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М.Скляр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января 1991 г. N 5312-9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едприятий медно-никелевой промышлен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"Санитарные правила" разработаны в дополнение и развитие действующих в СССР нормативных документов санитарного законодательства, Госстроя СССР и Госстандарта СССР и распространяются на проектируемые, реконструируемые и действующие металлургические предприятия по производству меди и ник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Действующие на предприятиях правила и инструкции должны быть приведены в соответствие с настоящи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Приведение действующих производств в соответствие с настоящими Правилами осуществляется в плановом порядке с 01.07.19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Контроль за соблюдением настоящих Правил возлагается на органы Государственного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территории промышленной площадк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м зданиям и сооружен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Размещение и строительно-планировочные решения зданий и сооружений должны соответствовать требованиям СНиП 2.09.02-85 "Производственные здания", СНиП 2.09.03-85 "Сооружение промышленных предприят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Санитарно-защитная зона для медеплавильных и никелевых заводов должна устанавливаться не менее 100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лавильные цехи должны размещаться с подветренной стороны по отношению к другим производственным и административно-хозяйственным зданиям и сооруже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Технологическое оборудование подготовительных, плавильных, конвертерных, обжигово-восстановительных и электролизных переделов следует размещать в отдельных зданиях, соединенных транспортными галереями. Последние должны быть оборудованы устройствами, исключающими перетекание воздуха из одного здания в другое (тамбуры, воздушные завес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Объемно-планировочные и строительные решения зданий должны исключать взаимовлияние и предусматривать размещение в отдельных помещени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лавильных цехах: шихтоподготовку, транспортные и загрузочные переделы, плавку, конвертирование, анодную плавку, розлив и остывание металла, грануляцию шлака, ремонт транспортных ковшей и изложн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обжигово-восстановительных цехах: разделение файнштейна, обжиг, электроплавку, обезмеживание огар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цехах электролиза никеля: отделение готовой продукции, подготовку матричных ос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цехах электролиза меди: участки ванн регенерации, отделение переработки растворов и отделение гото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С целью снижения загрязнения промплощадки запрещается строительство производственных корпусов без ограждающих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В основных цехах должны быть специальные блоки для проведения ремонта технологического, транспортно-технологического и электрооборудования, обеспеченные средствами механизации и вентиляцией рабочи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к технологическим процессам и оборудов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и проектировании и реконструкции плавильных цехов следует предусматривать замену шахтной, руднотермической, отражательной плавок на автогенные процессы переработки рудного сыр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 процессе дробления, транспортировки и загрузки шихты, при обжиге, автогенной плавке и розливе расплава на анодную медь и никель необходимо предусматривать автоматическими: управление оборудованием, контроль за расходом сырья, топлива, температурой плавления, содержанием диоксида серы в отходящих газ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Транспортировку шихтового материала следует производить закрытым транспортом - пульпо- и пневмопроводом, "Редлер" транспортерами, виброконвейерами, скиповыми подъемниками в закрытом кожухе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Для выпуска медных и никелевых штейнов необходимо применять вакуумные "Сифоны", облегчающие вскрытие шпуровых отверс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лавильные агрегаты - печи автогенной плавки, шахтные, отражательные, руднотермические печи должны иметь не менее двух выпускных отверстий и двух желобов для слива штейна и шлака. Последние для облегчения их обслуживания и повышения износостойкости необходимо футеровать графитными пли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Увлажнение и грануляцию шихтовых материалов и полупродуктов плавки (горячего агломерата, возврата шлака и др.) необходимо проводить в закрытых емкостях (бассейнах), оборудованных местной вытяжной вентиляцией. Регулирование подачи воды должно быть автоматическ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В гидроочистных и электролизных отделениях необходимо исключить: перегрев электролита, перелив растворов и спуск их открытым способом. Не допускается подача растворов падающими стру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При изготовлении оборудования для гидрометаллургических цехов (автоклавно-химическое, электролизное производство и др.) необходимо использовать стойкие антикоррозийные матери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В гидрометаллургических цехах для перемешивания растворов следует использовать реакторы с механическими мешалками. Допускать перемешивание растворов с помощью воздуха в пачуках разрешается только при использовании воздуха в качестве реаг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Следует предусматривать механизацию операций выгрузки огарка из обжиговых печей, чистки фурм и горловины конвертеров, настылей загрузочных и сливных желобов печей, выемки и транспортировки черновой меди из изложниц разливочной машины, сдирки катодов, загрузки и правки катодов, чистки ванн, промывки и пакетирования анодных остатков, снятия анодного шлака, ремонта технологического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С целью предотвращения выбивания технологических газов от оборудования должны быть герметизированы: места соединений вращающихся печей с горячими головками и пылевыми камерами, узлы перегрузок материалов из вращающихся печей в холодильники; места прохождения газоходов, трубопроводов, электродов через футеровку плавильных печей. Реакционные и промежуточные емкости должны быть оснащены плотнозакрывающимися крыш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Дробильное и флотационное оборудование, транспортеры и места пересыпок сухих материалов, башмаки течек пылевых мешков, ленты паллет, а также хвостовые части и холостые ветви агломерационных машин, сливные желоба, ковши для штейна и шлака в период их наполнения, горловины конвертеров и анодных печей, места розлива анодной меди и никеля следует оборудовать местной вытяжной вентиляцией с механическим побужд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Для устранения избыточного теплового излучения от расплавленного металла, технологических приемов и смотровых окон печей необходимо устанавливать щиты, теплоизолирующие экраны, заслонки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4. Запрещается проводить ремонтные работы на работающем оборудова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вентиляции и отоплен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ентиляцию и отопление производственных помещений в металлургии меди и никеля необходимо предусматривать согласно главе СНиП "Отопление, вентиляция и кондиционирование воздуха" 2.04.05-8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ри проектировании цехов на кровле наиболее теплонапряженных пролетов зданий следует устанавливать незадуваемые аэрационные шахты с устройствами для регулирования производительности в виде дроссель-клапанов. Аэрационные шахты следует располагать над основными источниками выделения тепла и газа - конвертерами, печами, местами слива продуктов пла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 плавильных цехах, в помещениях, граничащих с конвертерным, руднотермическим отделениями, следует обеспечивать положительный баланс воздухообмена за счет подачи приточного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Работа вентиляционных систем газоудаления от шлаковых и штейных желобов, мест слива продуктов плавки должна быть сблокирована с выпуском штейна и шла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Вспомогательные помещения с постоянным пребыванием обслуживающего персонала (пульты управления агрегатов, комнаты мастеров и др.), а также помещения для отдыха необходимо оборудовать системами кондиционирования воздуха, обеспечивающими параметры микроклимата согласно СН микроклимата производственных помещений N 4088-86 от 31 марта 1986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Отопление помещений шихтовки и сушки сырьевого материала, транспортерных галерей, загрузочных отсеков должно осуществляться отопительными приборами с гладкой легко доступной для уборки поверхнос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ар и пыль, образующиеся внутри охладителей при грануляции и увлажнении шихтовых материалов и полупродуктов плавки, необходимо удалять с помощью местной вытяжной вентиляции с последующей очисткой в мокрых пылеуловител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Приток наружного воздуха в теплый период года следует осуществлять в теплонапряженных переделах по всему периметру наружных ограждений нижней зоны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В производственных помещениях с "мокрыми" процессами (отделение сгущения и отстаивания пульпы, классификации, флотации, фильтрации и приготовления реагентов; гидроочистные и электролизные переделы) приток воздуха в холодный период года надлежит обеспечивать только механической вентиляцией с подогревом наружного воздуха и подачей его в рабочую зо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Для ликвидации перетеканий загрязненного воздуха через транспортные галереи следует устраивать в них механический подпор наружного, подогретого в холодный период года воздуха либо воздушной завесы, тамбуры, шлюзы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Прокладка воздуховодов вентиляционных систем в помещениях с выделением коррозирующих веществ (реагентные, гидроочистные и электролизные отделения) должна осуществляться в подпольных каналах либо в нижней зоне помещений. В противном случае следует предусматривать меры защиты воздухоотводов от корро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Вытяжные вентиляционные системы в производственных помещениях, где выделяются вещества I и II классов опасности, обеспечиваются резервными вентиля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В цехах электролиза меди и никеля необходим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чет воздухообменов производить на ассимиляцию тепловыделений с учетом фактической теплонапряженности помещ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точный воздух подавать в рабочую зону с малыми скоростями со стороны, противоположной размещению технологических емко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ссимиляцию теплоизбытков в электролизных и плавильно-прокалочных отделениях производить общеобменной вентиляцией по схеме "сверху - вниз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лавильно-прокалочных отделениях аэрационные шахты должны быть регулируемыми, с дистанционным управлением степени их откры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по борьбе с шумом и вибрацией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оизводственному освещен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При строительстве и реконструкции цехов медных и никелевых заводов необходимо предусматривать комплекс мер по снижению уровней шума согласно "Санитарным нормам допустимых уровней шума на рабочих местах" N 3223-8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Техническая документация на оборудование и механизмы, генерирующие шум, должна иметь шумовые характеристики, перечень средств борьбы с шум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Для оборудования, генерирующего вибрацию (дробилки, мельницы, грохота и т.д.), должен быть использован комплекс технологических строительно-планировочных и санитарно-технических мероприятий, обеспечивающих снижение вибрации до требований "Санитарных норм вибрации рабочих мест" N 3044-8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Естественное и искусственное освещение в производственных помещениях должно соответствовать СНиП 11-4-79 "Естественное и искусственное освещение. Нормы проектирования", "Отраслевым нормам искусственного освещения цехов предприятий цветной металлургии", утвержденным Минцветметом СССР 4 октября 1988 года, Госстроем СССР 16 июня 1988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Для освещения металлургических цехов следует предусматривать лампы ДРЛ или люминесцентные лампы типа ЛБ. Рабочие места диспетчеров и операторов должны иметь комбинированное осв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В металлургических цехах следует устанавливать светильники глубокого или концентрированного светораспределения (Гс, Гк, Гор, ГКр); для подвальных помещений, туннелей, галерей и т.д. равномерное светораспределение (ПУ, III, и2, Ф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Регламентация и контроль параметров вредных фактор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й и окружающей сред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Регламентация и контроль параметров вредных производственных фактор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1. Контроль за состоянием воздушной среды на рабочих местах необходимо осуществлять в соответствии с ГОСТ 12.1.005-88 "Общие санитарно-гигиенические требования к воздуху рабочей зоны", ГОСТ 12.1.016-79 "Воздух рабочей зоны. Требования к методам измерения концентраций вредных веществ", "Санитарными нормами микроклимата производственных помещений" N 4088-96, а также методическими указаниями в соответствии с приложением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2. Концентрация пыли в воздухе рабочей зоны при подготовке шихтового материала, его транспортировке, загрузке, плавке, конвертировании, исходя из процентного содержания диоксида кремния и малорастворимых соединений никеля, не должны превышать равную 2 мг/м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3. Контроль за содержанием хлора и диоксида серы в воздухе производственных помещений должен осуществляться постоянно с использованием газоанализаторов, сблокированных со звуковым оповещ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4. Измерение уровня шума следует проводить согласно ГОСТ 12.1.003-83 "Шум. Общие требования безопас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5. Измерение уровней освещенности необходимо проводить согласно ГОСТ 24940-81 "Здания и сооружения. Методы измерения освещен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Лабораторный контроль атмосферного воздуха и водных объек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1. Контроль качества атмосферного воздуха осуществляется в соответствии с ГОСТом 17.2.3.01-86: "Правила контроля качества воздуха населенных пункто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2. Контроль за выпуском сточных вод, качеством водных объектов должен проводиться согласно ГОСТ 17.1.3.07-82 "Правила контроля качества водоемов и водостоко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3. Пункты отбора проб воды водных источников, периодичность, объем и методика анализа согласовываются с санитарно-эпидемиологическими станциями. При согласовании учитывается режим сброса сточных вод, гидрологические параметры водоемов согласно "Правилам охраны поверхностных вод от загрязнения" N 1166-7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4. Для гигиенической оценки донных отложений как источника вторичного загрязнения вод в створах водопользования отбираются природные воды и донные осадки в соответствии с требованиями ГОСТ 17.1.01-80 "Охрана природы. Гидросфера. Общие требования к отбору проб поверхностных и морских вод, льда и атмосферных осадко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5. Лабораторный контроль за состоянием атмосферного воздуха и водных объектов в районах размещения предприятий медной и никелевой промышленности осуществляется путем определения оценочных приоритетных загрязняющих веществ (приложение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редства индивидуальной защи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Все работающие должны обеспечиваться средствами индивидуальной защиты согласно "Типовым отраслевым нормам бесплатной спецодежды, спецобуви и других СИЗ", утвержденным Постановлением Госкомтруда СССР и Президиума ВЦСПС от 01.03.79 N 344/11-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Для защиты органов дыхания от пылей и токсических газов следует использовать респираторы, а при аварийных ситуациях - промышленные противогазы (приложение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Для защиты глаз и лица от механических повреждений, теплового излучения металлурги на горновой площадке, при выпуске анодного никеля и меди, должны снабжаться защитными масками с откидным экраном из прозрачного матер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С целью предохранения от механических повреждений, воздействия высокой температуры, брызг расплава и др. металлурги должны обеспечиваться спецодеждой и рукавицами-вачегами (ТУ 17-1054-69) согласно ГОСТ 12.4.103-8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Для защиты кожи от действия химических веществ следует применять кремы на силиконовой основе - ПМС-200-400, содержащие 3 - 5% кальцийдинатриевой соли этилен тетрауксусной ДТА и аскорбиновой кислот, инактивирующие соединения металлов и тем самым предотвращающие развитие дерматозов. Состав крема: аскорбиновая кислота - 5 г, динатриевая соль ДТА - Трилон Б - 3 г, полиметилсилоксановый крем - 92 г. Крем наносится перед работой тонким слоем на чистую кожу кистей рук и ли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охранения естественных защитных свойств кожи необходимо использовать для мытья рук вместо резкощелочных средств (хозяйственное мыло, кальцинированная сода и др.) слабощелочные либо с нейтральной pH-средой (мыло "Детское", ДНС-АК, отмывочная жидкость "Лаводерм"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После окончания смены и принятия гигиенического душа открытые участки кожи - лицо, кисти рук следует протирать тампоном, смоченным 5% раствором аскорбиновой кислоты, кисти споласкиваются 1 - 2% раствором виннокаменной или соляной кислот, с последующим нанесением одного из ожиряющих витаминизированных кремов типа "Восторг", "Янтарь", "Витаминный", "Люкс", "Атласный"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При работе с электролитом, шламом ванн защита кожи рук должна обеспечиваться рукавицами КР ТУ 2460-57 с пленочным покрытием из смеси латексов Л-4 и СХБ-I или хлопчатобумажными со сплошным покрытием из хлорпренового каучука "Найрит", Л-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При пользовании противогазом для профилактики профессиональных хейлитов следует обеспечивать рабочих удобными загубниками к гофрированной трубке, изготовленными из материалов, не обладающих в отличие от резины выраженными сенсибилизирующими свойствами (капрон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Для защиты от шума необходимо использовать средства индивидуальной защиты согласно приложению 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Медико-профилактические меро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Предварительные и периодические медицинские осмотры рабочих в металлургии меди и никеля должны осуществляться в соответствии с Приказом Министра здравоохранения СССР N 555. При проведении осмотров следует проявлять онкологическую насторожен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В целях профилактики развития профессиональной патологии у рабочих следует проводить курс ингаляций ощелачивающими, бронхорасширяющими и санирующими слизистую воздухопроводящих путей сред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Необходимо обеспечивать периодическое проведение курсов 2 - 3 раза в год по 15 - 20 дней оксигенофарматерапии, включающей ежедневное введение комплекса лекарственных препаратов в виде высокодисперсной смеси в составе кислородной пены. В состав комплекса лекарственных препаратов следует включать сукцинат и глутамат натрия, малат, гутамин, аскорбиновую, лимонную, пантотеновую кислоты, экстракт элеутерококка и шипов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Рабочим в условиях Крайнего Севера необходимо 2 раза в год проводить профилактические курсы введения препаратов желе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С целью профилактики стоматологических заболеваний следует обеспечивать полоскание рта риминерализующими растворами. При наличии воспалительных процессов в полости рта необходимо применение лечебно-профилактических паст "Лесная", "Новинка" и др., содержащих каротин, хлорофилл, витамины K, C, P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В целях профилактики пиодермитов в аптечках всех производственных участков и бытовых помещений следует содержать жидкость Новикова, фурапласт для своевременной обработки микротрав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В комплексных мероприятиях по предупреждению профессиональных дерматитов и экзем необходима борьба с микозами стоп. Лечение неострых форм микозов, встречающихся у большинства больных, должно быть организовано непосредственно на здравпункте под наблюдением среднего медперсонала, прошедшего специальную подготов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С целью повышения сопротивляемости организма работающих в условиях вредного воздействия производственных факторов на предприятиях необходимо организовать оздоровительные комплексы, включающие водные, физиотерапевтические процедуры, фотарии, ингалятории, комнаты психологической разгрузки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Требования по санитарной охране атмосферного воздух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дных объект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Санитарный контроль в области охраны атмосферного воздуха и водных объектов осуществляется в соответствии с ГОСТ 17.2.3.02-78 "Охрана природы. Атмосфера. Правила допустимых выбросов вредных веществ промышленными предприятиями", "Санитарными правилами проектирования, строительства и эксплуатации полигонов захоронения неутилизированных промышленных отходов" N 1746-77, ГОСТами 2761-84 "Источники централизованного хозяйственно-питьевого водоснабжения" и 2874-82 "Вода питьевая", методическими указаниями МЗ СССР "По осуществлению санитарного надзора за устройствами и эксплуатацией шламонакопителей предприятий цветной металлургии" N 376-7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Радикальное оздоровление окружающей среды должно осуществляться путем внедрения в производство новых безотходных и бессточных технологических процессов (автоклавное выщелачивание руд, автогенные процессы плавки и др.), позволяющих максимально сократить технологические выбросы и количество сточных вод, повышения комплексности использования исходного сырья, совершенствования применяемых и разработки новых методов очистки промышленных выбро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Сброс печных и конвертерных газов в атмосферу без очистки от пыли и диоксида серы не допускается. Объемы утилизируемых газов должны соответствовать мощностям соответствующих хвостовых производств (сероплавильного и сернокислотног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При аварийных остановках очистного оборудования работа основных технологических агрегатов после окончания производственного цикла прекра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При обогащении руд следует предусматривать подачу свежей технической воды только на подпитку системы в количествах, равных потерям воды (с концентратом, хвостами, испарением и т.д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обязательного мероприятия следует организовать сбор и перехват дренажных вод дамбы хвостохранилищ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В пирометаллургических производствах охлаждение оборудования необходимо проводить только с использованием локальных или общих систем оборотного водоснабжения. Подпитку осуществлять свежей водой в количествах, равных потерям воды: 5% при испарении и 5 - 10% при каплеуносе на градирн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7. Растворы гидрометаллургических производств после предварительных методов химического осаждения, сорбции, ионного обмена или выпарки с целью утилизации ценных компонентов следует направлять на повторное использ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8. При строительстве шламонакопителей необходимо предусматривать гидроизоляцию, обеспечивающую водонепроницаемость и предотвращение загрязнения подземных вод, с устройством систем дренажей для сбора фильтрационных и ливневых вод и вывода их за пределы накопителей на очистку и доизвлечение ценных компон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9. Поверхности отработанных шламонакопителей закрепляются битумной эмульсией или жирным суглинком с последующим озелен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0. При разработке гигиенического прогноза санитарного состояния водных источников следует учитывать влияние источников вторичного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дных факторов в производстве меди и никел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   Технологический этап     │   Вредные производственные факторы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Подготовка шихты               - Аэрозоли      сложного      состав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сульфидные  и  оксидные   соеди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меди (2 -  3%)  и  никеля  (до  5%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мышьяк  (1  -  2%),  кремнезем   (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20%), оксид железа и д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Сернистый  ангидрид  при  обжиге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агломерации ру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Аэрозоли   сернистого    натрия 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флотореагентов при обогащении ру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Среднечастотный    шум    и    общ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вибрация   на   рабочих    площадк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дробилок,  питателей,  мельниц,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разбуривании            негабар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смерзшейся руды и клинке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Выплавка штейна                - Аэрозоли      сложного      состав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сульфидные  и  оксидные   соеди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меди (10 -  15%),  кремнезем  (15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20%),    сульфидные    и    оксид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соединения никеля (8 - 12%),  мышья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(1 - 2%), оксид железа и д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Сернистый и серный ангидриды,  ок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углерода при шахтной плав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Канцерогенные    углеводороды  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руднотермической плав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Средний и  высокочастотный  шум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обслуживании   газовых   горелок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фур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Повышенная  температура  воздуха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интенсивное тепловое излуч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Конвертирование                - Аэрозоли      сложного      состав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сульфидные  и  оксидные   соеди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меди (до  30%)  и  никеля (до  20%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кремнезем (10 - 15%), мышьяк (1,5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2%), оксид железа и д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Сернистый и серный ангидри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Высокочастотный   шум   при   чист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фур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Повышенная температура воздух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Огневое рафинирование          - Металлическая  медь  и  никель, 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еталлов                         оксидные  и  сульфидные   соеди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(до 60 - 70%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Сернистый  и  серный  ангидриды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обжиге   полупродуктов   никеля 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трубчатых печах и печах "КС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Повышенная   температура    воздух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тепловое излуч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Электролитическое              - Сернокислые медь  и  никель,  сер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афинирование меди и никеля      кислота, хл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- Повышенная влажность воздух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вредных веществ и параметров микроклима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изводственной сред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┬──────────────────────┬─────────────────┬───────────────┬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Технологические переделы    │   Вредные вещества   │  Периодичность  │   ПДК (ПДУ)   │     Методы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и процессы &lt;*&gt;         │Параметры микроклимата│    контроля     │               │   определения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┴──────────────────────┴─────────────────┴───────────────┴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 Дробление и измельчение руды,    Аэрозоли сложного      1 раз в 3 месяца  2,0 мг/м3       МУ "Измер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транспортировка, дозирование и   состава                                                  аэрозо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загрузка шихты, агломерация,                                                              преимуществен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бжиг, плавка, конвертирование,                                                           фиброг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дробление файнштейна, выгрузка                                                            действия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ыли из электрофильтров                                                                   N 4436-87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8.11.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 Конвертирование, дробление       Аэрозоли нерастворимых 1 раз в 10 дней   0,05 мг/м3      МУ, выпуск XX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файнштейна, обжиг на закись      соединений никеля -                      в пересчете на  N 3132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икеля, получение анодного       сульфиды, окись никеля                   металлический   26.10.84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икеля                                                                    никель          М., 1984, с. 1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МУ, выпуск IX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N 4184-86, </w:t>
      </w:r>
      <w:r>
        <w:rPr>
          <w:rFonts w:cs="Courier New" w:ascii="Courier New" w:hAnsi="Courier New"/>
          <w:sz w:val="20"/>
        </w:rPr>
        <w:t>М</w:t>
      </w:r>
      <w:r>
        <w:rPr>
          <w:rFonts w:cs="Courier New" w:ascii="Courier New" w:hAnsi="Courier New"/>
          <w:sz w:val="20"/>
          <w:lang w:val="en-US"/>
        </w:rPr>
        <w:t>.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1986,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>. 117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утв. 06.11.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 Дробление и измельчение руды,    Неорганические         при содержании    0,04/0,01       МУ, выпуск I -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транспортировка, дозирование и   соединения мышьяка     мышьяка до 40%    мг/м3           N 1621-77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загрузка шихты, агломерация,                            1 раз в месяц                     18.04.1977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бжиг, плавка, конвертирование,                                                           1981, с.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дробление файнштейна, обжиг на                          при содержании    0,04/0,01              н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закись никеля, получение                                мышьяка более     мг/м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анодной меди и никеля, выгрузка                         40% 1 раз в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ыли из электрофильтров                                 д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 Гидроочистные и электролизные    Гидроаэрозоль          1 раз в 10 дней   0,005 мг/м3     МУ, выпуск I -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тделения в производстве никеля  сернокислого никеля                      в пересчете     N 1623-77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20"/>
        </w:rPr>
        <w:t>на никель       18.04.77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981, с. 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 Гидроочистные и электролизные    Гидроаэрозоль          1 раз в месяц     0,5 мг/м3       МУ, выпуск I -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тделения в производстве меди    сернокислой меди                         в пересчете     N 1618-77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8.04.77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981, с. 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  Плавильные, конвертерные и       Свинец и его           1 раз в 10 дней   0,01/0,05       МУ, выпуск XVII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анодные отделения                неорганические                           мг/м3           N 2334-81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соединения                                               с. 1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  Плавильные и конвертерные        Окись цинка            1 раз в месяц     0,5 мг/м3       МУ, выпуск I -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тделения медеплавильных                                                                  N 1634-77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заводов на базе рудных                                                                    18.04.77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месторождений Казахстана                                                                  1981, с. 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  Агломерационные, обжиговые,      Ангидрид серный        1 раз в месяц     1,0 мг/м3       МУ, выпуск I -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лавильные и конвертерные                                                                 N 1642-77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еределы, участки анодной меди   Ангидрид сернистый     1 раз в квартал   10,0 мг/м3      13.04.77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и никеля                                                                                  1981, с. 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  Гидроочистные и электролизные    Серная кислота         1 раз в месяц     1,0 мг/м3       МУ, выпуск I -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тделения в производстве меди                                                             N 1641-77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и никеля                                                                                  10.04.77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981, с. 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.               - " -               Хлор                   1 раз в месяц     1,0 мг/м3       МУ, выпуск I -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N 1641-77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8.04.77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981, с. 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.  Плавильные отделения при         Окись углерода         1 раз в квартал   20,0 мг/м3      МУ, выпуск XIX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шахтной плавке                                                                            N 2905-83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984, с. 1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.  Руднотермические отделения,      Смолистые вещества     1 раз в квартал   0,2 мг/м3       МУ, выпуск XVII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участки электропечного                                                                    N 2905-83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беднения технологических                                                                 18.03.81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шлаков в производстве меди и                                                              1981, с. 1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ик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.               - " -               Бенз(а)пирен           1 раз в 10 дней   0,00015 мг/м3   МУ, выпуск IX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N 4172-86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06.01.86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9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.  Отделение флотации               Натрия сульфат         1 раз в квартал   10,0 мг/м3      МУ, выпуск I -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N 1648-77, у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8.04.77, М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1981, с. 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.  Все технологические переделы в   Температура и          В начале,                         ГОСТ 12.1.005-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роизводстве меди и никеля       подвижность воздуха    середине и конце                  "Об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холодного и                       санитар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теплого периода                   гигиен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года не менее                     требования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3 раз в смену                     воздуху рабо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(в начале,                        зоны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середин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конц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.  Гидрометаллургические цеха:      Влажность воздуха            - " -             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тделение флотации, фильтр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сгущ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.  Плавильные, конвертерные и       Интенсивность                - " -             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анодные отделения                инфракрас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излучен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Контроль проводится на постоянных рабочих местах при указанных технологических процесс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состоянием атмосферного воздух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дных объектов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┬──────────────────────┬──────────────────┬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Наименование производств │Оценочные приоритетные│       ПДК        │    Методы определени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оказатели      │           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┼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       2            │          3           │        4         │             5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─────┴──────────────────────┴──────────────────┴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Производство меди         1. В водных объекта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мышьяк              0,05 мг/л          ГОСТ 4152-81 с изменение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lang w:val="en-US"/>
        </w:rPr>
        <w:t>N 1 (</w:t>
      </w:r>
      <w:r>
        <w:rPr>
          <w:rFonts w:cs="Courier New" w:ascii="Courier New" w:hAnsi="Courier New"/>
          <w:sz w:val="20"/>
        </w:rPr>
        <w:t>ИУС</w:t>
      </w:r>
      <w:r>
        <w:rPr>
          <w:rFonts w:cs="Courier New" w:ascii="Courier New" w:hAnsi="Courier New"/>
          <w:sz w:val="20"/>
          <w:lang w:val="en-US"/>
        </w:rPr>
        <w:t xml:space="preserve"> N 4, 198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"Вода питьевая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медь                1,0 мг/л           "Аналитическая хим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промышленных сточных вод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М., Химия, 1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свинец              0,03 мг/л     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цинк                1,0 мг/л      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железо              0,3 мг/л      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сульфаты            500,0 мг/л    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2. В атмосферном       Максим.  Сред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воздухе:            разовая, суточн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</w:rPr>
        <w:t>мг/м3   мг/м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сернистый ангидрид    0,5      0,05    Руководство по контрол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загрязнения атмосферы. Л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Гидрометеоиздат, 19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пары серной кислоты   0,3      0,1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пыль нетоксическая    0,3      0,15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свинец                         0,0003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мышьяковистый                  0,0003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ангидри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сероуглерод           0,03     0,005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сероводород           0,008    0,0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Производство никеля       1. В водных объекта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хлориды                 350,0 мг/л     Руководство по химическ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анализу поверхностных в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суши. Гидрометеоизд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1977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Аналитическая хим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промышленных сточных в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М., Химия, 1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сульфаты                500,0 мг/л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никель                   0,1 мг/л 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кобальт                  0,1 мг/л 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2. В атмосферном       Максим.  Сред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воздухе:            разовая, суточн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</w:rPr>
        <w:t>мг/м3   мг/м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сернистый ангидрид    0,5      0,05    Руководство по контрол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загрязнения атмосферы. Л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Гидрометеоиздат, 19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пары серной кислоты   0,3      0,1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никель                 -       0,001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кобальт                -       0,001              - " -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 индивидуальной защиты органов дыхания (СИЗОД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┬────────────┬───────────────────────┬─────────────┬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  Наименование      │   СИЗОД    │Нормативно-техническая │Максимальная │     Условия применени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вредных веществ     │            │     документация      │концентрация │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редного   │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ещества,  │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г/м3    │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┴────────────┴───────────────────────┴─────────────┴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 Аэрозоли сложного        Лепесток-40  ГОСТ-12.4.028-76            100,0     Респираторы типа "Лепесток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химического состава      (оранжевый)                                        не следует применять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Лепесток-200          - " -              200,0     отрицательных температур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стра-2               - " -              500,0     брызгах метал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 Аэрозоли сульфида,       Кама-200     ТУ-6126-2459-81             200,0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ксида металлического    Лепесток-200 ГОСТ-12.4.028-76            20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икеля и меди            Астра-2               - " -              50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РПА-1        ТУ-6-16-2520-81             60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 Гидроаэрозоль сульфата   Астра-2С     ТУ-6-16-2485-81             500,0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икеля и меди            РПА-1        ТУ-6-16-2520-81             60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 Аэрозоль серной кислоты  Астра-2С     ТУ-6-16-2485-81             500,0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РПА-1        ТУ-6-16-2485-81             60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У-2К         ТУ-6-16-2485-81             20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 Диоксид серы             Лепесток-В   ГОСТ-12.4.028-76            100,0                - "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РП 2-67В     ГОСТ-12.4.004-74            15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Противога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марок: Вб/ф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ВС/ф, Бз     ГОСТ-12.4.042-78           140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  Хлор                     Противогазы           - " -             250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марок: Ас/ф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8, Аб/ф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Вб/ф, Еб/ф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БК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  Окись углерода           Противогазы           - " -             6250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марок: Б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Мс/ф, Мб/ф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 индивидуальной защиты органов слух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───┬──────────────────┬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Оборудование              │  Цех, отделение  │Средства индивидуальной защиты│</w:t>
      </w:r>
    </w:p>
    <w:p>
      <w:pPr>
        <w:pStyle w:val="TextBody"/>
        <w:rPr>
          <w:sz w:val="16"/>
        </w:rPr>
      </w:pPr>
      <w:r>
        <w:rPr>
          <w:sz w:val="16"/>
        </w:rPr>
        <w:t>└────────────────────────────────────────┴──────────────────┴──────────────────────────────┘</w:t>
      </w:r>
    </w:p>
    <w:p>
      <w:pPr>
        <w:pStyle w:val="BodyText2"/>
        <w:rPr/>
      </w:pPr>
      <w:r>
        <w:rPr>
          <w:rFonts w:eastAsia="Courier New"/>
        </w:rPr>
        <w:t xml:space="preserve"> </w:t>
      </w:r>
      <w:r>
        <w:rPr/>
        <w:t>Думпкары, автомобильный транспорт           Склад сырья     Наушники противошумные завода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16"/>
        </w:rPr>
        <w:t>нестандартного оборудования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16"/>
        </w:rPr>
        <w:t>им. А. Матросова (Москва)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Дробилки, мельницы, грохоты,             Подготовительное               - " -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сепараторы, вибросита                    отделение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обогатительных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фабрик,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плавильных и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обжигово-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восстановительных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цехов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Печи автогенной плавки,                  Плавильные цеха    Вкладыши противошумные из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электродуговые, шахтные,                                    материала ПП-Ш "Беруши"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отражательные, анодные конвертера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Зубильные машины для удаления настылей   Плавильные цеха    Наушники противошумные завода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16"/>
        </w:rPr>
        <w:t>нестандартного оборудования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16"/>
        </w:rPr>
        <w:t>им. А. Матросова (Москва)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Газовые горелки, кислородные и           Плавильные и       Вкладыши противошумные из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воздушные форсунки                       обжигово-          материала ПП-Ш "Беруши"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восстановительные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цеха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Дымососы                                 Цеха                           - " -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пылегазоочистки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sz w:val="20"/>
          <w:szCs w:val="16"/>
        </w:rPr>
        <w:t>Система вентиляции и кондиционирования   Производственные               - " -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и вспомогательные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16"/>
        </w:rPr>
        <w:t>цеха, отде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10:00Z</dcterms:created>
  <dc:creator/>
  <dc:description/>
  <dc:language>en-US</dc:language>
  <cp:lastModifiedBy/>
  <dcterms:modified xsi:type="dcterms:W3CDTF">2011-10-18T15:33:22Z</dcterms:modified>
  <cp:revision>3</cp:revision>
  <dc:subject/>
  <dc:title/>
</cp:coreProperties>
</file>