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я 2005 г. N 30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азграничении полномоч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х органов исполнительной вла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обеспечения биологической и химиче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Российской Феде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3.03.2006 N 15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3.03.2008 N 169, от 02.06.2008 N 423, от 05.06.2008 N 43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8.12.2008 N 917, от 27.01.2009 N 43, от 26.02.2009 N 176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4.2009 N 351, от 08.09.2010 N 702, от 13.09.2010 N 71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эффективности государственного регулирования и координации деятельности федеральных органов исполнительной власти и руководствуясь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, утвержденными Президентом Российской Федерации,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финансирование деятельности федеральных органов исполнительной власти в области обеспечения биологической и химической безопасности Российской Федерации осуществляется за счет средств федерального бюдж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нистерству здравоохранения и социального развития Российской Федерации совместно с федеральными органами исполнительной власти начиная с 2006 года ежегодно до 1 марта направлять в Правительство Российской Федерации доклад о проделанной работе по снижению негативного воздействия опасных биологических агентов и химических веществ природного и техногенного происхождения на население, биосферу и объекты техносферы с предложениями по совершенствованию государственной системы биологической и химической безопас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комендовать органам исполнительной власти субъектов Российской Федерации и местного самоуправления организовать во взаимодействии с заинтересованными федеральными органами исполнительной власти, государственными академиями наук и организациями проведение работ по обеспечению биологической и химической безопасности на соответствующих территор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я 2005 г. N 3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азграничении полномоч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х органов исполнительной вла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обеспечения биологической и химиче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Российской Феде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3.03.2006 N 15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3.03.2008 N 169, от 02.06.2008 N 423, от 05.06.2008 N 43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8.12.2008 N 917, от 27.01.2009 N 43, от 26.02.2009 N 176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4.2009 N 351, от 08.09.2010 N 702, от 13.09.2010 N 71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4.02.2011 N 50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устанавливает полномочия федеральных органов исполнительной власти в области обеспечения биологической и химической безопас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о здравоохранения и социального развития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биологическую и химическую безопасность населения Российской Федерации и организует взаимодействие федеральных органов исполнительной власти в области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у по формированию государственной политик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нормативно-правовое регулирование в сфере обеспечения санитарно-эпидемиологического благополучия, направленное на снижение негативного воздействия опасных биологических агентов и химических веществ на здоровье людей и окружающую сре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подготовке проектов федеральных законов, указов Президента Российской Федерации и актов Правительства Российской Федерации о технических регламентах, устанавливающих требования к биологической и химической безопасности объектов технического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о взаимодействии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, государственными академиями наук и организациями научно-технического и промышленного профиля разработку федеральных целевых и ведомственных программ в области обеспечения биологической и химической безопасности Российской Федерации и обеспечивает их реализ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ормативно-правовое регулирование формирования, ведения, сохранения и защищенности от несанкционированного доступа коллекций и музеев культур опасных и особо опасных биологических агентов как критически важных объектов в системе здравоо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у по совершенствованию национального календаря профилактических прививок и проведению профилактических прививок по эпидемическим показа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биологической и химической безопасности, в том числе по вопросам выполнения требований Конвенции о запрещении разработки, производства и накопления запасов бактериологического (биологического) и токсинного оружия и об их уничтожении (далее - Конвенция о запрещении биологического оруж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в установленной сфере во взаимодействии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, государственными академиями наук и организациями научно-технического и производственного профиля предложения о государственной поддержке развития научно-технического и производственного биотехнологического потенциала страны, а также лечебно-профилактической базы системы здравоо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деятельность организаций здравоохранения и организаций - производителей лекарственных средств, включая медицинские иммунобиологические препараты, по проведению мероприятий, обеспечивающих биологическую и химическую безопасность населения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профессиональную подготовку медицинских и санитарно-эпидемиологических работников, их переподготовку, повышение квалификации и стажировку в области обеспечения биологической и химической безопасности населения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нистерство сельского хозяйства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ормировании государственной политик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ует с заинтересованными федеральными органами исполнительной власт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нормативно-правовое регулирование в сфере обеспечения ветеринарного и фитосанитарного благополучия, направленное на снижение негативного воздействия опасных биологических агентов и химических веществ на сельскохозяйственных животных, растения и среду их обитания, а также на сельскохозяйственное сырье, продукцию сельскохозяйственного производства, пищевой и перерабатывающе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подготовке проектов федеральных законов, указов Президента Российской Федерации и актов Правительства Российской Федерации о технических регламентах, устанавливающих требования к биологической и химической безопасности объектов технического регулирования в агропромышленном и рыбохозяйственном комплексах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о взаимодействии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, государственными академиями наук и организациями научно-технического и промышленного профиля разработку федеральных целевых и ведомственных программ в области обеспечения биологической и химической безопасности Российской Федерации и обеспечивает их реализ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ормативно-правовое регулирование формирования, ведения, сохранения и защищенности от несанкционированного доступа коллекций и музеев культур опасных и особо опасных биологических агентов как критически важных объектов агропромышленного комплек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, в том числе по вопросам выполнения требований Конвенции о запрещении биологического оруж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защиту сельскохозяйственных животных и растений от опасных биологических агентов и химически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 меры к поддержанию на достаточном уровне запасов средств защиты растений и агрохимикатов, а также диагностических препаратов и лекарственных средств, необходимых для защиты животных от опасных биологических агентов и химических веществ природного и техногенного происхождения, в том числе в чрезвычай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 по разработке и реализации федеральных целевых и ведомственных программ, связанных с решением проблем обеспечения биологической и химической безопасности в агропромышленном комплексе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противоэпизоотических мероприятий, включая мероприятия по профилактике и ликвидации очагов болезней, общих для человека и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, направленные на обеспечение готовности организаций независимо от их организационно-правовой формы и формы собственности, производящих ветеринарные иммунобиологические препараты и лекарственные средства, к реализации плановых мероприятий, обеспечивающих биологическую и химическую безопасность сельскохозяйственных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проводит совместно с Российской академией сельскохозяйственных наук и другими организациями научно-технического профиля изучение фитосанитарной обстановки с целью выработки рекомендаций по упреждению, локализации и ликвидации эпифитотий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 и поставки продукции для государственных нужд с целью обеспечения биологической и химической безопасности в агропромышленном комплексе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повышение уровня профессиональной подготовки и переподготовку работников агропромышленного комплекса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3.03.2006 N 1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ы семнадцатый - девятнадцатый утратили силу. - Постановление Правительства РФ от 04.02.2011 N 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инистерство обороны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ормировании государственной политики в области обеспечения биологической и химической безопасности Российской Федерации и устанавливает совместно с заинтересованными федеральными органами исполнительной власти требования к средствам защиты от опасных биологических агентов и химически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защиту Вооруженных Сил Российской Федерации от опасных биологических агентов и химических веществ, а также защиту материально-технической базы от экопатогенов природного и техногенного происхо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мероприятий по обеспечению защищенности (физической защиты и охраны) критически важных объектов биологического и химического профиля, входящих в систему Министе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ует с заинтересованными федеральными органами исполнительной власти по вопросам функционирования государственной системы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во взаимодействии с заинтересованными федеральными органами исполнительной власти федеральные целевые и ведомственные программы в области обеспечения биологической и химической безопасности Российской Федерации, обеспечивает их реализацию, а также проведение научно-исследовательских и опытно-конструкторских работ по созданию средств и методов защиты от опасных патогенов, экопатогенов, ксенобиотиков и суперэкотоксикантов, исходя из специфики деятельности военнослужащих и функционирования воински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о запросам федеральных органов исполнительной власти и органов исполнительной власти субъектов Российской Федерации санитарно-противоэпидемические и другие мероприятия в очагах биологического и химического зара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ормативно-правовое регулирование формирования, ведения, сохранения и защищенности от несанкционированного доступа коллекций и музеев культур опасных и особо опасных биологических агентов как критически важных объектов в системе Министе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ивает в необходимой готовности части и подразделения радиационной, химической и биологической защиты Вооруженных Сил Российской Федерации для использования в кризис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функционирование в Вооруженных Силах Российской Федерации единой системы выявления и оценки масштабов и последствий чрезвычайных ситуаций, вызванных биологическими агентами и химическими веществами техногенного происхо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в порядке, установленном законодательными и иными нормативными правовыми актами Российской Федерации, организацию санитарно-эпидемиологического, ветеринарно-санитарного и фитосанитарного надзора в Вооруженных Силах Российской Федерации, других войсках, воинских формированиях и орга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 оценку внешних и внутренних источников биологических и химических угроз биосфере и объектам техносферы и представляет в установленном порядке предложения по их предупреждению и ликвидации, включая предложения по противодействию разработке, приобретению, производству и накоплению биологического и химического оружия другими государ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в пределах своей компетенции внешнеполитическую деятельность по вопросам биологической и химической безопасности, организует выполнение в Вооруженных Силах Российской Федерации требований Конвенции о запрещении биологического оружия и Конвенции о запрещении разработки, производства, накопления и применения химического оружия и о его уничтожении (далее - Конвенция о запрещении химического оружия), а также участвует в наблюдении за их выполнением другими государствами - участниками этих Конвен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фессиональную подготовку военных специалистов в области обеспечения биологической и хим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инистерство Российской Федерации по делам гражданской обороны, чрезвычайным ситуациям и ликвидации последствий стихийных бедствий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ормировании государственной политик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ует во взаимодействии с заинтересованными федеральными органами исполнительной власти государственную политику в области обеспечения биологической и химической безопасности Российской Федерации и осуществляет нормативно-правовое регулирование в сфере защиты населения и территории Российской Федерации от чрезвычайных ситуаций природного и техногенного характера, вызываемых опасными биологическими агентами и химическими веще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федеральными органами исполнительной власти в разработке проектов федеральных законов, иных нормативных правовых актов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управление деятельностью федеральных органов исполнительной власти, ответственных за обеспечение биологической и химической безопасности Российской Федерации, в рамках единой государственной системы предупреждения и ликвидации чрезвычайных ситуаций, связанных с опасными для населения и окружающей среды биологическими агентами и химическими веществами природного и техногенного происхо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на постоянной основ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мониторинг состояния защищенности критически важных объектов, в том числе опасных производственных объектов, техногенные аварии на которых могут создать чрезвычайные ситуации биологического или химического происхо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о взаимодействии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, государственными академиями наук разработку единых для страны комплексных методик оценки защищенности критически важных объектов биологического и химического профиля, а также показателей риска в случае ввоза на территорию Российской Федерации опасных в биологическом и химическом отношени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с участием Федеральной службы по надзору в сфере защиты прав потребителей и благополучия человека и Федеральной службы по ветеринарному и фитосанитарному надзору создание системы мониторинга окружающей среды в районах расположения критически важных объектов для оценки и прогнозирования возможных зон загрязнения (поражения) опасными патогенами, экопатогенами, ксенобиотиками и суперэкотоксикантами при возникновении чрезвычайных ситуаций на этих объектах, сопряжение этой системы с едиными дежурно-диспетчерскими службами, локальными системами оповещения и силами реагирования на уровне объекта и территориальном уров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еждународное сотрудничество в области предупреждения и ликвидации чрезвычайных ситуаций природного и техногенного характера для обеспечения биологической и химической безопас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инистерство промышленности и торговл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ует в качестве уполномоченного (национального) органа Российской Федерации по выполнению Российской Федерацией требований Конвенции о запрещении биологического оружия и Конвенции о запрещении химического оруж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ывает государственные услуги в сфере обеспечения развития прогрессивных технологических процессов и производств химического, микробиологического и биотехнологического профиля, продукция которых необходима для государственных нужд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поставку товаров, выполнение работ, оказание услуг, проведение научно-исследовательских, опытно-конструкторских и технологических работ для государственных нужд в сфере биотехнологической, медицинской, химической и других отраслей промышленности, продукция которых необходима для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рганизации разработки национальных стандартов и технических регламентов, устанавливающих требования к биологической и химической безопасности объектов технического регулирования, и их внед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защищенность критически важных объектов биологического и химического профиля с целью снижения до минимума или полного исключения опасности негативного воздействия их технологических процессов, продукции и отходов производства на здоровье людей и окружающую сре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совместно с Федеральной службой по экологическому, технологическому и атомному надзору реализацию мероприятий по развитию систем, разработке средств и методов технической диагностики объектов и оборудования, отработавших расчетный ресурс, но используемых на опасных объектах биологического и химического профиля, а также организует осуществление текущего и капитального ремонта основных фондов указанных объектов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совместно с Федеральной службой по экологическому, технологическому и атомному надзору реализацию комплекса инженерных мероприятий по снижению риска воздействия опасных химических веществ на население, производственную инфраструктуру и экологическую систему при проектировании, строительстве, эксплуатации и выводе из эксплуатации критически важных объектов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 по развитию (с учетом мобилизационной готовности) научно-производственного комплекса, на базе которого осуществляется выпуск систем (средств) материально-технического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совместно с Федеральной службой по экологическому, технологическому и атомному надзору и Министерством Российской Федерации по делам гражданской обороны, чрезвычайным ситуациям и ликвидации последствий стихийных бедствий базу данных, содержащую информацию о надежности функционирования критически важных объектов биологического и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8.12.2008 N 9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федеральными органами исполнительной власти в формировании государственной политики в области обеспечения биологической и химической безопасности Российской Федерации и осуществлении нормативно-правового регулирования в сфере промышленного и оборонно-промышленного комплексов по вопросам организационного, научно-технического, производственного и материально-технического обеспечения биологической и химической безопасности населения, биосферы и объектов техносф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зработку и реализацию федеральных целевых и ведомственных программ, научно-технических и инновационных проектов, направленных на развитие высоких промышленных технологий и материально-технической базы организаций биотехнологической и химическо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о взаимодействии с заинтересованными федеральными органами исполнительной власти размещение государственного заказа на разработку технических регламентов, устанавливающих требования к биологической и химической безопасности объектов технического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7.01.2009 N 4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ормативно-правовое регулирование формирования, ведения, сохранения и защищенности от несанкционированного доступа коллекций и музеев культур промышленных микроорганизмов как критически важных объектов в системе Министе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химической и биологической безопасности, в том числе по вопросам выполнения требований Конвенции о запрещении биологического оружия и Конвенции о запрещении химического оруж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инистерство природных ресурсов и экологи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ормировании государственной политики в области обеспечения биологической и химической безопасности Российской Федерации и осуществляет нормативно-правовое регулирование в сфере природопользования и охраны окружающей среды с целью обеспечения биологической и химической безопасности Российской Федерации, включая установление порядка подготовки и аттестации специалистов в области обеспечения эколог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3.09.2010 N 7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федеральными органами исполнительной власти в разработке нормативных правовых актов в области обеспечения биологической и химической безопасности Российской Федерации, включая разработку проектов федеральных законов, указов Президента Российской Федерации и актов Правительства Российской Федерации о технических регламентах, устанавливающих требования к химической безопасности объектов технического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и утверждает требования к использованию и охране водохранилищ, каскадов или систем водохранилищ, нормативно-методические документы по проектированию водоохранных зон и прибрежных защитных полос водных объектов и ведению государственного мониторинга вод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, в том числе по вопросам выполнения требований Конвенции о запрещении биологического оружия и Конвенции о запрещении химического оружия, в пределах своей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7 в ред. Постановления Правительства РФ от 22.04.2009 N 35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инистерство иностранных дел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а международном уровне дипломатическими и международно-правовыми средствами биологическую и химическую безопасность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йствует участию федеральных органов исполнительной власти в международном сотрудничестве и реализации международных договоров в области обеспечения биологической и химической безопасности, участницей которых является Российская Федер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ашивает у федеральных органов исполнительной власти, органов исполнительной власти субъектов Российской Федерации, органов местного самоуправления, а также организаций независимо от их организационно-правовой формы и ведомственной принадлежности документы, справочные и иные материалы по проблеме биологической и химической безопасности, необходимые для принятия решений по вопросам, отнесенным к компетенции Министе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авливает во взаимодействии с заинтересованными федеральными органами исполнительной власти документы по вопросам, связанным с выполнением Российской Федерацией требований Конвенции о запрещении биологического оружия и Конвенции о запрещении химического оруж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 участие в подготовке предложений по обеспечению противодействия разработке, приобретению, производству и накоплению биологического и химического оружия другими государ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совместно с заинтересованными федеральными органами исполнительной власти работу по гармонизации нормативной правовой базы в области обеспечения биологической и химической безопасности Российской Федерации с нормами международного права и международными договорами, участницей которых является Российская Федер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Министерство внутренних дел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охрану особо важных и режимных объектов, важных государственных объектов и специальных грузов, объектов на коммуникациях, объектов, подлежащих обязательной охране органами внутренних дел, с целью исключения несанкционированного доступа на эти объекты и к используемым на этих объектах опасным биологическим агентам и химическим веществ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обеспечивает проведение специальных научно-исследовательских и опытно-конструкторских работ, направленных на повышение устойчивости работы органов внутренних дел и внутренних войск при возникновении биологических или химических опасностей чрезвычайного характ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Министерство транспорта Российской Федерации осуществляет нормативно-правовое регулирование по вопросам обеспечения безопасной работы всех видов транспортных средств, которые используются для перевозки грузов, опасных в биологическом и химическом отношении, а также в сфере организации непрерывного слежения за состоянием и местоположением эти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Министерство экономического развития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6.2008 N 43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т совместно с Министерством образования и науки Российской Федерации предложения федеральных органов исполнительной власти о программной разработке проблемы обеспечения биологической и химической безопасности Российской Федерации, а также концепции соответствующих федеральных целевых программ и межгосударственных целевых программ и представляет их в Правительство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 согласование проектов целевых программ по проблеме обеспечения биологической и химической безопасности Российской Федерации и направляет в установленном порядке заключения на проекты этих програ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во взаимодействии с заинтересованными федеральными органами исполнительной власти и представляет в Правительство Российской Федерации предложения по вопросам установления номенклатуры и норм накопления в государственном материальном резерве материальных ценностей для обеспечения первоочередных работ при ликвидации последствий чрезвычайных ситуаций природного и техногенного характера, вызываемых опасными биологическими агентами и химическими веществами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, в том числе по вопросам выполнения требований Конвенции о запрещении биологического оружия и Конвенции о запрещении химического оруж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Министерство образования и наук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ормировании государственной политики в области обеспечения биологической и химической безопасности Российской Федерации и осуществляет нормативно-правовое регулирование вопросов развития образования, научной, научно-технической и инновационной деятельности, развития федеральных центров науки и высоких технологий, техноградов и наукоградов с целью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ует приоритетные направления развития образования, науки, технологий и техники, перечни критических технологий и приоритетов инновационной деятельности, имеющих отношение к развитию высоких промышленных биотехнологий, в том числе генно-инженерных технологий, обеспечивающих производство средств защиты людей, биосферы и объектов техносферы от опасных биологических агентов и химически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т совместно с Министерством экономического развития Российской Федерации предложения федеральных органов исполнительной власти о программной разработке проблемы обеспечения биологической и химической безопасности Российской Федерации, а также концепции соответствующих федеральных целевых программ и межгосударственных целевых програ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6.2008 N 43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ирует деятельность федеральных органов исполнительной власти и государственных академий наук по организации научно-исследовательских и опытно-конструкторских работ, результаты которых используются для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Федеральная служба по надзору в сфере защиты прав потребителей и благополучия человека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контроль за реализацией государственной политики в области обеспечения биологической и химической безопасности Российской Федерации с целью охраны здоровья и обеспечения санитарно-эпидемиологического благополучия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законодательством Российской Федерации порядке размещает заказы и заключает государственные контракты, а также иные гражданско-правовые договоры на поставки товаров и проведение научно-исследовательских и опытно-конструкторских работ для государственных нужд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7.01.2009 N 4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рганизации разработки национальных стандартов и технических регламентов, устанавливающих требования к биологической и химической безопасности объектов технического регулирования, и их внед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филактику инфекционных заболеваний, вызываемых патогенами и паразитами, профессиональных заболеваний и неинфекционных заболеваний (отравлений) людей, вызываемых ксенобиотиками и суперэкотоксика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проводит мониторинг опасных для человека природных биологических агентов и химических веществ, а также вызываемых ими заболеваний с целью прогнозирования биологических и химических опасностей на территории страны и принятия плановых и экстренных санитарно-противоэпидемических мер по обеспечению биологической и химической безопасности населения и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координирует работы по санитарно-эпидемиологическому мониторингу зооантропоно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 по созданию и функционированию системы контроля за санитарно-эпидемиологическим состоянием объектов массового сосредоточения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оперативное реагирование на внезапный рост биологических и химических опасностей на отдельных территориях Российской Федерации, в том числе на вспышки инфекционных заболеваний и токсинных поражений, вызванных патогенами и токсинами природного и техногенного происхождения, с особым акцентом на выявление экзотических и неэндемичных для территории Российской Федерации патоге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 работу по выявлению и установлению причин и условий возникновения и распространения инфекционных, паразитарных и профессиональных заболеваний, а также массовых неинфекционных заболеваний (отравлений) людей путем проведения специальных санитарно-эпидемиологических расследований, установления по результатам социально-гигиенического мониторинга причинно-следственных связей между состоянием здоровья людей и средой их об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ует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бласти обеспечения биологической и химической безопасности Российской Федерации с целью достижения необходимого уровня санитарно-эпидемиологического благополучия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у по гигиеническому воспитанию населения и обучению специалистов, чья деятельность связана с производством, хранением, транспортировкой и реализацией продукции (в том числе питьевая вода и пищевые продукты), требования к биологической и химической безопасности которой устанавливаются техническими регламентами и национальными стандар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Федеральная служба по ветеринарному и фитосанитарному надзору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государственный контроль за безопасным обращением с пестицидами и агрохимикатами в целях охраны здоровья людей и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государственный контроль за обеспечением защиты сельскохозяйственных угодий от загрязнения их опасными химическими веществами, патогенами и экопатоге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организацию и проведение эпизоотологического мониторинга особо опасных экзотических и малоизученных болезней животных, в том числе зооантропонозов, с целью выработки рекомендаций по упреждению, локализации и ликвидации эпизоотий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рганизации разработки национальных стандартов и технических регламентов, устанавливающих требования к биологической и химической безопасности объектов технического регулирования в агропромышленном комплексе Российской Федерации, и их внед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проводит с привлечением государственных академий наук и организаций научно-технического профиля научные исследования по вопросам осуществления ветеринарного и фитосанитарного надзора в агропромышленном комплексе Российской Федерации с целью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во взаимодействии с федеральными органами исполнительной власти, органами исполнительной власти субъектов Российской Федерации и органами местного самоуправления надзор в сфере обеспечения ветеринарного и фитосанитарного благополучия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одготовку кадров государственных ветеринарной и фитосанитарной служб по вопросам обеспечения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утратил силу. - Постановление Правительства РФ от 04.02.2011 N 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Федеральная служба по техническому и экспортному контролю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ирует деятельность федеральных органов исполнительной власти и организаций по защите информации, составляющей государственную тайну, и конфиденциальной информации о деятельност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во взаимодействии с другими заинтересованными федеральными органами исполнительной власти контроль за проведением мероприятий по защите от утечки по техническим каналам информации, составляющей государственную тайну, и конфиденциальной информации о деятельност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контроль за сертификацией и аттестацией автоматизированных систем, используемых в управлении технологическими процессами по уничтожению химического оружия, в том числе автоматизированных линий расснаряжения химических боеприпасов, с учетом требований информацио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 участие в международном сотрудничестве в области обеспечения биологической и химической безопасности, в том числе по вопросам совершенствования международной кооперации и механизмов реализации международных договоров, участницей которых является Российская Федер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с участием заинтересованных федеральных органов исполнительной власти и организаций проекты списков (перечней) товаров биологического и химического профиля, подлежащих экспортному контрол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проведение экспортного контроля, в том числе организует и проводит в установленном порядке государственную экспертизу внешнеэкономических сделок в отношении товаров (работ, услуг), информации и результатов интеллектуальной деятельности, которые могут быть использованы при создании биологического и химического оружия, а также средств их доста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реализации государственной политики в области нераспространения биологического и химического оруж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Федеральная служба безопасност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ует в пределах своих полномочий контроль за реализацией государственной политики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ует Президента Российской Федерации, Председателя Правительства Российской Федерации, а также по их поручениям - органы государственной власти Российской Федерации об угрозах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ает и пресекает террористические акты, в ходе которых возможно применение опасных патогенов и химических веществ, а также биологического и химического оруж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прогнозировании и оценке источников внешних и внутренних угроз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на основе прогнозов развития политической, социально-экономической и криминогенной обстановки в стране предложения по предупреждению и нейтрализации антропогенных угроз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государственными органами исполнительной власти в мероприятиях по выявлению и пресечению незаконного оборота опасных патогенов, экопатогенов и химических отравляющих веществ, их использования в противоправных цел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 пределах своих полномочий и во взаимодействии с органами внешней разведки Российской Федерации получение и обработку разведывательной информации о внешних угрозах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ывает содействие органам государственной власти Российской Федерации в реализации мер, осуществляемых для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в пределах своих полномочий безопасность при проведении научных разработок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совместно с заинтересованными государственными органами исполнительной власти мероприятия по недопущению утечки конфиденциальной и закрытой информации по вопросам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государственными органами исполнительной власти в реализации мероприятий по своевременному выявлению предпосылок к возникновению на критически важных объектах биологического и химического профиля чрезвычайных ситуаций и техногенных катастроф, несущих угрозу поражения людей, сельскохозяйственных животных и растений, а также в расследовании случаев их возникнов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совместно с Министерством Российской Федерации по делам гражданской обороны, чрезвычайным ситуациям и ликвидации последствий стихийных бедствий и Министерством внутренних дел Российской Федерации автоматизированный банк данных, содержащий информацию о биологической и химической безопасности Российской Федерации, в том числе о транснациональных террористических угрозах, с соблюдением требований конфиденциа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Министерством иностранных дел Российской Федерации и другими заинтересованными федеральными органами исполнительной власти в разработке проектов международных соглашений, выработке позиции Российской Федерации на переговорах по сотрудничеству в области обеспечения химической и биолог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Федеральная служба по экологическому, технологическому и атомному надзору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защищенности опасных производственных объектов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утратил силу. - Постановление Правительства РФ от 13.09.2010 N 71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контроль и надзор за соблюдением требований безопасности при проектировании, строительстве, эксплуатации, консервации и ликвидации опасных производственных объектов химического профиля, а также при изготовлении, монтаже, наладке, обслуживании и ремонте технических устройств, применяемых на этих опасных производственных объектах, и транспортировании опасных химических веществ на производствен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контролирует проведение экспертизы промышленной безопасности опасных производственных объектов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оценку состояния промышленной безопасности и противоаварийной защиты опасных технологических производств и производственных объектов химического профиля, проводит техническое расследование причин аварий на опасных производственных объектах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совместно с Министерством промышленности и торговли Российской Федерации реализацию мероприятий по развитию систем, разработке средств и методов технической диагностики объектов и оборудования, отработавших расчетный ресурс, но используемых на опасных объектах биологического и химического профиля, а также организует контроль за осуществлением текущего и капитального ремонта основных фондов указа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совместно с Министерством промышленности и торговли Российской Федерации реализацию инженерных мероприятий по снижению риска воздействия опасных химических веществ на население, производственную инфраструктуру и экологическую систему при проектировании, строительстве, эксплуатации и выводе из эксплуатации опасных производственных объектов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контроль и надзор за проведением работ по повышению противоаварийной устойчивости опасных производственных объектов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совместно с заинтересованными федеральными органами исполнительной власти в создании базы данных, содержащей информацию о надежности функционирования опасных производственных объектов биологического и хим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, в том числе по вопросам выполнения требований Конвенции о запрещении биологического оружия и Конвенции о запрещении химического оружия, в пределах своей компете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контролирует подготовку и аттестацию специалистов в области обеспечения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3.09.2010 N 7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ирует опасные производственные объекты и ведет государственный реестр таки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7 в ред. Постановления Правительства РФ от 22.04.2009 N 35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Федеральная служба по надзору в сфере природопользования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контроль и надзор в области охраны, использования и воспроизводства объектов животного мира и среды их обитания (кроме объектов охоты и рыболовства), контроль и надзор за использованием, охраной, защитой и воспроизводством лесов (государственный лесной контроль и надзор) на землях особо охраняемых природных территорий федерального значения, использованием и охраной водных объектов для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6.02.2009 N 17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проводит государственную экологическую экспертизу объектов федерального уровня, касающихся обращения токсичных химических веществ, реализация которых может оказывать прямое или косвенное негативное воздействие на окружающую сре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13.09.2010 N 7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контролирует подготовку и аттестацию специалистов в области обеспечения эколог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13.09.2010 N 71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Федеральная служба по гидрометеорологии и мониторингу окружающей среды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органы государственной власти, органы государственного санитарно-эпидемиологического надзора, Вооруженные Силы Российской Федерации и население необходимой информацией о фактическом и прогнозируемом состоянии окружающей среды и ее загрязнении для решения задач социально-гигиенического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ониторинг окружающей среды, атмосферного воздуха, водных объектов в части поверхностных водных объектов и обеспечивает выпуск экстренной информации об антропогенном (техногенном) загрязнении окружающей среды, в том числе химическом, которое может угрожать жизни и здоровью населения и наносить ущерб окружающей сре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ует Единый государственный фонд данных о состоянии окружающей среды, ее загряз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Служба внешней разведк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етодами и средствами разведки деятельность по обеспечению защиты Российской Федерации от внешних биологических и химических угро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ет палатам Федерального Собрания Российской Федерации, Президенту Российской Федерации и Правительству Российской Федерации разведывательную информацию, аналитические оценки и прогнозы, касающиеся потенциальных биологических и химических угроз жизненно важным интересам Российской Федерации со стороны иностранных государств, а также международных террористических и иных преступ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Исключен. - Постановление Правительства РФ от 08.12.2008 N 9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Утратил силу. - Постановление Правительства РФ от 02.06.2008 N 42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Федеральное медико-биологическое агентство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зработку и обеспечивает выполнение федеральных целевых и ведомственных программ, отдельных научно-технических и инновационных проектов в области обеспечения биологической и химической безопасности Российской Федерации, развития системы специализированного санитарно-эпидемиологического надзора и медико-санитарного обеспечения работников организаций отдельных отраслей промышленности с особо опасными условиями труда и населения территорий, обслуживаемых Агент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научно-исследовательских и опытно-конструкторских работ в области создания для государственных нужд эффективных методов и средств обнаружения и идентификации опасных биологических агентов и химических веществ, а также разработки методов и средств профилактики, диагностики и лечения химических поражений (отравлений) и болезней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мониторинг опасных природных патогенов и химических веществ, а также вызываемых ими заболеваний (отравлений) на территориях, обслуживаемых Агентством, с целью прогнозирования биологических и химических угроз на территории Российской Федерации и принятия адекватных санитарно-противоэпидемических 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функционирование системы оперативного реагирования на ситуации, связанные с возникновением биологических и химических угроз на объектах и территориях, обслуживаемых Агент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обеспечивает работу химико-токсикологических бригад экстренного реаг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рганизации работ по созданию и функционированию системы контроля за санитарно-эпидемиологическим состоянием объектов массового сосредоточения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ы по созданию в системе Агентства банков данных и информационно-аналитических ресурсов в области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обеспечение заинтересованных федеральных органов исполнительной власти и находящихся в их ведении организаций информацией из отечественных и зарубежных источников по вопросам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защиту населения от опасных биологических агентов и химически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в установленной сфере во взаимодействии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, государственными академиями наук и организациями научно-технического и производственного профиля предложения о государственной поддержке развития научно-технического и производственного биотехнологического потенциала страны, а также лечебно-профилактической базы системы здравоо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проведение работ по созданию, промышленному производству и поставке для государственных нужд изделий медицинского назначения (тест-систем) и оборудования для выявления и идентификации опасных биологических агентов и ксенобиотиков, а также лекарственных средств, необходимых для профилактики и лечения людей, пораженных этими агентами и химическими веще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 меры к поддержанию на достаточном уровне запасов диагностических препаратов и лекарственных средств, необходимых для защиты населения от опасных биологических агентов и химических веществ природного и техногенного происхождения, в том числе в чрезвычай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модернизацию и развитие клинических учреждений, обновление материально-технической базы аналитических лабораторий в целях освоения и применения на практике современных медицинских технологий профилактики, диагностики, лечения и реабилитации в случае опасных биологических и химических воздействий на организм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ставляет населению информацию по вопросам обеспечения биологической и химической безопасности через средства массовой информации и с использованием информационно-просветитель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2.06.2008 N 4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Утратил силу. - Постановление Правительства РФ от 23.03.2006 N 15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Министерство образования и науки Российской Федерац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8.09.2010 N 70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зработку прогнозов развития научной, научно-технической и инновационной сферы, рынков наукоемкой продукции и услуг, экспертизу и подготовку заключений по проектам федеральных целевых программ, межотраслевых и межгосударственных научно-технических и инновационных программ, связанных с решением проблем обеспечени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обеспечивает выполнение научно-технических и инновационных проектов, направленных на развитие биотехнологической и химической промышленности с целью повышения уровня биологической и химической безопасност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Федеральное агентство по техническому регулированию и метрологии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экспертизу и подготовку заключений по проектам федеральных целевых программ, а также межотраслевых и межгосударственных научно-технических и инновационных программ в части выявления возможных негативных воздействий опасных биологических агентов и химических веществ на людей и окружающую сре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во взаимодействии с заинтересованными федеральными органами исполнительной власти подготовку программ разработки национальных стандартов и их утверждение, а также организует экспертизу проектов национальных стандартов с учетом соблюдения требований к биологической и химической безопасности объектов технического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рганизации разработки технических регламентов, устанавливающих требования к биологической и химической безопасности объектов технического регулирования, и их внед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 рамках Единой информационной системы сбор и обработку информации о случаях причинения вреда вследствие нарушения требований технических регламентов к биологической и химической безопасности объектов технического регулирования, а также информирование приобретателей, изготовителей и продавцов по вопросам соблюдения эт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Федеральное агентство водных ресурсов обеспечивает в пределах своей компетенции проведение мероприятий по рациональному использованию, восстановлению и охране водных объектов, а также предупреждению и ликвидации вредного воздействия вод с целью обеспечения биологической и химической безопас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Федеральное агентство лесного хозяйства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 леса к ценным лесам, выделяет особо защитные участки и устанавливает их границы, относит леса к эксплуатационным, резервным лесам и устанавливает их границ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3.03.2008 N 1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и обеспечивает в лесах, расположенных на землях лесного фонда, лесопатологический мониторинг и лесное семеновод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3.03.2008 N 1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государственную инвентаризацию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3.03.2008 N 1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заимодействует с органами государственной власти иностранных государств и международными организациями в области обеспечения биологической и химическ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и утвержд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рганизации и осуществления лесопатологического мониторинга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санитарной безопасности в лесах (в части, касающейся лесов, расположенных на особо охраняемых природных территориях, - по согласованию с Министерством природных ресурсов и экологии Российской Федер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государственный лесной контроль и надзор на землях лесного фонда в отношении лесничеств и лесопарков, указанных в части 2 статьи 83 Лесного кодекса Российской Федерации, и (или) в случаях, когда соответствующие полномочия изъяты в установленном порядке у органов государственной власт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04.02.2011 N 5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7:33Z</dcterms:created>
  <dc:creator/>
  <dc:description/>
  <dc:language>en-US</dc:language>
  <cp:lastModifiedBy/>
  <dcterms:modified xsi:type="dcterms:W3CDTF">2011-11-08T10:54:50Z</dcterms:modified>
  <cp:revision>2</cp:revision>
  <dc:subject/>
  <dc:title/>
</cp:coreProperties>
</file>