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ом концер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автотран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7 августа 1991 г.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строем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1 мая 1991 г. N 8/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УПО МВД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октября 1990 г. N 7/6/12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Минздравом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 октября 1990 г. N 142-12/12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ЦК профсоюза рабочи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ого транспор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шоссейных доро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мая 1990 г. N ОТ-2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комприродой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октября 1990 г. N 09-2-8/13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1991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 ограничения срока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зам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НТП 01-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оюзные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ектирования предприят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ого транспор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НТП-01-9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3107938-0176-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е совместное ре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рректировке нормативных требований, представ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НТП-01-91, МГСН 5.01-94 и касающихся разработки разде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хране окружающей среды при проектировании стоян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специфические условия эксплуатации легковых автомобилей в г. Москве и накопленный опыт проектирования строительства автостоянок с учетом требований, изложенных в различных нормативных и руководящих документах (ОНТП-01-91/Росавтотранс, МГСН 5.01.94*, и Пособия к МГСН 5.01.94*, Выпуск 1, Правительство Москвы и др.), с целью упорядочения и оптимизации расчетов выбросов в атмосферу и вентиляции помещений автостоянок предлагается руководствоваться следующими уточ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выбросов в атмосферу от автомобилей производить по методике, изложенной в ОНТП-01-91, Приложение 5, при этом учитывать следующие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дельные выбросы загрязняющих веществ (CO; CH; NOx) при расчетах в проектах строительства гаражей до 2005 г. следует принимать по данным таблицы 4 Приложения 5 ОНТП-01-91 по показателям 2000 года. Показатели режимов содержания автомобилей в стоянках при определении валовых выбросов принимать по табл. 5 МГСН 5.01-94* с учетом коэффициента усреднения за год, равного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Удельные выбросы диоксида серы (SO ) принимать по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ы, приведенной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автомобиля        │  Вид  │Удельный пробеговый выбр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плива│        SO , г/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олодный │ теплый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ериод  │закрытая стоян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ые автомобили          │Б      │0,090    │0,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ы &lt;*&gt;:                │       │         │0,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собо малого класса        │Б      │0,090    │0,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алого класса              │Б      │0,140    │0,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его класса            │Б      │0,260    │0,2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льшого класса            │Б      │0,330    │0,2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льшого класса            │Д      │0,850    │0,6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собо большого класса      │Д      │0,970    │0,7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е автомобили &lt;*&g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собо малой грузоподъемнос-│Б      │0,100    │0,0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алой грузоподъемности     │Б      │0,130    │0,1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редней грузоподъемности   │Б      │0,220    │0,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льшой грузоподъемности   │Б      │0,280    │0,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ольшой грузоподъемности   │Д      │0,850    │0,6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собо большой грузоподъем- │Д      │0,970    │0,7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е приведены для случая размещения на стоянках транспорта указанных видов. Для CO, CH, NOx удельные выбросы принимать по показателям 2000 г., расчет выбросов проводить по ОНТП-01-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ид топлива: Б - бензин, Д - дизельное топли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ля   газобаллонных  автомобилей  (сжатый   газ)   уде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выбросов SO  уменьшается на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эффициент влияния режима движения принимать равным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пределение количества выбросов загрязняющих веществ в атмосферу при регулировке двигателя на автомобиле в гаражных условиях (без ремонта двигателя) производить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производится при различных оборотах двигателя на холостом ходу в течение 10 (мин.), что эквивалентно пробегу автомобиля 1,7 (км) при средней скорости 10 (к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регулировок определяется технологическим расчетом (кратное ТО-2), но не реже 1 раза в месяц для кажд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ка производится только при наличии шлангового отсоса. При этом возможный прорыв выхлопных газов в помещение следует принимать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открытых автостоянок количество въездов и выездов следует принимать соответственно 15 и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 вентиляции гаражей-стоянок производить при следующих исход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оздухообмен в гаражах-стоянках индивидуального (личного) транспорта определяется расчетом при усредненном значении количества въездов и выездов соответственно равным 2 и 8% от общего количества машино-мест. При этом концентрация оксида углерода (CO) следует принимать 20 (мг/куб. м). Значение воздухообмена не должно составлять менее 150 (куб. м/час) на одно машино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оздухообмен в гаражах-стоянках кратковременного хранения при офисах и общего назначения определяется расчетом по максимальным значениям количеств въездов и выездов, указанных в таблице 5 к МГСН 5.01.94*. При этом концентрацию оксида углерода (CO) следует принимать в зависимости от продолжительности пребывания людей, но не более 1,0 (часа), руководствуясь данными технологической части проекта и ГОСТа "Санитарно-гигиенические требования к воздуху рабочей зоны" (12.1.0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подземных гаражей-стоянок вместимостью более 25 машиномест предусматривать установку резервного приточного или вытяжного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ыше данные необходимо учитывать при экспертизе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             Заместитель председ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сгосэкспертизы                     Москомпри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 1999 г.             "__" ___________ 1999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М.Пирогов                          С.А.Василь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ститель главного           Главный инженер Гипроавтотран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г. Моск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9 г.        "__" __________________ 1999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И.Аксенова                           А.Л.Темк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оюзные нормы технологического проектирования предприятий автомобильного транспорта ОНТП-01-91/Росавтотранс разработаны арендным предприятием Гипроавтотранс, Москва (Л.А. Маслов - руководитель темы), с участием арендных предприятий Гипроавтотранса в г. г. Ленинграде и Ворон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ОНТП-01-90 утрачивают силу ОНТП-01-86/Минавтотранса РСФСР, утвержденные Приказом Минавтотранса РСФСР от 06.03.86 N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оюзные нормы технологического проектирования предприятий автомобильного транспорта следует соблюдать при разработке технологических решений проектов на строительство новых, реконструкцию, расширение и техническое перевооружение действующих предприятий, зданий и сооружений, предназначенных для организации межсменного хранения, технического обслуживания (ТО) и текущего ремонта (ТР) подвижного состава, включая автомобили с двигателями, работающими на бензине, дизельном топливе, сжиженном нефтяном (СНГ) и сжатом природном газе (СП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должны соблюдаться на всех стадиях проектирования, а также при разработке предпроект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их норм распространяются на следующие типы предприятий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транспортные предприятия с полным объемом работ ТО и ТР подвижного состава А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и производственные филиалы автотранспортных предприятий (объединений) с неполным объемом работ ТО -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зы централизованного технического обслуживания (БЦТО), производственно-технические комбинаты (ПТК), централизованные специализированные производства (ЦСП), функционирующие на региональном уровне и выполняющие работы для подвижного состава, эксплуатируемого в других предприятиях, автотранспортные цехи промышленных и друг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нции технического обслуживания легк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жи-стоянки для хранения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вые автостанции и терми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ы периодического освидетельствования баллонов и испытания топливных систем автомобилей, работающих на СПР и СНГ (П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следует использовать также при разработке проектов отдельных зданий и сооружений различного функционального назначения, входящих в состав АТП, эксплуатационных и производственных филиалов, БЦТО, ПТК, гаражей-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 13, 49, 61 приведены рекомендуемые при проектировании параметрические ряды предприятий, зданий и сооружений автомобильного транспорта. При технико-экономическом обосновании (ТЭО) или технико-экономическом расчете (ТЭР), а также в случаях, оговоренных заданием на проектирование, допускаются изменения параметров по характеристике и мощности объектов, указанных в табли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помещений и сооружений по взрывопожарной и пожарной опасности и классы взрывоопасных и пожароопасных зон по ПУЭ следует принимать в соответствии с Перечнем, утвержденным Минавтотрансом РСФСР. Категории зданий по взрывопожарной и пожароопасности следует определять по ОНТП-24-86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ие работающих на предприятиях к группам производственных процессов следует принимать в соответствии с Перечнем, утвержденным Минавтотрансом РСФСР по согласованию с отраслевым профсоюзом и Минздрав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зданий и сооружений, кроме настоящих норм, следует руководствоваться также другими действующими нормативными документами и инструкциями, утвержденными или согласованными Госстроем СССР, Госкомприродой СССР, Минздравом СССР, а также стандартами ССБ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не распространяются на проектирование автотранспортных предприятий Министерства обороны СССР, КГБ СССР и МВД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Автотранспортные пред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и производственные филиалы АТП,</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технические комбинаты, базы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централизованные специализиров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ический ряд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оменклатура и группировка автотранспортных предприятий по назначению и по мощности для различных типов подвижного состава приведена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п пред- │Краткая характеристика │  Мощность (размерный ря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ятия   │                       │           един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гко- │авто-│грузо- │смеш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ав-│бусов│вых а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моби-│     │томоби-│пар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й    │     │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Авто-  │Выполнение транспортной│-      │-    │25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работы, межсме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пред- │хранения, работ ЕО, ТО-│-      │-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ятие   │1, ТО-2 и всех видов Т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плекс- │                       │-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0    │200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300    │300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400    │400  │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00    │-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8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Эксплу-│Тип I и II             │-      │25   │25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ационный│Выполнение транспорт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иал ав-│работы: межсменного    │-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транс-  │хранения, работ Е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тного  │ТО-1 (для II типа), ТР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 │в объеме 16% (для 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типа) и 20% (для II    │200    │200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па), (контро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епежные, регулировоч-│300    │300  │300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шиномонтажные р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из- │Тип I и II             │-      │400  │4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ствен- │Выполнение работ ТО-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филиал│(для I типа), ТО-2, ТР │600    │600  │6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транс-│в объеме 84% (для I 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тного  │па) и 80% (для II типа)│800    │800  │8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                       │1000   │1000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200   │1200 │12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500   │1500 │1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00   │2000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роиз- │Тип I                  │-      │-    │6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ствен- │Выполнение ТО-2, 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техни- │кроме кузовных работ   │-      │-    │8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бинат  │                       │-      │-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гру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 авто- │                       │-      │-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би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зы цент-│                       │-      │-    │3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лизов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тех- │Тип II                 │-      │800  │8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ческого │Выполнение ТО-2, ТР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полном объеме, разборка│-      │1000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авто- │автомобилей после с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билей   │сания                  │-      │2000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3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Центра-│Выполнение ТР двигате- │2000   │2000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зованные│лей и агрега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и- │                       │3000   │3000 │3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рова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 │                       │4000   │4000 │4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000   │5000 │5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6000   │8000 │8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ение обслуживания│-      │-    │-      │3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ремонта технолог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го оборудования      │-      │-    │-      │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8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8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1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1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      │2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ение ремонта ка- │1500   │1000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н и кузовов, окра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нтикоррозийная обра-│3000   │2000 │1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5000 │2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3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5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ение ремонта     │500    │500  │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ных поврежд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обильных шин      │1000   │1000 │1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    │15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оменклатура и группировка отдельных зданий и сооружений по назначению, мощности (размерному ряду), входящих в состав автотранспортных предприятий, приведена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3240"/>
        <w:gridCol w:w="945"/>
        <w:gridCol w:w="810"/>
        <w:gridCol w:w="945"/>
        <w:gridCol w:w="1080"/>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здания, </w:t>
              <w:br/>
              <w:t xml:space="preserve">сооружения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размерный ряд), </w:t>
              <w:br/>
              <w:t xml:space="preserve">единиц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гко-</w:t>
              <w:br/>
              <w:t xml:space="preserve">вых   </w:t>
              <w:br/>
              <w:t xml:space="preserve">авто- </w:t>
              <w:br/>
              <w:t xml:space="preserve">моби-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w:t>
              <w:br/>
              <w:t>бус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w:t>
              <w:br/>
              <w:t xml:space="preserve">вых   </w:t>
              <w:br/>
              <w:t xml:space="preserve">авто- </w:t>
              <w:br/>
              <w:t xml:space="preserve">моби- </w:t>
              <w:br/>
              <w:t xml:space="preserve">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ешан-</w:t>
              <w:br/>
              <w:t xml:space="preserve">ного   </w:t>
              <w:br/>
              <w:t xml:space="preserve">парк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Здание   </w:t>
              <w:br/>
              <w:t>для выполне-</w:t>
              <w:br/>
              <w:t xml:space="preserve">ния работ   </w:t>
              <w:br/>
              <w:t>комплекса ЕО</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уборочных,  </w:t>
              <w:br/>
              <w:t xml:space="preserve">моечных, заправочных и </w:t>
              <w:br/>
              <w:t>контрольных работ, уст-</w:t>
              <w:br/>
              <w:t xml:space="preserve">ранение мелких неис-   </w:t>
              <w:br/>
              <w:t xml:space="preserve">правност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уборочных и </w:t>
              <w:br/>
              <w:t xml:space="preserve">моечных рабо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заправочных </w:t>
              <w:br/>
              <w:t xml:space="preserve">и контрольных работ,   </w:t>
              <w:br/>
              <w:t xml:space="preserve">устранение мелких      </w:t>
              <w:br/>
              <w:t xml:space="preserve">неисправност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Здание   </w:t>
              <w:br/>
              <w:t>для поточно-</w:t>
              <w:br/>
              <w:t xml:space="preserve">го обслужи- </w:t>
              <w:br/>
              <w:t xml:space="preserve">вания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общего диаг-</w:t>
              <w:br/>
              <w:t>ностирования, ТО-1, со-</w:t>
              <w:br/>
              <w:t xml:space="preserve">путствующих работ ТР в </w:t>
              <w:br/>
              <w:t xml:space="preserve">объеме 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Здание   </w:t>
              <w:br/>
              <w:t xml:space="preserve">постового   </w:t>
              <w:br/>
              <w:t>обслуживания</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глубленного</w:t>
              <w:br/>
              <w:t>диагностирования, ТО-2,</w:t>
              <w:br/>
              <w:t xml:space="preserve">работ ТР по замене аг- </w:t>
              <w:br/>
              <w:t>регатов и узлов, сопут-</w:t>
              <w:br/>
              <w:t xml:space="preserve">ствующих работ ТР в    </w:t>
              <w:br/>
              <w:t xml:space="preserve">объеме 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Топливо- </w:t>
              <w:br/>
              <w:t xml:space="preserve">заправочный </w:t>
              <w:br/>
              <w:t xml:space="preserve">пункт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авка автомобилей   </w:t>
              <w:br/>
              <w:t xml:space="preserve">бензином и дизельным   </w:t>
              <w:br/>
              <w:t xml:space="preserve">топливо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Пост сли-</w:t>
              <w:br/>
              <w:t>ва сжиженно-</w:t>
              <w:br/>
              <w:t>го нефтяного</w:t>
              <w:br/>
              <w:t xml:space="preserve">газа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при необхо- </w:t>
              <w:br/>
              <w:t>димости слива сжиженно-</w:t>
              <w:br/>
              <w:t xml:space="preserve">го нефтяного газа из   </w:t>
              <w:br/>
              <w:t xml:space="preserve">баллонов автомобил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Пост ак- </w:t>
              <w:br/>
              <w:t xml:space="preserve">кумулирова- </w:t>
              <w:br/>
              <w:t xml:space="preserve">ния сжатого </w:t>
              <w:br/>
              <w:t xml:space="preserve">природного  </w:t>
              <w:br/>
              <w:t xml:space="preserve">газа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при необхо- </w:t>
              <w:br/>
              <w:t>димости выпуска сжатого</w:t>
              <w:br/>
              <w:t>природного газа из бал-</w:t>
              <w:br/>
              <w:t xml:space="preserve">лонов автомобил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Здание   </w:t>
              <w:br/>
              <w:t>для закрыто-</w:t>
              <w:br/>
              <w:t xml:space="preserve">го хранения </w:t>
              <w:br/>
              <w:t xml:space="preserve">подвижного  </w:t>
              <w:br/>
              <w:t>состава (га-</w:t>
              <w:br/>
              <w:t>раж-стоянк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межсменного</w:t>
              <w:br/>
              <w:t xml:space="preserve">хранения автомобилей и </w:t>
              <w:br/>
              <w:t xml:space="preserve">автобусов в закрытом   </w:t>
              <w:br/>
              <w:t xml:space="preserve">помещении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бая, в зависимости от    </w:t>
              <w:br/>
              <w:t xml:space="preserve">количества мест хранения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ткрытые </w:t>
              <w:br/>
              <w:t>площадки для</w:t>
              <w:br/>
              <w:t xml:space="preserve">хранения    </w:t>
              <w:br/>
              <w:t xml:space="preserve">подвижного  </w:t>
              <w:br/>
              <w:t xml:space="preserve">состав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межсменного</w:t>
              <w:br/>
              <w:t>хранения автомобилей на</w:t>
              <w:br/>
              <w:t xml:space="preserve">открытой площадке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бая, в зависимости от    </w:t>
              <w:br/>
              <w:t xml:space="preserve">количества мест хран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оменклатура пунктов периодического освидетельствования баллонов и испытания топливных систем автомобилей с двигателями, работающими на сжатом природном газе, приведена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378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редприят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раз-</w:t>
              <w:br/>
              <w:t xml:space="preserve">мерный ряд),  </w:t>
              <w:br/>
              <w:t xml:space="preserve">автомобилей в </w:t>
              <w:br/>
              <w:t xml:space="preserve">год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периодического </w:t>
              <w:br/>
              <w:t xml:space="preserve">освидетельствования  </w:t>
              <w:br/>
              <w:t xml:space="preserve">баллонов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работ по перио- </w:t>
              <w:br/>
              <w:t>дическому освидетельствова-</w:t>
              <w:br/>
              <w:t xml:space="preserve">нию баллон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я топливных  </w:t>
              <w:br/>
              <w:t xml:space="preserve">систем автомобилей с </w:t>
              <w:br/>
              <w:t>двигателями, работаю-</w:t>
              <w:br/>
              <w:t xml:space="preserve">щими на СПГ и СНГ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систем питания   </w:t>
              <w:br/>
              <w:t xml:space="preserve">газобаллонных автомобиле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подвижного состава, основ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спомогательного оборудования (сменность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ремя работы подвижного состава, с учетом подготовительно-заключительного времени, если оно не оговорено заданием на проектирование, следует принимать по данным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2160"/>
        <w:gridCol w:w="2025"/>
      </w:tblGrid>
      <w:tr>
        <w:trPr>
          <w:trHeight w:val="360" w:hRule="atLeast"/>
        </w:trPr>
        <w:tc>
          <w:tcPr>
            <w:tcW w:w="45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ендуемый режим работы  </w:t>
              <w:br/>
              <w:t xml:space="preserve">подвижного состава      </w:t>
            </w:r>
          </w:p>
        </w:tc>
      </w:tr>
      <w:tr>
        <w:trPr>
          <w:trHeight w:val="360" w:hRule="atLeast"/>
        </w:trPr>
        <w:tc>
          <w:tcPr>
            <w:tcW w:w="45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дней   </w:t>
              <w:br/>
              <w:t xml:space="preserve">работы в год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работы </w:t>
              <w:br/>
              <w:t xml:space="preserve">в сутки, ч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грузовые,   </w:t>
              <w:br/>
              <w:t xml:space="preserve">автопоезда, автобусы служебные,  </w:t>
              <w:br/>
              <w:t xml:space="preserve">ведомствен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автопоезда  </w:t>
              <w:br/>
              <w:t xml:space="preserve">общего 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маршрутные, легковые    </w:t>
              <w:br/>
              <w:t xml:space="preserve">автомобили-такс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поезда междугород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карьер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ежим возвращения и выпуска подвижного состава следует принимать для АТП и эксплуатационных филиалов по данным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350"/>
        <w:gridCol w:w="1350"/>
        <w:gridCol w:w="1620"/>
        <w:gridCol w:w="189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подвижного состава</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пикового возвращения    </w:t>
              <w:br/>
              <w:t xml:space="preserve">(выпуска) в течение суток, ч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w:t>
              <w:br/>
              <w:t>автомоби-</w:t>
              <w:br/>
              <w:t>лей-такс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ов</w:t>
              <w:br/>
              <w:t xml:space="preserve">маршрут- </w:t>
              <w:br/>
              <w:t xml:space="preserve">ны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w:t>
              <w:br/>
              <w:t xml:space="preserve">общего   </w:t>
              <w:br/>
              <w:t>польз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домственный</w:t>
              <w:br/>
              <w:t xml:space="preserve">транспорт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 "  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0 "  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300 "  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400 "  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600 "  8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800 "  1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оличество подвижного состава, возвращающегося (выезжающего) в часы пик, следует принимать в размере 70% от эксплуатационного числа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ежим работы производств для различных типов предприятий следует принимать по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945"/>
        <w:gridCol w:w="1080"/>
        <w:gridCol w:w="1080"/>
        <w:gridCol w:w="945"/>
        <w:gridCol w:w="1080"/>
        <w:gridCol w:w="1485"/>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видов работ по </w:t>
              <w:br/>
              <w:t xml:space="preserve">техническому   </w:t>
              <w:br/>
              <w:t xml:space="preserve">обслуживанию и </w:t>
              <w:br/>
              <w:t>текущему ремон-</w:t>
              <w:br/>
              <w:t xml:space="preserve">ту подвижного  </w:t>
              <w:br/>
              <w:t xml:space="preserve">состава        </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ендуемый режим производства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w:t>
              <w:br/>
              <w:t>выполнения</w:t>
              <w:br/>
              <w:t xml:space="preserve">(смены)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АТП, эксплуатационных промышлен- </w:t>
              <w:br/>
              <w:t xml:space="preserve">ных филиалов для БЦТО, ПКТ, ЦСП, ППБ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дней </w:t>
              <w:br/>
              <w:t>работы</w:t>
              <w:br/>
              <w:t>в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смен  </w:t>
              <w:br/>
              <w:t xml:space="preserve">работы </w:t>
              <w:br/>
              <w:t>в сут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w:t>
              <w:br/>
              <w:t xml:space="preserve">выпол- </w:t>
              <w:br/>
              <w:t xml:space="preserve">нения  </w:t>
              <w:br/>
              <w:t>(смен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дней </w:t>
              <w:br/>
              <w:t>работы</w:t>
              <w:br/>
              <w:t>в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смен  </w:t>
              <w:br/>
              <w:t xml:space="preserve">работы </w:t>
              <w:br/>
              <w:t>в сутки</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ежеднев-</w:t>
              <w:br/>
              <w:t>ного обслужива-</w:t>
              <w:br/>
              <w:t xml:space="preserve">ния (Е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I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br/>
              <w:t xml:space="preserve">I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br/>
              <w:t xml:space="preserve">I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гностирова- </w:t>
              <w:br/>
              <w:t xml:space="preserve">ние общее и    </w:t>
              <w:br/>
              <w:t>углубленное (Д-</w:t>
              <w:br/>
              <w:t xml:space="preserve">I и Д-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ое техни-  </w:t>
              <w:br/>
              <w:t>ческое обслужи-</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I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орое техни-  </w:t>
              <w:br/>
              <w:t>ческое обслужи-</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 III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улировочные </w:t>
              <w:br/>
              <w:t xml:space="preserve">и разборочно-  </w:t>
              <w:br/>
              <w:t>сборочные рабо-</w:t>
              <w:br/>
              <w:t>ты текущего ре-</w:t>
              <w:br/>
              <w:t xml:space="preserve">мон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br/>
              <w:t xml:space="preserve">I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br/>
              <w:t xml:space="preserve">I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ые     </w:t>
              <w:br/>
              <w:t xml:space="preserve">работ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ные и   </w:t>
              <w:br/>
              <w:t xml:space="preserve">слесарно-меха- </w:t>
              <w:br/>
              <w:t>нические, элек-</w:t>
              <w:br/>
              <w:t xml:space="preserve">тротехнические </w:t>
              <w:br/>
              <w:t xml:space="preserve">работы, ремонт </w:t>
              <w:br/>
              <w:t>приборов систе-</w:t>
              <w:br/>
              <w:t>мы питания, ши-</w:t>
              <w:br/>
              <w:t xml:space="preserve">номонтажные,   </w:t>
              <w:br/>
              <w:t xml:space="preserve">вулканизацион- </w:t>
              <w:br/>
              <w:t xml:space="preserve">ные, кузнечно- </w:t>
              <w:br/>
              <w:t>рессорные, мед-</w:t>
              <w:br/>
              <w:t>ницкие, свароч-</w:t>
              <w:br/>
              <w:t xml:space="preserve">ные, жестяниц- </w:t>
              <w:br/>
              <w:t xml:space="preserve">кие, арматур-  </w:t>
              <w:br/>
              <w:t xml:space="preserve">ные, деревооб- </w:t>
              <w:br/>
              <w:t xml:space="preserve">рабатывающие,  </w:t>
              <w:br/>
              <w:t>обойные, радио-</w:t>
              <w:br/>
              <w:t xml:space="preserve">ремонтные      </w:t>
              <w:br/>
              <w:t xml:space="preserve">работ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1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ксометровые  </w:t>
              <w:br/>
              <w:t xml:space="preserve">работ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ые </w:t>
              <w:br/>
              <w:t xml:space="preserve">работ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свидетель-</w:t>
              <w:br/>
              <w:t xml:space="preserve">ствование бал- </w:t>
              <w:br/>
              <w:t xml:space="preserve">лон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большее число дней работы в году и смен работы в сутки следует принимать для АТП, эксплуатационных и производственных филиалов мощностью 300 и более грузовых автомобилей, а также АТП ведомствен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нормативы периодичности и трудоемкости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 численность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изводительность труда в производстве ТО и ТР подвижного состава (количество автомобилей, приходящихся на одного производственного рабочего) следует определять по расчетным нормативам, приведенным в настояще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конструкции предприятий расчетные нормативы периодичности ТО, пробега до КР (ресурса), трудоемкостей и простоя в ТО и ТР, указанные в табл. 8, 9, 10 и 11, для существующего парка подвижного состава следует принимать по действующим "Положениям о техническом обслуживании и ремонте подвижного состава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подвижного состава автомобильного транспорта приведена в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2835"/>
        <w:gridCol w:w="2295"/>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br/>
              <w:t xml:space="preserve">подвижного состав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дель-предста- </w:t>
              <w:br/>
              <w:t xml:space="preserve">витель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объем    </w:t>
              <w:br/>
              <w:t xml:space="preserve">двигателя, л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мал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 вкл.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110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 до 1,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З-2107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8 до 3,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З-3102 "Волга"</w:t>
              <w:br/>
              <w:t>(ГАЗ-2411 такси)</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ые мал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вкл.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Ф-2203-0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7,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З-320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З-4202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5 до 1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АЗ-5256;      </w:t>
              <w:br/>
              <w:t xml:space="preserve">Икарус-26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карус-28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рузовые общего</w:t>
              <w:br/>
              <w:t xml:space="preserve">на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ая нагрузка, т</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w:t>
              <w:br/>
              <w:t xml:space="preserve">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до 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АЗ-3303-0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до 3,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52-0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 до 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3307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w:t>
              <w:br/>
              <w:t xml:space="preserve">св. 6,0 до 8,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Л-431410      </w:t>
              <w:br/>
              <w:t xml:space="preserve">КамАЗ-532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большой грузоподъем-</w:t>
              <w:br/>
              <w:t xml:space="preserve">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и   </w:t>
              <w:br/>
              <w:t xml:space="preserve">св. 10,0 до 16,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АЗ-53212 и   </w:t>
              <w:br/>
              <w:t xml:space="preserve">КрАЗ-250-1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w:t>
              <w:br/>
              <w:t xml:space="preserve">карьерны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и 4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лАЗ-7522 и    </w:t>
              <w:br/>
              <w:t xml:space="preserve">БелАЗ-7548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ая нагрузка, т</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одноосные малой и </w:t>
              <w:br/>
              <w:t xml:space="preserve">средней 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В32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двухосные средней </w:t>
              <w:br/>
              <w:t>и большой грузоподъем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8,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КБ-835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одноосные большой </w:t>
              <w:br/>
              <w:t xml:space="preserve">грузоподъем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З-9368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уприцепы двухосные осо-</w:t>
              <w:br/>
              <w:t>бо большой грузоподъемнос-</w:t>
              <w:br/>
              <w:t xml:space="preserve">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д. 937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прицепы многоосные    </w:t>
              <w:br/>
              <w:t>особо большой грузоподъем-</w:t>
              <w:br/>
              <w:t xml:space="preserve">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З-9398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   </w:t>
              <w:br/>
              <w:t xml:space="preserve">тяжеловозы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МЗАШ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В соответствии с "Положением о техническом обслуживании и ремонте подвижного состава автомобильного транспорта" в процессе эксплуатации к подвижному составу применяются следующие виды техн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дневное техническое обслуживание (Е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ое техническое обслуживание (ТО-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ое техническое обслуживание (ТО-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зонное техническое обслуживание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агрегатов и узлов (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Ежедневное техническое обслуживание (ЕО) подразделяется на ЕОс, выполняемое ежесуточно, и ЕОт, выполняемое перед ТО-1, ТО-2 и ТР, связанным с заменой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Сезонное техническое обслуживание (СО) подвижного состава, связанное с его подготовкой к эксплуатации в зимний и летний период и проводимое 2 раза в год, совмещается с проведением очередного технического обслуживания - ТО-2 и ТО-1 и как отдельно планируемое техническое воздействие при расчете не приним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Капитальный ремонт агрегатов и узлов грузовых и легковых автомобилей, а также капитальный ремонт автобусов на базе готовых агрегатов в автотранспортных предприятиях, рассматриваемых в настоящих нормах, не производится, его выполнение следует предусматривать по кооперации в специализированных авторемонт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Нормативы периодичности ТО подвижного состава для II категории условий эксплуатации следует принимать не менее величин, приведенных в таб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одвижного состава    │Нормативы периодичности технич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го обслуживания, не менее, к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ЕО        │ ТО-1  │ ТО-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легковые          │Один раз в рабочие│5000   │2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тки независи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ы                     │от числа рабочих  │5000   │2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грузовые, автобусы│                  │4000   │1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базе грузовых автомоби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 использованием их 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ных агрега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самосвалы карьер- │                  │2000   │1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цепы и полуприцепы        │                  │4000   │6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цепы и полуприцепы - тяже-│                  │3000   │1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оз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пробега подвижного состава - не менее величин, приведенных в табл.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пробег до КР*),</w:t>
              <w:br/>
              <w:t xml:space="preserve">не менее, тыс. км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общего на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6,0 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карьерные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ы одноосные малой и средней грузо-</w:t>
              <w:br/>
              <w:t xml:space="preserve">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ы двухосные средней и большой гру-</w:t>
              <w:br/>
              <w:t xml:space="preserve">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прицепы одноосные и двухосные боль- </w:t>
              <w:br/>
              <w:t xml:space="preserve">шой 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прицепы многоосные особо большой    </w:t>
              <w:br/>
              <w:t xml:space="preserve">грузоподъемност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 тяжеловоз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Продолжительность простоя подвижного состава в ТО и ремонте следует принимать не более величин, приведенных в табл.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2565"/>
        <w:gridCol w:w="1890"/>
      </w:tblGrid>
      <w:tr>
        <w:trPr>
          <w:trHeight w:val="36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простоя,   </w:t>
              <w:br/>
              <w:t xml:space="preserve">не более            </w:t>
            </w:r>
          </w:p>
        </w:tc>
      </w:tr>
      <w:tr>
        <w:trPr>
          <w:trHeight w:val="36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 и ТР, дней на</w:t>
              <w:br/>
              <w:t xml:space="preserve">1000 км пробег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Р, дней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общего   </w:t>
              <w:br/>
              <w:t xml:space="preserve">назначе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й грузоподъемност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6,0 т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должительности простоя подвижного состава в ТО и ТР учитывают замену в процессе эксплуатации агрегатов и узлов, выработавших сво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эффициент технической готовности для прицепов и полуприцепов следует принимать равным коэффициенту технической готовности автомобилей-тягачей, с которыми они работ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рудоемкости ТО и ТР подвижного состава следует принимать не более величин, приведенных в табл.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1080"/>
        <w:gridCol w:w="1080"/>
        <w:gridCol w:w="1485"/>
        <w:gridCol w:w="148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ы трудоемкости        </w:t>
            </w:r>
          </w:p>
        </w:tc>
      </w:tr>
      <w:tr>
        <w:trPr>
          <w:trHeight w:val="36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овая,    </w:t>
              <w:br/>
              <w:t xml:space="preserve">чел.-час.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чел.-час. </w:t>
              <w:br/>
              <w:t xml:space="preserve">на 1000 пробега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О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рузовые общего</w:t>
              <w:br/>
              <w:t xml:space="preserve">назнач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  </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большой грузоподъем-</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6,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w:t>
              <w:br/>
              <w:t xml:space="preserve">карьер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азобаллон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ая система питания   </w:t>
              <w:br/>
              <w:t>автомобилей, работающих на</w:t>
              <w:br/>
              <w:t xml:space="preserve">сжиженном нефтяном газ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вая система питания   </w:t>
              <w:br/>
              <w:t>автомобилей, работающих на</w:t>
              <w:br/>
              <w:t xml:space="preserve">сжатом природном газ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полуприцеп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одноосные малой и </w:t>
              <w:br/>
              <w:t xml:space="preserve">средне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двухосные средней </w:t>
              <w:br/>
              <w:t>и большой грузоподъем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одноосные большой </w:t>
              <w:br/>
              <w:t xml:space="preserve">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двухосные особо   </w:t>
              <w:br/>
              <w:t xml:space="preserve">большо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многоосные особо  </w:t>
              <w:br/>
              <w:t xml:space="preserve">большой грузоподъемн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   </w:t>
              <w:br/>
              <w:t xml:space="preserve">тяжеловоз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удоемкости ЕОт следует принимать равными 50% от трудоемкости Е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удоемкости ЕОс предусматривают выполнение уборочно-моечных работ с применением комплексной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личестве технологически совместимых автомобилей в предприятии менее 50 допускается проведение моечных работ ручным методом, при этом нормативы трудоемкости, приведенные в таблице, следует принимать с коэффициентом 1,3;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ериодичность и трудоемкость ТО и ТР подвижного состава следует корректировать в зависимости от следующих условий с помощью коэффиц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условий эксплуатации подвижного состава         - К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ификации подвижного состава и организации его работы   - К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но-климатические условия эксплуатации подвиж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а                                                   - К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единиц технологически совместимого подвиж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а                                                   - К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а хранения подвижного состава                       - К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елей проектирования корректирование нормативов в зависимости от пробега подвижного состава с начала эксплуатации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Результирующий коэффициент корректирования нормативов определяется как произведение отдельных коэффициентов для следующих показ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ериодичности ТО                  К1 x К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есурса пробега до КР             К1 x К2 x К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рудоемкости ТО                   К2 x К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рудоемкости ТР                   К1 x К2 x К3 x К4 x К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рмативы для карьерных автомобилей-самосвалов в зависимости от категорий условий эксплуатации, модификации и условий работы корректировке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зультирующие коэффициенты корректирования периодичности ТО и ресурса не должны быть мен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Числовые значения коэффициентов К1 корректирования нормативов в зависимости от категории условий эксплуатации подвижного состава приведены в табл.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295"/>
        <w:gridCol w:w="2160"/>
        <w:gridCol w:w="175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условий </w:t>
              <w:br/>
              <w:t xml:space="preserve">эксплуатации   </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ы корректирования, К1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и Т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й    </w:t>
              <w:br/>
              <w:t>трудоемкости ТР</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ткорректированные значения ресурса и периодичности ТО следует округлять до целых десятков километров с учетом кратности между собой и кратности среднесуточному пробе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Числовые значения коэффициентов К2 корректирования нормативов в зависимости от модификации подвижного состава и организации его работы приведены в табл.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295"/>
        <w:gridCol w:w="2430"/>
        <w:gridCol w:w="135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дификация    </w:t>
              <w:br/>
              <w:t xml:space="preserve">подвижного состава </w:t>
              <w:br/>
              <w:t xml:space="preserve">и организация его </w:t>
              <w:br/>
              <w:t xml:space="preserve">работы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корректирования, К2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удоемкости ЕО,</w:t>
              <w:br/>
              <w:t xml:space="preserve">ТО-1, ТО-2 и ТР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w:t>
              <w:br/>
              <w:t>простоя в ТО и Т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и авто- </w:t>
              <w:br/>
              <w:t xml:space="preserve">бусы повышенной    </w:t>
              <w:br/>
              <w:t xml:space="preserve">проходим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фургоны </w:t>
              <w:br/>
              <w:t xml:space="preserve">(пикап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рефриже-</w:t>
              <w:br/>
              <w:t xml:space="preserve">ратор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цистерны</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топливо-</w:t>
              <w:br/>
              <w:t xml:space="preserve">заправщик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самосва-</w:t>
              <w:br/>
              <w:t xml:space="preserve">л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дельные тягач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специ-  </w:t>
              <w:br/>
              <w:t xml:space="preserve">альн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санитар-</w:t>
              <w:br/>
              <w:t xml:space="preserve">н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работа-</w:t>
              <w:br/>
              <w:t xml:space="preserve">ющие с прицепам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 </w:t>
              <w:br/>
              <w:t xml:space="preserve">цепы специальные   </w:t>
              <w:br/>
              <w:t xml:space="preserve">(рефрижераторы,    </w:t>
              <w:br/>
              <w:t xml:space="preserve">цистерны и др.)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Числовые значения коэффициентов К3 корректирования нормативов в зависимости от климатических условий эксплуатации подвижного состава приведены в табл.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1890"/>
        <w:gridCol w:w="1755"/>
        <w:gridCol w:w="148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ий район    </w:t>
              <w:br/>
              <w:t xml:space="preserve">по ГОСТ 16350-80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корректирования К3   </w:t>
            </w:r>
          </w:p>
        </w:tc>
      </w:tr>
      <w:tr>
        <w:trPr>
          <w:trHeight w:val="36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и</w:t>
              <w:br/>
              <w:t xml:space="preserve">Т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удоемкости</w:t>
              <w:br/>
              <w:t xml:space="preserve">Т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а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рен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ренно теплый, умеренно </w:t>
              <w:br/>
              <w:t xml:space="preserve">теплый влажный, теплый    </w:t>
              <w:br/>
              <w:t xml:space="preserve">влаж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аркий сухой, очень жаркий</w:t>
              <w:br/>
              <w:t xml:space="preserve">сухо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ренно холод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ень холодны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орректирование периодичности, трудоемкости ТР и ресурса подвижного состава в районах с высокой агрессивностью окружающей среды для целей проектирования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Числовые значения коэффициентов К4 корректирования нормативов трудоемкости ТО и ТР в зависимости от количества единиц технологически совместимого подвижного состава (Прил. 1) приведены в табл.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единиц технологически</w:t>
              <w:br/>
              <w:t xml:space="preserve">совместимого подвижного 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ы корректирования  </w:t>
              <w:br/>
              <w:t xml:space="preserve">трудоемкости ТО и ТР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5 включительно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   до 5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50   до 1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  до 15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50  "  2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700  "  8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800  "  10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7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0 "  13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300 "  16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  3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300  "  4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400  "  5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9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500  "  6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600  "  7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600 "  20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8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00 "  30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3000 "  50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доемкость ЕО не подлежит корректировке коэффициентом К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В зависимости от способов хранения подвижного состава трудоемкости ТР следует корректировать с помощью коэффициента К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рытом хранении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крытом хранении - 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Распределение объемов ТО и ТР по видам работ следует принимать по данным табл.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810"/>
        <w:gridCol w:w="810"/>
        <w:gridCol w:w="1350"/>
        <w:gridCol w:w="1215"/>
        <w:gridCol w:w="945"/>
      </w:tblGrid>
      <w:tr>
        <w:trPr>
          <w:trHeight w:val="24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ТО и ТР    </w:t>
            </w:r>
          </w:p>
        </w:tc>
        <w:tc>
          <w:tcPr>
            <w:tcW w:w="513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нтное соотношение по видам работ</w:t>
            </w:r>
          </w:p>
        </w:tc>
      </w:tr>
      <w:tr>
        <w:trPr>
          <w:trHeight w:val="72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w:t>
              <w:br/>
              <w:t>моби-</w:t>
              <w:br/>
              <w:t xml:space="preserve">ли   </w:t>
              <w:br/>
              <w:t xml:space="preserve">лег- </w:t>
              <w:br/>
              <w:t>ковы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w:t>
              <w:br/>
              <w:t xml:space="preserve">бус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w:t>
              <w:br/>
              <w:t>ли грузо-</w:t>
              <w:br/>
              <w:t>вые обще-</w:t>
              <w:br/>
              <w:t>го назна-</w:t>
              <w:br/>
              <w:t xml:space="preserve">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 </w:t>
              <w:br/>
              <w:t xml:space="preserve">били-   </w:t>
              <w:br/>
              <w:t>самосва-</w:t>
              <w:br/>
              <w:t>лы карь-</w:t>
              <w:br/>
              <w:t xml:space="preserve">ерны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це-</w:t>
              <w:br/>
              <w:t xml:space="preserve">пы и  </w:t>
              <w:br/>
              <w:t xml:space="preserve">полу- </w:t>
              <w:br/>
              <w:t>прице-</w:t>
              <w:br/>
              <w:t xml:space="preserve">пы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еч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очные (включая сушку- </w:t>
              <w:br/>
              <w:t xml:space="preserve">обтирку)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авоч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диагностические</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ные (устранение     </w:t>
              <w:br/>
              <w:t xml:space="preserve">мелких неисправност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О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оч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ечные (включая сушку-   </w:t>
              <w:br/>
              <w:t xml:space="preserve">обтирку)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гностирование общее    </w:t>
              <w:br/>
              <w:t xml:space="preserve">(Д-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регулировочные,</w:t>
              <w:br/>
              <w:t xml:space="preserve">смазочные, д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е углублен-</w:t>
              <w:br/>
              <w:t xml:space="preserve">ное (Д-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ные, регулировочные,</w:t>
              <w:br/>
              <w:t xml:space="preserve">смазочные, д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гностирование общее    </w:t>
              <w:br/>
              <w:t xml:space="preserve">(Д-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рование углублен-</w:t>
              <w:br/>
              <w:t xml:space="preserve">ное (Д-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очные и разбороч-</w:t>
              <w:br/>
              <w:t xml:space="preserve">но-сбороч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движного состава с  </w:t>
              <w:br/>
              <w:t xml:space="preserve">металлическими кузо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металлодеревянными кузо-</w:t>
              <w:br/>
              <w:t xml:space="preserve">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деревянными кузо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стяниц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движного состава с  </w:t>
              <w:br/>
              <w:t xml:space="preserve">металлическими кузо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металлодеревянными кузо-</w:t>
              <w:br/>
              <w:t xml:space="preserve">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деревянными кузо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ревообрабатывающие рабо-</w:t>
              <w:br/>
              <w:t xml:space="preserve">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одвижного состава с  </w:t>
              <w:br/>
              <w:t>металлодеревянными кузова-</w:t>
              <w:br/>
              <w:t xml:space="preserve">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деревянными кузовам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ов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механические     </w:t>
              <w:br/>
              <w:t xml:space="preserve">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техничес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приборов системы   </w:t>
              <w:br/>
              <w:t xml:space="preserve">пит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омонтаж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улканизационные работы   </w:t>
              <w:br/>
              <w:t xml:space="preserve">(ремонт каме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чно-рессор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ниц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стяниц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матур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й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ксометров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пределение объема работ ЕО приведено применительно к выполнению моечных работ механизирован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разделе "Участковые работы" для легковых автомобилей в числителе указаны объемы работ для автомобилей общего назначения, в знаменателе - для автомобилей-так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олнительные объемы работ по ЕО для газобаллонных автомобилей следует распре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на КПП -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сту выпуска (слива) газа -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 газовой систем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вые работы - 75%, в том числе снятие и установка баллонов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овые работы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специализированного подвижного состава, оснащенного дополнительным оборудованием, распределение объемов работ ТО и ТР следует производить с учетом специфики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Трудоемкости работ по замене агрегатов и узлов грузовых автомобилей особо большой грузоподъемности на ПТК следует принимать по табл.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970"/>
        <w:gridCol w:w="283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периодичность</w:t>
              <w:br/>
              <w:t xml:space="preserve">замены, тыс. к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рудоемкость</w:t>
              <w:br/>
              <w:t xml:space="preserve">замены, чел. ч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по замене основных агрегатов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ь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обка передач с    </w:t>
              <w:br/>
              <w:t xml:space="preserve">делителе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цеплен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ний мос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й мос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ний мос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левой механиз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робка отбора мощ-  </w:t>
              <w:br/>
              <w:t>ности и насос опроки-</w:t>
              <w:br/>
              <w:t xml:space="preserve">дывающего механизм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по замене узлов и деталей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ь и система </w:t>
              <w:br/>
              <w:t xml:space="preserve">выпуска газ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ый насо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 масляного     </w:t>
              <w:br/>
              <w:t xml:space="preserve">насос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шитель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питания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пливный насос низ- </w:t>
              <w:br/>
              <w:t xml:space="preserve">кого д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ый насос высо-</w:t>
              <w:br/>
              <w:t xml:space="preserve">кого д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рсун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охлаждения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дкостный насос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ато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цепление и коробка </w:t>
              <w:br/>
              <w:t xml:space="preserve">передач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ос и кран управле- </w:t>
              <w:br/>
              <w:t>ния делителей передач</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итель передач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переключения</w:t>
              <w:br/>
              <w:t xml:space="preserve">делителя передач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шипник выключения </w:t>
              <w:br/>
              <w:t xml:space="preserve">сцепл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невмогидравлический </w:t>
              <w:br/>
              <w:t xml:space="preserve">усилитель привода    </w:t>
              <w:br/>
              <w:t>управления сцеплением</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цилиндр уп-  </w:t>
              <w:br/>
              <w:t xml:space="preserve">равления сцепление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данные валы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рданный вал заднего</w:t>
              <w:br/>
              <w:t xml:space="preserve">мос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рданный вал средне-</w:t>
              <w:br/>
              <w:t xml:space="preserve">го мос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ий и задний   </w:t>
              <w:br/>
              <w:t xml:space="preserve">мост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 заднего мос-</w:t>
              <w:br/>
              <w:t xml:space="preserve">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риковые подшипники </w:t>
              <w:br/>
              <w:t xml:space="preserve">ведущего вала редук- </w:t>
              <w:br/>
              <w:t xml:space="preserve">тора среднего мос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осевой дифференци-</w:t>
              <w:br/>
              <w:t xml:space="preserve">ал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ая передача зад-</w:t>
              <w:br/>
              <w:t xml:space="preserve">него мост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ний мост и   </w:t>
              <w:br/>
              <w:t xml:space="preserve">подвеска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няя подвеск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лец крепления      </w:t>
              <w:br/>
              <w:t xml:space="preserve">передней рессо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няя рессор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тулки балансирной   </w:t>
              <w:br/>
              <w:t xml:space="preserve">подвес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активные штанг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упицы и тормозные </w:t>
              <w:br/>
              <w:t xml:space="preserve">барабаны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няя ступица с   </w:t>
              <w:br/>
              <w:t xml:space="preserve">тормозным барабано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дняя ступица с тор-</w:t>
              <w:br/>
              <w:t xml:space="preserve">мозным барабано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шипники задней    </w:t>
              <w:br/>
              <w:t xml:space="preserve">ступиц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рмозная система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рессо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ние тормозные   </w:t>
              <w:br/>
              <w:t xml:space="preserve">колод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дние тормозные     </w:t>
              <w:br/>
              <w:t xml:space="preserve">колод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секционный кран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ная камера типа</w:t>
              <w:br/>
              <w:t xml:space="preserve">20/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ная камера типа</w:t>
              <w:br/>
              <w:t xml:space="preserve">24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левое управление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рданный вал рулево-</w:t>
              <w:br/>
              <w:t xml:space="preserve">го механизм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 гидроусилител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ги рулевой соп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ужины предохрани-  </w:t>
              <w:br/>
              <w:t xml:space="preserve">тельного крана руле- </w:t>
              <w:br/>
              <w:t xml:space="preserve">вого механизм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оборудование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нерато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рте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ее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оцилиндр опроки- </w:t>
              <w:br/>
              <w:t xml:space="preserve">дывающего механизм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ель гидромуфты</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Трудоемкость разборки автомобиля особо большой грузоподъемности после списания следует принимать не более 28 (чел.-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Норматив трудоемкости работ по переосвидетельствованию автомобильных баллонов для СПГ следует принимать не более 0,48 (чел.-час.) на 1 баллон, для СНГ - не более 3,0 (чел.-час.), на испытание одного автомобиля с баллонами СПГ - не более 5 (чел.-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Численность эксплуатационного персонала (водителей, кондукторов, экспедиторов) определяется отношением номинального годового фонда времени работы автомобилей с учетом подготовительно-заключительного времени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ь производственных рабочих определяется отношением годового объема работ к эффективному годовому фонду времени работающих - штатная численность и к номинальному годовому фонду времени работающих - явочная числ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овые фонды времени рабочих, номинальные и эффективные, приведены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Численность вспомогательных рабочих устанавливается в процентном отношении от штатной численности производственных рабочих и принимается в количестве, указанном в табл.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атная численность     </w:t>
              <w:br/>
              <w:t>производственных рабочих, чел.</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 численности вспомога-   </w:t>
              <w:br/>
              <w:t>тельных рабочих, в % к численнос-</w:t>
              <w:br/>
              <w:t xml:space="preserve">ти производственных рабочих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вкл.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7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70 до 8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2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 до 15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 до 18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80 до 22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20 до 26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60 и более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казанной в таблице численности вспомогательных рабочих дополнительно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х для обслуживания очистных сооружений сточных вод численностью по одному человеку на каждые 75 (куб. м/сутк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х для заправки автомобилей топливом и маслом (по заданию на проектирование), по два человека на каждые 250 автомобилей списо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х для изготовления технологического оборудования и оснастки (по заданию на проектирование) численностью 10% от общего количества производственных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численности вспомогательных рабочих по видам работ в зависимости от типа предприятий следует принимать по данным табл.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350"/>
        <w:gridCol w:w="2295"/>
        <w:gridCol w:w="1215"/>
      </w:tblGrid>
      <w:tr>
        <w:trPr>
          <w:trHeight w:val="48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вспомогательных работ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ношение численности      </w:t>
              <w:br/>
              <w:t xml:space="preserve">вспомогательных рабочих по видам  </w:t>
              <w:br/>
              <w:t xml:space="preserve">работ, %, для предприятий     </w:t>
            </w:r>
          </w:p>
        </w:tc>
      </w:tr>
      <w:tr>
        <w:trPr>
          <w:trHeight w:val="60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ТП, экс-</w:t>
              <w:br/>
              <w:t>плуатаци-</w:t>
              <w:br/>
              <w:t>онные фи-</w:t>
              <w:br/>
              <w:t xml:space="preserve">лиал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w:t>
              <w:br/>
              <w:t xml:space="preserve">филиалы, БЦТО, </w:t>
              <w:br/>
              <w:t xml:space="preserve">ПТ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СП, ППБ</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обслуживание техно-</w:t>
              <w:br/>
              <w:t xml:space="preserve">логического оборудования,   </w:t>
              <w:br/>
              <w:t xml:space="preserve">оснастки и инстр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обслуживание инже- </w:t>
              <w:br/>
              <w:t xml:space="preserve">нерного оборудования, сетей </w:t>
              <w:br/>
              <w:t xml:space="preserve">и коммуникац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хранение и выдача    </w:t>
              <w:br/>
              <w:t xml:space="preserve">материальных ценнос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гон подвижного соста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производственных     </w:t>
              <w:br/>
              <w:t xml:space="preserve">помеще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территор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служивание компрессорн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централизованной организации ремонта и обслуживания технологического оборудования, оснастки и инструмента, ремонта и обслуживания инженерного оборудования, сетей и коммуникаций, а также системы материально-технического снабжения предприятий численность персонала соответствующей службы вспомогательного производства может быть сокращена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ы по обслуживанию очистных сооружений и ТЗП процентным соотношением по видам работ не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о обслуживанию и ремонту очистных сооружений должны суммироваться со вспомогательными рабочими по графе "Ремонт и обслуживание инженерного оборудования, сетей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Численность персонала управления предприятием (кроме эксплуатационной и производственно-технической служб), численность младшего обслуживающего персонала и пожарно-сторожевой охраны в зависимости от мощности предприятия и типа подвижного состава следует принимать по данным табл.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635" w:type="dxa"/>
        <w:jc w:val="left"/>
        <w:tblInd w:w="-7" w:type="dxa"/>
        <w:tblLayout w:type="fixed"/>
        <w:tblCellMar>
          <w:top w:w="0" w:type="dxa"/>
          <w:left w:w="70" w:type="dxa"/>
          <w:bottom w:w="0" w:type="dxa"/>
          <w:right w:w="70" w:type="dxa"/>
        </w:tblCellMar>
      </w:tblPr>
      <w:tblGrid>
        <w:gridCol w:w="1755"/>
        <w:gridCol w:w="1485"/>
        <w:gridCol w:w="675"/>
        <w:gridCol w:w="810"/>
        <w:gridCol w:w="810"/>
        <w:gridCol w:w="810"/>
        <w:gridCol w:w="810"/>
        <w:gridCol w:w="945"/>
        <w:gridCol w:w="945"/>
        <w:gridCol w:w="945"/>
        <w:gridCol w:w="945"/>
        <w:gridCol w:w="945"/>
        <w:gridCol w:w="945"/>
        <w:gridCol w:w="8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функций уп- </w:t>
              <w:br/>
              <w:t>равления ав-</w:t>
              <w:br/>
              <w:t>тотранспорт-</w:t>
              <w:br/>
              <w:t xml:space="preserve">ного пред-  </w:t>
              <w:br/>
              <w:t xml:space="preserve">приятия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подвижного</w:t>
              <w:br/>
              <w:t xml:space="preserve">состава  </w:t>
            </w:r>
          </w:p>
        </w:tc>
        <w:tc>
          <w:tcPr>
            <w:tcW w:w="1039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персонала при мощности автотранспортного предприятия, чел.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100 </w:t>
              <w:br/>
              <w:t>вкл.</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1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1 -</w:t>
              <w:br/>
              <w:t xml:space="preserve">8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1 -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1 -</w:t>
              <w:br/>
              <w:t xml:space="preserve">1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1 -</w:t>
              <w:br/>
              <w:t xml:space="preserve">18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01 -</w:t>
              <w:br/>
              <w:t xml:space="preserve">2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01 -</w:t>
              <w:b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01 -</w:t>
              <w:br/>
              <w:t xml:space="preserve">4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40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 xml:space="preserve">руководств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о-эко-</w:t>
              <w:br/>
              <w:t xml:space="preserve">номическое  </w:t>
              <w:br/>
              <w:t xml:space="preserve">планирова-  </w:t>
              <w:br/>
              <w:t xml:space="preserve">ние, марке- </w:t>
              <w:br/>
              <w:t xml:space="preserve">тинг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о-</w:t>
              <w:br/>
              <w:t xml:space="preserve">техническое </w:t>
              <w:br/>
              <w:t xml:space="preserve">снабж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труда и за- </w:t>
              <w:br/>
              <w:t xml:space="preserve">работной    </w:t>
              <w:br/>
              <w:t xml:space="preserve">пла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w:t>
              <w:b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хгалтер-  </w:t>
              <w:br/>
              <w:t xml:space="preserve">ский учет и </w:t>
              <w:br/>
              <w:t xml:space="preserve">финансовая  </w:t>
              <w:br/>
              <w:t>деятельност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ова-</w:t>
              <w:br/>
              <w:t>ние и подго-</w:t>
              <w:br/>
              <w:t>товка кадр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дело- </w:t>
              <w:br/>
              <w:t>производство</w:t>
              <w:br/>
              <w:t xml:space="preserve">и хозяйст-  </w:t>
              <w:br/>
              <w:t xml:space="preserve">венное об-  </w:t>
              <w:br/>
              <w:t xml:space="preserve">служива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ладший об- </w:t>
              <w:br/>
              <w:t xml:space="preserve">служивающий </w:t>
              <w:br/>
              <w:t xml:space="preserve">персона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ая и  </w:t>
              <w:br/>
              <w:t xml:space="preserve">сторожевая  </w:t>
              <w:br/>
              <w:t xml:space="preserve">охран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автомобил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ешанный </w:t>
              <w:br/>
              <w:t xml:space="preserve">пар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рганизации в регионе центральной машиносчетной станции численность персонала бухгалтерии и отдела эксплуатации автотранспортного предприятия должна быть сокращена на 30%, но составлять не менее 2-х человек по кажд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рганизации в регионе централизованного обслуживания и ремонта технического оборудования, оснастки и инструмента, а также инженерного оборудования сетей и коммуникаций численность персонала службы главного механика автотранспортного предприятия должна быть сокращена на 30%, но составлять не менее 1-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организации в регионе службы централизованного управления производством и маркетинга численность персонала отдела управления производством автотранспортного предприятия должна быть сокращена на 20%, но составлять не менее 1-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АТП с количеством автомобилей до 15 должность ИТР и служащих не предусматривается, от 16 до 21 автомобилей - 1 механик, от 26 до 50 автомобилей - начальник гаража, механик, диспетчер и бухгал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Для производственных автотранспортных объединений, как правило, в одном из производственных филиалов следует предусматривать центральный аппарат управления - общее руководство, планово-производственный отдел, отдел труда и заработной платы, бухгалтерию, отдел материально-технического снабжения, отдел кадров, административно-хозяйственный отдел, отдел главного механика, производственно-технический отдел, отдел управления производством и отдел технического контроля численностью, рассчитанной на количество и объем работ ТО и ТР подвижного состава, агрегатов, узлов, деталей, младший обслуживающий персонал и пожарно-сторожев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В эксплуатационных филиалах производственных объединений следует предусматривать руководство филиалом, отдел эксплуатации, диспетчерскую и гаражную службы численностью, рассчитанной на количество закрепленного за филиалом подвижного состава, персонал управления производством и технического контроля, рассчитанный на количество и объем работ ТО и ТР подвижного состава, младший обслуживающий персонал и пожарно-сторожевую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Для обслуживающих автотранспортных предприятий (БЦТО, ПТК, ЦСП), мастерских, отдельных зданий для ТО и ТР подвижного состава персонал эксплуатационной службы предусматривать не следует. Численность остального персонала должна приниматься в зависимости от количества обслуживаемого и ремонтируемого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Численность персонала эксплуатационной службы в зависимости от количества автомобилей в предприятии и коэффициента выпуска автомобилей на линию следует принимать по данным табл.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080"/>
        <w:gridCol w:w="1215"/>
        <w:gridCol w:w="1215"/>
        <w:gridCol w:w="1215"/>
        <w:gridCol w:w="1215"/>
        <w:gridCol w:w="1215"/>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выпуска а/м</w:t>
              <w:br/>
              <w:t xml:space="preserve">на линию  </w:t>
            </w:r>
          </w:p>
        </w:tc>
        <w:tc>
          <w:tcPr>
            <w:tcW w:w="715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персонала эксплуатационной службы в %  </w:t>
              <w:br/>
              <w:t xml:space="preserve">от списочного количества автомобилей в предприятии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w:t>
              <w:br/>
              <w:t xml:space="preserve">до 6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w:t>
              <w:br/>
              <w:t xml:space="preserve">до 1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000</w:t>
              <w:br/>
              <w:t xml:space="preserve">до 15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500</w:t>
              <w:br/>
              <w:t xml:space="preserve">до 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000</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Численность персонала производственно-технической службы в зависимости от количества автомобилей в предприятии и численности производственных рабочих следует принимать по данным табл.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945"/>
        <w:gridCol w:w="1080"/>
        <w:gridCol w:w="1080"/>
        <w:gridCol w:w="1215"/>
        <w:gridCol w:w="1215"/>
        <w:gridCol w:w="945"/>
      </w:tblGrid>
      <w:tr>
        <w:trPr>
          <w:trHeight w:val="48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w:t>
              <w:br/>
              <w:t>производственных</w:t>
              <w:br/>
              <w:t xml:space="preserve">рабочих, чел.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ь персонала производственно-техничес-</w:t>
              <w:br/>
              <w:t>кой службы в % от списочного количества автомо-</w:t>
              <w:br/>
              <w:t xml:space="preserve">билей в предприятии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00</w:t>
              <w:br/>
              <w:t xml:space="preserve">до 6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600</w:t>
              <w:br/>
              <w:t>до 100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000</w:t>
              <w:br/>
              <w:t xml:space="preserve">до 15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500</w:t>
              <w:br/>
              <w:t xml:space="preserve">до 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w:t>
              <w:br/>
              <w:t xml:space="preserve">20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до 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 до 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0 до 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00 до 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Распределение персонала по функциям управления эксплуатационной службы приведено в табл. 23, производственно-технической службы в табл.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функций управления</w:t>
              <w:br/>
              <w:t xml:space="preserve">эксплуатационной службы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численность персонал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эксплуатации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2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спетчерская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 4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жная служба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3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безопасности движения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функций управления       </w:t>
              <w:br/>
              <w:t xml:space="preserve">производственно-эксплуатационной служб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численность</w:t>
              <w:br/>
              <w:t xml:space="preserve">персонала, %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й отдел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 3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технического контрол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2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главного механик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управления производством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19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ая служб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 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Численность персонала, не относящегося к аппарату управления, следует принимать,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женер по безопасности движени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150 водителей; при </w:t>
              <w:br/>
              <w:t xml:space="preserve">численности водителей более  </w:t>
              <w:br/>
              <w:t>500 на каждые последующие 250</w:t>
              <w:br/>
              <w:t>устанавливается дополнительно</w:t>
              <w:br/>
              <w:t xml:space="preserve">один человек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ер пассажирского транспорта</w:t>
              <w:br/>
              <w:t>для автобусов, работающих без кон-</w:t>
              <w:br/>
              <w:t xml:space="preserve">дуктор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15 автобусов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для автобусов, работающих с</w:t>
              <w:br/>
              <w:t xml:space="preserve">кондуктором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25 автобусов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для легковых автомобилей-  </w:t>
              <w:br/>
              <w:t xml:space="preserve">такс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70 автомобилей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ссир по приему и оформлению     </w:t>
              <w:br/>
              <w:t xml:space="preserve">выручки для АТП автобусов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100 (руб.) средне- </w:t>
              <w:br/>
              <w:t xml:space="preserve">суточной выручки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в АТП легковых автомобилей-</w:t>
              <w:br/>
              <w:t xml:space="preserve">такс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дин на 150 автомобиле-смен</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визор автотранспорт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150 автомобилей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к контрольно-пропускного    </w:t>
              <w:br/>
              <w:t xml:space="preserve">пункт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дин на каждый пост КПП в  </w:t>
              <w:br/>
              <w:t xml:space="preserve">смену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ложения организации труда, прогрессив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роцесс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рганизацию технологического процесса в автотранспортных предприятиях следует осуществлять в соответствии с "Положением о техническом обслуживании и ремонте подвижного состава автомобильного транспорта", с учетом требований комплексной программы научно-технического прогресса отрасли до 200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звитие производственно-технической базы следует осуществлять, как правило, на основе схем развития отрасли с учетом широкой кооперации, централизации и специализации ТО и ТР подвижного состава на региональном уровне. При организации специализированных производств следует соблюдать принципы создания единых технологических комплексов, включенных в выполнение взаимоувязанных видов работ при производстве ТО и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 централизации, кооперации и специализации производства ТО и ТР подвижного состава на региональном уровне следует реализовывать, как правило, на базе реконструкции и технического перевооружения действующ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ое распределение объемов работ по поддержанию подвижного состава на региональном уровне приведено в табл.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350"/>
        <w:gridCol w:w="1350"/>
        <w:gridCol w:w="1080"/>
        <w:gridCol w:w="1080"/>
        <w:gridCol w:w="67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работ, %             </w:t>
            </w:r>
          </w:p>
        </w:tc>
      </w:tr>
      <w:tr>
        <w:trPr>
          <w:trHeight w:val="48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 </w:t>
              <w:br/>
              <w:t>тационный</w:t>
              <w:br/>
              <w:t xml:space="preserve">филиа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w:t>
              <w:br/>
              <w:t xml:space="preserve">ственный </w:t>
              <w:br/>
              <w:t xml:space="preserve">фили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ЦТО, </w:t>
              <w:br/>
              <w:t xml:space="preserve">ПТ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С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Б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1, общее диагности- </w:t>
              <w:br/>
              <w:t xml:space="preserve">р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 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 - 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2, углубленное диаг-</w:t>
              <w:br/>
              <w:t xml:space="preserve">ностиро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 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очные и разбо-</w:t>
              <w:br/>
              <w:t xml:space="preserve">рочно-сбороч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технические   </w:t>
              <w:br/>
              <w:t>работы, ремонт приборов</w:t>
              <w:br/>
              <w:t xml:space="preserve">систем пит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омонтаж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естяницкие и сварочные</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матур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механические  </w:t>
              <w:br/>
              <w:t xml:space="preserve">работы и агрегат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обрабатывающие,  </w:t>
              <w:br/>
              <w:t xml:space="preserve">обойные, кузнечно-рес- </w:t>
              <w:br/>
              <w:t xml:space="preserve">сорные, медницкие,     </w:t>
              <w:br/>
              <w:t xml:space="preserve">окрасоч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изготовление </w:t>
              <w:br/>
              <w:t xml:space="preserve">нестандартизированного </w:t>
              <w:br/>
              <w:t>гаражного и инженерного</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 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еское освиде-  </w:t>
              <w:br/>
              <w:t xml:space="preserve">тельствование баллонов </w:t>
              <w:br/>
              <w:t xml:space="preserve">и испытание топливных  </w:t>
              <w:br/>
              <w:t>систем этих автомобилей</w:t>
              <w:br/>
              <w:t>с двигателями, работаю-</w:t>
              <w:br/>
              <w:t xml:space="preserve">щими на СПГ и СН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1, 2, 3 приведены принципиальные схемы технологических процессов для различных типов автотранспортных предприятий и специализирован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онтроль доку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нтроль техн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ст выпуска  ├─┴──────&gt;│       ЕО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аза (ГБА)   ├────────&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Д-1         ├────────&gt;│        ТО-1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Д-2         ├────────&gt;│        ТО-2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ТР         │         │         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Замена агрегатов   │         │ Ремонт агрега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узлов       │         │  узлов, приб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ета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ТР         │&lt;────────┤Комплекс подгот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   Кузовные работы   │         │    производства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Хранение агрегатов, │         │Работы ОГИ, изго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частей, материалов│         │ление нестандарти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ванного оборудо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Межсменное хранение подвижного состава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хнологического процесса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ем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АТП  ----&gt;│   контроль Ц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клад ремонт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фон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жная мой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очистные работы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зборочно-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 утиля │&lt;─────┤   дефектов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боты, контроль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сортировка   │  │  Восстано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еталей, год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к ремон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али, год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восстанов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на АРЗ      │   │  Мойка деталей   │&lt;┘ │Склад вос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ных дета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мплектация   │&lt;──┤  Промежуто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кл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борка       │   │ Склад запа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част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е и при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тка (выходной   ├──&gt;│     Окра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   │   (подкра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ТП  &lt;───────┤  Склад готовой   │&lt;──┤Выходной контро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дук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хнологического процесса текущего ремо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ов и узлов на Ц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а    ├─&gt;│   Наружный    ├─&gt;│ Демонтаж ├─&gt;│  Входной  ├─&gt;│ Выда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лонов   │  │    осмотр     │  │арматуры и│  │ контроль  │  │балл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ентилей │  │ дега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чис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браковка│&lt;─────────────────────────────┘       │ наруж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лонов │                                      │поверх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алло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омплектация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Хранение баллонов       │&lt;┘│┌┤  баллон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gt;│Сбор бракован- ├─&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х баллонов   │  │до освидетельст-│после освиде-│&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ования         │тельствования│  ┌─┤Пневматическ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испы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нутренняя   │&l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ойк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нтаж армату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и вент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мотр внутрен-│                      │    Осушка    ││ │Маркир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ней поверхности├──────────┐           │   балло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Наруж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пределение   │ │Установка техноло-│ │Гидравлические││ │ покрас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массы и объема │ │гических заглушек ├&gt;│  испыт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ля СПГ)   │ │(для СНГ)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шка балло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гермети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сти и испыт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а  ├&gt;│Наружная├&gt;│  Ожидание  ├&gt;│на давление: 1,0; ├&gt;│Вакуумиро-├&gt;│  Выда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ей│ │  мойка │ │(накопление)│ │2,5; 4,9; 9,8 и   │ │вание     │ │автомоби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9,6 К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хнологического процесса переосвидетельств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х баллонов для СПГ и СНГ и испытания топлив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автомобилей, работающих на СП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разработке конкретных технологических решений отдельных производственных зон и участков следует руководствоваться "Типовыми проектами организации труда на производственных участках автотранспортных предприятий", разработанными "Центроргтрудавтотран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ля выполнения разборочно-сборочных и регулировочных работ следует предусматривать индивидуальные универсальные неспециализированные рабочие посты, примерное соотношение которых приведено в табл.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0"/>
        <w:gridCol w:w="1620"/>
        <w:gridCol w:w="1755"/>
      </w:tblGrid>
      <w:tr>
        <w:trPr>
          <w:trHeight w:val="480" w:hRule="atLeast"/>
        </w:trPr>
        <w:tc>
          <w:tcPr>
            <w:tcW w:w="54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рабочих постов текущего   </w:t>
              <w:br/>
              <w:t xml:space="preserve">ремонта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нтное соотношение </w:t>
              <w:br/>
              <w:t xml:space="preserve">количества рабочих   </w:t>
              <w:br/>
              <w:t xml:space="preserve">постов         </w:t>
            </w:r>
          </w:p>
        </w:tc>
      </w:tr>
      <w:tr>
        <w:trPr>
          <w:trHeight w:val="360" w:hRule="atLeast"/>
        </w:trPr>
        <w:tc>
          <w:tcPr>
            <w:tcW w:w="54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ей</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ов и </w:t>
              <w:br/>
              <w:t>полуприцепов</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Замена 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и регулировка узл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агрегатов и узлов трансмиссии   </w:t>
              <w:br/>
              <w:t xml:space="preserve">(коробок передач, карданных передач,   </w:t>
              <w:br/>
              <w:t xml:space="preserve">передних и задних мостов и т.д.)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 20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и регулировка приборов освеще-  </w:t>
              <w:br/>
              <w:t xml:space="preserve">ния, электрооборудования и системы пи- </w:t>
              <w:br/>
              <w:t xml:space="preserve">тания (для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узлов и деталей ходовой ча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 21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и перестановка коле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17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и регулировка узлов и деталей   </w:t>
              <w:br/>
              <w:t xml:space="preserve">тормозной систем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8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узлов и деталей рулевого управ- </w:t>
              <w:br/>
              <w:t xml:space="preserve">ления, регулировка углов установки ко- </w:t>
              <w:br/>
              <w:t xml:space="preserve">ле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 1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на деталей кабины и кузов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2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работы, выполняемые на универ-  </w:t>
              <w:br/>
              <w:t xml:space="preserve">сальных поста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ециализированные рабочие посты следует предусматривать при их расчетном количестве 0,9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веденные процентные соотношения количества рабочих постов уточняются технологической частью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автопоездов при расчетном количестве рабочих постов для шиномонтажных работ 2 и более допускается предусматривать поточны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ля выполнения сварочно-жестяницких и деревообрабатывающих работ следует предусматривать индивидуальные специализированные рабочие посты, размещаемые в соответствующих производствен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окрасочных работ в зависимости от типа подвижного состава и расчетного количества рабочих постов должно предусматриваться на специализированных индивидуальных постах или поточных линиях. При этом минимальное количество постов поточной линии, включая пост сушки подвижного состава после окраски, должно составлять не менее 2-х. Допускается выполнение подготовительных и окрасочных работ на одном рабочем по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ном количестве каждого из указанных постов менее 0,5 данные виды работ следует предусматривать по кооперации на других предприятиях или специально оговариваться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 разработке технологической части проекта следует использовать типовые технологические процессы ТО и ремонта подвижного состава автомобильного транспорта, разработанные научными организациями с применением прогрессивной технологии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Номенклатуру и количество оборудования следует принимать по "Табелю технологического оборудования и специализированного инструмента для АТН, БЦТО и ПАТО", разработанному НИИАТом, "Нормокомплектам технологического оборудования для зон и участков АТП различной мощности", разработанным Центроавтотехом, которые могут быть использованы также при оснащении оборудованием ПТК и ЦСП с учетом видов работ, выполненных на данном предприятии, и численности работающих в максимально загруженной смене. При оснащении технологическим оборудованием ППБ следует руководствоваться основными положениями по разработке проектов пунктов для переосвидетельствования баллонов для СПГ и СНГ, разработанными НИИ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одели технологического оборудования, рекомендуемые "Табелем+", должны уточняться по номенклатурным каталогам заводов-изготовителей, а также типажом перспективных типов гаражного оборудования, намечаемого к производству заводами ПО "Росавтоспецоборудование" и др. ведом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чета площади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клад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лощадь помещений и сооружений (открытых площадок) для хранения подвижного состава, а также площадь помещений для постов ТО и ТР должна определяться в зависимости от расчетного количества автомобилемест хранения, рабочих и вспомогательных постов ТО и ТР и мест ожидания, размеров подвижного состава и норм размещения, в зависимости от категорий автомобилей, приведенных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Расчет количества рабочих постов должен производиться раздельно для каждой группы технологически совместимого подвижного состава и раздельно по видам работ ТО и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1. Минимальное количество рабочих постов по видам работ ЕОс, кроме механизированных моечных, следует производить по форму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x К%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г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Д   x С x сигма x р x 100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годовой объем ЕОс, чел. 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роцентное отношение вида работ ЕОс (см. табл.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резервирования   постов   для  компенс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й загрузки, табл.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число рабочих дней в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число смен в течение суток, выполнение работ по Е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продолжительность выполнения в течение смены рабо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ам ЕОс,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численность  рабочих,  одновременно  работающих  на  од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у, чел. (табл.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рабочего  времени  по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2970"/>
        <w:gridCol w:w="540"/>
        <w:gridCol w:w="540"/>
        <w:gridCol w:w="675"/>
        <w:gridCol w:w="675"/>
        <w:gridCol w:w="675"/>
        <w:gridCol w:w="675"/>
        <w:gridCol w:w="540"/>
        <w:gridCol w:w="675"/>
        <w:gridCol w:w="675"/>
        <w:gridCol w:w="675"/>
        <w:gridCol w:w="675"/>
        <w:gridCol w:w="675"/>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рабочих постов </w:t>
            </w:r>
          </w:p>
        </w:tc>
        <w:tc>
          <w:tcPr>
            <w:tcW w:w="769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резервирования постов, КР, при количестве  </w:t>
              <w:br/>
              <w:t xml:space="preserve">технологически совместимого подвижного состава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w:t>
              <w:br/>
              <w:t xml:space="preserve">до 30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w:t>
              <w:br/>
              <w:t xml:space="preserve">до 500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w:t>
              <w:br/>
              <w:t xml:space="preserve">до 100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w:t>
              <w:br/>
              <w:t xml:space="preserve">до 200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69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количестве смен рабочего производства        </w:t>
            </w:r>
          </w:p>
        </w:tc>
      </w:tr>
      <w:tr>
        <w:trPr>
          <w:trHeight w:val="36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b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w:t>
              <w:b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О (ЕОс и ЕО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1, ТО-2 общего и  </w:t>
              <w:br/>
              <w:t>углубленного диагнос-</w:t>
              <w:br/>
              <w:t xml:space="preserve">тирования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 (регулировочные и </w:t>
              <w:br/>
              <w:t>разборочно-сборочные,</w:t>
              <w:br/>
              <w:t xml:space="preserve">окрасочны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о-жестяницкие,</w:t>
              <w:br/>
              <w:t xml:space="preserve">деревообрабатывающие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340" w:type="dxa"/>
        <w:jc w:val="left"/>
        <w:tblInd w:w="-7" w:type="dxa"/>
        <w:tblLayout w:type="fixed"/>
        <w:tblCellMar>
          <w:top w:w="0" w:type="dxa"/>
          <w:left w:w="70" w:type="dxa"/>
          <w:bottom w:w="0" w:type="dxa"/>
          <w:right w:w="70" w:type="dxa"/>
        </w:tblCellMar>
      </w:tblPr>
      <w:tblGrid>
        <w:gridCol w:w="1755"/>
        <w:gridCol w:w="675"/>
        <w:gridCol w:w="810"/>
        <w:gridCol w:w="810"/>
        <w:gridCol w:w="810"/>
        <w:gridCol w:w="810"/>
        <w:gridCol w:w="810"/>
        <w:gridCol w:w="945"/>
        <w:gridCol w:w="1080"/>
        <w:gridCol w:w="945"/>
        <w:gridCol w:w="945"/>
        <w:gridCol w:w="94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ы рабочих</w:t>
              <w:br/>
              <w:t xml:space="preserve">постов   </w:t>
            </w:r>
          </w:p>
        </w:tc>
        <w:tc>
          <w:tcPr>
            <w:tcW w:w="9585"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одновременно работающих на одном посту, чел.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585"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подвижного состава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г-</w:t>
              <w:br/>
              <w:t xml:space="preserve">ко- </w:t>
              <w:br/>
              <w:t xml:space="preserve">вые </w:t>
              <w:br/>
              <w:t xml:space="preserve">ав- </w:t>
              <w:br/>
              <w:t xml:space="preserve">то- </w:t>
              <w:br/>
              <w:t xml:space="preserve">мо- </w:t>
              <w:br/>
              <w:t>били</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автомобил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це-</w:t>
              <w:br/>
              <w:t xml:space="preserve">пы и  </w:t>
              <w:br/>
              <w:t xml:space="preserve">полу- </w:t>
              <w:br/>
              <w:t>прице-</w:t>
              <w:br/>
              <w:t xml:space="preserve">пы    </w:t>
            </w:r>
          </w:p>
        </w:tc>
      </w:tr>
      <w:tr>
        <w:trPr>
          <w:trHeight w:val="9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обо</w:t>
              <w:br/>
              <w:t>мало-</w:t>
              <w:br/>
              <w:t xml:space="preserve">го   </w:t>
              <w:br/>
              <w:t>клас-</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ло-</w:t>
              <w:br/>
              <w:t xml:space="preserve">го   </w:t>
              <w:br/>
              <w:t>клас-</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w:t>
              <w:br/>
              <w:t xml:space="preserve">него </w:t>
              <w:br/>
              <w:t>клас-</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ь-</w:t>
              <w:br/>
              <w:t xml:space="preserve">шого </w:t>
              <w:br/>
              <w:t>клас-</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обо</w:t>
              <w:br/>
              <w:t>боль-</w:t>
              <w:br/>
              <w:t xml:space="preserve">шого </w:t>
              <w:br/>
              <w:t>клас-</w:t>
              <w:br/>
              <w:t xml:space="preserve">с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малой </w:t>
              <w:br/>
              <w:t>грузо-</w:t>
              <w:br/>
              <w:t xml:space="preserve">подъ- </w:t>
              <w:br/>
              <w:t>емнос-</w:t>
              <w:br/>
              <w:t xml:space="preserve">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лой и</w:t>
              <w:br/>
              <w:t>средней</w:t>
              <w:br/>
              <w:t xml:space="preserve">грузо- </w:t>
              <w:br/>
              <w:t>подъем-</w:t>
              <w:br/>
              <w:t xml:space="preserve">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 </w:t>
              <w:br/>
              <w:t xml:space="preserve">шой   </w:t>
              <w:br/>
              <w:t>грузо-</w:t>
              <w:br/>
              <w:t xml:space="preserve">подъ- </w:t>
              <w:br/>
              <w:t>емнос-</w:t>
              <w:br/>
              <w:t xml:space="preserve">т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w:t>
              <w:br/>
              <w:t xml:space="preserve">боль- </w:t>
              <w:br/>
              <w:t xml:space="preserve">шой   </w:t>
              <w:br/>
              <w:t>грузо-</w:t>
              <w:br/>
              <w:t xml:space="preserve">подъ- </w:t>
              <w:br/>
              <w:t>емнос-</w:t>
              <w:br/>
              <w:t xml:space="preserve">ти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ЕО:   </w:t>
            </w:r>
          </w:p>
        </w:tc>
        <w:tc>
          <w:tcPr>
            <w:tcW w:w="9585"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очных   </w:t>
              <w:br/>
              <w:t xml:space="preserve">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ечных     </w:t>
              <w:br/>
              <w:t xml:space="preserve">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авочных </w:t>
              <w:br/>
              <w:t xml:space="preserve">ра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 </w:t>
              <w:br/>
              <w:t xml:space="preserve">диагности-  </w:t>
              <w:br/>
              <w:t>ческих и ре-</w:t>
              <w:br/>
              <w:t xml:space="preserve">монтных ра- </w:t>
              <w:br/>
              <w:t xml:space="preserve">бо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Р:   </w:t>
            </w:r>
          </w:p>
        </w:tc>
        <w:tc>
          <w:tcPr>
            <w:tcW w:w="9585"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оч-</w:t>
              <w:br/>
              <w:t>ные и разбо-</w:t>
              <w:br/>
              <w:t xml:space="preserve">рочно-сбо-  </w:t>
              <w:br/>
              <w:t xml:space="preserve">роч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о-   </w:t>
              <w:br/>
              <w:t xml:space="preserve">жестяницк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яр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ревообра- </w:t>
              <w:br/>
              <w:t xml:space="preserve">батывающ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диаг- </w:t>
              <w:br/>
              <w:t xml:space="preserve">ностирова-  </w:t>
              <w:br/>
              <w:t xml:space="preserve">ния:        </w:t>
            </w:r>
          </w:p>
        </w:tc>
        <w:tc>
          <w:tcPr>
            <w:tcW w:w="9585"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го и    </w:t>
              <w:br/>
              <w:t>углубленног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О-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О-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абочих постов          │Коэффициент использ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бочего времени пос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   , при числе с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с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боты в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дна  │  две   │  т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ы ежедневного обслужи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уборочных работ                    │0,98    │0,97    │0,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моечных работ                      │0,90    │0,88    │0,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ы первого и второго техническ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ужив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на поточных линиях                 │0,93    │0,92    │0,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индивидуальные                     │0,98    │0,97    │0,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ы общей и углубленной диагностики│0,90    │0,88    │0,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ты текущего ремо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егулировочные, разборочно-сбороч- │0,98    │0,97    │0,9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не оснащенные специальным обо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ванием), сварочно-жестяницкие, ш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онтажные, деревообрабатывающ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разборочно-сборочные (оснащенные   │0,93    │0,92    │0,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иальным оборудова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окрасочные                         │0,90    │0,88    │0,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еханизированных моечных и сушильных постов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x К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т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Т x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писочное количество подвижного состава,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технической готовности подвижного сост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работы    (принимается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возвращения подвижного состава в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пикового"  возврата  подвижного  сост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 0,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часовая пропускная  способность   моеч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по паспортной характерист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0.2.  Минимальное  количество рабочих постов по ЕОт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x К%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г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Д   x С x сигма x р x 100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годовой объем работ ЕОт, чел.-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  x (Ато-1 + Ато-2) x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г    т                      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разовая трудоемкость ЕОт, чел.-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то-1 + Ато-2 - годовое количество ТО-1 и ТО-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выполнение   ЕОт   при   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язанном с заменой агрегатов (К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 , Д  , С, сигма, р - имеют те же  значения,  что  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р   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1.1), но применительно к режиму выполнения Е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3. Выполнение работ ЕО (ЕОс и ЕОт) следует, как правило, предусматривать в двух зданиях (помещениях): для моечно-уборочных работ; для всех прочих работ. При реконструкции и расширении предприятия для выполнения моечно-уборочных работ ЕО, как правило, следует использовать здания механизированных моек; для выполнения прочих работ ЕОс строительство нового здания следует предусматривать только при отсутствии возможности приспособления для выполнения этих работ существующ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4. Минимальное количество постов ТО-1 и ТО-2, общего и углубленного диагностирования, разборочно-сборочных и регулировочных работ ТР, сварочно-жестяницких, деревообрабатывающих и малярных работ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x С x сигма x р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годовой объем работ, чел.-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резервирования постов (табл.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число рабочих дней в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число смен работы в су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 - продолжительность смены,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численность одновременно работающих на одном  посту,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рабочего   времени   по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количества рабочих постов общего диагностирования следует суммировать объем контрольно-диагностических работ ТО-1 и 50% объема контрольно-диагностических работ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количества рабочих постов углубленного диагностирования следует суммировать объем контрольно-диагностических работ ТО-2 и 50% объема контрольно-диагностических работ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количества постов ТО-1 и ТО-2 из общего объема работ следует вычитать объем контрольно-диагности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5. При суммарном расчетном количестве постов общего и углубленного диагностирования, равном и меньшем единицы, эти работы допускается проводить на одном посту с применением универсального оборудования и переносных диагностическ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ном коэффициенте загрузки диагностических постов различного назначения, равном менее 0,75, допускается на этих постах проведение регулиров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6. Первое и второе техническое обслуживание, а также общее диагностирование могут проводиться на поточных линиях, индивидуальных проездных или тупиковых специализированных по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очный метод обслуживания и диагностирования рекомендуется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1 и общего диагностирования одиночных автомобилей при расчетном количестве рабочих постов 3 и более, автопоездов - 2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2 одиночных автомобилей при расчетном количестве рабочих постов 4 и более, автопоездов - 3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 одних и тех же рабочих постах предусматривать выполнение ТО-1 и ТО-2 автомобилей или автопоездов с организацией работ в разные смены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ТО-1 и ТО-2 в разные смены суток допускается выполнение смазочно-очистительных операций на общих специализированных рабочих по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ном количестве рабочих постов общего диагностирования, равном менее 0,5, допускается размещать диагностическое оборудование на поточной линии ТО-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убленное диагностирование автомобилей должно проводиться на индивидуальных специализированных рабочих по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Количество вспомогательных постов контрольно-пропускного пункт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x К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т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      Т x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писочное количество подвижного состава,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технической готовности подвижного сост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работы    (принимается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возвращения   подвижного состава в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пикового"   возврата   подвижного   сост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 0,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часовая пропускная способность одного поста (табл.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3645"/>
        <w:gridCol w:w="1890"/>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овая пропускная способность поста, </w:t>
              <w:br/>
              <w:t xml:space="preserve">(автомобилей/час)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бензиновыми и дизельными</w:t>
              <w:br/>
              <w:t xml:space="preserve">двиг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зобаллонные</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автомобили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автомобили и  </w:t>
              <w:br/>
              <w:t xml:space="preserve">автопоезда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Число мест ожидания подвижного состава перед ТО и ТР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точных линий технического обслуживания - по одному для каждой поточ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ндивидуальных постов технического обслуживания, диагностирования, текущего ремонта - 20% от количества рабочи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редприятии закрытой стоянки подвижного состава, а также для природно-климатических районов умеренно теплого, умеренно теплого влажного, теплого влажного, жаркого сухого места ожидания в помещении постов ТО и ТР предусматривать не следует; для очень жаркого сухого района места ожидания следует предусматривать под навесом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Число автомобиле-мест хранения подвижного состава должно приниматься по списочному количеству подвижного состава в предприятии за вычетом рабочих постов ТО и ТР, мест ожидания перед ТО и ТР, а также автомобилей, находящихся в капитальном ремонте, в постоянных длительных командировках, и автомобилей, постоянно работающих в 3-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хранения подвижного состава в зависимости от климатических и эксплуатационных условий следует предусматривать в соответствии с Приложение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мещения для рабочих постов ТО и ТР подвижного состава от пола до низа выступающих строительных конструкций должна определяться в зависимости от высоты обслуживаемого подвижного состава, наличия и типа подъемно-транспортного оборудования и оснащения рабочих постов или приниматься согласно Приложению 2, таб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лощадь производственных помещений участковых работ должна определяться по нормам расстановки оборудования в зависимости от площади, занятой оборудованием, и коэффициентов плотности расстановки оборудования согласно Приложению 2, табл. 6 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ая общая площадь производственных помещений участковых работ не должна иметь отклонения от расчетной более чем на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загрузки основного технологического оборудования должны составлять не ни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моечно-уборочного, диагнос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но-испытательного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окрасочно-сушильного, кузнечно-пресс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очного, кузовного                                 -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металлообрабатывающего, деревообрабатыв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борочно-сборочного                                 - 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Нормативы площади складских помещений АТП, эксплуатационных и производственных филиалов, БЦТО и ПТК установлены исходя из продолжительности хранения материалов и запасных частей, приведенной в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540"/>
        <w:gridCol w:w="2565"/>
        <w:gridCol w:w="810"/>
        <w:gridCol w:w="675"/>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пасных частей и</w:t>
              <w:br/>
              <w:t xml:space="preserve">материалов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хранения, дней </w:t>
            </w:r>
          </w:p>
        </w:tc>
      </w:tr>
      <w:tr>
        <w:trPr>
          <w:trHeight w:val="480" w:hRule="atLeast"/>
        </w:trPr>
        <w:tc>
          <w:tcPr>
            <w:tcW w:w="41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ТП</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ксплуатационный и</w:t>
              <w:br/>
              <w:t xml:space="preserve">производственный </w:t>
              <w:br/>
              <w:t xml:space="preserve">филиа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ЦТО,</w:t>
              <w:br/>
              <w:t xml:space="preserve">ЦС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К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пливо для автомобилей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ые и лакокрасочные     </w:t>
              <w:br/>
              <w:t xml:space="preserve">материалы, автомобильные шин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 азот и ацетилен в   </w:t>
              <w:br/>
              <w:t xml:space="preserve">баллонах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ломатериалы, металл и прочие</w:t>
              <w:br/>
              <w:t xml:space="preserve">эксплуатационные материал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8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и и агрегат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янный неснижаемый запас </w:t>
              <w:br/>
              <w:t xml:space="preserve">по нормам, указанным в       </w:t>
              <w:br/>
              <w:t xml:space="preserve">"Положении о техническом об- </w:t>
              <w:br/>
              <w:t xml:space="preserve">служивании и ремонте подвиж- </w:t>
              <w:br/>
              <w:t xml:space="preserve">ного состава автомобильного  </w:t>
              <w:br/>
              <w:t xml:space="preserve">транспорта"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али и узл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вшие смазочные матери-</w:t>
              <w:br/>
              <w:t xml:space="preserve">алы, подлежащие регенера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лом, ценный утиль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лежащие списанию автомоби- </w:t>
              <w:br/>
              <w:t xml:space="preserve">ли, агрегаты, узлы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е шины, подлежащие</w:t>
              <w:br/>
              <w:t xml:space="preserve">восстановлению и списанию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грегаты, узлы и детали ремон-</w:t>
              <w:br/>
              <w:t xml:space="preserve">тного фонда, подлежащие капи- </w:t>
              <w:br/>
              <w:t>тальному ремонту, восстановле-</w:t>
              <w:br/>
              <w:t xml:space="preserve">нию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мен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автотранспортных предприятий, расположенных в отдаленных районах или местах нерегулярного снабжения, допускается увеличивать продолжительность хранения запасных частей и материалов, но не более чем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рганизации в регионе централизованной системы материально-технического снабжения и при наличии центральных оборотных складов продолжительность хранения запасных частей и материалов, кроме топлива, для АТМ следует уменьшить в 2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Площадь складских помещений и сооружений АТП определяется произведением удельных нормативов, приведенных в табл. 32, на численность подвижного состава и на корректирующие коэффициенты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1 - от среднесуточного пробега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2 - от численности технологически совместимого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3 - от типа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4 - от высоты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5 - от категорий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1215"/>
        <w:gridCol w:w="810"/>
        <w:gridCol w:w="1215"/>
        <w:gridCol w:w="945"/>
      </w:tblGrid>
      <w:tr>
        <w:trPr>
          <w:trHeight w:val="480" w:hRule="atLeast"/>
        </w:trPr>
        <w:tc>
          <w:tcPr>
            <w:tcW w:w="45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кладских помещений,</w:t>
              <w:br/>
              <w:t xml:space="preserve">сооружений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складских помещений, </w:t>
              <w:br/>
              <w:t xml:space="preserve">сооружений на 10 единиц    </w:t>
              <w:br/>
              <w:t xml:space="preserve">подвижного состава, кв. м   </w:t>
            </w:r>
          </w:p>
        </w:tc>
      </w:tr>
      <w:tr>
        <w:trPr>
          <w:trHeight w:val="840" w:hRule="atLeast"/>
        </w:trPr>
        <w:tc>
          <w:tcPr>
            <w:tcW w:w="45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w:t>
              <w:br/>
              <w:t xml:space="preserve">ковых   </w:t>
              <w:br/>
              <w:t xml:space="preserve">автомо- </w:t>
              <w:br/>
              <w:t xml:space="preserve">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авто-</w:t>
              <w:br/>
              <w:t>бусов</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w:t>
              <w:br/>
              <w:t xml:space="preserve">зовых   </w:t>
              <w:br/>
              <w:t xml:space="preserve">автомо- </w:t>
              <w:br/>
              <w:t xml:space="preserve">бил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прице-</w:t>
              <w:br/>
              <w:t xml:space="preserve">пов и </w:t>
              <w:br/>
              <w:t xml:space="preserve">полу- </w:t>
              <w:br/>
              <w:t>прице-</w:t>
              <w:br/>
              <w:t xml:space="preserve">пов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ных частей, деталей, эксплу-</w:t>
              <w:br/>
              <w:t xml:space="preserve">атационных материал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ей, агрегатов и узл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ых материалов с насосно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окрасочных материал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мен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а, азота и ацетилена в   </w:t>
              <w:br/>
              <w:t xml:space="preserve">баллона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ломатериал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а, металлолома, ценного    </w:t>
              <w:br/>
              <w:t xml:space="preserve">утил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х шин новых, отремон-</w:t>
              <w:br/>
              <w:t xml:space="preserve">тированных и подлежащих восста-  </w:t>
              <w:br/>
              <w:t xml:space="preserve">новлению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лежащих списанию автомобилей, </w:t>
              <w:br/>
              <w:t xml:space="preserve">агрегатов (на открытой площадк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ежуточного хранения запасных </w:t>
              <w:br/>
              <w:t>частей и материалов (участок ком-</w:t>
              <w:br/>
              <w:t xml:space="preserve">плектации подготовки производст- </w:t>
              <w:br/>
              <w:t xml:space="preserve">в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жних дегазированных баллонов </w:t>
              <w:br/>
              <w:t xml:space="preserve">(для газобаллонных автомобил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и складских помещений и сооружений для эксплуатационных и производственных филиалов, БЦТО, ПТК и ЦСП с учетом их централизованного материально-технического обеспечения на региональном уровне следует принимать с коэффициентом 0,6 от указанных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топливозаправочного пункта или площадки для размещения передвижных топливозаправочных средств следует определять исходя из нормативного расхода топлива, продолжительности запаса и норм размещения, приведенных в ВСН-01-89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складирования дегазированных баллонов на ППБ, поступивших и прошедших переосвидетельствование, следует принимать не более 9,5 (кв. м/100) автомобилей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ирующий коэффициент корректирования определяется как произведение отдельных коэффици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Числовые значения корректирующих коэффициентов в зависимости от среднесуточного пробега приведены в табл.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295"/>
        <w:gridCol w:w="2160"/>
        <w:gridCol w:w="2295"/>
      </w:tblGrid>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суточный</w:t>
              <w:br/>
              <w:t>пробег единицы</w:t>
              <w:br/>
              <w:t xml:space="preserve">подвижного  </w:t>
              <w:br/>
              <w:t xml:space="preserve">состава, 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корректирования </w:t>
              <w:br/>
              <w:t xml:space="preserve">Кс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суточный </w:t>
              <w:br/>
              <w:t xml:space="preserve">пробег единицы </w:t>
              <w:br/>
              <w:t xml:space="preserve">подвижного   </w:t>
              <w:br/>
              <w:t xml:space="preserve">состава, к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корректирования </w:t>
              <w:br/>
              <w:t xml:space="preserve">Кс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Числовые значения корректирующих коэффициентов в зависимости от количества технологически совместимого подвижного состава приведены в табл.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890"/>
        <w:gridCol w:w="2430"/>
        <w:gridCol w:w="2025"/>
      </w:tblGrid>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ехно-</w:t>
              <w:br/>
              <w:t>логически совмес-</w:t>
              <w:br/>
              <w:t>тимого подвижного</w:t>
              <w:br/>
              <w:t xml:space="preserve">состава, ед.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w:t>
              <w:br/>
              <w:t xml:space="preserve">ния Кс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ехно-</w:t>
              <w:br/>
              <w:t>логически совмес-</w:t>
              <w:br/>
              <w:t>тимого подвижного</w:t>
              <w:br/>
              <w:t xml:space="preserve">состава, ед.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корректирова- </w:t>
              <w:br/>
              <w:t xml:space="preserve">ния Кс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700 до 8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3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0 до 1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до 13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 до 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300 до 16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3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600 до 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4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до 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00 до 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0 до 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до 7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Числовые значения корректирующих коэффициентов в зависимости от типа подвижного состава приведены в табл.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075"/>
        <w:gridCol w:w="2700"/>
      </w:tblGrid>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ния Кс2</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автомобил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автомобил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св. 5,0 до 6,0 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й грузо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 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6,0 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карьерны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одноосные малой и средней грузо-    </w:t>
              <w:br/>
              <w:t xml:space="preserve">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двухосные средней и большой грузо-  </w:t>
              <w:br/>
              <w:t xml:space="preserve">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ы двухосные особо большой грузоподъем-</w:t>
              <w:br/>
              <w:t xml:space="preserve">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прицепы одноосные и двухосные особо     </w:t>
              <w:br/>
              <w:t xml:space="preserve">большой грузо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прицепы многоосные особо большой грузо- </w:t>
              <w:br/>
              <w:t xml:space="preserve">подъемност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цепы и полуприцепы - тяжеловоз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Числовые значения корректирующих коэффициентов в зависимости от высоты складирования приведены в табл.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складирования, м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орректирования Кс4</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6. Числовые значения корректирующих коэффициентов в зависимости от категорий условий эксплуатации приведены в табл.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условий эксплуатации </w:t>
              <w:br/>
              <w:t xml:space="preserve">подвижного состава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орректирования Кс5</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ханизации и автоматизации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 ТО и ТР, удельный вес рабоч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нятых ручным трудом в А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Уровень механизации и автоматизации производственных процессов ТО и ТР и удельный вес рабочих, занятых ручным трудом в АТП,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 198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Уровень механизации и автоматизации производств должен быть не ниже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ТП комплексных - 30 -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луатационных филиалов - 25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ых филиалов - 35 -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ЦТО и ПТК - 40 -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СП - 45 -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Удельный вес рабочих (кроме водителей), занятых ручным трудом, в целом по АТП не должен превышать 70 -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еньшие значения показателей уровня механизации и автоматизации приведены для АТП меньше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хода воды, электроэнергии, теп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жатого воздуха, эксплуатацион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Удельные нормы расхода воды, потребляемой и сточной, по типам автотранспортных предприятий приведены в табл.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7" w:type="dxa"/>
        <w:tblLayout w:type="fixed"/>
        <w:tblCellMar>
          <w:top w:w="0" w:type="dxa"/>
          <w:left w:w="70" w:type="dxa"/>
          <w:bottom w:w="0" w:type="dxa"/>
          <w:right w:w="70" w:type="dxa"/>
        </w:tblCellMar>
      </w:tblPr>
      <w:tblGrid>
        <w:gridCol w:w="3240"/>
        <w:gridCol w:w="1350"/>
        <w:gridCol w:w="1080"/>
        <w:gridCol w:w="945"/>
        <w:gridCol w:w="810"/>
        <w:gridCol w:w="1080"/>
        <w:gridCol w:w="108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редприятия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куб. м/сутки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w:t>
              <w:br/>
              <w:t xml:space="preserve">единиц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w:t>
              <w:br/>
              <w:t xml:space="preserve">ляемой </w:t>
              <w:br/>
              <w:t>оборот-</w:t>
              <w:br/>
              <w:t xml:space="preserve">ной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же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чной    </w:t>
            </w:r>
          </w:p>
        </w:tc>
      </w:tr>
      <w:tr>
        <w:trPr>
          <w:trHeight w:val="72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w:t>
              <w:br/>
              <w:t>ческой</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ть-</w:t>
              <w:br/>
              <w:t xml:space="preserve">ев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х</w:t>
              <w:br/>
              <w:t xml:space="preserve">потре- </w:t>
              <w:br/>
              <w:t>би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 </w:t>
              <w:br/>
              <w:t xml:space="preserve">водст- </w:t>
              <w:br/>
              <w:t xml:space="preserve">венных </w:t>
              <w:br/>
              <w:t xml:space="preserve">потре- </w:t>
              <w:br/>
              <w:t>бителей</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П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а/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8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ьерные автомобили-  </w:t>
              <w:br/>
              <w:t xml:space="preserve">самосвал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й филиал</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а/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й филиал</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К, БЦТО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с </w:t>
              <w:br/>
              <w:t xml:space="preserve">дизельными двигателям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w:t>
              <w:br/>
              <w:t xml:space="preserve">обсл.    </w:t>
              <w:br/>
              <w:t xml:space="preserve">ав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СП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двигателей и   </w:t>
              <w:br/>
              <w:t xml:space="preserve">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обслуж.  </w:t>
              <w:br/>
              <w:t xml:space="preserve">ав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5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приборов систе-</w:t>
              <w:br/>
              <w:t xml:space="preserve">мы пит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4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технологическо-</w:t>
              <w:br/>
              <w:t xml:space="preserve">го 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7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авт. </w:t>
              <w:br/>
              <w:t xml:space="preserve">в 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4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жи-стоянки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     </w:t>
              <w:br/>
              <w:t>автомоби-</w:t>
              <w:br/>
              <w:t xml:space="preserve">ле-мест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1. Суточные расходы воды предприятием определяются по удельным показателям, приведенным в табл. 38, и корректирующим коэффициентам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1 - от мощ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2 - от типа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3 - от наличия прицеп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2. Числовые значения корректирующих коэффициентов в зависимости от мощности предприятия, кроме предприятий для карьерных автомобилей-самосвалов, приведены в табл.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1350"/>
        <w:gridCol w:w="945"/>
        <w:gridCol w:w="945"/>
        <w:gridCol w:w="945"/>
        <w:gridCol w:w="810"/>
        <w:gridCol w:w="108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АТП,   </w:t>
              <w:br/>
              <w:t xml:space="preserve">эксплуатационных и </w:t>
              <w:br/>
              <w:t xml:space="preserve">производственных  </w:t>
              <w:br/>
              <w:t xml:space="preserve">филиалов      </w:t>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корректирования Кв1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ребляемой воды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чной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отной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жей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ыто-</w:t>
              <w:br/>
              <w:t xml:space="preserve">вых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 </w:t>
              <w:br/>
              <w:t xml:space="preserve">водст- </w:t>
              <w:br/>
              <w:t xml:space="preserve">венных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мойки </w:t>
              <w:br/>
              <w:t>автомоби-</w:t>
              <w:br/>
              <w:t xml:space="preserve">ле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w:t>
              <w:br/>
              <w:t>систе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тье-</w:t>
              <w:br/>
              <w:t xml:space="preserve">вой   </w:t>
              <w:br/>
              <w:t xml:space="preserve">вод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w:t>
              <w:br/>
              <w:t>ческой</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00 до 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до 8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0 до 1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до 1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0 до 1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7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0 до 20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3. Числовые значения корректирующих коэффициентов в зависимости от типа подвижного состава приведены в табл.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4590"/>
        <w:gridCol w:w="216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подвижного</w:t>
              <w:br/>
              <w:t xml:space="preserve">состава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подвижного    </w:t>
              <w:br/>
              <w:t xml:space="preserve">состав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ния</w:t>
              <w:br/>
              <w:t xml:space="preserve">Кв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е      </w:t>
              <w:br/>
              <w:t xml:space="preserve">автомобил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го класс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br/>
              <w:t xml:space="preserve">автомобил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6,0 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большой грузоподъем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0,0 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6,0 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4. Числовые значения корректирующих коэффициентов в зависимости от наличия прицепного состава приведены в табл.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2835"/>
        <w:gridCol w:w="378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w:t>
              <w:br/>
              <w:t xml:space="preserve">состав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прицепного </w:t>
              <w:br/>
              <w:t xml:space="preserve">состава, %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орректирования</w:t>
              <w:br/>
              <w:t xml:space="preserve">Кв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w:t>
              <w:br/>
              <w:t xml:space="preserve">грузовые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5. Процентное соотношение потребления воды оборотной, химической, питьевой, а также расхода сточных вод на различные производственные и хозяйственные нужды в АТП приведено в табл.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1620"/>
        <w:gridCol w:w="1350"/>
        <w:gridCol w:w="1755"/>
      </w:tblGrid>
      <w:tr>
        <w:trPr>
          <w:trHeight w:val="36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ы водопотребления,   </w:t>
              <w:br/>
              <w:t xml:space="preserve">водоотведения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ребление воды, расход сточных </w:t>
              <w:br/>
              <w:t xml:space="preserve">вод в АТП, %           </w:t>
            </w:r>
          </w:p>
        </w:tc>
      </w:tr>
      <w:tr>
        <w:trPr>
          <w:trHeight w:val="36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w:t>
              <w:br/>
              <w:t>автомобиле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ов</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w:t>
              <w:br/>
              <w:t xml:space="preserve">автомобилей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ротного водоснабжения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йка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8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7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йка деталей моющими раство-</w:t>
              <w:br/>
              <w:t xml:space="preserve">р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ямки гидрофильтров окра-  </w:t>
              <w:br/>
              <w:t xml:space="preserve">сочных участ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хлаждение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тьевой воды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озяйственно-питьевые нужды и</w:t>
              <w:br/>
              <w:t xml:space="preserve">душ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ужды буфе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чебно-оздоровительные комп-</w:t>
              <w:br/>
              <w:t xml:space="preserve">лекс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в территори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й воды (свежей)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оизводственные нужды    </w:t>
              <w:br/>
              <w:t xml:space="preserve">(непрерывно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оизводственные нужды    </w:t>
              <w:br/>
              <w:t xml:space="preserve">(периодическо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олнение систем оборотного </w:t>
              <w:br/>
              <w:t>водоснабжения при ополаскива-</w:t>
              <w:br/>
              <w:t xml:space="preserve">нии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олнение систем оборотного </w:t>
              <w:br/>
              <w:t>водоснабжения непосредственно</w:t>
              <w:br/>
              <w:t xml:space="preserve">от сети водопровод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ытовых сточных вод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санитарных приборов и     </w:t>
              <w:br/>
              <w:t xml:space="preserve">душевых сет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буфе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ремонтно-оздоровительного </w:t>
              <w:br/>
              <w:t xml:space="preserve">комплекс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х сточных вод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загрязненны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грязненных механическими   </w:t>
              <w:br/>
              <w:t xml:space="preserve">примеся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тосодержащи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мытья пол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числовые значения показателей, указанных в таблице дробью, приведены в числителе - для АТП со списочным составом до 500 ед., в знаменателе - для АТП со списочным составом свыше 500 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Удельные нормы установленной мощности электропотребителей и коэффициентов спроса для определения трансформаторной мощности приведены в табл.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350"/>
        <w:gridCol w:w="1890"/>
        <w:gridCol w:w="162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приятий, </w:t>
              <w:br/>
              <w:t xml:space="preserve">зд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w:t>
              <w:br/>
              <w:t xml:space="preserve">единиц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w:t>
              <w:br/>
              <w:t>мощность, кВ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 xml:space="preserve">спроса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П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ав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й филиа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й филиа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К, БЦТ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с      </w:t>
              <w:br/>
              <w:t xml:space="preserve">дизельными двигателям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СП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двигателей и агрега-</w:t>
              <w:br/>
              <w:t xml:space="preserve">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обсл. </w:t>
              <w:br/>
              <w:t xml:space="preserve">ав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приборов системы пи-</w:t>
              <w:br/>
              <w:t xml:space="preserve">т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технологического    </w:t>
              <w:br/>
              <w:t xml:space="preserve">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авт. в</w:t>
              <w:br/>
              <w:t xml:space="preserve">год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6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жи-стоян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авто-  </w:t>
              <w:br/>
              <w:t xml:space="preserve">место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ая стоянка      </w:t>
              <w:br/>
              <w:t xml:space="preserve">с электроподогрев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ав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Нормы установленной мощности электропотребителей корректируются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э1 - от мощ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э3 - от типа подвижного состава и наличия прицепов (см. табл. 40 и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Числовые значения корректирующих коэффициентов в зависимости от мощности предприятий приведены в табл.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025"/>
        <w:gridCol w:w="2565"/>
        <w:gridCol w:w="1890"/>
      </w:tblGrid>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АТП  </w:t>
              <w:br/>
              <w:t xml:space="preserve">всех типов   </w:t>
              <w:br/>
              <w:t>эксплуатационных</w:t>
              <w:br/>
              <w:t xml:space="preserve">и промышленных </w:t>
              <w:br/>
              <w:t xml:space="preserve">фил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корректирова- </w:t>
              <w:br/>
              <w:t xml:space="preserve">ния Кэ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АТП,   </w:t>
              <w:br/>
              <w:t xml:space="preserve">всех типов    </w:t>
              <w:br/>
              <w:t>эксплуатационных и</w:t>
              <w:br/>
              <w:t xml:space="preserve">производственных </w:t>
              <w:br/>
              <w:t xml:space="preserve">фил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w:t>
              <w:br/>
              <w:t xml:space="preserve">ния Кэ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до 7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700 до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до 1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3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0 до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6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Удельные нормы расхода тепла для различных типов предприятий приведены в табл.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Расчетная │  Расход тепла, тыс. В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единиц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ыс. ккал/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ото-│на вен-│на горяч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ение │тиляцию│водосна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ж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ых автомобилей      │один      │3,5    │13,9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обиль│(3)    │(12)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карбюраторными│-"-       │4,7    │37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4)    │(32)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дизельными    │-"-       │4,7    │41,8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4)    │(36)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4,7    │16,8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бюраторными двигателями│          │(4)    │(14,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5,8    │25,5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ми двигателями    │          │(5)    │(22)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онный фили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карбюраторными│-"-       │3,5    │13,5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3)    │(11,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дизельными    │-"-       │3,5    │18,2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3)    │(15,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1,8    │6,6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бюраторными двигателями│          │(1,5)  │(5,7)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1,8    │8,9    │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ми двигателями    │          │(1,5)  │(7,7)  │(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й фили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карбюраторными│один      │3,0    │23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автомобиль│(2,5)  │(19,5)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дизельными    │-"-       │3,0    │18,0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2,5)  │(15,3)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2,5    │12,0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бюраторными двигателями│          │(2,1)  │(10,8)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2,8    │16,0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ми двигателями    │          │(2,4)  │(13,6)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ТК, БЦ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2,5    │12,0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ми двигателями    │          │(2,1)  │(10,8)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двигателей и агре-│10 обслу- │0,65   │4,0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тов                     │живаемых  │(0,55) │(3,4)  │(0,4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об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приборов системы  │-"-       │0,01   │0,08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тания                   │          │(0,009)│(0,07) │(0,0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технологического  │-"-       │0,02   │1,4    │0,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удования              │          │(0,017)│(1,12) │(0,0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Б                       │10 автомо-│0,85   │5,3    │0,4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илей в   │(0,74) │(4,6)  │(0,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рытая стоян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легковых автомобилей  │одно авто-│0,6    │8,1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биле-   │(0,5)  │(7,0)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карбюраторными│одно авто-│1,8    │14,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мобиле-   │(1,5)  │(12,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ов с дизельными    │-"-       │1,8    │46,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          │(1,5)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1,8    │14,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бюраторными двигателями│          │(1,5)  │(12,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х автомобилей с    │-"-       │1,8    │46,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ми двигателями    │          │(1,5)  │(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здухоподогр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автомобилей с карбюра-│-"-       │-      │8,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ыми двигателями       │          │       │(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автомобилей с дизель- │-"-       │-      │16,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двигателями          │          │       │(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вый подогр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автомобилей с карбюра-│-"-       │2,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ными двигателями       │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автомобилей с дизель- │-"-       │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двигателями          │          │(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смешанного парка автомобилей удельные показатели расхода тепла на вентиляцию следует принимать по интерп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зданий в легких металлических конструкциях показатель расхода тепла на отопление следует умножить на коэффициент 0,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АТП легковых автомобилей и автобусов расход тепла указан при закрытом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АТП грузовых автомобилей расход тепла указан при открытом хранении автомобилей с воздухоподо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ход тепла при газовом подогреве приведен при использовании подогревателей типа "Малютка" с расходом газа 0,1 - 0,4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Нормы расхода тепла на отопление, вентиляцию и горячее водоснабжение корректируются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т1 - от мощ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2, Кв3 - от типа подвижного состава и наличия прицепов (см. табл. 40 и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т2 - от расчетной наружной температуры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Числовые значения корректирующих коэффициентов в зависимости от мощности предприятия приведены в табл.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890"/>
        <w:gridCol w:w="2430"/>
        <w:gridCol w:w="1890"/>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АТП всех </w:t>
              <w:br/>
              <w:t xml:space="preserve">типов, эксплуата- </w:t>
              <w:br/>
              <w:t xml:space="preserve">ционных и промыш- </w:t>
              <w:br/>
              <w:t xml:space="preserve">ленных фил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w:t>
              <w:br/>
              <w:t xml:space="preserve">ния Кт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АТП всех</w:t>
              <w:br/>
              <w:t>типов, эксплуата-</w:t>
              <w:br/>
              <w:t>ционных и промыш-</w:t>
              <w:br/>
              <w:t xml:space="preserve">ленных фил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корректирова-</w:t>
              <w:br/>
              <w:t xml:space="preserve">ния Кт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до 8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0 до 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до 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0 до 1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0 до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6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Числовые значения корректирующих коэффициентов в зависимости от расчетной температуры наружного воздуха приведены в табл.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540"/>
        <w:gridCol w:w="675"/>
        <w:gridCol w:w="675"/>
        <w:gridCol w:w="675"/>
        <w:gridCol w:w="675"/>
        <w:gridCol w:w="675"/>
        <w:gridCol w:w="675"/>
        <w:gridCol w:w="540"/>
        <w:gridCol w:w="540"/>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редприятий и   </w:t>
              <w:br/>
              <w:t xml:space="preserve">зданий        </w:t>
            </w:r>
          </w:p>
        </w:tc>
        <w:tc>
          <w:tcPr>
            <w:tcW w:w="567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корректирования Кт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67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наружного воздуха, °C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П, эксплуатационные </w:t>
              <w:br/>
              <w:t>и промышленные филиалы</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ая стоянк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Удельные нормы расхода сжатого воздуха по типам автотранспортных предприятий приведены в табл.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970"/>
        <w:gridCol w:w="229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едприят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единиц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ый расход </w:t>
              <w:br/>
              <w:t>сжатого воздуха,</w:t>
              <w:br/>
              <w:t xml:space="preserve">куб. м/мин.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ТП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автомобиль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й филиал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3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й филиал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8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ТК, БЦТО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х автомобилей с   </w:t>
              <w:br/>
              <w:t xml:space="preserve">дизельными двигателям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обслуживаемый   </w:t>
              <w:br/>
              <w:t xml:space="preserve">автомобиль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2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СП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двигателей и     </w:t>
              <w:br/>
              <w:t xml:space="preserve">агрегат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обслуживаемых     </w:t>
              <w:br/>
              <w:t xml:space="preserve">автомобил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приборов системы </w:t>
              <w:br/>
              <w:t xml:space="preserve">пит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3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технологического </w:t>
              <w:br/>
              <w:t xml:space="preserve">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6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Б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автомобилей в г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жи-стоянки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ых автомобилей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но автомобиле-место</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всех типов предприятий (кроме ППБ) с газобаллонными автомобилями расход сжатого воздуха следует принимать с коэффициентом 1,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 Нормы расхода сжатого воздуха, приведенные в табл. 48, корректируются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в1 - от мощ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2, Кв3 - от типа подвижного состава и наличия прицепов (см. табл. 40 и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2. Числовые значения корректирующих коэффициентов в зависимости от мощности предприятия принимаются по табл. 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620"/>
        <w:gridCol w:w="2700"/>
        <w:gridCol w:w="1620"/>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АТП, эксп- </w:t>
              <w:br/>
              <w:t xml:space="preserve">луатационных и про- </w:t>
              <w:br/>
              <w:t xml:space="preserve">изводственных фили- </w:t>
              <w:br/>
              <w:t xml:space="preserve">ал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корректиро-</w:t>
              <w:br/>
              <w:t xml:space="preserve">вания Ксв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АТП, эксп-</w:t>
              <w:br/>
              <w:t>луатационных и про-</w:t>
              <w:br/>
              <w:t>изводственных фили-</w:t>
              <w:br/>
              <w:t xml:space="preserve">ал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корректиро-</w:t>
              <w:br/>
              <w:t xml:space="preserve">вания Ксв1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0 до 8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до 1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0 до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0 до 12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3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0 до 15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0 до 5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500 до 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6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дельный расход сжатого воздуха учитывает все потребности, включая хранение подвижного состава и резервирование мощности (производительности) компрессо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Нормы расхода материалов и запасных частей для выполнения транспортной работы и поддержания подвижного состава в технически исправном состоянии при определении эксплуатационных затрат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лива - по линейным нормам расхода, утвержденным Госпланом СССР с учетом надбавок на объем выполняемой транспортной работы, работу автомобилей с прицепами, работу подвижного состава в зимнее время, передвижение подвижного состава внутри предприят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ел и смазочных материалов - по временным нормам расхода для автомобильного транспорта, утвержденным Госпланом СССР (расход определяется в литрах на 100 литров общего расхода топлива без учета надбавок на продолжительность эксплуатации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обильных шин - по гарантийным нормам пробега в (км) с учетом общего годового пробега всех колес подвижного состава без учета запасных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асных частей, материалов (в том числе кислорода и ацетилена) и инструмента - по ведомственным нормам расхода, утвержденным в установленном порядке министерствами и ведом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игателей и агрегатов - по Положению о техническом обслуживании и ремонте подвижного состава автомобильного транспорта, Минавтотранса РСФСР, М.,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я попутных материалов и вторич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Хранение металлических отходов производства из черных металлов (выбракованные детали, узлы и агрегаты автомобилей, листовая обрезь, стружка) следует предусматривать на открытых площадках с твердым покрытием, оборудованных стеллажами, ларями, ящичной тарой в соответствии с ГОСТ 2787-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тходов из черных металлов следует принимать в размере 60% от веса списываем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отходов производства из цветных металлов, а также утильных деталей, сдача которых обязательна при получении новых (аккумуляторные батареи, блоки цилиндров, головки блоков, подшипники и пр.), следует предусматривать в закрытых помещениях. Отходы цветных металлов, в т.ч. свинцовый глет, должны храниться по группам в соответствии с ГОСТ 1639-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еметаллических отходов производства (бумага, пластические массы и пр.) следует предусматривать на открытых площадках с твердым покрытием, оборудованных соответствующей тарой. Их утилизация должна предусматриваться по согласованию с местными органами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лощадок для хранения неметаллических отходов производства до зданий и сооружений АТП следует принима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тработавшие моторные и трансмиссионные масла автомобилей подлежат сбору, хранению и отгрузке для их последующей регенерации на специализированных предприятиях согласно "Временной инструкции по сбору, приему, хранению, рациональному использованию и транспортировке отработанных нефтепродуктов", утвержденной Госснаб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шение отработавших моторных и трансмиссионных масел в резервуарах и трубопровод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одного насоса для отгрузки отработавших моторных и трансмиссионных масел с раздельными системам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отгрузки отработавших масел должно обеспечивать возможность удобного заполнения автоцистерн и других передвижны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танции технического обслуживания легковых автомоби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А) и гаражи-стоянки индивидуальных владе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ический ряд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оменклатура и группировка СТОА и гаражей-стоянок по назначению и размерному ряду приведена в табл.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4320"/>
        <w:gridCol w:w="2700"/>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предприят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размерный</w:t>
              <w:br/>
              <w:t xml:space="preserve">ряд) СТОА     </w:t>
              <w:br/>
              <w:t xml:space="preserve">- рабочий пост;   </w:t>
              <w:br/>
              <w:t xml:space="preserve">- гараж-стоянка -  </w:t>
              <w:br/>
              <w:t xml:space="preserve">место хран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ская   </w:t>
              <w:br/>
              <w:t xml:space="preserve">станция     </w:t>
              <w:br/>
              <w:t>технического</w:t>
              <w:br/>
              <w:t>обслуживания</w:t>
            </w:r>
          </w:p>
        </w:tc>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всех видов работ ТО </w:t>
              <w:br/>
              <w:t xml:space="preserve">и ТР легковых автомобилей. При </w:t>
              <w:br/>
              <w:t xml:space="preserve">необходимости: коммерческая    </w:t>
              <w:br/>
              <w:t xml:space="preserve">мойка, продажа автомобилей,    </w:t>
              <w:br/>
              <w:t>запасных частей, автопринадлеж-</w:t>
              <w:br/>
              <w:t xml:space="preserve">ностей, противокоррозийное     </w:t>
              <w:br/>
              <w:t xml:space="preserve">покрыти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ая    </w:t>
              <w:br/>
              <w:t>станция тех-</w:t>
              <w:br/>
              <w:t xml:space="preserve">нического   </w:t>
              <w:br/>
              <w:t>обслуживания</w:t>
            </w:r>
          </w:p>
        </w:tc>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работ по устранению </w:t>
              <w:br/>
              <w:t>неисправностей, крепежные и ре-</w:t>
              <w:br/>
              <w:t xml:space="preserve">гулировочные работы, мойка ав- </w:t>
              <w:br/>
              <w:t xml:space="preserve">томобилей, включая при необхо- </w:t>
              <w:br/>
              <w:t xml:space="preserve">димости грузовые автомобили и  </w:t>
              <w:br/>
              <w:t xml:space="preserve">автобус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араж-стоян-</w:t>
              <w:br/>
              <w:t xml:space="preserve">ка          </w:t>
            </w:r>
          </w:p>
        </w:tc>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е автомобилей. Допуска- </w:t>
              <w:br/>
              <w:t xml:space="preserve">ется проведение работ по само- </w:t>
              <w:br/>
              <w:t>обслуживанию автомобилей (мойка</w:t>
              <w:br/>
              <w:t xml:space="preserve">и Т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целевому назначению и характеру производственной деятельности различают следующие типы СТ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мплексного обслуживания (все виды ТО и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ециализированного обслуживания (диагностические, ремонта и регулировки тормозов, ремонта приборов системы питания и электрооборудования, ремонта и зарядки аккумуляторных батарей, ремонта кузовов, мо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йн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ные с автозаправочными стан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количество рабочих постов, определяющих размеры станции, кроме постов ТО и ТР, входят посты уборочно-моечных работ, предназначенные для автомобилей, поступающих в обслуживание и ремонт на станцию, а также дополнительные рабочие посты (противокоррозионной защиты, коммерческой мойки, предпродажной подготов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производства (сменность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екомендуемый режим работы производства по оказанию услуг населению по ТО и ТР легковых автомобилей, принадлежащих гражданам, следует принимать по табл.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1485"/>
        <w:gridCol w:w="1485"/>
        <w:gridCol w:w="1350"/>
      </w:tblGrid>
      <w:tr>
        <w:trPr>
          <w:trHeight w:val="36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й и видов</w:t>
              <w:br/>
              <w:t xml:space="preserve">работ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ендуемый режим      </w:t>
              <w:br/>
              <w:t xml:space="preserve">производства          </w:t>
            </w:r>
          </w:p>
        </w:tc>
      </w:tr>
      <w:tr>
        <w:trPr>
          <w:trHeight w:val="60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дней</w:t>
              <w:br/>
              <w:t xml:space="preserve">работы в </w:t>
              <w:br/>
              <w:t xml:space="preserve">год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смен</w:t>
              <w:br/>
              <w:t xml:space="preserve">работы в </w:t>
              <w:br/>
              <w:t xml:space="preserve">сут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w:t>
              <w:br/>
              <w:t xml:space="preserve">выполне- </w:t>
              <w:br/>
              <w:t>ния (сме-</w:t>
              <w:br/>
              <w:t xml:space="preserve">ны)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ские СТОА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виды работ ТО и Т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ажа автомобилей, запчастей и</w:t>
              <w:br/>
              <w:t xml:space="preserve">автопринадлежност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ые СТОА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виды работ ТО и Т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оминальные и эффективные трудовые фонды времени работы технологического оборудования и рабочих постов ТО и ТР легковых автомобилей следует принимать по данным Приложени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труда и трудоемкость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ь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ительность труда (количество обслуживаемых автомобилей в год на одного производственного рабочего) следует определять расчетом как соотношение количества комплексно обслуживаемых автомобилей в год к численности производственных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ормативы трудоемкости ТО и ТР автомобилей на 1000 км пробега разовые в зависимости от типов автомобилей, для городских и дорожных СТОА следует принимать не более величин, приведенных в табл.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215"/>
        <w:gridCol w:w="675"/>
        <w:gridCol w:w="810"/>
        <w:gridCol w:w="945"/>
        <w:gridCol w:w="945"/>
        <w:gridCol w:w="121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w:t>
              <w:br/>
              <w:t xml:space="preserve">состава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ы трудоемкости, чел.-ч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w:t>
              <w:br/>
              <w:t xml:space="preserve">ТО и ТР </w:t>
              <w:br/>
              <w:t xml:space="preserve">на 1000 </w:t>
              <w:br/>
              <w:t xml:space="preserve">км   </w:t>
              <w:br/>
              <w:t xml:space="preserve">пробега </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овая на 1 заезд        </w:t>
            </w:r>
          </w:p>
        </w:tc>
      </w:tr>
      <w:tr>
        <w:trPr>
          <w:trHeight w:val="8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и</w:t>
              <w:br/>
              <w:t xml:space="preserve">Т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йка</w:t>
              <w:br/>
              <w:t xml:space="preserve">и    </w:t>
              <w:br/>
              <w:t>убор-</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w:t>
              <w:br/>
              <w:t xml:space="preserve">ка и  </w:t>
              <w:br/>
              <w:t>выдач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 </w:t>
              <w:br/>
              <w:t xml:space="preserve">про-  </w:t>
              <w:br/>
              <w:t>дажная</w:t>
              <w:br/>
              <w:t>подго-</w:t>
              <w:br/>
              <w:t xml:space="preserve">тов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w:t>
              <w:br/>
              <w:t xml:space="preserve">корро-  </w:t>
              <w:br/>
              <w:t xml:space="preserve">зийное  </w:t>
              <w:br/>
              <w:t>покрытие</w:t>
              <w:br/>
              <w:t xml:space="preserve">автомо- </w:t>
              <w:br/>
              <w:t xml:space="preserve">билей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ские СТОА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ые СТОА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w:t>
              <w:br/>
              <w:t xml:space="preserve">всех класс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w:t>
              <w:br/>
              <w:t xml:space="preserve">и автобус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удоемкости уборочно-моечных работ и работ по антикоррозийному покрытию автомобилей в показатели удельной трудоемкости ТО и ТР на 1000 км пробега автомобилей (графа 2) не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ы по противокоррозионной защите автомобилей рекомендуется предусматривать для СТОА с числом рабочих постов 15 и более, если указанные работы не оговорены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Частоту заездов на СТОА и гараж-стоянку следует принимать по данным табл.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1350"/>
        <w:gridCol w:w="1485"/>
      </w:tblGrid>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казате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ца </w:t>
              <w:br/>
              <w:t>измер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вые </w:t>
              <w:br/>
              <w:t xml:space="preserve">значения </w:t>
              <w:br/>
              <w:t>показателя</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одские СТО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ездов автомобилей на ТО и ТР в</w:t>
              <w:br/>
              <w:t xml:space="preserve">течение года, приходящееся на 1 комплексно </w:t>
              <w:br/>
              <w:t xml:space="preserve">обслуживаемый автомоби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ездов в</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ездов автомобилей на уборочно-</w:t>
              <w:br/>
              <w:t>моечные работы в течение года, приходящееся</w:t>
              <w:br/>
              <w:t xml:space="preserve">на 1 комплексно обслуживаемый автомоби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заездов автомобилей в течение   </w:t>
              <w:br/>
              <w:t>года на выполнение работ по антикоррозийной</w:t>
              <w:br/>
              <w:t xml:space="preserve">защите кузов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рожные СТО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заездов легковых автомобилей в  </w:t>
              <w:br/>
              <w:t>сутки в процентах от интенсивности движения</w:t>
              <w:br/>
              <w:t xml:space="preserve">по дороге в наиболее напряженном месяце    </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5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для грузовых автомобилей и автобус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6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ражи-стоянк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выездов автомобилей в час пик в </w:t>
              <w:br/>
              <w:t xml:space="preserve">процентах от общего количества мест хране- </w:t>
              <w:br/>
              <w:t xml:space="preserve">ния в теплый период г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дновременных въезд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выездов автомобилей в час пик в </w:t>
              <w:br/>
              <w:t xml:space="preserve">процентах от общего количества мест хране- </w:t>
              <w:br/>
              <w:t>ния в холодный период года (при отрицатель-</w:t>
              <w:br/>
              <w:t xml:space="preserve">ных температурах наружного воздух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дновременных въезд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числителе приведено количество заездов на ТО и ТР, в знаменателе - на посты мой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ормативы трудоемкости ТО и ТР автомобилей, указанные в графе 2 таблицы 52, следует корректировать в зависимости от размера СТОА, определяемой количеством рабочих постов, а также климатических районов эксплуатации автомобилей. Нормативы разовой трудоемкости на 1 заезд, указанные в графах 3, 4, 5, 6 указанной таблицы, в зависимости от размеров СТОА и климатических условий эксплуатации автомобилей не коррект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вые значения коэффициентов корректирования трудоемкости ТО и ТР в зависимости от количества рабочих постов на СТОА следует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5           - 1,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5 до 10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 до 15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5 до 25   - 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25 до 35   - 0,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35         - 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вые значения коэффициентов корректирования трудоемкости ТО и ТР автомобилей в зависимости от климатических условий следует принимать по данным табл. 14, по числовым значениям коэффициентов для ТР с применением их для ТО и ТР легковых автомобилей, обслуживаемых СТ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мерное распределение трудоемкости ТО и ТР автомобилей по видам работ на городских СТОА следует принимать по данным табл.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810"/>
        <w:gridCol w:w="945"/>
        <w:gridCol w:w="945"/>
        <w:gridCol w:w="945"/>
        <w:gridCol w:w="675"/>
      </w:tblGrid>
      <w:tr>
        <w:trPr>
          <w:trHeight w:val="36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нтное соотношение при   </w:t>
              <w:br/>
              <w:t xml:space="preserve">количестве рабочих постов   </w:t>
            </w:r>
          </w:p>
        </w:tc>
      </w:tr>
      <w:tr>
        <w:trPr>
          <w:trHeight w:val="36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br/>
              <w:t xml:space="preserve">вк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w:t>
              <w:br/>
              <w:t xml:space="preserve">до 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0</w:t>
              <w:br/>
              <w:t xml:space="preserve">до 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0</w:t>
              <w:br/>
              <w:t xml:space="preserve">до 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w:t>
              <w:br/>
              <w:t xml:space="preserve">3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диагностические рабо-</w:t>
              <w:br/>
              <w:t>ты (двигатель, тормоза, электро-</w:t>
              <w:br/>
              <w:t xml:space="preserve">оборудование, анализ выхлопных  </w:t>
              <w:br/>
              <w:t xml:space="preserve">газ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обслуживание в пол- </w:t>
              <w:br/>
              <w:t xml:space="preserve">ном объем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улировка углов управления    </w:t>
              <w:br/>
              <w:t xml:space="preserve">коле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регулировка тормоз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техничес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по системе пит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омонтаж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узлов, систем и агрегато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овные и арматурные работы    </w:t>
              <w:br/>
              <w:t>(жестяницкие, медницкие, свароч-</w:t>
              <w:br/>
              <w:t xml:space="preserve">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ые и противокоррозийные </w:t>
              <w:br/>
              <w:t xml:space="preserve">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йны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механические рабо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зависимости от специализации СТОА при наличии соответствующего технико-экономического обоснования или в соответствии с заданием на проектирование допускается корректировка процентного распределения годовых объемов по видам работ ТО и ТР легковых автомобилей, принадлежащих гражд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аспределение трудоемкости работ ТО и ТР автомобилей по видам работ на дорожных СТОА следует принимать по данным табл. 54, граф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трудоемкости работ ТО и ТР легковых автомобилей на "постовые" и "участковые" рекомендуется принимать по данным табл.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940"/>
        <w:gridCol w:w="1350"/>
        <w:gridCol w:w="1485"/>
      </w:tblGrid>
      <w:tr>
        <w:trPr>
          <w:trHeight w:val="360" w:hRule="atLeast"/>
        </w:trPr>
        <w:tc>
          <w:tcPr>
            <w:tcW w:w="59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идов работ ТО и ТР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нтное соотноше-</w:t>
              <w:br/>
              <w:t xml:space="preserve">ние по видам работ  </w:t>
            </w:r>
          </w:p>
        </w:tc>
      </w:tr>
      <w:tr>
        <w:trPr>
          <w:trHeight w:val="24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ые</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диагностические работы (двига-  </w:t>
              <w:br/>
              <w:t xml:space="preserve">тель, тормоза, электрооборудование, анализ </w:t>
              <w:br/>
              <w:t xml:space="preserve">выхлопных газ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ое обслуживание в полном объем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улировка углов управления колес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регулировка тормоз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технически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ы по системе пит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умулятор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омонтаж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узлов, систем и агрега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овные и арматурные работы (жестяницкие, </w:t>
              <w:br/>
              <w:t xml:space="preserve">медницкие, сварочны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й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механически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очно-моечные раб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тикоррозийное покрытие автомобиле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Списочная численность производственных рабочих по ТО и ТР легковых автомобилей, принадлежащих гражданам, определяется отношением годового объема работ к эффективному годовому фонду времени работающих, явочная численность - то же, отношением к номинальному годовому фонду времени работающих, указанному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численности производственных рабочих по профессиям следует производить в соответствии с распределением трудоемкости ТО и ТР легковых автомобилей по видам работ, приведенных в табл.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Численность вспомогательных рабочих следует принимать в процентном отношении от списочной численности производственных рабочих (табл.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спределение численности вспомогательных рабочих по видам работ следует принимать по данным табл.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вспомогательных работ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ношение келейности </w:t>
              <w:br/>
              <w:t>вспомогательных рабочих</w:t>
              <w:br/>
              <w:t xml:space="preserve">по видам работ, %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обслуживание технологического  </w:t>
              <w:br/>
              <w:t xml:space="preserve">оборудования, оснастка и инструменты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обслуживание инженерного обору-</w:t>
              <w:br/>
              <w:t xml:space="preserve">дования, сетей и коммуникаци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хранение и выдача материальных   </w:t>
              <w:br/>
              <w:t xml:space="preserve">ценносте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гон подвижного состав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компрессорного оборудова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производственных помещений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территории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Численность персонала инженерно-технических работников и служащих предприятия, младшего обслуживающего персонала, пожарно-сторожевой охраны в зависимости от размера СТОА следует принимать по данным табл.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675"/>
        <w:gridCol w:w="1080"/>
        <w:gridCol w:w="1080"/>
        <w:gridCol w:w="1080"/>
        <w:gridCol w:w="1080"/>
      </w:tblGrid>
      <w:tr>
        <w:trPr>
          <w:trHeight w:val="360" w:hRule="atLeast"/>
        </w:trPr>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функции    </w:t>
              <w:br/>
              <w:t xml:space="preserve">управления, персонала   </w:t>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персонала при      </w:t>
              <w:br/>
              <w:t xml:space="preserve">количестве рабочих постов, чел.   </w:t>
            </w:r>
          </w:p>
        </w:tc>
      </w:tr>
      <w:tr>
        <w:trPr>
          <w:trHeight w:val="36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5</w:t>
              <w:br/>
              <w:t>в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w:t>
              <w:br/>
              <w:t xml:space="preserve">до 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 </w:t>
              <w:br/>
              <w:t xml:space="preserve">до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руководст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ко-экономическое пла- </w:t>
              <w:br/>
              <w:t xml:space="preserve">нир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и труда и зара-  </w:t>
              <w:br/>
              <w:t xml:space="preserve">ботной пла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w:t>
              <w:br/>
              <w:t>ласова-</w:t>
              <w:br/>
              <w:t xml:space="preserve">нию с  </w:t>
              <w:br/>
              <w:t xml:space="preserve">Заказ- </w:t>
              <w:br/>
              <w:t xml:space="preserve">чиком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ухгалтерский учет и финан-</w:t>
              <w:br/>
              <w:t xml:space="preserve">совая деятельность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ование и подготовка</w:t>
              <w:br/>
              <w:t xml:space="preserve">кадр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делопроизводство и   </w:t>
              <w:br/>
              <w:t xml:space="preserve">хозяйственное обслужи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ьно-техническое    </w:t>
              <w:br/>
              <w:t xml:space="preserve">снабже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техническая</w:t>
              <w:br/>
              <w:t xml:space="preserve">служб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ладший обслуживающий пер- </w:t>
              <w:br/>
              <w:t xml:space="preserve">сона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о-сторожевая охрана  </w:t>
              <w:br/>
              <w:t xml:space="preserve">(ПС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 - 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 - 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 - 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ложения организации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ых автомобилей, принадлежащих граждан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ессивные технологические процесс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едоставление услуг и перечень работ по ТО и ТР легковых автомобилей на СТОА, а также организация технологического процесса должны осуществляться в соответствии с "Положением о техническом обслуживании и ремонте легковых автомобилей, принадлежащих гражданам", Минавтопр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Организацию технологического процесса ТО и ТР автомобилей на СТОА следует принимать в соответствии со схемами, приведенными на рис. 4 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текущего ремон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Участок│&lt;- - - ┤  Участок   │  │Участок│  │Участ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йки ├──&gt;│приемки├──────&gt;│диагностики ├─&gt;│   ТО  ├─&gt;│смаз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lt;- - - - - ┘       └ - - - - - - ─┤  ОТ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дачи │&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на   │    └─ - - - - - - - - - - - - - - - - - ─┤ожида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жидания │                                          │ вы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маршру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 - - - возможные маршр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производственного процесса полнообъем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 на СТ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часток │&lt;─────────────────────┤  З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ойки  │                      │ожи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ок приемки и выд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Приемка  │  Контроль  │&l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 выдач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часток  │&lt;- ─┤Участок ТР├ - - - -&gt;│ Кузо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гностики├─ -&gt;│          │&lt;- - - - ┤  учас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бойны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t;┌───────────┐          │              │окрасоч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ок ТО │&lt;- - ─┘   │              │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пециализированные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 и заряд││Ремонт     ││  Ремонт  ││Шиномон-││Агрегат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ных││электрообо-││топливной ││тажный  ││меха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тарей    ││рудования  ││аппаратуры││        ││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маршру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 - - - - возможные маршр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технологического процесса ТР на СТ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оменклатуру и количество технологического оборудования производственных участков следует принимать по "Табелю технологического оборудования и специнструмента для станций технического обслуживания легковых автомобилей, принадлежащих гражданам" Минавтопрома СССР, в зависимости от размера СТОА с учетом специализации станции по определенной модели автомобилей или видам ТО и ТР, выполняемых на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одели технологического оборудования, рекомендуемые "Табелем+", должны уточняться по данным ежегодных сводных заявок потребности оборудования и по номенклатуре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чета площади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кладских помеще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лощадь помещений и сооружений (открытых площадок) для хранения подвижного состава, а также площадь помещений для постов ТО и ТР должна устанавливаться в зависимости от расчетного количества автомобиле-мест хранения, рабочих постов и мест ожидания, габаритных размеров подвижного состава и норм размещения, указанных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Количество рабочих постов уборочно-моечных работ (предшествующих ТО и ТР), постов ТО, диагностирования, разборочно-сборочных и регулировочных работ, кузовных и окрасочных работ ТР, а также вспомогательных постов для приемки и выдач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x Н x Т   x Р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        см        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годовой объем постовых работ, чел.-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неравномерности загрузки по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число рабочих дней в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число смен работы в су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см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численность одновременно работающих на одном посту,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рабочего времени по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количества постов по видам работ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оэффициент неравномерности загрузки постов К  = 1,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оэффициент использования рабочего времени поста К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й  смене  работы СТОА, К    = 0,94 при двухсменной раб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численность  одновременно  работающих  на  одном  посту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в  моечно-уборочных работ, ТО и ТР - 2 (чел.), для кузовны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очных работ - 1,5 (чел.), для  приемки, выдачи  автомобилей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Количество рабочих постов для выполнения косметической (коммерческой) мойки легковых автомобилей, принадлежащих гражданам, определяется исходя из суточной производственной программы, продолжительности выполнения работ и производительности моеч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x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количество рабочих постов,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уточная производственная программа,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выполнения работ,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производительность моечного оборудования, авт./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Количество мест ожидания ТО и ТР следует принимать из расчета 0,5 автомобиле-места на один рабочий пост. Места ожидания рекомендуется размещать непосредственно в помещениях постов ТО и ТР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Количество мест хранения автомобилей (стоянки) следует принимать из расчета на один рабочий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городских СТОА - 3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дорожных СТОА - 1,5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ест для стоянки автомобилей клиентов и персонала СТОА вне территории следует принимать из расчета 2 места стоянки на 1 рабочий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лощадь производственных помещений участковых работ должна определяться по нормам размещения оборудования и плотности их расстановки, приведенным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 составе административных помещений следует предусматривать помещение заказчиков, включающее зону для размещения сотрудников, оформляющих заказы и выполняющих денежные операции, зону продажи запасных частей, автопринадлежностей, инструмента и автокосметики и автоматические камеры хранения личных вещей заказ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мещения для заказчиков следует для городских СТОА принимать из расчета 9 - 12 (кв. м) на 1 рабочий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оны продажи запчастей, автопринадлежностей, инструмента и автокосметики составляет 30% от общего помещения заказ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рожных СТОА площадь помещения заказчиков следует принимать 6 - 8 (кв. м) на один рабочий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большие значения показателей принимаются для СТОА с меньшим числом рабочи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лощадь складских помещений и сооружений СТОА легковых автомобилей определяется произведением удельных нормативов, приведенных в табл. 58, на каждые 1000 комплексно обслуживаемых услов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пасных частей и</w:t>
              <w:br/>
              <w:t xml:space="preserve">материалов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складских помещений   </w:t>
              <w:br/>
              <w:t xml:space="preserve">сооружений на 1000 комплексно  </w:t>
              <w:br/>
              <w:t>обслуживаемых условных а/м, кв. м</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асные части и детали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гатели, агрегаты и узл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е материал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 шин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кокрасочные материал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ые материалы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и ацетилен в баллонах</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кладовой для хранения агрегатов и автопринадлежностей, снятых с автомобилей на время выполнения работ на СТОА, следует принимать из расчета 16 (кв. м) на один рабочий пост по ремонту агрегатов, кузовных и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для хранения запасных частей, автопринадлежностей, инструмента и автокосметики, предназначенных для продажи на СТОА, следует принимать в размере 10% площади запасных частей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склада шин принимается из расчета 50% сдаваемых в ремонт шин на СТОА при норме хранения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организации на СТОА приема отработавших аккумуляторных батарей площадь кладовой для их хранения следует принимать 0,5 (кв. м) на 1000 комплексно обслуживаем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 гаражах-стоянках легковых автомобилей, принадлежащих гражданам, допускается предусматривать посты самообслуживания ТО и ТР в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мойки автомобилей - один пост на 100 автомобиле-мест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ехнического обслуживания и ремонта - один пост на 200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ханизации и автоматизации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 ТО и ТР, удельный вес рабоч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нятых ручным трудом на СТ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Уровень механизации и автоматизации производственных процессов ТО и ТР и удельный вес рабочих, занятых ручным трудом, на СТОА следует определять в соответствии с действующей "Методикой оценки уровня и степени механизации и автоматизации производств ТО и ТР подвижного состава автотранспортных предприятий" МУ-200-РСФСР-13-0087-87, Минавтотранс РСФСР, М., 198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ханизации и автоматизации производств по видам работ должен быть не ниже приведен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борочно-моечных работ - 30 -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нообъемного ТО - 25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 - 20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Удельный вес рабочих, занятых ручным трудом, в целом по СТОА не должен превышать 80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меньшие значения показателей уровня механизации и автоматизации приведены для СТОА меньше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хода воды, тепла, сжатого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й мощности токо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Удельные нормы расхода воды, тепла, сжатого воздуха и установленной мощности токоприемников на 1 рабочий пост приведены в табл.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7" w:type="dxa"/>
        <w:tblLayout w:type="fixed"/>
        <w:tblCellMar>
          <w:top w:w="0" w:type="dxa"/>
          <w:left w:w="70" w:type="dxa"/>
          <w:bottom w:w="0" w:type="dxa"/>
          <w:right w:w="70" w:type="dxa"/>
        </w:tblCellMar>
      </w:tblPr>
      <w:tblGrid>
        <w:gridCol w:w="1080"/>
        <w:gridCol w:w="675"/>
        <w:gridCol w:w="675"/>
        <w:gridCol w:w="675"/>
        <w:gridCol w:w="810"/>
        <w:gridCol w:w="810"/>
        <w:gridCol w:w="945"/>
        <w:gridCol w:w="675"/>
        <w:gridCol w:w="675"/>
        <w:gridCol w:w="945"/>
        <w:gridCol w:w="810"/>
        <w:gridCol w:w="810"/>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пред-  </w:t>
              <w:br/>
              <w:t>приятия</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чет-</w:t>
              <w:br/>
              <w:t xml:space="preserve">ная </w:t>
              <w:br/>
              <w:t>еди-</w:t>
              <w:br/>
              <w:t>ница</w:t>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куб. м/сут.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тепл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ель-</w:t>
              <w:br/>
              <w:t xml:space="preserve">ный   </w:t>
              <w:br/>
              <w:t>расход</w:t>
              <w:br/>
              <w:t>сжато-</w:t>
              <w:br/>
              <w:t xml:space="preserve">го    </w:t>
              <w:br/>
              <w:t>возду-</w:t>
              <w:br/>
              <w:t xml:space="preserve">ха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т-</w:t>
              <w:br/>
              <w:t xml:space="preserve">ребители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w:t>
              <w:br/>
              <w:t>рот-</w:t>
              <w:br/>
              <w:t xml:space="preserve">ной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жей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чной   </w:t>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w:t>
              <w:br/>
              <w:t xml:space="preserve">ни- </w:t>
              <w:br/>
              <w:t>чес-</w:t>
              <w:br/>
              <w:t xml:space="preserve">ко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ть-</w:t>
              <w:br/>
              <w:t xml:space="preserve">ево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ыто-</w:t>
              <w:br/>
              <w:t xml:space="preserve">вых  </w:t>
              <w:br/>
              <w:t xml:space="preserve">пот- </w:t>
              <w:br/>
              <w:t>реби-</w:t>
              <w:br/>
              <w:t>теле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w:t>
              <w:br/>
              <w:t>водст-</w:t>
              <w:br/>
              <w:t>венных</w:t>
              <w:br/>
              <w:t>потре-</w:t>
              <w:br/>
              <w:t xml:space="preserve">бите- </w:t>
              <w:br/>
              <w:t xml:space="preserve">ле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ыс.</w:t>
              <w:br/>
              <w:t xml:space="preserve">В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ыс.</w:t>
              <w:br/>
              <w:t>ккал</w:t>
              <w:br/>
              <w:t xml:space="preserve">/ч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w:t>
              <w:br/>
              <w:t xml:space="preserve">нов- </w:t>
              <w:br/>
              <w:t xml:space="preserve">лен- </w:t>
              <w:br/>
              <w:t xml:space="preserve">ная  </w:t>
              <w:br/>
              <w:t xml:space="preserve">мощ- </w:t>
              <w:br/>
              <w:t>н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w:t>
              <w:br/>
              <w:t>спро-</w:t>
              <w:br/>
              <w:t xml:space="preserve">с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А   </w:t>
              <w:br/>
              <w:t xml:space="preserve">легко- </w:t>
              <w:br/>
              <w:t>вых ав-</w:t>
              <w:br/>
              <w:t>томоби-</w:t>
              <w:br/>
              <w:t xml:space="preserve">лей,   </w:t>
              <w:br/>
              <w:t>принад-</w:t>
              <w:br/>
              <w:t>лежащих</w:t>
              <w:br/>
              <w:t>гражда-</w:t>
              <w:br/>
              <w:t xml:space="preserve">на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ин</w:t>
              <w:br/>
              <w:t xml:space="preserve">ра- </w:t>
              <w:br/>
              <w:t xml:space="preserve">бо- </w:t>
              <w:br/>
              <w:t xml:space="preserve">чий </w:t>
              <w:br/>
              <w:t>пос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Нормы расхода воды, тепла, сжатого воздуха, установленная мощность электропотребности корректируются в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1 - от мощност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1 - от типа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хода тепла дополнительно корректируются в зависимости от расчетной температуры окружающего воздуха (см. табл. 47) по числовым значениям коэффициентов, приведенным для А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1. Числовые значения корректирующих коэффициентов в зависимости от мощности СТОА приведены в табл.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810"/>
        <w:gridCol w:w="1755"/>
        <w:gridCol w:w="1080"/>
        <w:gridCol w:w="810"/>
        <w:gridCol w:w="1080"/>
        <w:gridCol w:w="1080"/>
        <w:gridCol w:w="121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 xml:space="preserve">пред- </w:t>
              <w:br/>
              <w:t xml:space="preserve">прия- </w:t>
              <w:br/>
              <w:t xml:space="preserve">т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 xml:space="preserve">чет- </w:t>
              <w:br/>
              <w:t xml:space="preserve">ная  </w:t>
              <w:br/>
              <w:t xml:space="preserve">еди- </w:t>
              <w:br/>
              <w:t xml:space="preserve">ница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   </w:t>
              <w:br/>
              <w:t xml:space="preserve">предприятия </w:t>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вые значения корректирующих   </w:t>
              <w:br/>
              <w:t xml:space="preserve">коэффициентов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а воды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w:t>
              <w:br/>
              <w:t xml:space="preserve">тепл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w:t>
              <w:br/>
              <w:t>сжатого</w:t>
              <w:br/>
              <w:t>воздух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w:t>
              <w:br/>
              <w:t xml:space="preserve">ленной  </w:t>
              <w:br/>
              <w:t>мощности</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w:t>
              <w:br/>
              <w:t xml:space="preserve">ляемо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оч-</w:t>
              <w:br/>
              <w:t xml:space="preserve">ной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А  </w:t>
              <w:br/>
              <w:t>легко-</w:t>
              <w:br/>
              <w:t xml:space="preserve">вых   </w:t>
              <w:br/>
              <w:t xml:space="preserve">авто- </w:t>
              <w:br/>
              <w:t xml:space="preserve">моби- </w:t>
              <w:br/>
              <w:t xml:space="preserve">лей,  </w:t>
              <w:br/>
              <w:t xml:space="preserve">при-  </w:t>
              <w:br/>
              <w:t>надле-</w:t>
              <w:br/>
              <w:t xml:space="preserve">жащих </w:t>
              <w:br/>
              <w:t xml:space="preserve">граж- </w:t>
              <w:br/>
              <w:t xml:space="preserve">дана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ин </w:t>
              <w:br/>
              <w:t>рабо-</w:t>
              <w:br/>
              <w:t xml:space="preserve">чий  </w:t>
              <w:br/>
              <w:t xml:space="preserve">пос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до 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0 до 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0 до 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2. Числовые значения корректирующих коэффициентов в зависимости от типа подвижного состава приведены в табл.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легковых автомобилей</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вые значения корректирующих   </w:t>
              <w:br/>
              <w:t xml:space="preserve">коэффициентов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илизация попутных материалов и вторичны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Требования к утилизации отходов производства, отработанных моторных масел следует принимать аналогично приведенным в разделе 1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Грузовые автостанции и терми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ический ряд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Номенклатура и группировка предприятий по мощности приведены в табл.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5400"/>
        <w:gridCol w:w="256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пред-</w:t>
              <w:br/>
              <w:t>прия-</w:t>
              <w:br/>
              <w:t xml:space="preserve">тия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w:t>
              <w:br/>
              <w:t>предприятия, тонны</w:t>
              <w:br/>
              <w:t xml:space="preserve">перерабатываемого </w:t>
              <w:br/>
              <w:t xml:space="preserve">груза в сут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 </w:t>
              <w:br/>
              <w:t>зовая</w:t>
              <w:br/>
              <w:t>авто-</w:t>
              <w:br/>
              <w:t>стан-</w:t>
              <w:br/>
              <w:t xml:space="preserve">ция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заявок и оформление документов на</w:t>
              <w:br/>
              <w:t xml:space="preserve">перевозку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 и подвижной состав для их пере- </w:t>
              <w:br/>
              <w:t xml:space="preserve">возк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108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 переработка (подгруппировка,    </w:t>
              <w:br/>
              <w:t>комплектование по направлениям, времен-</w:t>
              <w:br/>
              <w:t>ное хранение, упаковка) и отправка гру-</w:t>
              <w:br/>
              <w:t xml:space="preserve">зов; загрузка обратных рейсов; ремонт  </w:t>
              <w:br/>
              <w:t xml:space="preserve">тары и контейнеров; устранение неис-   </w:t>
              <w:br/>
              <w:t>правностей иногороднего подвижного сос-</w:t>
              <w:br/>
              <w:t>тава и предоставление временного отдыха</w:t>
              <w:br/>
              <w:t xml:space="preserve">его водителя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 </w:t>
              <w:br/>
              <w:t>минал</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нение погрузки и разгрузки у кли- </w:t>
              <w:br/>
              <w:t xml:space="preserve">ентуры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0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бственными или арендуемым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r>
      <w:tr>
        <w:trPr>
          <w:trHeight w:val="120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о-транспортными средствами;     </w:t>
              <w:br/>
              <w:t xml:space="preserve">прием, хранение, переработка, комплек- </w:t>
              <w:br/>
              <w:t>тование по направлениям и отправка гру-</w:t>
              <w:br/>
              <w:t xml:space="preserve">зов; организация доставки и экспедиро- </w:t>
              <w:br/>
              <w:t>вание грузов до места получения аренду-</w:t>
              <w:br/>
              <w:t xml:space="preserve">емым автотранспортом; организация дос- </w:t>
              <w:br/>
              <w:t xml:space="preserve">тавки и экспедирование грузов другими  </w:t>
              <w:br/>
              <w:t xml:space="preserve">видами транспорта (железнодорожным,    </w:t>
              <w:br/>
              <w:t xml:space="preserve">речным, морским, авиационным)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ехническая эксплуатация (обслуживание и ремонт) собственных и арендуемых подъемно-транспортных средств, а также изготовление и крупный ремонт тары (поддонов и контейнеров) должны осуществляться централизованно на базах механизации и специализированных производствах (мастер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производства (сменность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екомендуемый режим работы грузовых автостанций (ГАС) и терминалов следует принимать по табл.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1485"/>
        <w:gridCol w:w="1485"/>
        <w:gridCol w:w="1485"/>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видов работ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мендуемый режим работы   </w:t>
            </w:r>
          </w:p>
        </w:tc>
      </w:tr>
      <w:tr>
        <w:trPr>
          <w:trHeight w:val="48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дней</w:t>
              <w:br/>
              <w:t xml:space="preserve">работы в </w:t>
              <w:br/>
              <w:t xml:space="preserve">год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смен</w:t>
              <w:br/>
              <w:t xml:space="preserve">работы в </w:t>
              <w:br/>
              <w:t xml:space="preserve">су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w:t>
              <w:br/>
              <w:t>выполнения</w:t>
              <w:br/>
              <w:t xml:space="preserve">(смены)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ские переработки груз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контейнеров ТО и ТР     </w:t>
              <w:br/>
              <w:t xml:space="preserve">подвижного соста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оминальные эффективные годовые фонды времени работы технологического оборудования следует принимать по данным Приложени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труда и численность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изводительность труда (норму выработки на одного грузчика следует принимать 15 т в смену, с учетом коэффициентов корректирования производительности труда) в зависимости от мощности ГАС и термин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250 т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250 т до 500 т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500 т до 750 т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750 т до 1000 т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 т до 1500 т   - 1,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500 т             -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определения численности грузчиков и рабочих других специальностей на ГАС следует руководствоваться следующими расчетными норма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т общего объема среднесуточной переработки грузов следует принимать количественные соотношения различных операций в проц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кладских помещениях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онтейнерной площадке -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лощадке перецепки полуприцепов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ри расчете площадей складов и площадок коэффициент равномерности поступления грузов следует принимать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Срок хранения грузов на ГАС следует принимать: в складских помещениях не более 3 дней, на площадках - не более 2-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Соотношение грузов, поступающих в среднетоннажных (3 т) и крупнотоннажных (24 т) контейнерах, следует принимать 75% и 25%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Количество ремонтируемых контейнеров следует принимать не более 10% от общего количества, поступающего на Г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рудоемкость ремонта одного контейнера следует принимать 1,1 (чел.-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Количество перерабатываемых грузов в терминалах (складских помещениях) - 100%, 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рно-штучные грузы                         - 7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ч. грузы в контейнерах массой до 1,25 т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акетах на плоских поддонах               -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инномерные грузы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 для 30% груза - 3 д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70% груза - 2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писочную численность водителей погрузчиков и крановщиков следует определять отношением номинального фонда времени работы механизмов (погрузчиков, кранов) к эффективному времени работающих; явочная численность - то же, отношением к номинальному годовому фонду времени работающих, указанному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Численность грузчиков ГАС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количество грузчиков,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реднесуточный  объем  переработки  грузов  в  склад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х,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орма выработки одного грузчика в т/сме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невыхода  на  работу  по болезни, в связ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пуском и пр., К = 1,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Количество   рабочих  по  ремонту  контейнеров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количество рабочих по ремонту контейн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годовая трудоемкость по ремонту контейнеров, составляющ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40 (чел.-час.) на каждые 100 тонн переработки гру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годовой фонд времени рабочих по ремонту контейн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Численность рабочих по ТР подвижного состава на ГАС следует принимать в зависимости от количества рабочих постов, численности рабочих на одном посту, составляющей 2 (чел.), с учетом смен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Численность вспомогательных рабочих следует принимать в размере 30% от списочной численности производственных рабоч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аспределение численности вспомогательных рабочих по видам работ следует принимать по данным табл.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спомогательных работ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ношение численности </w:t>
              <w:br/>
              <w:t xml:space="preserve">вспомогательных рабочих </w:t>
              <w:br/>
              <w:t xml:space="preserve">по видам работ, %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и обслуживание технологического</w:t>
              <w:br/>
              <w:t xml:space="preserve">оборудования, оснастки и инструмента  </w:t>
              <w:br/>
              <w:t xml:space="preserve">(краны, электропогрузчики и т.п.)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и обслуживание инженерного     </w:t>
              <w:br/>
              <w:t xml:space="preserve">оборудования, сетей и коммуникац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производственных помещений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ка территории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Численность персонала управления предприятием, младшего обслуживающего персонала и пожарно-сторожевой охраны в зависимости от суточного объема переработки грузов на ГАС следует принимать по табл.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945"/>
        <w:gridCol w:w="1080"/>
        <w:gridCol w:w="1080"/>
        <w:gridCol w:w="1080"/>
      </w:tblGrid>
      <w:tr>
        <w:trPr>
          <w:trHeight w:val="480" w:hRule="atLeast"/>
        </w:trPr>
        <w:tc>
          <w:tcPr>
            <w:tcW w:w="45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функций управления, </w:t>
              <w:br/>
              <w:t xml:space="preserve">персонала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енность персонала при   </w:t>
              <w:br/>
              <w:t>объеме переработки тонн грузов</w:t>
              <w:br/>
              <w:t xml:space="preserve">в сутки, чел.         </w:t>
            </w:r>
          </w:p>
        </w:tc>
      </w:tr>
      <w:tr>
        <w:trPr>
          <w:trHeight w:val="360" w:hRule="atLeast"/>
        </w:trPr>
        <w:tc>
          <w:tcPr>
            <w:tcW w:w="45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2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50</w:t>
              <w:br/>
              <w:t xml:space="preserve">до 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500</w:t>
              <w:br/>
              <w:t xml:space="preserve">до 7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750</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руководств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лектование и подготовка кад- </w:t>
              <w:br/>
              <w:t xml:space="preserve">р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хгалтерский учет и финансовая  </w:t>
              <w:br/>
              <w:t xml:space="preserve">деятель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делопроизводство и хозяйст-</w:t>
              <w:br/>
              <w:t xml:space="preserve">венное обслужи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перевозок, подвоза-  </w:t>
              <w:br/>
              <w:t xml:space="preserve">развоза груз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переработки груз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ладший обслуживающий персона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арно-сторожевая охран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чета площади складирования и перерабо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 перецепки полуприцепов, постов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 хранения автопо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Общую расчетную площадь склада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   Г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общая площадь склад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 емкость склад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 удельная нагрузка на пол, принимается равной 2 (т/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площади склада, К  = 0,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 склада определяется произведением суточного объема переработки грузов в складских помещениях на продолжительность хранения грузов и на коэффициент неравномерности их поступления, указанные в п. п. 3.5.1 - 3.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лощадь контейнерной площадки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Н   x Ф   x (1 +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    кп    1к         к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площадь контейнерной площадки,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дополнительные  площадк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проезды и технологические зазоры, К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количество контейнеров на площадке,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   -  площадь    одного    контейнера,    составляюща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тоннажного  контейнера  2,78  (кв.  м),  для крупнотонна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ов - 15,8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5.  Количество контейнеров на контейнерной площадке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x Т   x К  x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кх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п     К  x Д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среднесуточный объем контейнерных перевозок,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срок хранения грузов на контейнерной площадке, д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неравномерности поступления грузов, К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процентное  соотношение   контейнеров   среднетоннажны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упнотоннажных (75 и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загрузки контейнера, К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грузоподъемность контейнер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6.   Количество  постов  перецепки  следует  определя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x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Т   x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личество постов перецеп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личество автопоездов, работающих по системе  тяг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еч,  соответствующее  1,87  (ед.) на каждые 100 тонн пере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ремя   пребывания   автопоезда   на   территории   Г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мое равным 4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число смен работы станции в су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одолжительность смены,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7. Количество постов ТР следует принимать при мощности Г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500 т переработки грузов в сутки - 1 по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в. 500 т переработки грузов в сутки - 2 по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8.  Количество  мест  хранения  иногородних  автопоездов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храняемой стоянке с газоподогревом следует 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x К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Д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    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личество мест хранения иногородних автопоез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суточный объем переработки грузов,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неравномерности поступления гру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грузоподъемность автопоезда, Д   = 14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                                 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определенный  из  условия,  что  стоян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ьзуются  50  водителей  иногородних автопоездов, прибывающих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С в течение суток, К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спользования  грузоподъемности  автопоез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ность в основных подъемно-транспорт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ах и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Расчетное количество авто- и электропогрузчиков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x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    Т  x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личество автоэлектропогрузчиков,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количество грузовых операций (погрузка,  разгруз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ботке грузов на ГАС, Н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суточный объем переработки грузов,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ремя работы, 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производительность погрузчиков, составляющая  10 (т/ч)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ую тонну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ндивидуальных зарядных устройств (для электропогрузчиков) следует принимать на единицу больше количества электропогрузчиков. Зарядные станции для них следует предусматривать в соответствии с "Указаниями по проектированию зарядных станций тяговых и стартерных аккумуляторных батарей" Тяжпромэлектро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Количество автомобильных кранов на контейнерной площадке следует принимать при мощности Г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1000 (т) - 1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 1000 (т) - 2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Количество козловых кранов на контейнерной площадке и подвесных кранов в закрытых складах принимается из расчета один кран на каждые 60 погонных метров площадк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Количество автомобильных весов на территории грузовой станции следует принимать 1 (шт.) при мощности 500 (т) и более переработ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схода воды, тепла, сжатого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ой мощности токо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Удельные нормы расхода воды на расчетную единицу следует принимать по данным табл.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620"/>
        <w:gridCol w:w="1350"/>
        <w:gridCol w:w="945"/>
        <w:gridCol w:w="945"/>
        <w:gridCol w:w="1080"/>
        <w:gridCol w:w="162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предпри-</w:t>
              <w:br/>
              <w:t xml:space="preserve">яти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w:t>
              <w:br/>
              <w:t xml:space="preserve">единица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куб. м/сутки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ребн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имость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ой</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жей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х</w:t>
              <w:br/>
              <w:t xml:space="preserve">потре- </w:t>
              <w:br/>
              <w:t>бителей</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w:t>
              <w:br/>
              <w:t>венных пот-</w:t>
              <w:br/>
              <w:t xml:space="preserve">ребителей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и-</w:t>
              <w:br/>
              <w:t>ческо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итье-</w:t>
              <w:br/>
              <w:t xml:space="preserve">вой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тонн   </w:t>
              <w:br/>
              <w:t>переработки</w:t>
              <w:br/>
              <w:t xml:space="preserve">груз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Удельные установленные мощности электропотребителей для определения трансформаторной мощности следует принимать по данным табл. 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3510"/>
        <w:gridCol w:w="1890"/>
        <w:gridCol w:w="162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предприятия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единиц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w:t>
              <w:br/>
              <w:t xml:space="preserve">мощ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 xml:space="preserve">спрос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С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тонн переработки гру-</w:t>
              <w:br/>
              <w:t xml:space="preserve">з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Удельные нормы расхода тепла на расчетную единицу следует принимать по данным табл. 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3780"/>
        <w:gridCol w:w="1215"/>
        <w:gridCol w:w="162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едприятия  </w:t>
            </w:r>
          </w:p>
        </w:tc>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единиц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тепл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ыс. МВ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ыс. Ккал/ч</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тонн переработки грузов</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Удельный расход сжатого воздуха следует принимать по данным таблицы 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3780"/>
        <w:gridCol w:w="2295"/>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едприят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единиц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ый расход </w:t>
              <w:br/>
              <w:t>сжатого воздуха,</w:t>
              <w:br/>
              <w:t xml:space="preserve">куб. м/мин.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С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 тонн переработки грузов</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ормы расхода воды, тепла, сжатого воздуха, установленная мощность электропотребителей корректируются в зависимости от мощности предприятия (табл. 70) и температуры наружного воздуха (табл. 47) по числовым значениям коэффициентов, приведенным для А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2160"/>
        <w:gridCol w:w="675"/>
        <w:gridCol w:w="810"/>
        <w:gridCol w:w="1215"/>
        <w:gridCol w:w="945"/>
        <w:gridCol w:w="1080"/>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 xml:space="preserve">пред- </w:t>
              <w:br/>
              <w:t xml:space="preserve">прия- </w:t>
              <w:br/>
              <w:t xml:space="preserve">т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четная</w:t>
              <w:br/>
              <w:t>едини-</w:t>
              <w:br/>
              <w:t xml:space="preserve">ца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ность    </w:t>
              <w:br/>
              <w:t xml:space="preserve">предприятия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вые значения корректирующих </w:t>
              <w:br/>
              <w:t xml:space="preserve">коэффициентов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вод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w:t>
              <w:br/>
              <w:t xml:space="preserve">ленная  </w:t>
              <w:br/>
              <w:t>мощность</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br/>
              <w:t xml:space="preserve">тепл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сжатого</w:t>
              <w:br/>
              <w:t>воздуха</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т-</w:t>
              <w:br/>
              <w:t>реб-</w:t>
              <w:br/>
              <w:t xml:space="preserve">но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оч-</w:t>
              <w:br/>
              <w:t xml:space="preserve">ной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С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br/>
              <w:t xml:space="preserve">тонн  </w:t>
              <w:br/>
              <w:t xml:space="preserve">пере- </w:t>
              <w:br/>
              <w:t>работ-</w:t>
              <w:br/>
              <w:t xml:space="preserve">ки    </w:t>
              <w:br/>
              <w:t>грузо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0 до 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0 до 7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750 до 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ханизации и автоматизации произво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й вес рабочих, занятых ручным тру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Уровень механизации следует определя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Б    +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    руч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годовой   объем   работ,  выполняемых  механизиров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 годовой объем работ, выполненный с применением ру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ч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еханизации складских операций должен быть не ниже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Удельный вес рабочих, занятых ручным трудом, следует определять отношением количества основных производственных рабочих, занятых ручным трудом, к общему количеству основных производственных рабочих и должен быть не выше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 технологически совместимых автомоби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а технического обслужи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технологически совместимых</w:t>
              <w:br/>
              <w:t xml:space="preserve">автомобилей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зовые модели технологически </w:t>
              <w:br/>
              <w:t xml:space="preserve">совместимых автомобилей,   </w:t>
              <w:br/>
              <w:t xml:space="preserve">входящих в одну группу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групп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ЗЛК, ИЖ, ВАЗ, ЗАЗ, ЛуАЗ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групп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га", РАФ, УАЗ, ЕрАЗ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групп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З, КАвЗ, ГАЗ, ЗИЛ, ГаЗ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групп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З, ЛиАЗ, "Икарус"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групп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 МАЗ, КамАЗ, КрАЗ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змещения подвижного состава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рование подвижного соста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габарит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835"/>
        <w:gridCol w:w="2970"/>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автомобилей</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автомобилей, м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а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категор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категор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8,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1 до 2,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категор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0 до 1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 до 2,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категор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автомобилей и автобусов с размерами длины и ширины, отличающимися от размеров, приведенных в таблице, категория определяется по наибольшему раз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тегория автопоездов определяется по габаритным размерам автомобилей-тяг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члененные автобусы относятся к III категори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подвижным составом, элемент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зданий и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810"/>
        <w:gridCol w:w="1080"/>
        <w:gridCol w:w="1350"/>
        <w:gridCol w:w="1215"/>
        <w:gridCol w:w="121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нклатура     </w:t>
              <w:br/>
              <w:t xml:space="preserve">расстояний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w:t>
              <w:br/>
              <w:t>наче-</w:t>
              <w:br/>
              <w:t xml:space="preserve">ние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расстояний для   </w:t>
              <w:br/>
              <w:t xml:space="preserve">подвижного состава, м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скиз   </w:t>
              <w:br/>
              <w:t>(не при-</w:t>
              <w:br/>
              <w:t>водится)</w:t>
            </w:r>
          </w:p>
        </w:tc>
      </w:tr>
      <w:tr>
        <w:trPr>
          <w:trHeight w:val="36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кате-</w:t>
              <w:br/>
              <w:t xml:space="preserve">гор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и III </w:t>
              <w:br/>
              <w:t>категори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кате-</w:t>
              <w:br/>
              <w:t xml:space="preserve">гории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ехнического обслуживания и текущего ремонта подвижного  </w:t>
              <w:br/>
              <w:t xml:space="preserve">состава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торцевой стороны   </w:t>
              <w:br/>
              <w:t xml:space="preserve">автомобиля до стен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до стационарно-</w:t>
              <w:br/>
              <w:t xml:space="preserve">го технологического   </w:t>
              <w:br/>
              <w:t xml:space="preserve">обору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одольной стороны </w:t>
              <w:br/>
              <w:t xml:space="preserve">автомобиля на постах  </w:t>
              <w:br/>
              <w:t xml:space="preserve">для работ без снятия  </w:t>
              <w:br/>
              <w:t>шин, тормозных бараба-</w:t>
              <w:br/>
              <w:t>нов и газовых баллонов</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о снятием шин,</w:t>
              <w:br/>
              <w:t xml:space="preserve">тормозных барабанов и </w:t>
              <w:br/>
              <w:t xml:space="preserve">газовых баллон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w:t>
              <w:br/>
              <w:t>ний про-</w:t>
              <w:br/>
              <w:t xml:space="preserve">езд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родольными сто-</w:t>
              <w:br/>
              <w:t xml:space="preserve">ронами автомобилей на </w:t>
              <w:br/>
              <w:t xml:space="preserve">постах для работ без  </w:t>
              <w:br/>
              <w:t xml:space="preserve">снятия шин, тормозных </w:t>
              <w:br/>
              <w:t xml:space="preserve">барабанов и газовых   </w:t>
              <w:br/>
              <w:t xml:space="preserve">баллон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родольными сто-</w:t>
              <w:br/>
              <w:t xml:space="preserve">ронами автомобилей на </w:t>
              <w:br/>
              <w:t xml:space="preserve">постах для работ без  </w:t>
              <w:br/>
              <w:t xml:space="preserve">снятия шин, тормозных </w:t>
              <w:br/>
              <w:t xml:space="preserve">барабанов и газовых   </w:t>
              <w:br/>
              <w:t xml:space="preserve">баллон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о снятием шин,</w:t>
              <w:br/>
              <w:t xml:space="preserve">тормозных барабанов,  </w:t>
              <w:br/>
              <w:t xml:space="preserve">газовых баллон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автомобилем и   </w:t>
              <w:br/>
              <w:t xml:space="preserve">колонно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одольной стороны </w:t>
              <w:br/>
              <w:t>автомобиля до техноло-</w:t>
              <w:br/>
              <w:t xml:space="preserve">гического и другого   </w:t>
              <w:br/>
              <w:t xml:space="preserve">обору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торцевыми сторо-</w:t>
              <w:br/>
              <w:t xml:space="preserve">нами авто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торцевой стороны   </w:t>
              <w:br/>
              <w:t>автомобиля до наружных</w:t>
              <w:br/>
              <w:t xml:space="preserve">воро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е-места хранения и ожидания технического обслуживания </w:t>
              <w:br/>
              <w:t xml:space="preserve">и текущего ремонта подвижного состава             </w:t>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задней стороны ав- </w:t>
              <w:br/>
              <w:t>томобилей до стены или</w:t>
              <w:br/>
              <w:t xml:space="preserve">ворот при прямоуголь- </w:t>
              <w:br/>
              <w:t>ной постановке автомо-</w:t>
              <w:br/>
              <w:t xml:space="preserve">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косоуголь- </w:t>
              <w:br/>
              <w:t xml:space="preserve">ной расстановке авто- </w:t>
              <w:br/>
              <w:t xml:space="preserve">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одольной стороны </w:t>
              <w:br/>
              <w:t xml:space="preserve">автомобиля до стен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w:t>
              <w:br/>
              <w:t>ний про-</w:t>
              <w:br/>
              <w:t xml:space="preserve">езд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родольными     </w:t>
              <w:br/>
              <w:t xml:space="preserve">сторонами авто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21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одольной стороны </w:t>
              <w:br/>
              <w:t xml:space="preserve">автомобиля до колонны </w:t>
              <w:br/>
              <w:t xml:space="preserve">или пилястр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автомобилями,   </w:t>
              <w:br/>
              <w:t xml:space="preserve">стоящими один за дру- </w:t>
              <w:br/>
              <w:t xml:space="preserve">ги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ередней стороны   </w:t>
              <w:br/>
              <w:t xml:space="preserve">автомобиля до стены   </w:t>
              <w:br/>
              <w:t xml:space="preserve">или ворот при прямо-  </w:t>
              <w:br/>
              <w:t xml:space="preserve">угольной расстановке  </w:t>
              <w:br/>
              <w:t xml:space="preserve">авто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косоуголь- </w:t>
              <w:br/>
              <w:t xml:space="preserve">ной расстановке авто- </w:t>
              <w:br/>
              <w:t xml:space="preserve">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ередней стороны   </w:t>
              <w:br/>
              <w:t xml:space="preserve">автомобиля до устрой- </w:t>
              <w:br/>
              <w:t>ства подогрева автомо-</w:t>
              <w:br/>
              <w:t xml:space="preserve">билей в зимнее врем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рмы расстояний, указанные в таблице, для автомобиле-мест хранения и ожидания на открытых площадках следует увеличивать для одиночных автомобилей на 0,1 (м); для автопоездов и сочлененных автобусов - на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ы ТО и ТР и автомобиле-места хранения, указанные на эскизах 1, 3, 6 таблицы, допускается размещать под углом к оси внутреннего пр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Хранение прицепов и полуприцепов допускается отцепленными от автомобилей и седельных тяг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хранения автомобилей, принадлежащих гражданам, допускается увеличение расстояний между продольными сторонами автомобилей до 0,6 -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ы приближения подвижного состава друг</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другу и к элементам строительных конструкций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рудованию при маневрировании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1350"/>
        <w:gridCol w:w="1350"/>
        <w:gridCol w:w="1350"/>
        <w:gridCol w:w="1350"/>
      </w:tblGrid>
      <w:tr>
        <w:trPr>
          <w:trHeight w:val="360" w:hRule="atLeast"/>
        </w:trPr>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элементов приближе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е размеры приближения, м,  </w:t>
              <w:br/>
              <w:t xml:space="preserve">в зависимости от категории автомобилей </w:t>
            </w:r>
          </w:p>
        </w:tc>
      </w:tr>
      <w:tr>
        <w:trPr>
          <w:trHeight w:val="360" w:hRule="atLeast"/>
        </w:trPr>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br/>
              <w:t>категор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категор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br/>
              <w:t>категори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br/>
              <w:t>категория</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О и ТР     </w:t>
              <w:br/>
              <w:t xml:space="preserve">подвижного состава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автомобилей, конст-  </w:t>
              <w:br/>
              <w:t>рукций зданий и сооруже-</w:t>
              <w:br/>
              <w:t xml:space="preserve">ний, стационарного обо- </w:t>
              <w:br/>
              <w:t>рудования, расположенных</w:t>
              <w:br/>
              <w:t xml:space="preserve">со стороны въез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расположенных с  </w:t>
              <w:br/>
              <w:t xml:space="preserve">противоположной стороны </w:t>
              <w:br/>
              <w:t xml:space="preserve">въез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е-места    </w:t>
              <w:br/>
              <w:t xml:space="preserve">хранения и ожида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автомобилей, конст-  </w:t>
              <w:br/>
              <w:t>рукций зданий и сооруже-</w:t>
              <w:br/>
              <w:t xml:space="preserve">ний, стационарного обо- </w:t>
              <w:br/>
              <w:t>рудования, расположенных</w:t>
              <w:br/>
              <w:t xml:space="preserve">со стороны въез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расположенных с  </w:t>
              <w:br/>
              <w:t xml:space="preserve">противоположной стороны </w:t>
              <w:br/>
              <w:t xml:space="preserve">въез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рота наружные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наибольшей   </w:t>
              <w:br/>
              <w:t>ширины подвижного соста-</w:t>
              <w:br/>
              <w:t>ва при проезде перпенди-</w:t>
              <w:br/>
              <w:t xml:space="preserve">кулярно плоскости воро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проезде под  </w:t>
              <w:br/>
              <w:t xml:space="preserve">углом к плоскости воро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наибольшей   </w:t>
              <w:br/>
              <w:t>высоты подвижного соста-</w:t>
              <w:br/>
              <w:t xml:space="preserve">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езжая часть     </w:t>
              <w:br/>
              <w:t xml:space="preserve">однопутной рампы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наибольшей   </w:t>
              <w:br/>
              <w:t>ширины подвижного соста-</w:t>
              <w:br/>
              <w:t xml:space="preserve">ва для прямолинейной    </w:t>
              <w:br/>
              <w:t xml:space="preserve">рамп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для криволинейной</w:t>
              <w:br/>
              <w:t xml:space="preserve">рамп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наименьшего  </w:t>
              <w:br/>
              <w:t xml:space="preserve">внешнего габаритного    </w:t>
              <w:br/>
              <w:t xml:space="preserve">радиуса кривой поворота </w:t>
              <w:br/>
              <w:t xml:space="preserve">автомоби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бины         </w:t>
              <w:br/>
              <w:t xml:space="preserve">автомобильного лифта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вышение габаритов    </w:t>
              <w:br/>
              <w:t xml:space="preserve">подвижного состава: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ри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модели     │        Ширина внутреннего проезда,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ижного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сты канавные при   │ посты напольны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ановке подвижного  │установке подви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става         │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дополни-  │с допол- │без дополни-  │с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ма-  │нительным│тельного ма-  │пол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вра         │маневром │невра         │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ан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ол установки подвижного состава к о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ез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5° │60° │90° │60° │90° │45° │60° │90°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легк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го класса   │4,3 │5,8 │-   │4,7 │6,4 │2,9 │2,9 │5,5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го класса         │4,4 │5,8 │-   │4,9 │6,5 │3,1 │3,1 │5,3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го класса       │4,8 │6,5 │-   │5,9 │7,2 │3,3 │3,3 │6,4 │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го класса   │4,8 │6,5 │-   │5,6 │7,4 │3,5 │3,5 │5,3 │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го класса         │6,5 │8,7 │-   │7,6 │10,2│4,3 │4,3 │7,3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го класса       │7,4 │9,3 │-   │8,7 │11,6│5,0 │6,8 │10,9│1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го класса       │8,8 │10,4│-   │10,1│13,8│5,3 │8,6 │14,9│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го класса │7,8 │12,0│-   │-   │-   │7,5 │11,0│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0 │11,0│    │    │    │6,5 │10,0│1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груз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й грузоподъ-│4,7 │6,2 │-   │5,4 │7,1 │3,3 │3,5 │5,8 │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й грузоподъемности│5,6 │7,4 │-   │6,4 │8,5 │3,5 │3,6 │6,5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грузоподъем-  │6,5 │8,3 │-   │7,3 │10,0│4,0 │4,0 │7,3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й грузоподъем-  │6,3 │8,8 │-   │7,9 │10,3│4,5 │4,5 │8,5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10,2│13,3│-   │10,8│14,4│5,5 │8,3 │14,2│1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опривод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й грузоподъемности│6,5 │8,7 │-   │6,9 │9,9 │3,8 │4,4 │8,8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й грузоподъем-  │7,7 │10,4│-   │8,3 │11,7│4,3 │4,6 │9,3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9,2 │13,3│-   │10,1│14,0│4,5 │5,4 │15,2│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в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грузоподъем-  │6,6 │8,8 │-   │7,2 │9,9 │4,1 │4,3 │7,2 │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й грузоподъем-  │5,6 │7,4 │-   │6,2 │8,5 │4,0 │4,1 │6,4 │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6,4 │8,3 │-   │7,4 │10,1│4,2 │4,3 │6,3 │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самосв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ьерные грузоподъ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т                  │7,2 │9,0 │13,8│3,0 │11,0│3,0 │6,0 │9,5 │9,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т                  │8,3 │10,5│16,3│9,5 │13,0│6,5 │6,5 │10,7│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дельные тягач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ой на седе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0 т              │5,6 │7,5 │-   │5,8 │7,9 │3,6 │3,6 │8,0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3,0 до 6,0 т      │5,7 │7,3 │-   │5,6 │7,9 │3,8 │3,9 │6,6 │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6,0 до 8,0 т      │6,4 │8,1 │-   │7,3 │9,5 │4,1 │4,1 │6,8 │6,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8,0 до 10 т       │6,4 │8,1 │-   │6,8 │9,1 │4,1 │4,1 │7,2 │6,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10 до 16,0 т      │8,7 │11,8│-   │9,2 │12,5│4,4 │5,7 │11,8│9,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поез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 с прицеп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и большой гру-│6,0 │9,0 │13,0│-   │-   │6,0 │7,0 │9,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подъемност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0 │8,5 │9,0 │    │    │5,8 │6,5 │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10,0│13,0│16,0│-   │-   │8,5 │11,6│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 │12,0│12,0│    │    │7,5 │8,5 │9,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 с полу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и большой гру-│7,5 │10,0│15,0│-   │-   │6,0 │8,0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подъемност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0 │7,5 │10,0│    │    │5,8 │7,0 │8,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 т               │9,0 │12,0│15,5│-   │-   │7,0 │9,0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5 │8,5 │12,5│    │    │6,5 │9,0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свыше 10 т     │10,0│14,0│17,0│-   │-   │8,8 │11,4│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 │9,5 │15,0│    │    │7,8 │8,4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Ширина внутренних проездов определена из условия въезда подвижного состава на рабочие посты передн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нормативов, приведенных дробью, в числителе указана ширина проезда при условии выезда задним ходом; в знаменателе - при выезде передн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канавных постов ширина внутренних проездов определена из условия длины рабочей части канавы, равной габаритной длине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полнительный маневр подвижного состава предусматривает применение одного заднего хода при въезде на рабочие посты и выезде с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Ширину внутренних проездов для рабочих постов, оборудованных четырех-, шестистоечными подъемниками, следует принимать по нормативам, приведенным для канавных постов, для рабочих постов, оборудованных передвижными стойками, одно-, двухплунжерными гидравлическими подъемниками, следует принимать по нормативам, указанным для наполь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внутригаражного проезда при въезде и выезд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и модели    │                 Ширина внутреннего проезда,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вижного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шино-места хранения в   │машино-места хранения на откры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мещении при установке   │площадке при установке подвиж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вижного состава     │               соста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ним ходом │задним ходом│      передним ходом       │задни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ход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до- │с до- │без дополни-│без дополни-  │с дополни-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и-  │полни-│тельного ма-│тельного ма-  │тельным ма- │до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тель- │невра       │невра         │невром      │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невра │ным   │            │              │            │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нев-│            │              │            │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м   │            │              │            │мане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ол установки подвижного состава к оси проез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5°│60° │ 90°  │45°│60°│90° │45° │60° │90° │90° │45°│60°│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 12│13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легк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го класса │2,7│4,5 │6,1   │3,5│4,0│5,3 │3,0 │4,4 │8,5 │6,3 │3,6│4,0│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го класса       │2,9│4,3 │6,4   │3,6│4,1│5,5 │3,2 │4,7 │3,6 │6,5 │3,9│4,2│5,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го класса     │3,7│5,4 │7,7   │4,7│4,8│6,1 │4,0 │5,6 │9,6 │7,3 │4,3│4,9│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го класса │3,8│5,3 │7,3   │4,3│5,2│6,5 │4,1 │5,5 │10,1│8,0 │5,1│5,6│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го класса       │5,0│8,2 │10,5  │5,5│6,8│9,0 │5,0 │8,2 │13,9│10,8│5,9│7,0│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го класса     │6,0│9,7 │11,0  │7,0│7,8│11,0│6,0 │9,0 │13,1│11,2│7,1│8,0│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го класса     │7,0│10,4│12,8  │7,7│8,9│11,6│7,1 │10,6│14,0│13,1│7,9│9,1│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карус-260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го клас-│-  │-   │-     │-  │-  │-   │9,7 │13,2│15,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8,7 │10,7│12,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груз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р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малой грузо-  │3,4│4,6 │7,4   │4,3│4,8│6,5 │4,0 │5,4 │10,0│7,5 │4,9│5,2│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й грузоподъем-  │4,2│6,3 │8,8   │5,0│5,6│7,7 │4,4 │6,5 │11,8│9,0 │5,6│5,9│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грузоподъем-│4,5│7,1 │9,8   │5,3│6,3│8,0 │4,8 │7,3 │13,1│10,1│5,6│6,6│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й грузоподъем-│4,8│7,9 │10,5  │5,6│6,8│8,6 │4,9 │7,6 │13,6│10,9│6,3│6,8│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6,7│9,8 │13,8  │7,2│8,6│12,8│7,2 │10,0│20,8│14,1│7,4│8,8│1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опривод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й грузоподъем-  │4,4│7,6 │10,0  │5,4│6,4│9,4 │4,7 │7,6 │14,6│10,3│5,6│6,6│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грузоподъем-│5,4│9,4 │11,9  │6,0│7,2│10,8│5,1 │8,0 │16,6│12,1│6,4│7,6│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6,5│9,2 │12,9  │7,0│8,2│12,0│8,8 │10,9│19,9│13,2│7,1│8,4│1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в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лой и средней гру-│4,5│7,3 │10,1  │5,6│6,1│8,1 │4,9 │7,4 │13,6│10,2│5,9│8,4│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ьшой грузоподъем-│4,2│6,3 │8,6   │5,5│5,9│7,4 │4,4 │6,1 │11,8│8,8 │5,9│6,1│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4,5│7,2 │10,2  │5,7│6,3│7,9 │5,0 │7,4 │13,3│10,5│6,0│0,3│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до 10 т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свыше 10 т   │5,3│8,0 │12,0  │6,4│7,3│11,5│8,0 │8,2 │17,7│12,3│6,6│7,8│1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самосва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ьерные (груз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т                │5,5│7,5 │11,5  │6,9│7,2│9,5 │5,5 │7,5 │14,5│1,5 │7,0│7,7│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т                │6,3│8,7 │12,5  │7,4│8,1│11,5│6,4 │8,8 │16,0│12,5│7,7│8,4│1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дельные тягачи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ой на сед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устрой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0 т            │3,9│6,4 │8,5   │5,1│5,7│7,7 │4,3 │6,6 │11,7│8,9 │5,4│5,9│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3,0 до 5,0 т    │4,1│8,5 │8,6   │5,4│5,8│7,6 │4,4 │6,7 │11,4│8,7 │5,6│6,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5,0 до 6,0 т    │4,4│7,3 │10,2  │5,6│6,2│8,3 │4,8 │7,2 │12,8│10,0│5,8│6,3│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6,0 до 8,0 т    │4,6│7,3 │10,2  │5,6│6,2│8,3 │4,8 │7,4 │12,8│10,5│5,9│6,4│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8,0 до 10,0 т   │4,6│7,9 │10,4  │5,6│6,2│8,3 │4,8 │7,5 │12,5│10,5│5,3│6,4│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 т          │5,9│8,2 │11,6  │8,9│7,7│11,6│6,5 │8,4 │17,8│11,8│7,1│7,9│1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поез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 с при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и большой   │-  │-   │-     │-  │-  │-   │6,6 │8,5 │12,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   │-     │-  │-  │-   │9,2 │12,0│1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 с пол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цеп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и большой   │-  │-   │-     │-  │-  │-   │7,2 │9,0 │1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 большой грузо-│-  │-   │-     │-  │-  │-   │9,0 │11,0│1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ност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свыше 12 т   │-  │-   │-     │-  │   │-   │10,7│11,0│1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нормативов, приведенных дробью, в числителе указана ширина проезда при условии выезда задним ходом, в знаменателе - при выезде передн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олнительный маневр подвижного состава предусматривает применение одного заднего хода при въезде на машино-место хранения и ожидания и выезде с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величение габаритов приближения подвижного состава, приведенных в табл. 2, на каждый 0,1 (м) (но не более 0,4 (м)) уменьшает ширину внутреннего проезда для автомобилей I категории на 0,15 (м), для автомобилей II и III категории - на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размещений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080"/>
        <w:gridCol w:w="1350"/>
        <w:gridCol w:w="1350"/>
        <w:gridCol w:w="1350"/>
        <w:gridCol w:w="810"/>
      </w:tblGrid>
      <w:tr>
        <w:trPr>
          <w:trHeight w:val="48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нклатура    </w:t>
              <w:br/>
              <w:t xml:space="preserve">расстояний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w:t>
              <w:br/>
              <w:t xml:space="preserve">чени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расстояний в      </w:t>
              <w:br/>
              <w:t xml:space="preserve">зависимости от габаритов   </w:t>
              <w:br/>
              <w:t xml:space="preserve">оборудования, не менее, 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скиз</w:t>
              <w:br/>
              <w:t xml:space="preserve">(не  </w:t>
              <w:br/>
              <w:t xml:space="preserve">при- </w:t>
              <w:br/>
              <w:t xml:space="preserve">во-  </w:t>
              <w:br/>
              <w:t xml:space="preserve">дят- </w:t>
              <w:br/>
              <w:t xml:space="preserve">ся)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0,8 x 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w:t>
              <w:br/>
              <w:t>0,8 x 1,0</w:t>
              <w:br/>
              <w:t xml:space="preserve">до    </w:t>
              <w:br/>
              <w:t>1,5 x 3,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w:t>
              <w:br/>
              <w:t>1,5 x 3,0</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е      </w:t>
              <w:br/>
              <w:t xml:space="preserve">оборудование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боковыми сто- </w:t>
              <w:br/>
              <w:t xml:space="preserve">ронами оборуд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тыльными сто- </w:t>
              <w:br/>
              <w:t xml:space="preserve">ронами оборуд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оборудованием </w:t>
              <w:br/>
              <w:t>при расположении од-</w:t>
              <w:br/>
              <w:t xml:space="preserve">ного рабочего мес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 рабочих мес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оборудованием </w:t>
              <w:br/>
              <w:t xml:space="preserve">и стеной или колон- </w:t>
              <w:br/>
              <w:t xml:space="preserve">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очное      </w:t>
              <w:br/>
              <w:t xml:space="preserve">оборудование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боковыми сто- </w:t>
              <w:br/>
              <w:t xml:space="preserve">ронами станк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тыльными сто- </w:t>
              <w:br/>
              <w:t xml:space="preserve">ронами станк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станками при  </w:t>
              <w:br/>
              <w:t xml:space="preserve">расположен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рабочего мес-</w:t>
              <w:br/>
              <w:t xml:space="preserve">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 рабочих мес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станками при  </w:t>
              <w:br/>
              <w:t xml:space="preserve">обслуживании двух   </w:t>
              <w:br/>
              <w:t xml:space="preserve">станков одним рабо- </w:t>
              <w:br/>
              <w:t xml:space="preserve">чи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станками и    </w:t>
              <w:br/>
              <w:t xml:space="preserve">стеной или 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ж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чное      </w:t>
              <w:br/>
              <w:t xml:space="preserve">оборудование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боковыми сто- </w:t>
              <w:br/>
              <w:t xml:space="preserve">рон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том и нагрева-  </w:t>
              <w:br/>
              <w:t xml:space="preserve">тельной печью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том, нагрева-   </w:t>
              <w:br/>
              <w:t>тельной печью и дру-</w:t>
              <w:br/>
              <w:t xml:space="preserve">гим оборудовани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молотом и сте-</w:t>
              <w:br/>
              <w:t xml:space="preserve">ной, 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ревообрабатывающие</w:t>
              <w:br/>
              <w:t xml:space="preserve">станки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боковой сторо-</w:t>
              <w:br/>
              <w:t>ной станка и местами</w:t>
              <w:br/>
              <w:t xml:space="preserve">складир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ередней сто- </w:t>
              <w:br/>
              <w:t xml:space="preserve">роной станка и мес- </w:t>
              <w:br/>
              <w:t xml:space="preserve">тами складир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тыльной сторо-</w:t>
              <w:br/>
              <w:t>ной станка и стеной,</w:t>
              <w:br/>
              <w:t xml:space="preserve">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ередней сто- </w:t>
              <w:br/>
              <w:t xml:space="preserve">роной станка и сте- </w:t>
              <w:br/>
              <w:t xml:space="preserve">ной, 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ое и     </w:t>
              <w:br/>
              <w:t xml:space="preserve">сушильное      </w:t>
              <w:br/>
              <w:t xml:space="preserve">оборудование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торцевыми сто-</w:t>
              <w:br/>
              <w:t xml:space="preserve">ронами окрасочной и </w:t>
              <w:br/>
              <w:t xml:space="preserve">сушильной каме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боковыми сто- </w:t>
              <w:br/>
              <w:t xml:space="preserve">ронами окрасочных   </w:t>
              <w:br/>
              <w:t xml:space="preserve">камер (между гидро- </w:t>
              <w:br/>
              <w:t xml:space="preserve">фильтр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боковыми сто- </w:t>
              <w:br/>
              <w:t>ронами сушильных ка-</w:t>
              <w:br/>
              <w:t>мер и окрасочных ка-</w:t>
              <w:br/>
              <w:t>мер (с противополож-</w:t>
              <w:br/>
              <w:t xml:space="preserve">ной стороны гидро-  </w:t>
              <w:br/>
              <w:t xml:space="preserve">фильт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боковой сторо-</w:t>
              <w:br/>
              <w:t xml:space="preserve">ной сушильной каме- </w:t>
              <w:br/>
              <w:t>ры, окрасочной каме-</w:t>
              <w:br/>
              <w:t xml:space="preserve">ры (с противополож- </w:t>
              <w:br/>
              <w:t xml:space="preserve">ной стороны гидро-  </w:t>
              <w:br/>
              <w:t xml:space="preserve">фильтра) и стеной,  </w:t>
              <w:br/>
              <w:t xml:space="preserve">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боковой сторо-</w:t>
              <w:br/>
              <w:t>ной окрасочной каме-</w:t>
              <w:br/>
              <w:t xml:space="preserve">ры (со стороны гид- </w:t>
              <w:br/>
              <w:t>рофильтра) и стеной,</w:t>
              <w:br/>
              <w:t xml:space="preserve">ко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торцевой (глу-</w:t>
              <w:br/>
              <w:t xml:space="preserve">хой) стороной су-   </w:t>
              <w:br/>
              <w:t xml:space="preserve">шильной, окрасочной </w:t>
              <w:br/>
              <w:t>камеры и стеной, ко-</w:t>
              <w:br/>
              <w:t xml:space="preserve">лонн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торцевой (про-</w:t>
              <w:br/>
              <w:t>ездной) стороной су-</w:t>
              <w:br/>
              <w:t xml:space="preserve">шильной, окрасочной </w:t>
              <w:br/>
              <w:t xml:space="preserve">камеры и ворот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мещение технологического оборудования, кроме норм, приведенных в таблице, должно учитывать устройство транспортных проездов для доставки к рабочим местам агрегатов, узлов, детале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ездов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0 (мм) - при грузоподъемности транспортного средства до 0,5 (т) и размере груза, тары до 8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0 (мм) - то же до 1,0 (т) и 1200 (мм)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0 (мм) - то же до 3,2 (т) и 1600 (мм)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щение складского оборудования должно учитывать способ хранения на площадках, в стеллажах, штабелях, поддонах, таре и т.п., средства механизации подъемно-транспортных работ (краны, штабеллеры, ручные и механизированные тележки, авто- и электропогрузчики и т.п.), габаритные размеры хранимых и транспортируемых агрегатов, узлов, детале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ширина прохода между стеллажами составляет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проезда между стеллажным оборудованием должна назначаться в зависимости от технической характеристики применяемых средств механизации, их габаритных размеров, радиуса поворота, а также с учетом габаритов транспортируем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лотности рас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020"/>
        <w:gridCol w:w="1755"/>
      </w:tblGrid>
      <w:tr>
        <w:trPr>
          <w:trHeight w:val="60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изводственных участков      </w:t>
              <w:br/>
              <w:t xml:space="preserve">помеще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плотности  </w:t>
              <w:br/>
              <w:t xml:space="preserve">расстановки </w:t>
              <w:br/>
              <w:t>оборудования</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8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сарно-механический, медницко-радиаторный, акку- </w:t>
              <w:br/>
              <w:t xml:space="preserve">муляторный, электротехнический, ремонта приборов   </w:t>
              <w:br/>
              <w:t xml:space="preserve">системы питания, таксометровый, радиоремонтный,    </w:t>
              <w:br/>
              <w:t>обойный, вулканизационный, арматурный, краскоприго-</w:t>
              <w:br/>
              <w:t xml:space="preserve">товительный, зарядных устройств для электротранс-  </w:t>
              <w:br/>
              <w:t xml:space="preserve">порта, кислотная, компрессор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0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ный, шиномонтажный, ремонта оборудования и  </w:t>
              <w:br/>
              <w:t xml:space="preserve">инструмента (участок ОТ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4,5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ый, жестяницкий, кузнечно-рессорный,        </w:t>
              <w:br/>
              <w:t xml:space="preserve">деревообрабатывающий, ремонта контейнеров ГАС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производственных помещений участковых работ, в которых располагаются рабочие посты (сварочно-жестяницкий, деревообрабатывающий участки), определяется суммированием произведения площади, занятой оборудованием, на коэффициент плотности расстановки оборудования с площадью, занятой постами, определяемой в соответствии с требованиями настоящего раздела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ки складирования агрегатов, узлов, деталей и материалов, располагаемые в производственных помещениях, в площадь, занятую оборудованием, не включаются, а суммируются с расчетной площадью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малярного участка определяется в зависимости от количества и габаритов окрасочно-сушильного оборудования (камер, решеток), постов подготовки, нормативных состояний между оборудованием, подвижным составом и элементами строительных конструкций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мещений постов ТО и Т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я подвижного состава до низа выступ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810"/>
        <w:gridCol w:w="1080"/>
        <w:gridCol w:w="810"/>
        <w:gridCol w:w="1080"/>
        <w:gridCol w:w="108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подвижного состава   </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мещения, м        </w:t>
            </w:r>
          </w:p>
        </w:tc>
      </w:tr>
      <w:tr>
        <w:trPr>
          <w:trHeight w:val="36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оснащенное</w:t>
              <w:br/>
              <w:t xml:space="preserve">крановым   </w:t>
              <w:br/>
              <w:t>оборудованием</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ащенное крановым </w:t>
              <w:br/>
              <w:t xml:space="preserve">оборудованием    </w:t>
            </w:r>
          </w:p>
        </w:tc>
      </w:tr>
      <w:tr>
        <w:trPr>
          <w:trHeight w:val="24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есны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м</w:t>
            </w:r>
          </w:p>
        </w:tc>
      </w:tr>
      <w:tr>
        <w:trPr>
          <w:trHeight w:val="72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ты</w:t>
              <w:br/>
              <w:t xml:space="preserve">на   </w:t>
              <w:br/>
              <w:t>подъ-</w:t>
              <w:br/>
              <w:t>емни-</w:t>
              <w:br/>
              <w:t xml:space="preserve">ка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w:t>
              <w:br/>
              <w:t>наполь-</w:t>
              <w:br/>
              <w:t xml:space="preserve">ные и  </w:t>
              <w:br/>
              <w:t xml:space="preserve">на ка- </w:t>
              <w:br/>
              <w:t xml:space="preserve">нава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ты</w:t>
              <w:br/>
              <w:t xml:space="preserve">на   </w:t>
              <w:br/>
              <w:t>подъ-</w:t>
              <w:br/>
              <w:t>емни-</w:t>
              <w:br/>
              <w:t xml:space="preserve">ка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w:t>
              <w:br/>
              <w:t>наполь-</w:t>
              <w:br/>
              <w:t xml:space="preserve">ные и  </w:t>
              <w:br/>
              <w:t xml:space="preserve">на ка- </w:t>
              <w:br/>
              <w:t xml:space="preserve">нава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w:t>
              <w:br/>
              <w:t>наполь-</w:t>
              <w:br/>
              <w:t xml:space="preserve">ные и  </w:t>
              <w:br/>
              <w:t xml:space="preserve">на ка- </w:t>
              <w:br/>
              <w:t xml:space="preserve">навах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легковые, автобу-</w:t>
              <w:br/>
              <w:t>сы особо малого класса и ав-</w:t>
              <w:br/>
              <w:t xml:space="preserve">томобили грузовые особо ма- </w:t>
              <w:br/>
              <w:t xml:space="preserve">ло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малого, среднего,  </w:t>
              <w:br/>
              <w:t xml:space="preserve">большого и особо большого   </w:t>
              <w:br/>
              <w:t xml:space="preserve">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малой и </w:t>
              <w:br/>
              <w:t xml:space="preserve">средне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большой и особо  </w:t>
              <w:br/>
              <w:t xml:space="preserve">большо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самосвалы грузо- </w:t>
              <w:br/>
              <w:t xml:space="preserve">подъемностью                </w:t>
              <w:br/>
              <w:t xml:space="preserve">до 5 т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b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до 8 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8 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самосвалы карьер-</w:t>
              <w:br/>
              <w:t xml:space="preserve">ные грузоподъемностью: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т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таблице указана высота помещения для каждого типа подвижного состава с учетом применения подъемно-транспортного оборудования номинальной грузоподъемности, необходимой для перемещения наиболее тяжелого агрегата,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борудовании рабочих постов локальными подъемно-транспортными средствами (монорельс с электроталью, кран консольный поворотный), а также при применении передвижного напольного подъемно-транспортного оборудования (электроавтопогрузчики, ручные краны) высота помещения должна учитывать габаритные размеры и высоту подъема применя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обслуживании и ремонте смешанного парка подвижного состава допускается установление высоты помещения с учетом подъема кузова автомобилей-самосвалов в межферменном пространстве с гарантированным предохранением строительных конструкций от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сота помещений для автомобилей-самосвалов определена по габариту поднятого кузова для наполь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сота помещения для хранения подвижного состава от пола до низа выступающих строительных конструкций и до низа подвесного оборудования и коммуникаций должна быть на 0,2 (м) больше высоты наиболее высокого подвижного состава, но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соту помещений постов ЕО следует принимать с учетом габаритных размеров моечного и другого оборудования комплекса Е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нды времени работы автомобилей,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е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годовой фонд времени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2025"/>
        <w:gridCol w:w="2160"/>
        <w:gridCol w:w="216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дней работы</w:t>
              <w:br/>
              <w:t xml:space="preserve">в году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годовой фонд времени при числе  </w:t>
              <w:br/>
              <w:t xml:space="preserve">смен работы в сутки, ч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и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6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6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годовой фонд времени работы автомобиля определяется расчетом, произведением числа дней работы транспорта в году на время в наряде и на коэффициент технической гото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й годовой фонд времени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1485"/>
        <w:gridCol w:w="1215"/>
        <w:gridCol w:w="1215"/>
        <w:gridCol w:w="1215"/>
      </w:tblGrid>
      <w:tr>
        <w:trPr>
          <w:trHeight w:val="480" w:hRule="atLeast"/>
        </w:trPr>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орудования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дней</w:t>
              <w:br/>
              <w:t xml:space="preserve">работы в </w:t>
              <w:br/>
              <w:t xml:space="preserve">году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ффективный годовой фонд </w:t>
              <w:br/>
              <w:t xml:space="preserve">времени при числе смен  </w:t>
              <w:br/>
              <w:t xml:space="preserve">работы в сутки, ч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и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борочно-сбороч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регулировоч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6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борочное, сварочное,     </w:t>
              <w:br/>
              <w:t xml:space="preserve">кузов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70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обрабатывающее,    </w:t>
              <w:br/>
              <w:t xml:space="preserve">деревообрабатывающее,     </w:t>
              <w:br/>
              <w:t xml:space="preserve">электротехническ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4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о-транспорт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чно-прессов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5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азочно-заправоч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иномонтаж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0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ное, диагности- </w:t>
              <w:br/>
              <w:t xml:space="preserve">ческ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ечное, окрасочно-сушиль-</w:t>
              <w:br/>
              <w:t xml:space="preserve">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рессорно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и эффективный годовые фон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производстве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350"/>
        <w:gridCol w:w="1755"/>
        <w:gridCol w:w="1620"/>
        <w:gridCol w:w="162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рофессий    </w:t>
              <w:br/>
              <w:t xml:space="preserve">работающих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r>
          </w:p>
        </w:tc>
        <w:tc>
          <w:tcPr>
            <w:tcW w:w="324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овой фонд времени </w:t>
              <w:br/>
              <w:t xml:space="preserve">рабочих, ч      </w:t>
            </w:r>
          </w:p>
        </w:tc>
      </w:tr>
      <w:tr>
        <w:trPr>
          <w:trHeight w:val="12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й </w:t>
              <w:br/>
              <w:t>недели, ч</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го  </w:t>
              <w:br/>
              <w:t>отпуска, дни</w:t>
            </w:r>
          </w:p>
        </w:tc>
        <w:tc>
          <w:tcPr>
            <w:tcW w:w="324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ый</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я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0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е прочие про-  </w:t>
              <w:br/>
              <w:t xml:space="preserve">фессии, включая  </w:t>
              <w:br/>
              <w:t>водителей автомо-</w:t>
              <w:br/>
              <w:t>билей и автобусо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должительность рабочей смены производственного персонала не должна превышать 8,2 часа. Допускается увеличение рабочей смены работающих при общей продолжительности работы не более 41 час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веденные в таблице эффективные годовые фонды времени не распространяются на работающих в районах Крайнего Севера и других районах, приравненных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цесса к предприятиям, зда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м и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ые планы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территории предприятия перед въездом на посты уборочных, моечных и других работ комплекса ЕО следует предусматривать площадки накопления подвижного состава вместимостью не менее 10-ти процентов пропускной способности соответствующи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территории промышленных филиалов АТП, ЦСП, БЦТО, ПТК, СТОА и ГАС следует предусматривать площадки для временного хранения подвижного состава, принадлежащего другим предприятиям, подразделениям предприятий и гражданам и прибывающего для производства работ ТО и ТР; вместимость указанных площадок должна устанавливаться технологической частью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ановку подвижного состава на открытой площадке, расположенной на территории предприятия, следует предусматривать в соответствии со схемами, указанными на рис. 1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о схемам 1 - 4 предназначена для хранения подвижного состава без устройства подогрева автомобилей, а по схемам 5 - 7 - с устройством подогрева автомобилей для обеспечения запуска двигателей в холодно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о схемам 1, 2 и 5 предназначена для хранения одиночных автомобилей и автобусов; по схемам 3 и 8 - для автопоездов в составе седельного тягача с полуприцепом и сочлененных автобусов; по схемам 4 и 7 - для автопоездов в составе автомобиля с одним или несколькими прице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у на открытой площадке легковых автомобилей, принадлежащих гражданам, следует предусматривать по схемам 3 и 5 без устройства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одвижного состава на открытой площадке рекомендуется принимать угол между продольной осью автомобиля и осью внутреннего пр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диночных автомобилей и автобусов -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автопоездов и сочлененных автобусов - от 60° до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тационарные топливозаправочные пункты (ТЗП) и специальные площадки для размещения передвижных автозаправочных станций на шасси автомобиля или прицепа (ПАЗС) следует предусматривать на территории предприятия из условия обеспечения хранения и раздачи не менее 3-х сортов топлива для АТП грузовых автомобилей и автобусов и 2-х сортов топлива для АТП легковых автомобилей. Запас хранимого топлива принимается не менее 5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топливных резервуаров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тационарных ТЗП - 3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ередвижных ПАЗС - 3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опливораздаточных колонок в случае, не оговоренном заданием на проектирование, следует принимать из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онка на 100 автоб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онка на 150 груз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онка на 200 легков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ЗС рекомендуется применять в АТП при численности автомобилей не более 200 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лощадки для передвижных ПАЗС до зданий и сооружений АТП следует предусматривать в соответствии с ВСН-01-89 Минавтотранса РСФСР как для площадок с автомобилями, перевозящими ГСМ; до зданий и сооружений соседних промпредприятий -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САЗП и для ПАЗС должны располагаться, как правило, в подветренной зоне ветров преобладающего направления по отношению к административно-бытовому корпусу АТП, быть благоприятными для озеленения, при этом насаждения не должны ухудшать условий видимости и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у движения автотранспорта на площадках ТЗП и ПАЗС следует принимать односторонней, с раздельными друг от друга подъездными дор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размещение площадок для ТЗП и ПАЗС должны обеспечивать независимый от заправочных островков проезд автомобилей на стоянку и при выезде на ли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ЗП возможна организация маслораздаточного пункта в случае, оговоренном заданием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размещению на территории предприятия зданий и сооружений, а также к санитарно-защитной зоне следует принимать по ВСН-01-89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и помещения для хранения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Хранение подвижного состава в АТП может осуществляться на открытой площадке, под навесом или в закрыт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хранения подвижного состава в автотранспортных предприятиях следует принимать, как правило, в зависимости от типа автомобилей, климатических условий и видов транспортной работы, приведенных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хранения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Выполняемая │  Климатические районы  │Способ хра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ижного│транспортная│     (ГОСТ 16350-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а  │   рабо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именование│обо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Пассажирские│очень холод-│I , I , П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вые и│перевозки   │ный, умерен-│ 1   2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бусы  │            │но холодный,│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ренный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чень жар-  │П  , П     │под навес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ий, сухой, │ 11   1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аркий сух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райо-│-          │открытый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           │подог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Перевозки   │очень холод-│I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е  │промышлен-  │ный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стро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х,    │холодный,   │I , П      │открытый с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льскохо-  │умеренно    │ 2   4     │догревом и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яйственных │холодный    │           │тично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з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ренный   │П          │открытый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5         │подогре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чие райо-│-          │открытый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           │подог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возка   │очень холод-│I , I , П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овольст-│ный, холод- │ 1   2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ых това-│ный и у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для ма- │ренно хол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инов,    │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ственно-│умеренный   │П          │открытый с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питания, │            │ 5         │догревом и ч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кол, боль- │            │           │тично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ц и т.п.  │            │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Пожарная,   │прочие райо-│-          │открытый б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ератив- │скорая меди-│ны          │           │подог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наз- │цинска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чения   │мощь        │все районы  │-          │закрыт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легковых автомобилей на СТОА следует предусматривать в зависимости от климатических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крытое для очень холодного климатического района (I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 навесом для очень жаркого сухого  климатического  рай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Расстановку подвижного состава в помещениях стоянки следует предусматривать в соответствии со схемами, указанными на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1 - 9 предназначены для хранения одиночных автомобилей и автобусов, схемы 10 и 11 - для автопоездов и сочлененных автоб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автопоездов и сочлененных автобусов в направлении движения при расстановке по схемам 10 и 11 не должно превышать вось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тановке автомобилей различных категорий допускается размещение автомобилей меньшей длины по схемам 3 и 6 в три ряда и по схемам 10 и 11 в десять рядов в направлении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1, 2 и 4 предназначены для хранения автомобилей, которые постоянно должны быть готовы к выезду, и легковых автомобилей, принадлежащих гражд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и сооружения для производства Т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енно-складские помещения ТО и ТР предприятий по обслуживанию автомобилей I, II и III категорий следует размещать в одном здании. Допускается размещение в отдельном здании помещений комплекса ЕО, окрасочных, кузовных, шиномонтажных и сопутствующих им работ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выполнения отдельных видов или группы работ ТО и ТР подвижного состава, устанавливаемых технологической частью проекта, с учетом их противопожарной опасности и санитарных требований следует предусматривать отдельное помещение для выполнения следующих групп работ ТО и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оечных, уборочных и других работ комплекса ЕО, кроме заправки автомобилей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товых работ ТО-1, ТО-2, общего диагностирования, разборочно-сборочных и регулировочных работ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товых работ углубленн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грегатных, слесарно-механических, электротехнических и радиоремонтных работ, работ по ремонту инструмента, ремонту и изготовлению технологического оборудования, приспособлений и производствен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пытания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емонта приборов системы питания карбюраторных и дизельны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емонта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шиномонтажных и вулкани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аксометри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узнечно-рессорных, медницко-радиаторных, сварочных, жестяницких и армату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деревообрабатывающих и обо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ы по ремонту приборов системы питания допускается производить в одном помещении категории "Д" совместно с выполнением работ, указанных в подпункт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редприятиях при количестве автомобилей I, II и III категории до 200 включительно и количестве автомобилей IV категории до 50 включительно, а также на СТОА с количеством постов ТО и ТР до 10-ти включительно работы, указанные в подпунктах "б" и "г", допускается производить в од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Шиномонтажные работы допускается производить в помещении постов ТО и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редприятиях при количестве автомобилей I категории до 200 включительно посты углубленного диагностирования допускается размещать в помещении постов ТО и ТР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АТП и промышленных филиалов при количестве автомобилей I категории 500 и более, II и III категории 300 и более и IV категории 100 и более, для БЦТО, ПТК, ЦСП выполнение работ, указанных в подпунктах "б", "г", "к" и "м", допускается предусматривать в отдельных помещениях без устройства противопожарных перегородок в пределах кажд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мещения для выполнения окрасочных работ следует предусматривать в соответствии с требованиями "Правил и норм техники безопасности, пожарной безопасности и производственной санитарии для окрасочных цехов", утвержденных Минхимнефтемаш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СТОА с количеством постов ТО и ТР до 10 включительно в помещении постов ТО и ТР допускается размещать посты для ремонта кузовов с применением сварки при условии, что указанные посты должны быть ограждены сплошными несгораемыми экранами высотой 2,5 м от пола и обеспечены централизованным газо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емы между помещениями моечных работ комплекса ЕО и смежными с ними помещениями хранения, постов ТО и ТР подвижного состава допускается заполнять водонепроницаемыми ш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автомобилей, предназначенных для перевозки пищевых продуктов, следует предусматривать отдельные посты для санитарной обработки кузовов, выполняемой после наружной мойки автомобилей, их кабин, шасси и транс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химикатов и приготовления моющих растворов, предназначенных для санитарной обработки кузовов, следует предусматривать отде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ля выполнения постовых работ ТО и ТР автомобилей, перевозящих фекальные жидкости и мусор, ядовитые материалы, инфицирующие материалы, горюче-смазочные материалы, следует предусматривать для каждого типа подвижного состава отдельные помещения, отвечающие аналогичным требованиям, изложенным в ВСН-01-89 для помещений хранения указанных групп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выполнения моечных, уборочных и других работ комплекса ЕО при температуре наружного воздуха 0 C° и выше допускается предусматривать посты, расположенные на открытой площадке или под на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районах со средней температурой наружного воздуха самого холодного месяца года 0 °C и выше работы ТО-1, ТО-2, разборочно-сборочные работы по замене агрегатов и узлов, регулировочные, шиномонтажные, сварочные, жестяницкие и деревообрабатывающие работы ТР допускается производить на постах, расположенных под навесом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помещении для размещения сварочных, жестяницких участков, а также в помещении деревообрабатывающего участка допускается размещать посты для выполнения соответственно сварочно-жестяницких или столярных работ непосредственно на подвижно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работы непосредственно на автомобиле следует производить при соблюдении Правил пожарной безопасности для предприятий автомобильного транспорта общего пользования и ГОСТ 12.3.003-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ы сварочных, жестяницких и арматурных работ для автомобилей IV категории с количеством постов не более 2-х допускается отделять от помещений постов ТО и ТР перегородкой из негорючих материалов высотой не менее 4-х метров для обеспечения пропуска подъемно-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цетиленовые и кислородные баллоны в количестве не более 10 шт. каждого наименования для организации сварочных постов следует размещать в соответствии с положениями ВСН-01-89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дачу автомобилей на посты окраски и сушки следует предусматривать устройствами, исключающими заводку двигателя и образование иск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выполнения аккумуляторных работ следует предусматривать тр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ремонта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арядки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хранения кислоты и приготовления электрол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где не предусмотрен ремонт аккумуляторов, специальный шкаф для зарядки аккумуляторных батарей допускается размещать в помещениях категории "Д"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хранения запасных частей и материалов, указанных ниже в каждом подпункте, следует предусматривать отдельное помещение, выгороженное противопожарными перегородками и перекрытиями в зависимости от степени огнестойко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игателей, агрегатов, узлов, деталей, не пожароопасных материалов, металлов, инструмента, ценного утиля (цветной металл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обильных шин (камер и покр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акокрас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вердых сгораемых материалов (бумага, картон, ветош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а АТП баллонов с ацетиленом, кислородом и азотом должно предусматриваться в отдельно стоящем одноэтажном здании не ниже II степени огнестойкости или под навесом из несгораемых материалов в общем количестве не более 80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с ацетиленом и кислородом должны храниться отдельно друг от друга в изолированных помещениях, выделенных глухими ограждающими конструкциями с пределом огнестойкости не менее 0,75 часа. Для этих помещений следует предусматривать изолированные выходы наружу. Противопожарные разрывы от зданий и навесов с указанными баллонами до других зданий и сооружений производственного назначения следует принимать не менее 20 (м), до административно-бытового назначения - не менее 25 (м), до жилых и общественных зданий - не менее 100 (м). Допускается пристраивать навесы с баллонами к противопожарной стене 1-го типа производственных зданий категории "В" не ниже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хранения автомобильных шин площадью более 50 (кв. м) должно располагаться у наружной стены здания с оконным про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Хранение сменной потребности двигателей, агрегатов, узлов, деталей, материалов (за исключением ЛВЖ и ГЖ) и инструмента допускается производить непосредственно в помещении постов ТО и ТР подвижного состава в кладовой, выгороженной перегородками из негорючих материалов без нормированного предела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Хранение автомобильных шин допускается совместно с другими материалами исходя из условия совместимости хранения при общей площади помещения до 50 (кв. м)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необходимости заправки автомобилей топливом после ремонта указанные операции следует производить на ТЗП, размещаемых на территории предприятия в соответствии с требованиями ВСН-01-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сооружения для осмотра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Для обеспечения доступа к агрегатам, узлам и деталям, расположенным снизу подвижного состава, в процессе выполнения работ ТО и ТР преимущественно должны использоваться напольные механизированные устройства (гидравлические и электрические подъемники, передвижные стойки, опрокидыватели и т.п.). В отдельных случаях в соответствии с требованиями технологического процесса допускается устройство осмотровых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змеры осмотровых канав должны проектироваться с учето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на рабочей зоны осмотровой канавы должна быть не менее габаритной длины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осмотровой канавы должна устанавливаться исходя из размеров колеи подвижного состава с учетом устройства наружных или внутренних ребор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а осмотровой канавы должна обеспечивать свободный доступ к агрегатам, узлам и деталям, расположенным снизу подвижного состава, и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легковых автомобилей и автобусов        - 1,3 - 1,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обо малого кла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грузовых автомобилей и автобусов        - 1,1 - 1,2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недорожных автомобилей-самосвалов      - 0,5 -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ъездной части осмотровой канавы следует предусматривать рассекатель высотой 0,15 - 0,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ездные осмотровые канавы, располагаемые параллельно друг другу, должны, как правило, объединяться тоннелями (подземными переходами), а тупиковые канавы - открытыми транше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от пола до низа покрытия тоннеля должна составлять не менее 2 (м), ширина тоннеля -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траншеи принимается равной 1,2 (м) без размещения оборудования и 2,0 - 2,2 (м) при размещении в не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хода в осмотровые канавы следует предусматривать лестницы шириной не менее 0,7 (м) в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упиковых осмотровых канав, объединенных траншеями, - не менее одной на три канавы; для индивидуальных проездных осмотровых канав, объединенных тоннелями, - не менее одной на четыре кан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ездных осмотровых канав поточных линий - не менее двух на каждые поточные линии, расположенные с противоположных сторон (расстояние до ближайшего выхода должно быть не бол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упиковых осмотровых канав, не объединенных траншеями, - по одной на каждую кан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ы в осмотровые канавы не должны располагаться под автомобилями и на путях движения (за исключением постов для специальной обработки подвижного состава в соответствии СНиП 2.01.57-85) и маневрирования подвижного состава и иметь ограждение перилами высотой 0,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тупиковых осмотровых канавах следует предусматривать устройство упоров для колес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овые канавы должны иметь ниши для размещения электрических светильников и розетки для включения переносных ламп напряжением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подъема подвижного состава на осмотровых канавах следует предусматривать передвижные или стационарные канавные 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овые канавы должны быть оборудованы приточно-вытяжной вентиляцией в соответствии с требованиями ВСН-01-83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для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баллон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стоянок для хранения, помещений и сооружений постов ТО и ТР автомобилей, работающих на СНГ и СПГ, должно осуществляться с учетом ограничительных требований, указанных в действующем перечне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 а также в ВСН-01-89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проектировании КПП следует предусматривать организацию проверки герметичности газовой систем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с нарушением герметичности газового баллона и запорной аппаратуры должны поступать на специальный пост для осуществления слива сжиженного газа или сжатого газа в аккумулирующие бал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50-литровых баллонов для аккумулирования сжатого природного газа при выпуске его из баллонов автомобиля не должно превышать 40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ы для поста выпуска газа и баллонов для аккумулирования газа должны быть отделены друг от друга глухой несгораемой перегоро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для выпуска газа с аккумулирующими баллонами должна располагаться от производственных зданий и сооружений АТП на расстоянии не менее 20 (м), от жилых и общественных зданий - не менее 100 (м), от административно-бытового назначения - не менее 25 (м), от зданий и сооружений других предприятий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ответствующем технико-экономическом обосновании и соблюдении мер по взрывопожароопасности, в порядке исключения, допускается выпуск сжатого газа в атмосферу на открытой специально оборудован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порожнения баллоны должны быть продуты негорючим (инертным) газом непосредственно на автомоби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вижение газобаллонных автомобилей в помещениях стоянки и постов ТО и ТР, кроме помещений малярных участков, допускается осуществлять своим ходом при работе двигателя на бензине и дизельном топливе и при условии закрытых магистральных вентилей в выработанном газе из системы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на газе допускается проведение диагностирования мощности параметров и регулировка двигателей на малых оборотах холостого хода, а также движение автомобилей на открытых стоя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ереосвидетельствование баллонов, а также испытание (опрессовка) газовой системы питания после сборки должны осуществляться централизованно на специальных пунктах (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частки ремонта приборов газовой системы питания, снятых с автомобилей, допускается размещать в помещениях участков приборов системы питания карбюраторных и дизельны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лощадки открытого хранения газобаллонных автомобилей допускается оборудовать средствами подогрева и разогрева для облегчения запуска двигателей в холодное время года при условии исключения нагрева газовых баллонов, установленных на автомоби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 санитарно-гигиен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енной эсте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Технологический процесс ТО и ТР автомобилей должен соответствовать общим требованиям безопасности труда согласно ГОСТ 12.3.002-75*, а также требованиям безопасности к различным группам производственных процес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и техническое обслужи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ей"                              - ГОСТ 12.3.017-7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окрасочные"                       - ГОСТ 12.3.005-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электросварочные"                 - ГОСТ 12.3.003-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ческая обработка металлов"          - ГОСТ 12.3.004-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ревообработка"                         - ГОСТ 12.3.007-7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производственное"           - ГОСТ 12.2.003-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р. ГОСТов из системы стандартов безопасности труда, охраны природы, а также нормативно-методических документов по охране атмосферного воздуха, утвержденных Госкомгидром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ГОСТ 12.3.017-79 прекратил свое действие с 01.07.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 "Правила по охране труда на автомобильном транспорте" ПОТ Р О 200-0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обеспечивающие безопасные условия труда, специфичные для производства ТО и ремонта автомобилей, необходимо учитывать в соответствии с "Правилами по охране труда на автомобильном транспорте", утвержденными отраслевым ЦК профсоюза рабочих автомобильного транспорта и шоссейных дорог, 197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участков по ремонту аккумуляторов следует учитывать "Санитарные правила организации процессов пайки мелких деталей сплавами, содержащими свинец" N 952-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участков, в которых применяются ультразвуковые установки, необходимо учитывать "Санитарные нормы и правила при работе на промышленных ультразвуковых установках" N 1733-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мойки деталей и агрегатов двигателей следует применять пожаробезопасные моечные сост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Централизованную раздачу свежих и сбор отработанных моторных и трансмиссионных масел следует предусматривать в АТП при количестве автомобилей более 50 и на СТОА с числом постов 1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тдельные компрессоры установленной мощностью до 14 (кВт) в сборе с воздухосборниками допускается устанавливать в помещениях для постов мойки автомобилей и в помещениях для постов ТО и ТР в АТП до 50 автомобилей и СТОА с числом постов до 5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хранении контейнеров на открытых площадках площадь, занимаемая группой контейнеров, не должна превышать 300 (кв. м). Между группами контейнеров, занимающих площадь более 300 (кв. м), следует предусматривать противопожарные разрывы не менее 6 (м), в которых установка контейне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зрывы до открытых площадок и навесов для подвижного состава, зданий и сооружений АТП и других предприятий и организаций следует принимать в соответствии с ВСН-01-89 (Минавтотранс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тнесение основных профессий, работающих на предприятиях по обслуживанию автомобилей, к группам производственных процессов следует принимать по "Перечню профессий работающих на предприятиях по обслуживанию автомобилей и авторемонтных предприятиях с отнесением их к группам производственных процессов", утвержденному Минавтотрансом РСФСР, по согласованию с Минздравом СССР и отраслевым профсою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ормы температуры, относительной влажности и скорости движения воздуха в рабочей зоне производственных помещений, предельно допустимые концентрации вредных веществ в воздухе рабочей зоны следует принимать по ГОСТ 12.1.005-88 "Общие санитарно-гигиенические требования к воздуху рабочей зоны". При проектировании отопления и вентиляции следует руководствоваться СНиП 2.04.05-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Характеристику помещений предприятий по обслуживанию автомобилей по категориям работы и влаговыделениям следует принимать по табл. 2, по разряду зрительных работ - по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омещений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атегориям работ и влаговыде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1620"/>
        <w:gridCol w:w="1485"/>
        <w:gridCol w:w="1485"/>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мещений,    </w:t>
              <w:br/>
              <w:t xml:space="preserve">участ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ая </w:t>
              <w:br/>
              <w:t>температура</w:t>
              <w:br/>
              <w:t>воздуха, °C</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рабо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лаговыде-</w:t>
              <w:br/>
              <w:t xml:space="preserve">ления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80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 ТО и ТР, диагностики,  </w:t>
              <w:br/>
              <w:t xml:space="preserve">слесарно-механический, агре-  </w:t>
              <w:br/>
              <w:t xml:space="preserve">гатный, ремонта электрообору- </w:t>
              <w:br/>
              <w:t>дования, ремонта приборов сис-</w:t>
              <w:br/>
              <w:t xml:space="preserve">темы питания, ремонта аккуму- </w:t>
              <w:br/>
              <w:t>ляторов, арматурный, жестяниц-</w:t>
              <w:br/>
              <w:t>кий, деревообрабатывающий, ши-</w:t>
              <w:br/>
              <w:t xml:space="preserve">номонтажный, ремонта оборудо- </w:t>
              <w:br/>
              <w:t>вания и инструмента (ОГМ), ма-</w:t>
              <w:br/>
              <w:t xml:space="preserve">лярный, сварочный, медницко-  </w:t>
              <w:br/>
              <w:t xml:space="preserve">радиаторный, обойный, краско- </w:t>
              <w:br/>
              <w:t xml:space="preserve">приготовительная, склады и    </w:t>
              <w:br/>
              <w:t xml:space="preserve">кладовые, компрессорная, ре-  </w:t>
              <w:br/>
              <w:t xml:space="preserve">монта контейне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w:t>
              <w:br/>
              <w:t xml:space="preserve">тяжести - </w:t>
              <w:br/>
              <w:t xml:space="preserve">Пб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w:t>
              <w:br/>
              <w:t xml:space="preserve">ют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чно-рессорны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яжелая - </w:t>
              <w:br/>
              <w:t xml:space="preserve">Ш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w:t>
              <w:br/>
              <w:t xml:space="preserve">ют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 мойки и уборки автомо- </w:t>
              <w:br/>
              <w:t xml:space="preserve">би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w:t>
              <w:br/>
              <w:t xml:space="preserve">тяжести - </w:t>
              <w:br/>
              <w:t xml:space="preserve">Пб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итель-</w:t>
              <w:br/>
              <w:t>ные влаго-</w:t>
              <w:br/>
              <w:t xml:space="preserve">выделения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а часов, ремонта таксо- </w:t>
              <w:br/>
              <w:t xml:space="preserve">метров и радио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гкая - I</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w:t>
              <w:br/>
              <w:t xml:space="preserve">ют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ения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ские помещ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автомобилей, принадлежащих гражданам, допускается хранение автомобилей в неотапл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яды зрительных работ при искусственн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естественном освещении для помещений предприят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уживанию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30"/>
        <w:gridCol w:w="1485"/>
        <w:gridCol w:w="2160"/>
      </w:tblGrid>
      <w:tr>
        <w:trPr>
          <w:trHeight w:val="8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мещений, 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яд и  </w:t>
              <w:br/>
              <w:t xml:space="preserve">подразряд </w:t>
              <w:br/>
              <w:t xml:space="preserve">работ при </w:t>
              <w:br/>
              <w:t xml:space="preserve">искусст-  </w:t>
              <w:br/>
              <w:t>венном ос-</w:t>
              <w:br/>
              <w:t xml:space="preserve">вещени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w:t>
              <w:br/>
              <w:t xml:space="preserve">искусственного </w:t>
              <w:br/>
              <w:t xml:space="preserve">освещения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и: ремонта часов, таксометров, </w:t>
              <w:br/>
              <w:t xml:space="preserve">радиоаппаратур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слесарно-механический, агре-</w:t>
              <w:br/>
              <w:t xml:space="preserve">гатный, ремонта электрооборудования, </w:t>
              <w:br/>
              <w:t xml:space="preserve">ремонта приборов системы питания,    </w:t>
              <w:br/>
              <w:t xml:space="preserve">ремонта оборудования (ОГ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ярный участок и краскоприготови-  </w:t>
              <w:br/>
              <w:t xml:space="preserve">тель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ницко-радиаторный, арматурный,    </w:t>
              <w:br/>
              <w:t xml:space="preserve">жестяницкий учас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йный, деревообрабатывающий участк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ТО и ТР диагностирования под-  </w:t>
              <w:br/>
              <w:t xml:space="preserve">вижного состава, шиномонтажный, вул- </w:t>
              <w:br/>
              <w:t xml:space="preserve">канизационный участ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a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аккумуляторов, инструменталь-</w:t>
              <w:br/>
              <w:t xml:space="preserve">но-раздаточная кладов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бинированная</w:t>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ы мойки и уборки автомобилей,    </w:t>
              <w:br/>
              <w:t xml:space="preserve">зарядная электротранспорта, зарядные </w:t>
              <w:br/>
              <w:t xml:space="preserve">аккумуляторных батарей, кислотная,   </w:t>
              <w:br/>
              <w:t xml:space="preserve">компрессор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узнечно-рессорный, сварочный, ремон-</w:t>
              <w:br/>
              <w:t xml:space="preserve">та контейнер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тоянки подвижного состава,</w:t>
              <w:br/>
              <w:t xml:space="preserve">склад химика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II-б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и промежуточные кладовые за-  </w:t>
              <w:br/>
              <w:t xml:space="preserve">пасных частей, агрегатов, 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II-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тов мойки, уборки и заправки авто-</w:t>
              <w:br/>
              <w:t xml:space="preserve">мобилей на открытых площадках, пере- </w:t>
              <w:br/>
              <w:t xml:space="preserve">работки грузов на контейнерной пло-  </w:t>
              <w:br/>
              <w:t>щадке, хранения автомобилей на откры-</w:t>
              <w:br/>
              <w:t xml:space="preserve">тых площадках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X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ипы полов и внутреннюю отделку помещений предприятий по обслуживанию автомобилей следует принимать по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олов и внутренней отделк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855" w:type="dxa"/>
        <w:jc w:val="left"/>
        <w:tblInd w:w="-7" w:type="dxa"/>
        <w:tblLayout w:type="fixed"/>
        <w:tblCellMar>
          <w:top w:w="0" w:type="dxa"/>
          <w:left w:w="70" w:type="dxa"/>
          <w:bottom w:w="0" w:type="dxa"/>
          <w:right w:w="70" w:type="dxa"/>
        </w:tblCellMar>
      </w:tblPr>
      <w:tblGrid>
        <w:gridCol w:w="1890"/>
        <w:gridCol w:w="1485"/>
        <w:gridCol w:w="1620"/>
        <w:gridCol w:w="1620"/>
        <w:gridCol w:w="1620"/>
        <w:gridCol w:w="162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омещений  </w:t>
              <w:br/>
              <w:t xml:space="preserve">(участков), </w:t>
              <w:br/>
              <w:t xml:space="preserve">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ка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8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овый</w:t>
              <w:br/>
              <w:t xml:space="preserve">номер по- </w:t>
              <w:br/>
              <w:t xml:space="preserve">крытия по </w:t>
              <w:br/>
              <w:t>приложению</w:t>
              <w:br/>
              <w:t xml:space="preserve">1 СНиП    </w:t>
              <w:br/>
              <w:t>2.03-13-8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н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ол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нелей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 ТО и  </w:t>
              <w:br/>
              <w:t xml:space="preserve">ТР, хранения </w:t>
              <w:br/>
              <w:t xml:space="preserve">автомобилей, </w:t>
              <w:br/>
              <w:t xml:space="preserve">тепловой     </w:t>
              <w:br/>
              <w:t xml:space="preserve">пунк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4; 23; </w:t>
              <w:b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стойкая</w:t>
              <w:br/>
              <w:t xml:space="preserve">краска на  </w:t>
              <w:br/>
              <w:t xml:space="preserve">высоту 1,8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нять  </w:t>
              <w:br/>
              <w:t>механизиро-</w:t>
              <w:br/>
              <w:t xml:space="preserve">ванную     </w:t>
              <w:br/>
              <w:t xml:space="preserve">влажную    </w:t>
              <w:br/>
              <w:t>уборку пола</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 диаг- </w:t>
              <w:br/>
              <w:t xml:space="preserve">ности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на высоту  </w:t>
              <w:br/>
              <w:t xml:space="preserve">1,8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ов мойки </w:t>
              <w:br/>
              <w:t xml:space="preserve">и уборки ав- </w:t>
              <w:br/>
              <w:t xml:space="preserve">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ка    </w:t>
              <w:br/>
              <w:t>водостойки-</w:t>
              <w:br/>
              <w:t>ми крас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ка    </w:t>
              <w:br/>
              <w:t>водостойки-</w:t>
              <w:br/>
              <w:t>ми крас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на высоту  </w:t>
              <w:br/>
              <w:t xml:space="preserve">3,0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ыпол-</w:t>
              <w:br/>
              <w:t xml:space="preserve">нять укло- </w:t>
              <w:br/>
              <w:t>нами к тра-</w:t>
              <w:br/>
              <w:t xml:space="preserve">пам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мотровые   </w:t>
              <w:br/>
              <w:t xml:space="preserve">канавы для   </w:t>
              <w:br/>
              <w:t xml:space="preserve">обслуживания </w:t>
              <w:br/>
              <w:t xml:space="preserve">ав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светлых    </w:t>
              <w:br/>
              <w:t xml:space="preserve">тон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нять  </w:t>
              <w:br/>
              <w:t xml:space="preserve">влажную    </w:t>
              <w:br/>
              <w:t>уборку пола</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ный,  </w:t>
              <w:br/>
              <w:t xml:space="preserve">слесарно-ме- </w:t>
              <w:br/>
              <w:t xml:space="preserve">ханический,  </w:t>
              <w:br/>
              <w:t xml:space="preserve">жестяницкий, </w:t>
              <w:br/>
              <w:t xml:space="preserve">шиномонтаж-  </w:t>
              <w:br/>
              <w:t xml:space="preserve">ный, ремонта </w:t>
              <w:br/>
              <w:t xml:space="preserve">оборудования </w:t>
              <w:br/>
              <w:t>и инструмента</w:t>
              <w:br/>
              <w:t>(ОГМ), склада</w:t>
              <w:br/>
              <w:t>запасных час-</w:t>
              <w:br/>
              <w:t xml:space="preserve">тей, агрега- </w:t>
              <w:br/>
              <w:t>тов и матери-</w:t>
              <w:br/>
              <w:t xml:space="preserve">алов ИР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стойкая</w:t>
              <w:br/>
              <w:t xml:space="preserve">краска на  </w:t>
              <w:br/>
              <w:t xml:space="preserve">высоту 1,3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элек-</w:t>
              <w:br/>
              <w:t>трооборудова-</w:t>
              <w:br/>
              <w:t xml:space="preserve">ния, ремонта </w:t>
              <w:br/>
              <w:t>приборов сис-</w:t>
              <w:br/>
              <w:t>темы питания,</w:t>
              <w:br/>
              <w:t xml:space="preserve">электромото- </w:t>
              <w:br/>
              <w:t xml:space="preserve">ров, таксо-  </w:t>
              <w:br/>
              <w:t xml:space="preserve">метров, ра-  </w:t>
              <w:br/>
              <w:t>диоаппаратур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24; 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на высоту  </w:t>
              <w:br/>
              <w:t xml:space="preserve">1,3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43 -     </w:t>
              <w:br/>
              <w:t>допускается</w:t>
              <w:br/>
              <w:t xml:space="preserve">при отсут- </w:t>
              <w:br/>
              <w:t xml:space="preserve">ствии дви- </w:t>
              <w:br/>
              <w:t xml:space="preserve">жения без- </w:t>
              <w:br/>
              <w:t xml:space="preserve">рельсового </w:t>
              <w:br/>
              <w:t xml:space="preserve">транспорта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мойки</w:t>
              <w:br/>
              <w:t>деталей и аг-</w:t>
              <w:br/>
              <w:t xml:space="preserve">регат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во-</w:t>
              <w:br/>
              <w:t xml:space="preserve">достойкими </w:t>
              <w:br/>
              <w:t xml:space="preserve">краск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во-</w:t>
              <w:br/>
              <w:t xml:space="preserve">достойкими </w:t>
              <w:br/>
              <w:t xml:space="preserve">краск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на высоту  </w:t>
              <w:br/>
              <w:t xml:space="preserve">1,8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ыпол-</w:t>
              <w:br/>
              <w:t xml:space="preserve">нить с ук- </w:t>
              <w:br/>
              <w:t xml:space="preserve">лонами к   </w:t>
              <w:br/>
              <w:t xml:space="preserve">трапам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а акку-</w:t>
              <w:br/>
              <w:t xml:space="preserve">муляторов,   </w:t>
              <w:br/>
              <w:t xml:space="preserve">зарядная и   </w:t>
              <w:br/>
              <w:t xml:space="preserve">кислот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кисло- </w:t>
              <w:br/>
              <w:t xml:space="preserve">тоупорные  </w:t>
              <w:br/>
              <w:t xml:space="preserve">плиты на   </w:t>
              <w:br/>
              <w:t xml:space="preserve">кислото-   </w:t>
              <w:br/>
              <w:t xml:space="preserve">упорном    </w:t>
              <w:br/>
              <w:t>растворе на</w:t>
              <w:br/>
              <w:t xml:space="preserve">высоту     </w:t>
              <w:br/>
              <w:t xml:space="preserve">1,8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ыпол-</w:t>
              <w:br/>
              <w:t xml:space="preserve">нять с ук- </w:t>
              <w:br/>
              <w:t xml:space="preserve">лонами к   </w:t>
              <w:br/>
              <w:t xml:space="preserve">трапам     </w:t>
            </w:r>
          </w:p>
        </w:tc>
      </w:tr>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ярный     </w:t>
              <w:br/>
              <w:t xml:space="preserve">участок и    </w:t>
              <w:br/>
              <w:t xml:space="preserve">краскоприго- </w:t>
              <w:br/>
              <w:t xml:space="preserve">товитель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ая   </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яная   </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ы  </w:t>
              <w:br/>
              <w:t xml:space="preserve">на высоту  </w:t>
              <w:br/>
              <w:t xml:space="preserve">1,3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ы безыс-</w:t>
              <w:br/>
              <w:t>кровые, вы-</w:t>
              <w:br/>
              <w:t xml:space="preserve">полнять с  </w:t>
              <w:br/>
              <w:t xml:space="preserve">уклонами к </w:t>
              <w:br/>
              <w:t xml:space="preserve">приямку,   </w:t>
              <w:br/>
              <w:t xml:space="preserve">трапу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знечно-    </w:t>
              <w:br/>
              <w:t xml:space="preserve">рессо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3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ницко-    </w:t>
              <w:br/>
              <w:t xml:space="preserve">радиатор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 П-43  </w:t>
              <w:br/>
              <w:t>допускается</w:t>
              <w:br/>
              <w:t xml:space="preserve">при отсут- </w:t>
              <w:br/>
              <w:t xml:space="preserve">ствии дви- </w:t>
              <w:br/>
              <w:t xml:space="preserve">жения без- </w:t>
              <w:br/>
              <w:t xml:space="preserve">рельсового </w:t>
              <w:br/>
              <w:t xml:space="preserve">транспорта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йный, ар- </w:t>
              <w:br/>
              <w:t>матурный, де-</w:t>
              <w:br/>
              <w:t>ревообрабаты-</w:t>
              <w:br/>
              <w:t>вающий, склад</w:t>
              <w:br/>
              <w:t xml:space="preserve">ш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2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амичес- </w:t>
              <w:br/>
              <w:t xml:space="preserve">кие плитки </w:t>
              <w:br/>
              <w:t xml:space="preserve">на высоту  </w:t>
              <w:br/>
              <w:t xml:space="preserve">1,8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смазоч-</w:t>
              <w:br/>
              <w:t xml:space="preserve">ных материа- </w:t>
              <w:br/>
              <w:t xml:space="preserve">лов, склад   </w:t>
              <w:br/>
              <w:t>лакокрасочных</w:t>
              <w:br/>
              <w:t xml:space="preserve">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ы       </w:t>
              <w:br/>
              <w:t>безыскровые</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металл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 ГАС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нять  </w:t>
              <w:br/>
              <w:t xml:space="preserve">влажную    </w:t>
              <w:br/>
              <w:t>уборку пола</w:t>
              <w:br/>
              <w:t>или пылесо-</w:t>
              <w:br/>
              <w:t xml:space="preserve">сом        </w:t>
            </w:r>
          </w:p>
        </w:tc>
      </w:tr>
      <w:tr>
        <w:trPr>
          <w:trHeight w:val="9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цион- </w:t>
              <w:br/>
              <w:t xml:space="preserve">ные камер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звестковая</w:t>
              <w:br/>
              <w:t xml:space="preserve">окра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w:t>
              <w:br/>
              <w:t>ях воздухо-</w:t>
              <w:br/>
              <w:t>забора при-</w:t>
              <w:br/>
              <w:t xml:space="preserve">менять     </w:t>
              <w:br/>
              <w:t xml:space="preserve">утеплитель </w:t>
              <w:br/>
              <w:t xml:space="preserve">для пола и </w:t>
              <w:br/>
              <w:t xml:space="preserve">стен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ус-</w:t>
              <w:br/>
              <w:t xml:space="preserve">тановок для  </w:t>
              <w:br/>
              <w:t>очистки сточ-</w:t>
              <w:br/>
              <w:t>ных вод, реа-</w:t>
              <w:br/>
              <w:t xml:space="preserve">гентн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во-</w:t>
              <w:br/>
              <w:t xml:space="preserve">достойкими </w:t>
              <w:br/>
              <w:t xml:space="preserve">краск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а во-</w:t>
              <w:br/>
              <w:t xml:space="preserve">достойкими </w:t>
              <w:br/>
              <w:t xml:space="preserve">краска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с</w:t>
              <w:br/>
              <w:t xml:space="preserve">уклонами к </w:t>
              <w:br/>
              <w:t xml:space="preserve">трапу или  </w:t>
              <w:br/>
              <w:t xml:space="preserve">приемному  </w:t>
              <w:br/>
              <w:t xml:space="preserve">колодцу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клон полов к трапам или приемным колодцам следует принимать не менее 1%, кроме участков мойки и уборки автомобилей, где уклон должен составлять не мене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Цветовое решение интерьеров и окраску оборудования следует производить в соответствии с СН 181-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знавательную окраску трубопроводов надлежит выполнять в соответствии с требованиями ГОСТ 14202-6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о-предупреждающую окраску элементов строительных конструкций, опасных элементов оборудования и внутризаводского транспорта следует выполнять по ГОСТ 12.4.026-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ичительные цвета для обозначения шин электроустановок следует принимать по Правилам устройства электроустановок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изводственного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разработке мероприятий по шумоглушению до допустимых уровней следует учитывать "Санитарные нормы допустимых уровней шума на рабочих местах", утвержденные Минздравом СССР, N 3885, и ГОСТ 12.1.003-83*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загрязнений сточными 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аботку мероприятий по охране водоемов следует производить на основе следующих нормативно-метод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2.04.03-85; ВСН-01-89 Минавтотранс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охраны поверхностных вод от загрязнения сточными водами", утвержденных Минздравом СССР, Минводхозом СССР, Минрыбхозом СССР 16 мая 197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риема производственных сточных вод в системы канализации населенных пунктов", утвержденных Минжилкомхозом СССР 2 марта 198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наружной мойки автомобилей, автобусов и автофургонов следует предусматривать, как правило, малосточную систему водоснабжения с использованием оборот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мойки внутренней поверхности автофургонов, перевозящих пищевые продукты, следует проектировать локальные системы оборотного водоснабжения с использованием при ополаскивании после моющих растворов и дезинфекции воды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Ориентировочные концентрации загрязнений в сточных водах от мойки автомобилей приведены в табл. 1 и уточняются в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загрязнений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х вод от мой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              Концентрация загрязнений, мг/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вешенных │нефтепро-│тетраэтил- │  pH   │ БПК     │солес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еществ  │дуктов   │свинца     │       │    полн │держ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ни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зим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700        │42       │0,01 - 0,02│6,5 - 8│70       │5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г/а     │1180 - 2800│50/100   │0,01 - 0,02│6,5 - 8│140      │1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г/а    │1300 - 3100│50 - 100 │0,01 - 0,02│6,5 - 8│140      │1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автобус│2000       │55       │0,01 - 0,02│6,5 - 8│80       │13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сочле- │2260       │55       │0,02       │6,5 - 8│80       │13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нный а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бу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г/а     │3420       │50 - 100 │0,02       │6,5 - 8│140      │1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1180 - 2800│50 - 100 │0,01 - 0,02│5 - 7  │200 - 400│18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соровоз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ьерные  │16000      │20       │-          │-      │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свал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казанные в таблице концентрации взвешенных веществ приведены для условий эксплуатации автомобилей на дорогах с твердыми покрытиями. При эксплуатации автомобилей на дорогах с гравийным или щебеночным покрытием концентрации взвешенных веществ принимаются с коэффициентом 1,2, при эксплуатации автомобилей на грунтовых дорогах - с коэффициентом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ньшие значения принимаются при механизированной мойке, большие значения - при шланговой ручной мо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грузовых автомобилей, перевозящих нефтепродукты, концентрацию загрязнений по нефтепродуктам следует принимать 660 (мг/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центрация взвешенных веществ в зимний период (при посыпке улиц от гололеда) принимается с коэффициентом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е допускается предусматривать оборотную систему водоснабжения для мойки автомобилей, предназначенных для перевозки фекальных жидкостей, ядовитых или инфицируем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оличество воды, необходимое для восполнения потерь в системе оборотного водоснабжения, должно приниматься равным 15% от количества воды, подаваемой для мой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Локальные системы оборотного водоснабжения следует предусматривать также для следу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йк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лаждени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риентировочный состав загрязнений в производственных сточных водах (кроме мойки автомобилей) приведен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роизводств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Загрязнения сточных вод, г/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цесса      │соле- │отработанный │взвешенные│нефтепро-│ХПК │БП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   раствор   │ вещества │дукты    │    │   пол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йка деталей и    │7,0   │"Лабомид 101,│4,0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регатов          │      │203" "Темп-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0" - 4,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вка деталей   │-     │H SO  - 0,7 -│Ионы Рв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ов      │      │ 2  4        │0,00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          │0,00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краска кабин и  │1,5   │-            │0,8 (час- │-        │0,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зовов автомобилей│      │             │тицы кр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ка камер     │-     │-            │0,2       │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х ши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нение активного│-     │Na CO  - 3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отивления в це-│      │  2  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 ротора электри-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ской машины ре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та обкаточ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ного стенда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а диагностир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хлаждение техноло-│-     │незагрязнен- │t до 50° -│Для ис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ческого оборудо- │      │ная          │90 °C     │та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я (машин точеч-│      │             │          │го обо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сварки, баков  │      │             │          │д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оста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каточно-тормозных│-     │-            │до 40 °C  │для д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дов, ванн для  │      │             │          │гого об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алки, дистилля- │      │             │          │руд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ов, выпрямите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агрегат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ого и 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евательного об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дова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ытание топливных│-     │незагрязнен- │t = 20 °C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ов автомобилей  │      │на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рка и промывка│-     │-            │0,4 - 0,5 │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атор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йка двигателей   │-     │"Лабомид-101"│1,0       │1,8 -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ей        │      │Na CO  - 0,9 │          │в т.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3       │          │ТЭ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00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0,0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йка и обеззаражи-│-     │МЛ-52-1,     │1,0       │1,5      │-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ие внутренней   │      │раствор      │          │(жиры)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сти фурго- │      │хлор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перевозящих   │      │изве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щевые продукты   │      │25,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ласкивание внут-│-     │МЛ-52-0,01   │0,01      │0,01     │-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нней поверхности │      │раств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ургонов, перевозя-│      │хлорно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пищевые продук-│      │извести - 1,6│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опускается использование очищенных дождевых вод для подпитки оборот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очистки сточных вод должна удовлетво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истемах оборотного водоснабжения - требованиям, предъявляемым к качеству воды для производственных нужд, приведенным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бросе сточных вод в канализацию - требованиям "Правил приема производственных сточных вод в системы канализации населенных пунктов", утвержденных Минжилкомхозом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сбросе сточных вод в водоемы - требованиям "Правил охраны поверхностных вод от загрязнения сточными водами", утвержденных Минздравом СССР, Минводхозом СССР, Минрыбхоз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к качеству свежей технической или оборотной воды, используемой на производственные нужды, приведены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качества воды для производствен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420" w:type="dxa"/>
        <w:jc w:val="left"/>
        <w:tblInd w:w="-7" w:type="dxa"/>
        <w:tblLayout w:type="fixed"/>
        <w:tblCellMar>
          <w:top w:w="0" w:type="dxa"/>
          <w:left w:w="70" w:type="dxa"/>
          <w:bottom w:w="0" w:type="dxa"/>
          <w:right w:w="70" w:type="dxa"/>
        </w:tblCellMar>
      </w:tblPr>
      <w:tblGrid>
        <w:gridCol w:w="1755"/>
        <w:gridCol w:w="675"/>
        <w:gridCol w:w="810"/>
        <w:gridCol w:w="675"/>
        <w:gridCol w:w="810"/>
        <w:gridCol w:w="810"/>
        <w:gridCol w:w="810"/>
        <w:gridCol w:w="540"/>
        <w:gridCol w:w="810"/>
        <w:gridCol w:w="810"/>
        <w:gridCol w:w="810"/>
        <w:gridCol w:w="675"/>
        <w:gridCol w:w="945"/>
        <w:gridCol w:w="675"/>
        <w:gridCol w:w="81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оборудования</w:t>
              <w:br/>
              <w:t>(назначение)</w:t>
            </w:r>
          </w:p>
        </w:tc>
        <w:tc>
          <w:tcPr>
            <w:tcW w:w="10665" w:type="dxa"/>
            <w:gridSpan w:val="1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качества воды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t, </w:t>
              <w:br/>
              <w:t xml:space="preserve">°C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зве-</w:t>
              <w:br/>
              <w:t xml:space="preserve">шен- </w:t>
              <w:br/>
              <w:t xml:space="preserve">ные  </w:t>
              <w:br/>
              <w:t xml:space="preserve">ве-  </w:t>
              <w:br/>
              <w:t>щест-</w:t>
              <w:br/>
              <w:t xml:space="preserve">ва,  </w:t>
              <w:br/>
              <w:t xml:space="preserve">мг/л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w:t>
              <w:br/>
              <w:t xml:space="preserve">те- </w:t>
              <w:br/>
              <w:t>про-</w:t>
              <w:br/>
              <w:t>дук-</w:t>
              <w:br/>
              <w:t xml:space="preserve">ты, </w:t>
              <w:br/>
              <w:t>мг/л</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pH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  </w:t>
              <w:br/>
              <w:t xml:space="preserve">лоч- </w:t>
              <w:br/>
              <w:t>ность</w:t>
              <w:br/>
              <w:t xml:space="preserve">об-  </w:t>
              <w:br/>
              <w:t xml:space="preserve">щая, </w:t>
              <w:br/>
              <w:t xml:space="preserve">мг-  </w:t>
              <w:br/>
              <w:t>экв/л</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ПК </w:t>
              <w:br/>
              <w:t>полн,</w:t>
              <w:br/>
              <w:t xml:space="preserve">мг/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ст-    </w:t>
              <w:br/>
              <w:t xml:space="preserve">кость,   </w:t>
              <w:br/>
              <w:t xml:space="preserve">мг-экв/л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хой</w:t>
              <w:br/>
              <w:t>оста-</w:t>
              <w:br/>
              <w:t xml:space="preserve">ток, </w:t>
              <w:br/>
              <w:t xml:space="preserve">мг/л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ль-</w:t>
              <w:br/>
              <w:t>фаты,</w:t>
              <w:br/>
              <w:t xml:space="preserve">мг/л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ло-</w:t>
              <w:br/>
              <w:t xml:space="preserve">ри- </w:t>
              <w:br/>
              <w:t xml:space="preserve">ды, </w:t>
              <w:br/>
              <w:t>мг/л</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осфа-</w:t>
              <w:br/>
              <w:t xml:space="preserve">ты и  </w:t>
              <w:br/>
              <w:t xml:space="preserve">азот  </w:t>
              <w:br/>
              <w:t xml:space="preserve">аммо- </w:t>
              <w:br/>
              <w:t>нийных</w:t>
              <w:br/>
              <w:t xml:space="preserve">солей </w:t>
              <w:br/>
              <w:t xml:space="preserve">(N),  </w:t>
              <w:br/>
              <w:t xml:space="preserve">г/л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 </w:t>
              <w:br/>
              <w:t xml:space="preserve">ле- </w:t>
              <w:br/>
              <w:t xml:space="preserve">зо, </w:t>
              <w:br/>
              <w:t>мг/л</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т- </w:t>
              <w:br/>
              <w:t xml:space="preserve">ра-  </w:t>
              <w:br/>
              <w:t>этил-</w:t>
              <w:br/>
              <w:t xml:space="preserve">сви- </w:t>
              <w:br/>
              <w:t xml:space="preserve">нец, </w:t>
              <w:br/>
              <w:t xml:space="preserve">мг/л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w:t>
              <w:br/>
              <w:t>ща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р- </w:t>
              <w:br/>
              <w:t xml:space="preserve">бо-  </w:t>
              <w:br/>
              <w:t xml:space="preserve">нат- </w:t>
              <w:br/>
              <w:t xml:space="preserve">ная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w:t>
              <w:br/>
              <w:t xml:space="preserve">дл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ой    </w:t>
              <w:br/>
              <w:t>мойки легко-</w:t>
              <w:br/>
              <w:t xml:space="preserve">вых автомо- </w:t>
              <w:br/>
              <w:t xml:space="preserve">билей и ав- </w:t>
              <w:br/>
              <w:t xml:space="preserve">тобус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01</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ой    </w:t>
              <w:br/>
              <w:t>мойки грузо-</w:t>
              <w:br/>
              <w:t xml:space="preserve">вых автомо- </w:t>
              <w:br/>
              <w:t xml:space="preserve">билей и ав- </w:t>
              <w:br/>
              <w:t xml:space="preserve">топоезд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01</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йки узлов </w:t>
              <w:br/>
              <w:t xml:space="preserve">и деталей   </w:t>
              <w:br/>
              <w:t xml:space="preserve">щелочными   </w:t>
              <w:br/>
              <w:t xml:space="preserve">растворам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менее</w:t>
              <w:b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и де-</w:t>
              <w:br/>
              <w:t xml:space="preserve">талей кис-  </w:t>
              <w:br/>
              <w:t>лотных акку-</w:t>
              <w:br/>
              <w:t xml:space="preserve">мулятор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 -</w:t>
              <w:br/>
              <w:t xml:space="preserve">7,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0,3 </w:t>
              <w:br/>
              <w:t>мл/г</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расочное  </w:t>
              <w:br/>
              <w:t>оборуд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тель- </w:t>
              <w:br/>
              <w:t>ное оборудо-</w:t>
              <w:br/>
              <w:t>вание и обо-</w:t>
              <w:br/>
              <w:t xml:space="preserve">рудование   </w:t>
              <w:br/>
              <w:t>диагностиро-</w:t>
              <w:br/>
              <w:t xml:space="preserve">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 - 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w:t>
              <w:b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очное,  </w:t>
              <w:br/>
              <w:t>нагреватель-</w:t>
              <w:br/>
              <w:t>ное оборудо-</w:t>
              <w:br/>
              <w:t xml:space="preserve">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 - 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1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правка    </w:t>
              <w:br/>
              <w:t xml:space="preserve">автомобилей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олнение  </w:t>
              <w:br/>
              <w:t xml:space="preserve">оборотных   </w:t>
              <w:br/>
              <w:t xml:space="preserve">систе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ласкива- </w:t>
              <w:br/>
              <w:t xml:space="preserve">ние кузовов </w:t>
              <w:br/>
              <w:t xml:space="preserve">легковых    </w:t>
              <w:br/>
              <w:t xml:space="preserve">автомобилей </w:t>
              <w:br/>
              <w:t xml:space="preserve">и автобус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ласкива- </w:t>
              <w:br/>
              <w:t>ние внутрен-</w:t>
              <w:br/>
              <w:t xml:space="preserve">ней поверх- </w:t>
              <w:br/>
              <w:t>ности фурго-</w:t>
              <w:br/>
              <w:t>нов, перево-</w:t>
              <w:br/>
              <w:t xml:space="preserve">зящих пище- </w:t>
              <w:br/>
              <w:t>вые продукты</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w:t>
              <w:br/>
              <w:t xml:space="preserve">25  </w:t>
            </w:r>
          </w:p>
        </w:tc>
        <w:tc>
          <w:tcPr>
            <w:tcW w:w="9990"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ие ГОСТ 2374-82 "Вода питьевая"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мывка и  </w:t>
              <w:br/>
              <w:t>пропаривание</w:t>
              <w:br/>
              <w:t xml:space="preserve">топливных   </w:t>
              <w:br/>
              <w:t xml:space="preserve">бак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 -</w:t>
              <w:b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числителе указаны фосфаты, в знаменателе - азот аммонийных с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редных выбросо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ожения данного раздела приложения 5 распространяются только на разработку проектов строительства новых, расширения и реконструкции предприятий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луатируемых предприятий инвентаризация выбросов загрязняющих веществ приводится на основе использования согласованных с Госкомприродой СССР (РСФСР) методик, учитывающих реальные режимы работы парка подвижного состава и его техничес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мероприятий по охране атмосферного воздуха следует предусматривать на основе следующих нормативно-метод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1.02.01-85; пособие к СНиП 1.02.01-85 "Охрана окружающей среды", а также других документов, утвержденных Госкомприродой и Госкомгидрометом СССР и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контроля выбросов загрязняющих веществ с отработанными газами от автомобилей, а также обеспечения мероприятий по их снижению до нормативного уровня в АТП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нкты контроля и регулировки автомобилей по токсичности, оснащенные средствами отвода газа от автомобилей, средствами отбора проб газов и газоанал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ащение газоаналитической аппаратурой и дымомерами постов ТО-2 и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догрева двигателей автомобилей в холодный период года на открытых стоянках в соответствии с Приложением 5,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механизированного перемещения автомобилей на поточных линиях ЕО, ТО-1, а также постах ТО-2 и ТР в БЦТО и П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личество загрязняющих веществ, выделяемых в атмосферу при движении автомобилей по территории предприятия, а также на открытых и в закрытых стоянках, зонах ТО и ТР, следует определять по формулам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10   SUM q   x L x А       x К  x Д,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i-1  ij        э(то)i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выброса j-го загрязняющего веществ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типов  автомобилей  (бензиновые,  дизельны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д.)   устанавливается   технологической    частью    проек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таблицей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дельный   выброс  j-го  загрязняющего  вещества  одн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ем  i-го  типа с учетом возраста и техническ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ка на рассматриваемый год, г/км (табл.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словный пробег одного автомобиля за  цикл   на терри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с  учетом  времени  запуска  двигателя,  движени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и предприятия, работы в зонах стоянки ТО и ТР (табл.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эксплуатационное количество автомобилей на  стоян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о)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коэффициента выпуска (количество автомобилей, поступ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зону ТО и ТР) устанавливается технологической частью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ей   влияние   режима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автомобиля (табл.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количество рабочих дней в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е выбросы загрязняющих веществ от автомоби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возраста парка и его технического со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ные данные на период до 2000 г.), г/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780"/>
        <w:gridCol w:w="810"/>
        <w:gridCol w:w="675"/>
        <w:gridCol w:w="675"/>
        <w:gridCol w:w="675"/>
        <w:gridCol w:w="675"/>
        <w:gridCol w:w="675"/>
        <w:gridCol w:w="675"/>
        <w:gridCol w:w="675"/>
        <w:gridCol w:w="675"/>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автомобилей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0 г.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5 г.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г.   </w:t>
            </w:r>
          </w:p>
        </w:tc>
      </w:tr>
      <w:tr>
        <w:trPr>
          <w:trHeight w:val="240" w:hRule="atLeast"/>
        </w:trPr>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Ox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Ox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O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CH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Ox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легковые, в том </w:t>
              <w:br/>
              <w:t xml:space="preserve">числе работающие на СНГ:   </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5</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3</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ы с бензиновыми ДВС:</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5</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2,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го клас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3,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бусы с дизельными ДВС: </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ого и особо большого</w:t>
              <w:br/>
              <w:t xml:space="preserve">класс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и грузовые с бен- </w:t>
              <w:br/>
              <w:t xml:space="preserve">зиновыми ДВС, в том числе  </w:t>
              <w:br/>
              <w:t xml:space="preserve">работающие на СНГ:         </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обо малой грузоподъем- </w:t>
              <w:br/>
              <w:t xml:space="preserve">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5,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ьшой грузоподъемно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7,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9,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рузовые малой и</w:t>
              <w:br/>
              <w:t xml:space="preserve">средней грузоподъемности,  </w:t>
              <w:br/>
              <w:t xml:space="preserve">работающие на СНГ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грузовые большой</w:t>
              <w:br/>
              <w:t xml:space="preserve">и особо большой грузоподъ- </w:t>
              <w:br/>
              <w:t xml:space="preserve">емности с дизельными ДВ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7,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чения удельных выбросов приведены для снаряженного автомобиля (без нагрузки) при среднетехнической скорости 30 (к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снащении автомобилей нейтрализаторами заводского изготовления удельные выбросы CO и CH могут быть снижены на 80%, NOx -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ловный пробег одного автомобиля за цикл (въезд и выезд), указанный в табл. 5, является ориентировочным и подлежит уточнению в каждом конкретном случае в зависимости от площади и конфигурации помещения, количества рабочих постов и машино-мест хранения, схемы расстановки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разработке технико-экономических обоснований и проектов строительства автотранспортных предприятий следует руководствоваться "Временной инструкцией о порядке проведения оценки воздействия на окружающую среду народнохозяйственных объектов и комплексов", утвержденной Госкомприродой СССР, 199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пробег одного автомобиля за цик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ъезд и выез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1215"/>
        <w:gridCol w:w="1080"/>
        <w:gridCol w:w="1215"/>
        <w:gridCol w:w="1215"/>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сооружений,   </w:t>
              <w:br/>
              <w:t xml:space="preserve">зданий, помещений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ый пробег, км        </w:t>
            </w:r>
          </w:p>
        </w:tc>
      </w:tr>
      <w:tr>
        <w:trPr>
          <w:trHeight w:val="48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го    </w:t>
              <w:br/>
              <w:t xml:space="preserve">автомобиля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ого    </w:t>
              <w:br/>
              <w:t xml:space="preserve">автомобиля или  </w:t>
              <w:br/>
              <w:t xml:space="preserve">автобуса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ъез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ез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ъез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езд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ая стоянка с подогревом</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ая (теплая) стоянка    </w:t>
              <w:br/>
              <w:t xml:space="preserve">манежна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рытая стоянка боксова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она постов ТО и ТР манежной </w:t>
              <w:br/>
              <w:t xml:space="preserve">расстанов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 боксовой расстановкой</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очные линии ЕО и ТО с     </w:t>
              <w:br/>
              <w:t>механизированным перемещением</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точные линии ЕО и ТО с до- </w:t>
              <w:br/>
              <w:t xml:space="preserve">полнительным одним перемеще- </w:t>
              <w:br/>
              <w:t xml:space="preserve">нием своим ходо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 дополнительными двумя</w:t>
              <w:br/>
              <w:t xml:space="preserve">перемещениям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ижение по территории пред- </w:t>
              <w:br/>
              <w:t xml:space="preserve">приятия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авливается технологической   </w:t>
              <w:br/>
              <w:t xml:space="preserve">частью проект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влияния режима движения (скор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я и способа хранения на стоя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ооружений,   │Коэффициент корректирования,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й, режим движения    │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    │    CH    │   NO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ая стоянка с подогрев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е автомобилей по террито-│1,2       │1,1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и со среднетехнической ск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тью 10 (км/ча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без подогрева (t &lt; 0 °C) │2,0       │1,6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ая стоянка, помещения п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ТО и ТР автомобил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жение автомобилей со средне- │1,4       │1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й скоростью 5 (км/ч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расчета максимальных секундных выбро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x L x А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n   ij        э(то)i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10   SUM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i=1      t      x 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выброса j-го загрязняющего вещества, 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q  , L, А      , К  - аналогичны значениям,  приведенны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      э(то)i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выпуска или возврата  автомобилей  (поступ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ТО  и  ТР)  в  часах, устанавливается  технологической  ча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а  (2)  может  быть использована при проведении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общеобменной  вентиляции,  а  также  при  разработке  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х выбросов проектируемых пред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аэрозолей   свинца,   выделяющихся   при   раб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рбюраторных   двигателей   на   этилированном   бензине,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8,33 x К x Р x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аэрозолей свинца, выделяемых автомобилями, 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содержание тетраэтилсвинца в бензине, 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количество расходуемого бензина,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К, Р устанавливаются технологической частью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многоэтажных гаражах-стоянках с выездом автомобилей через нижерасположенные этажи количество загрязняющих веществ, выделяющихся в каждом этаже, определяется по формуле (2) с учетом транзитного пробега автомобилей с вышерасположенных этажей в соответствии с технологической частью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снижения концентрации в рабочей зоне загрязняющих веществ, выделяемых в помещении от стационарных источников, при проектировании следует предусматривать местные отсосы загрязненного воздуха, очистки его от примесей и при технической необходимости, оснащение индивидуальными устройствами для приема и отвода пыли и мелкой стружки (при обработке чугуна, пластмассы и др.), а также вредных для здоровья аэрозолей краски (при окраске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составы и количество загрязняющих веществ от стационарных источников, выделяемых в помещениях, следует принимать по "Руководящим указаниям определения количества отсасываемого воздуха и загрязняющих веществ, выбрасываемых в атмосферу от стационарных источников предприятий автомобильного транспорта", разработанным Гипроавтотрансом и ГПИ Сантехпроект, М., 1990 г., и отраслевым методикам по определению выбросов вредных веществ в атмосферу, утвержденным Госкомприродой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6:13:33Z</dcterms:created>
  <dc:creator/>
  <dc:description/>
  <dc:language>en-US</dc:language>
  <cp:lastModifiedBy/>
  <dcterms:modified xsi:type="dcterms:W3CDTF">2011-09-20T17:27:19Z</dcterms:modified>
  <cp:revision>2</cp:revision>
  <dc:subject/>
  <dc:title/>
</cp:coreProperties>
</file>