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анитарный врач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Н.Бургас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марта 1972 г. N 952-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процессов пайки мелких изделий сплавам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щими свине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йка мелких изделий сплавами, содержащими свинец, производится при температуре 180 - 350 град. C вручную с помощью электропаяльника, на автоматах различной конструкции, методом окунания (лужения) и волновой па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перации пайки используются свинцовые сплавы различных марок. Наиболее распространенные марки - ПОС-40 (40% олова и 60% свинца) и ПОС-60 (60% олова и 40% свинца). В качестве флюса чаще всего применяются канифоль либо в различных комбинациях канифоль со стеари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яльные работы выполняются на отдельных участках производства или чередуются с монтажными и сборочными процесс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 пайки может сопровождаться загрязнением воздушной среды свинцом как непосредственно при пайке, так и в периоды, когда паяльники и ванночки находятся в рабочем состоянии. Может также происходить загрязнение свинцом рабочих поверхностей и кожи рук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профилактики хронических профессиональных отравлений свинцом среди рабочих, занятых пайкой мелких изделий на соответствующих участках предприятий, надлежит выполнять санитарные требования, предусмотренные настоящими Правил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и порядок применения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Для вновь организуемых участков, на которых намечается проведение паяльных работ, Правила вступают в силу в полном объеме немедленно после их утверждения. В отношении действующих цехов и участков требования настоящих Правил вводятся в сроки, согласованные с местными органами 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 утверждением настоящих Правил "Санитарные правила по устройству, оборудованию и содержанию участков, на которых производится пайка мелких изделий, сплавами, содержащими свинец", N 381-61, отмен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технологическому процессу, к устройств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орудованию производственных помещений и рабочих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ехнологию процесса целесообразно строить таким образом, чтобы операции пайки были на участке максимально сосредоточ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Конструирование автоматов для пайки должно осуществляться применительно к данным производствам с учетом специфики каждого из них, что позволит исключить необходимость постоянного обслуживания работающими этих автом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Участки, на которых в основном производится пайка, следует выделять в отдельные помещения. В случае проведения паяльных работ на поточной линии при чередовании их с другими рабочими операциями производственные помещения, в которых они располагаются, следует рассматривать как помещения, выделенные для па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Отделка помещений, а также воздуховодов, коммуникаций, отопительных приборов и т.п. должна допускать их очистку от пыли и периодическое обмывание. Стыки стен между собой, с потолком и полом следует выполнять закругленными; стены, оконные рамы, отопительные приборы, воздуховоды должны быть гладкими и покрытыми масляной краской светлых тонов (панели на уровне 1,5 - 2 м от пола лучше облицовывать плиткой); полы также должны быть гладкими, без щелей и иметь уклоны к трапам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На производственных участках следует иметь легко моющиеся переносные емкости для хранения и переноски изделий, паяльников, сплава флюса и ветоши, используемой при уборке рабочего места. В случаях, когда имеет место применение бумажных салфеток, указанные емкости могут служить также и для их сб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В помещениях, где производится пайка, необходимо установить шкафы с моечными баками для мытья некоторых видов рабочего инвентаря, таких, как емкости для свинцовых сплавов и флюсов, тара для переноски изделий, покрытых свинцовыми сплавами, щеток и т.п. Отделка их должна соответствовать требованиям п. 2.4. К моечным бакам должна быть подводка горячей и холод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7. Вопросы освещения на участках пайки должны решаться в соответствии с главой СНиП II-А.9-71 "Искусственное освещение. Нормы проектиров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В случаях использования для пайки высокочастотных автоматов последние должны полностью или частично экранироваться в соответствии с требованиями "Санитарных норм и правил при работе с источниками электромагнитных полей высокой, ультравысокой и сверхвысокой частот", N 848-70 от 30.03.197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Отдельные рабочие столы, конвейер или другое оборудование, предназначенное для выполнения на нем операций, связанных с пайкой, должны быть максимально простой конструкции, позволяющей легко производить их тщательную уборку и очист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Изделия, перемещаемые по конвейеру, следует закреплять в держатели или приспособления, которые в случае необходимости при выполнении паяльных работ можно было бы вращать. Мелкие детали следует перемещать по конвейеру в специальной таре, исключающей его загряз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Рабочие поверхности столов или оборудования, а также поверхности ящиков для хранения инструментов должны покрываться гладким, легко обмываемым материалом. Внутреннюю поверхность ящиков для инструмента следует окрашивать масляной краской в соответствии с п. 2.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Расходуемые сплавы и флюсы должны помещаться в тару, исключающую загрязнение рабочих поверхностей свинц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Рабочие места должны обеспечиваться пинцетами или другими специальными инструментами, предназначенными для перемещения изделий или сплава, обеспечивающими безопасность при пай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вентиля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Эксплуатация или ввод в эксплуатацию участков пайки, не оборудованных вентиляцией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ентиляционные установки должны включаться до начала работ и выключаться после их окончания. Работа вентиляционных установок должна контролироваться с помощью специальной сигнализации (световой, звуково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Рабочие места следует оборудовать местными вытяжными устройствами, обеспечивающими скорость движения воздуха непосредственно на месте пайки не менее 0,6 м/с независимо от конструкции воздухоприем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Все вентиляционные установки, обслуживающие участки, на которых производится пайка, должны иметь паспорта с указанием скорости воздуха на месте пайки - 0,6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Запрещается совмещение в одну вентиляционную установку вентиляционных устройств, обслуживающих посты пайки и другое производственное обору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Внутренние поверхности воздуховодов вытяжных систем и вентиляторы должны периодически очищаться от флюса, загрязненного свинц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Конструкция и разводка вентиляционной сети должна обеспечивать возможность регулярной очистки воздух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Необходимо соблюдать сроки очистки вентиляционных установок с интервалами от 0,5 до 1 мес. в зависимости от интенсивности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Паяльники, находящиеся в рабочем состоянии, постоянно должны находиться в зоне действия вытяжной вентиляции. Автоматы для пайки необходимо конструктивно обеспечивать аспирационны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омещения, в которых размещаются участки пайки, необходимо обеспечивать приточным воздухом, подаваемым равномерно в верхнюю зону в количестве, составляющем примерно 90% объема вытяжки. Подвижность воздуха в рабочей зоне должна быть не более 0,3 м/с. Недостающие 10% приточного воздуха должны подаваться в смежные, более чист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11. Применение рециркуляции воздуха в помещении пайк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Создающиеся воздухообмены следует проверять на достаточность обеспечения в помещениях метеорологических условий, регламентируемых соответствующими требованиями "Санитарных норм проектирования промышленных предприятий", СН 245-7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санитарно-бытовым, вспомогатель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м и средствам индивидуальной профилак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Для рабочих, выполняющих паяльные работы, состав специальных бытовых помещений и их устройство должны приниматься в соответствии с санитарной характеристикой производственных процессов, группа III-а СНиП II-М3-68 "Вспомогательные здания и помещения промышленных предприятий. Нормы проектиров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Хранение уличной, домашней и рабочей одежды в гардеробных должно быть раздель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Кроме умывальной комнаты следует оборудовать умывальниками также комнаты или места, отведенные для курения, комнаты приема пищи и производственные участки. К умывальникам должна бесперебойно подаваться горячая и холодная вода на протяжении всех смен, во время которых производится пай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У умывальников независимо от мест их расположения следует предусмотреть бачки с 1-процентным раствором уксусной кислоты или смывочной пасты на основе ОП-7 для предварительного обмывания рук и легко обмываемые переносные емкости для обтирочного материала в соответствии с п. 2.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итьевую воду для работающих и на участках пайки следует подавать через фонтанчики, которые должны устанавливаться вне паяльных участков, но вблизи от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Паяльные работы должны выполняться рабочими в предусмотренной для этой цели спецодеж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Хранение любого вида одежды в помещениях, где производится пайка, а также личных вещей работающих запрещается. Запрещается также уносить рабочую одежду дом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ход в помещения для приема пищи, столовые и буфеты в рабочей одежде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Менять и сдавать в стирку рабочую одежду необходимо не реже 1 раза в неделю. Стирка и обезвреживание рабочей одежды для лиц, занятых пайкой, должны производиться в специализированных механических прачечных отдельно от остальной рабочей одежды других професс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рием и хранение пищи, питьевой воды, а также курения в помещениях, где производится пайка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Перед приемом пищи и курением обязательно мытье рук и полоскание полости рта. У умывальников независимо от мест их расположения постоянно должны иметься мыло, щетки, достаточное количество салфеток для обтирания рук (бумажные или хлопчатобумажные разового употребления). Применение полотенец общего пользования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После окончания работы показано принятие теплого душ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содержанию и уборке 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Мытье полов на участке следует производить после окончания каждой рабочей смены. Сухие способы уборки не разреш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Не реже 1 раза в две недели должна выполняться общая влажная уборка всего рабочего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Использованные салфетки и ветошь, которые могут быть загрязнены свинцом, после окончания смены должны сжигаться. Повторное использование и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Рабочие поверхности столов, ящики для хранения инструментов и тара, которая используется на рабочих местах, должны в конце каждой смены очищаться и обмываться горячим мыльны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В помещениях гардеробных для рабочей одежды, умывальных помещениях для приема пищи и курения, а также в душевых ежедневно должна производиться общая влажная убор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Шкафы для хранения рабочей одежды и личных вещей работающих еженедельно должны внутри и снаружи обмываться горячей водой с мыл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дико-профилактическое обслуживание рабоч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Работающие должны подвергаться периодическим медицинским осмотрам в сроки, установленные для лиц, занятых пайкой и лужением, Приказом МЗ СССР N 400-м (1 раз в 24 мес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Лица, не достигшие 18-летнего возраста, к постоянной работе со свинцовыми сплавами и обучению этим профессиям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Для работающих, занятых пайкой, на предприятиях должны иметься инструкции, разрабатываемые на основе требований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се поступающие на работу должны быть инструктированы о мерах предосторожности при обращении со свинцовыми сплавами. При инструктаже следует уделять особое внимание вопросам личной гигиены и недопустимости употребления алкоголя, повышающего опасность воздействия свинца на организм. Проведенный инструктаж должен регистрироваться в специальном журнале с распиской инструктируемых л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июня 1974 г. N 122-9/599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ектировании вновь строящихся и реконструкции предприятий, отдельных цехов или участков по изготовлению микромодулей, гибридных интегральных схем, микросхем и сборки их в микроблоки с использованием для этог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икропаяльников с жалом до 1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хода свинца до 15 г в смену на каждого монтажника, допускаются следующие отступления от действующих "Санитарных правил организации процессов пайки мелких изделий сплавами, содержащими свинец" N 952-72 для санитарно-бытов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ардеробные и умывальники рассчитываются по группе III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ушевые - по группе Iб (непроходного тип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ханическую вентиляцию шкафчиков и помещения для обеспыливания спецодежды не предусматри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3:00Z</dcterms:created>
  <dc:creator/>
  <dc:description/>
  <dc:language>en-US</dc:language>
  <cp:lastModifiedBy/>
  <dcterms:modified xsi:type="dcterms:W3CDTF">2011-10-18T15:31:12Z</dcterms:modified>
  <cp:revision>3</cp:revision>
  <dc:subject/>
  <dc:title/>
</cp:coreProperties>
</file>