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санэпид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января 1996 г. N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и Беларус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июня 1995 г. N 9-29-9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с момен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ублик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нормы допустимых уровней физ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оров при применении товаров народного потреб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бытовых услови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государственные 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СанПиН 001-96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.02.1998 N 7, от 21.12.1999 N 16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Беларус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лорусский научно-исследовательский санитарно-гигиенический институт (Стельмах В.А., Пресс А.Р., Худницкий С.С., Запорожченко А.А., Крюкова А.А., Косяченко Г.Е., Клебанов Р.Д., Быкова Н.П., Мошкарев Е.А.; Главное управление эпидемиологии и профилактики Минздрава (Германович Ф.А., Курганская Г.И., Лосева Г.Д., Серафимович М.Г., Левков П.В.); Республиканский центр гигиены и эпидемиологии (Голуб В.С., Позин С.Г., Ракевич А.В.); Белорусский государственный институт усовершенствования врачей (Тернов В.И.); Минский государственный медицинский институт (Олешкевич Л.А.); Комитет по стандартизации, метрологии и сертификации Республики Беларусь (Прохорчик Н.А., Ольшевская Е.В.); Белорусский государственный институт стандартизации и сертификации (Бубович В.А., Гумилева Н.А.); Государственный центр испытаний и сертификации бытовой техники (Утиков А.С., Гайшун А.В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ая Федер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И медицины труда РАМН (Суворов Г.А., Пальцев Ю.П., Прокопенко Л.В.); Госкомсанэпиднадзор России (Мельникова Л.С., Перель С.С., Яньшина Т.К.); НИИ гигиены им. Ф.Ф. Эрисмана Госкомсанэпиднадзора России (Карагодина И.Л.); НИИ экологии человека и гигиены окружающей среды им. А.Н. Сысина РАМН (Текшева Л.М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ы Постановлением Госкомсанэпиднадзора России от 19 января 1996 г. N 2 и Министерством здравоохранения Республики Беларусь от 8 июня 1995 г. N 9-29-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ы Советом по сотрудничеству в области здравоохранения СНГ 28 февраля 1996 г. в качестве межгосударственных санитарных правил и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ы впервые. Вводятся с момента опубликования. Срок действия документа до 31.12.97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государственные санитарные правила, нормы и гигиенические нормативы (далее - межгосударственные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государственные 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 стран СН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и граждане стран СНГ, допустившие нарушение межгосударственных санитарных правил могут быть привлечены к ответственности в соответствии с действующим законодательством страны, где они применен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санитарные правила и нормы (СанПиН) устанавливают допустимые уровни физических факторов, обеспечивающие безопасное и безвредное для здоровья человека применение товаров народного потребления (ТНП) в бытов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настоящих СанПиН распространяются на ТНП, производимые в странах Содружества Независимых Государств, и ввозимые на их территории, обязательны для соблюдения органами, предприятиями, учреждениями, организациями, общественными объединениями, независимо от форм собственности, должностными лицами и граждан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ум - упругие колебания и волны в воздушной среде в частотном диапазоне слышимости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й шум - шум, уровень звука которого изменяется во времени не более чем на 5 дБА при измерениях на временной характеристике "медленн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остоянный шум - шум, уровень звука которого изменяется во времени более чем на 5 дБА при измерениях на временной характеристике "медленн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еблющийся шум - непостоянный шум, уровень звука которого непрерывно изменяется во вре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рывистый шум - непостоянный шум, уровень звука которого ступенчато изменяется (на 5 дБА и более), причем длительность интервалов, в течение которых уровень остается постоянным, составляет 1 с и бол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пульсный шум - непостоянный шум, состоящий из одного или нескольких звуковых сигналов, каждый длительностью менее 1 с, при этом уровни звука измеренные в дБАУ и дБА соответственно на временных характеристиках "импульс" и "медленно" отличаются не менее чем на 7 д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нальный шум - шум, в спектре которого имеются выраженные дискретные составляющие. Тональный характер шума устанавливается измерением в третьоктавных полосах частот по превышению уровня звукового давления в одной полосе над соседними не менее чем на 10 д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вивалентный (по энергии) уровень звука LA экв, дБА данного непостоянного шума - уровень звука постоянного широкополосного шума, который имеет то же самое среднеквадратичное звуковое давление, что и данный непостоянный шум в течение определенного интервала вре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ый уровень звука LA макс, дБА - уровень звука, соответствующий максимальному показанию измерительного прямопоказывающего прибора (шумомера) при визуальном отсчете, или значение уровня звука, превышаемого в течение 1% времени измерения при регистрации автоматическим оценивающим устрой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развук - упругие колебания и волны в воздушной среде с частотами ниже диапазона слышимости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 - упругие колебания и волны с частотами выше диапазона слышимости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ация - упругие колебания и волны в твердых тел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вибрация - вибрация, передающаяся через опорные поверхности на тело стоящего или сидящего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кальная вибрация - вибрация, передающаяся через руки человека, воздействующая на ноги сидящего человека или предплечья, контактирующие с вибрирующими поверхност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статическое поле - совокупность явлений, связанных с возникновением, сохранением и релаксацией свободного электрического заряда на поверхности и объеме веществ, материалов,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магнитное поле - совокупность как переменного электрического, так и неразрывно с ним связанного магнитного п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зерное излучение - электромагнитное излучение оптического диапазона, основанное на использовании вынужденного (стимулированного)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фиолетовое (УФ) излучение - электромагнитное излучение с длиной волны от 200 нм до 400 н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имый диапазон излучения - электромагнитное излучение с длиной волны от 400 нм до 760 н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фракрасное (ИК)  излучение  -  электромагнитное  излучение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ой волны от 760 нм до 100 x 10 н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нтгеновское (ионизирующее) излучение - электромагнитное излучение, взаимодействие которого со средой приводит к образованию электрических зарядов разных знак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ребования настоящих СанПиН являются обязательными при разработке нормативной документации (НД) на ТНП (стандарты, технические условия, технологические инструкции и др.), при производстве и эксплуатации ТНП, а также при согласовании НД и гигиенической регистрации ТНП органами государственного санитарного надзора и сертификации соответствия ваше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 физическим факторам, неблагоприятно влияющим на здоровье людей при изменении ТНП, относятся шум, вибрация, ультразвук, инфразвук, электромагнитные поля, статическое электричество, инфракрасное (тепловое) и видимое, ультрафиолетовое, лазерное и рентгеновское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мерный перечень групп ТНП, являющихся потенциальными источниками физических факторов, и их основные регламентируемые параметры приведены в Прилож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еречень регламентируемых параметров на конкретные ТНП устанавливается на стадии разработки и согласования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Перечень групп и видов ТНП, являющихся источниками физических факторов, может уточнять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ормируемые параметры физических факто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НП, используемые в бытовых условиях, имеют свое функциональное назначение, место и время эксплуатации, определяющие допустимые уровни физических фактор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Допустимые уровни зву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Допустимые уровни звука &lt;*&gt;, уровни звукового давления, эквивалентные и максимальные уровни звука представлены в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Бытовая радиоэлектронная аппаратура, например: телевизоры, радиоприемники, звуковоспроизводящая аппаратура, должна обеспечивать возможность регулирования безопасных для здоровья людей уровней звука не боле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───────────────────────────┬───────────────────────────────────────┬─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уппы ТНП           │     Уровни звукового давления, дБА    │Уровни │Макс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│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октавных полосах          │звука и│ма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 среднегеометрическими частотами, Гц │эквива-│уровн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├────┬──┬───┬───┬───┬────┬────┬────┬────┤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нтные│звук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,5│63│125│250│500│1000│2000│4000│8000│уровни │  дБ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вука,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│    │  │   │   │   │    │    │    │    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БА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──────────────┴────┴──┴───┴───┴───┴────┴────┴────┴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 Бытовые электрические приборы: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──────────────┬────┬──┬───┬───┬───┬────┬────┬────┬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изделия,    предназначенные│72  │55│44 │35 │29 │ 25 │ 22 │ 20 │ 18 │ 30    │ 4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          круглосуточной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сплуатации в  жилых комнатах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вартир,             например: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нтиляторы, воздухообменники,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диционеры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изделия,    предназначенные│83  │67│57 │49 │44 │ 40 │ 37 │ 35 │ 33 │ 45    │ 5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          круглосуточной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сплуатации                во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спомогательных        нежилых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х квартир,  например: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лодильники, морозильники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изделия         длительного│100 │87│79 │72 │68 │ 65 │ 63 │ 61 │ 59 │ 70    │ 7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пользования (от 1 до 6 часов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день),  предназначенные  для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ханизации хозяйственных    и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ухонных работ,      например: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иральные и  швейные  машины,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оздухоочистители для кухонь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изделия    кратковременного│107 │95│87 │82 │78 │ 75 │ 73 │ 71 │ 69 │ 80    │ 8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пользования (менее 1 часа  в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нь), предназначенные     для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ханизации хозяйственных    и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ухонных работ,      например: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ылесосы, кухонные   комбайны,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фемолки, миксеры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) изделия   производственно -│107 │95│87 │82 │78 │ 75 │ 73 │ 71 │ 69 │ 80    │ 9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ытового назначения, например: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дрели,   электрорубанки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&lt;**&gt;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──────────────┴────┴──┴───┴───┴───┴────┴────┴────┴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 Игрушки для детей (за исключением  настроенных  музыкальных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грушек, духовых и ударных инструментов) &lt;***&gt;: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──────────────┬────┬──┬───┬───┬───┬────┬────┬────┬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до 3 лет                   │ 93 │79│70 │63 │58 │ 55 │ 52 │ 50 │ 49 │ 60    │ 7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от 3 до 6 лет              │ 96 │83│74 │68 │63 │ 60 │ 57 │ 55 │ 54 │ 65    │ 7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старше 6 лет               │100 │87│79 │72 │68 │ 65 │ 63 │ 61 │ 59 │ 70    │ 8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игрушки    для    игры   на│103 │91│83 │77 │73 │ 70 │ 68 │ 66 │ 64 │ 75    │ 8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крытом воздухе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. Электроприборы   санитарно-│100 │87│79 │72 │68 │ 65 │ 63 │ 61 │ 59 │ 70    │ 7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гиенические, например: фены,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бритвы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. Бытовая         оргтехника,│ 96 │83│74 │68 │63 │ 60 │ 57 │ 55 │ 54 │ 65    │ 7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пример: множительная техника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. ПЭВМ (системный блок)      │ 86 │71│61 │54 │49 │ 45 │ 42 │ 40 │ 38 │ 50    │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              │    │  │   │   │   │    │    │    │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──────────────┴────┴──┴───┴───┴───┴────┴────┴────┴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-------------------------------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&lt;*&gt; Корректированный   уровень   звуковой   мощности   является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хнической характеристикой источника шума и в  данных  СанПиН  не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рмируется.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&lt;**&gt; Индивидуальная трудовая  деятельность  с  применением  ТНП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анной  группы  при  уровнях  звука  выше 75 дБА в квартирах жилых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даний запрещается.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бота  с  изделиями   производственно-бытового  назначения   в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лых зданиях в ночное время суток (с 23 до 7 часов) запрещена.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&lt;***&gt; Максимальный уровень звука игрушки,  издающей  импульсный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ум в качестве игрового момента (удар,  одиночный выстрел и  др.),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лжен   быть   не   более  90  дБА  при  измерении  на  временной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арактеристике "импульс" шумомера.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тонального шума допустимые уровни принимаются на 5 дБ (дБА) ниже приведенных в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дневного времени суток LA экв = 75 дБА, LA макс = 85 ДБ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ночного времени суток LA экв = 65 дБА, LA макс = 75 Д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о безопасных для здоровья людей уровнях звука должны быть указаны в технических условиях и руководствах по эксплуатации (паспортах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Допустимые уровн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Общая вибр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1. Допустимые уровни вибрации, создаваемые ТНП, эксплуатируемыми в жилых зданиях, например: стиральные машины, пылесосы, в дневное время суток (с 7 до 23 часов) не должны превышать значений, приведенных в табл.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ческие частоты  │     Допустимые значения, дБ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октавных полос, Гц        ├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иброскорость  │виброускор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│        79      │      2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4              │        73      │      2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8              │        67      │      2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6              │        67      │      3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31,5            │        67      │      37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63              │        67      │      4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й уровень, дБ   │        72      │      3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2. Допустимые уровни вибрации, создаваемые ТНП, эксплуатируемыми в жилых зданиях круглосуточно (морозильники, холодильники) не должны превышать значений, приведенных в табл. 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ческие частоты  │     Допустимые значения, дБ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октавных полос, Гц        ├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иброскорость  │виброускор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│        69      │      1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4              │        63      │      1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8              │        57      │      1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6              │        57      │      2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31,5            │        57      │      27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63              │        57      │      3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й уровень, дБ   │        62      │      2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3. Допустимые уровни вибрации, создаваемые ТНП, предназначенными для эксплуатации вне жилых зданий (корморезки, деревоперерабатывающие станки и др.), не должны превышать значений, приведенных в табл. 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ческие частоты  │     Допустимые значения, дБ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октавных полос, Гц       ├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иброскорость  │виброускор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│       100      │      4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4              │        91      │      4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8              │        85      │      4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6              │        84      │      4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31,5            │        84      │      5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63              │        84      │      6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й уровень, дБ   │        84      │      4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Локальная вибр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1. Допустимые уровни локальной вибрации, создаваемые ТНП, не должны превышать значений, приведенных в табл. 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локальной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ческие частоты  │     Допустимые значения, дБ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октавных полос, Гц       ├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иброскорость  │виброускор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8              │       105      │      6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6              │        99      │      6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31,5            │        99      │      69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63              │        99      │      7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125              │        99      │      8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250              │        99      │      87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500              │        99      │      9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1000              │        99      │      99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й уровень, дБ   │       102      │      6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опустимые уровни ультразву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Допустимые уровни ультразвука, создаваемого ТНП, не должны превышать значений, приведенных в табл. 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ультразву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945"/>
        <w:gridCol w:w="945"/>
        <w:gridCol w:w="945"/>
        <w:gridCol w:w="1890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геометрические </w:t>
              <w:br/>
              <w:t xml:space="preserve">частоты третьоктавных </w:t>
              <w:br/>
              <w:t xml:space="preserve">полос, кГц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,5 - 100,0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ового     </w:t>
              <w:br/>
              <w:t xml:space="preserve">давления, дБ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опустимые уровни инфразву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Допустимые уровни инфразвука, создаваемого ТНП, не должны превышать значений, приведенных в табл. 7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инфразву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485"/>
        <w:gridCol w:w="1485"/>
        <w:gridCol w:w="1485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геометрические </w:t>
              <w:br/>
              <w:t xml:space="preserve">частоты октавных   </w:t>
              <w:br/>
              <w:t xml:space="preserve">полос, Гц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ового     </w:t>
              <w:br/>
              <w:t xml:space="preserve">давления, дБ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Общий уровень звукового давления не должен превышать 75 дБ ЛИ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Допустимые уровни электромагнитных по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Допустимые уровни напряженности (плотности потока мощности) электромагнитных полей, излучаемых ТНП, не должны превышать значений, приведенных в табл. 8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электромагнитных по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1080"/>
        <w:gridCol w:w="1080"/>
        <w:gridCol w:w="1080"/>
        <w:gridCol w:w="1890"/>
      </w:tblGrid>
      <w:tr>
        <w:trPr>
          <w:trHeight w:val="36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пазоны част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-  </w:t>
              <w:br/>
              <w:t xml:space="preserve">300 кГ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- </w:t>
              <w:br/>
              <w:t xml:space="preserve">3 МГ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-  </w:t>
              <w:br/>
              <w:t xml:space="preserve">30 МГ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-  </w:t>
              <w:br/>
              <w:t>300 МГ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- 30 ГГц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яженность электрического    </w:t>
              <w:br/>
              <w:t xml:space="preserve">поля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тность по-</w:t>
              <w:br/>
              <w:t xml:space="preserve">тока энергии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тимые уровн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В/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В/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В/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В/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мкВт /    </w:t>
              <w:br/>
              <w:t xml:space="preserve">кв. см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Допустимые уровни плотности потока мощности электромагнитных полей, создаваемых системами сотовой радиосвязи, не должны превышать значений, приведенных в табл. 9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электромагнитных по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пазон частот 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- 1200 МГц    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рия облуч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лучение населения, </w:t>
              <w:br/>
              <w:t xml:space="preserve">проживающего на при- </w:t>
              <w:br/>
              <w:t xml:space="preserve">легающей селитебной  </w:t>
              <w:br/>
              <w:t>территории, от антенн</w:t>
              <w:br/>
              <w:t xml:space="preserve">базовых станций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лучение пользовате-</w:t>
              <w:br/>
              <w:t xml:space="preserve">лей радиотелефонов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уровн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мкВт/кв. см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мкВт/кв. см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Допустимые уровни напряженности электр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я тока промышленной часто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Допустимые уровни напряженности электрического поля тока промышленной частоты (50 Гц), создаваемые ТНП, не должны превышать 0,5 кВ/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Допустимые уровни напряже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статического п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Допустимый уровень напряженности электростатического поля на поверхности ТНП (бытовые электрические приборы, радиоэлектронная аппаратура, телевизоры, игрушки, одежда, отделочные строительные материалы) не должны превышать 15 кВ/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Допустимые уровни инфракрасного (теплового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идимого диапазона излу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1. Допустимый уровень интенсивности интегрального потока инфракрасного излучения ТНП не должен превышать 100 Вт/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2. Интенсивность излучения от экранов телевизоров, видеомониторов, осциллографов измерительных и других приборов, средств отображения информации с визуальным контролем не должна превышать 0,1 Вт/кв. м в видимом (400 - 760 нм) диапазоне, 0,05 Вт/кв. м в ближнем ИК диапазоне (760 - 1050 нм), 4 Вт/кв. м в дальнем (свыше 1050 нм) ИК диапазон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Допустимые уровни ультрафиолетового излу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. Допустимая интенсивность ультрафиолетового излучения для изделий бытового назначения облучательного действия не должна превышать 1,9 Вт/кв. м в диапазоне 280 - 315 нм и 10 Вт/кв. м в диапазоне 315 - 400 нм. Излучение в диапазоне 200 - 280 н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2. Интенсивность излучения от экранов телевизоров, видеомониторов, осциллографов измерительных и других приборов, средств отображения информации с визуальным контролем не должна превышать 0,0001 Вт/кв. м в диапазоне 280 - 315 нм и 0,1 Вт/кв. м в диапазоне 315 - 400 нм. Излучение в диапазоне 200 - 280 н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3. Допустимая интенсивность ультрафиолетового излучения от люминесцентных ламп не должна превышать 0,03 Вт/кв. м в диапазоне 280 - 400 нм. Излучение в диапазоне 200 - 280 н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4. Допустимая интенсивность ультрафиолетового излучения для изделий, генерирующих его, не должна превышать 0,05 вт/кв. м в диапазоне 280 - 315 нм и 1 Вт/кв. м в диапазоне 315 - 400 нм. Излучение в диапазоне 200 - 280 нм не допуска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Допустимые уровни лазерного излу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уемыми параметрами лазерного излучения являются энергетическая экспозиция H, облучаемость E, энергия W и мощность P лазерно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уровни (ПДУ) лазерного излучения устанавливаются в трех диапазонах длин волн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ервый - от 180 нм до 380 н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торой - свыше 380 до 1400 н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ретий - свыше 1400 нм до 1 x 10  н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ПДУ нормируемых параметров рассчитывается в соответствии с СН 5804-91 "Санитарные нормы и правила устройства и эксплуатации лазеров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Допустимые уровни рентгеновского излу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1. Мощность экспозиционной дозы рентгеновского излучения в любой точке пространства на расстоянии 10 см от внешней поверхности изделия (телевизор, видеомонитор и др.) не должна превышать 0,03 мкР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 тнп, являющихся источниками физических факто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40"/>
        <w:gridCol w:w="810"/>
        <w:gridCol w:w="810"/>
        <w:gridCol w:w="1080"/>
        <w:gridCol w:w="945"/>
        <w:gridCol w:w="945"/>
        <w:gridCol w:w="945"/>
        <w:gridCol w:w="945"/>
        <w:gridCol w:w="945"/>
        <w:gridCol w:w="810"/>
        <w:gridCol w:w="810"/>
        <w:gridCol w:w="810"/>
      </w:tblGrid>
      <w:tr>
        <w:trPr>
          <w:trHeight w:val="240" w:hRule="atLeast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групп</w:t>
              <w:br/>
              <w:t xml:space="preserve">товаров      </w:t>
            </w:r>
          </w:p>
        </w:tc>
        <w:tc>
          <w:tcPr>
            <w:tcW w:w="10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ламентируемые параметры физических факторов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у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брац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льтра-</w:t>
              <w:br/>
              <w:t xml:space="preserve">зву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фра-</w:t>
              <w:br/>
              <w:t xml:space="preserve">звук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-</w:t>
              <w:br/>
              <w:t>ромаг-</w:t>
              <w:br/>
              <w:t>нитные</w:t>
              <w:br/>
              <w:t xml:space="preserve">по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-</w:t>
              <w:br/>
              <w:t xml:space="preserve">риче- </w:t>
              <w:br/>
              <w:t xml:space="preserve">ское  </w:t>
              <w:br/>
              <w:t xml:space="preserve">поле  </w:t>
              <w:br/>
              <w:t xml:space="preserve">про-  </w:t>
              <w:br/>
              <w:t xml:space="preserve">мыш-  </w:t>
              <w:br/>
              <w:t>ленной</w:t>
              <w:br/>
              <w:t xml:space="preserve">час-  </w:t>
              <w:br/>
              <w:t xml:space="preserve">тот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ати-</w:t>
              <w:br/>
              <w:t>ческое</w:t>
              <w:br/>
              <w:t>элект-</w:t>
              <w:br/>
              <w:t xml:space="preserve">риче- </w:t>
              <w:br/>
              <w:t xml:space="preserve">ст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К,   </w:t>
              <w:br/>
              <w:t>тепло-</w:t>
              <w:br/>
              <w:t xml:space="preserve">вое и </w:t>
              <w:br/>
              <w:t xml:space="preserve">види- </w:t>
              <w:br/>
              <w:t xml:space="preserve">мый   </w:t>
              <w:br/>
              <w:t>диапа-</w:t>
              <w:br/>
              <w:t xml:space="preserve">зон   </w:t>
              <w:br/>
              <w:t xml:space="preserve">излу- </w:t>
              <w:br/>
              <w:t xml:space="preserve">ч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Ф   </w:t>
              <w:br/>
              <w:t>излу-</w:t>
              <w:br/>
              <w:t>ч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а-  </w:t>
              <w:br/>
              <w:t xml:space="preserve">зер- </w:t>
              <w:br/>
              <w:t xml:space="preserve">ное  </w:t>
              <w:br/>
              <w:t>излу-</w:t>
              <w:br/>
              <w:t>ч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нт-</w:t>
              <w:br/>
              <w:t xml:space="preserve">ге-  </w:t>
              <w:br/>
              <w:t xml:space="preserve">нов- </w:t>
              <w:br/>
              <w:t xml:space="preserve">ское </w:t>
              <w:br/>
              <w:t>излу-</w:t>
              <w:br/>
              <w:t>чение</w:t>
            </w:r>
          </w:p>
        </w:tc>
      </w:tr>
      <w:tr>
        <w:trPr>
          <w:trHeight w:val="960" w:hRule="atLeast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-  </w:t>
              <w:br/>
              <w:t>каль-</w:t>
              <w:br/>
              <w:t xml:space="preserve">ная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Бытовые электрические приборы: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лодильники      </w:t>
              <w:br/>
              <w:t xml:space="preserve">бытовы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розильники      </w:t>
              <w:br/>
              <w:t xml:space="preserve">бытовы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приборы для</w:t>
              <w:br/>
              <w:t>приготовления пи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приборы для</w:t>
              <w:br/>
              <w:t>приготовления пищи</w:t>
              <w:br/>
              <w:t xml:space="preserve">специальные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приборы для</w:t>
              <w:br/>
              <w:t xml:space="preserve">нагрева жидкосте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приборы для</w:t>
              <w:br/>
              <w:t xml:space="preserve">отоп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приборы    </w:t>
              <w:br/>
              <w:t xml:space="preserve">мягкой теплоты и  </w:t>
              <w:br/>
              <w:t xml:space="preserve">излучател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менты и при-</w:t>
              <w:br/>
              <w:t xml:space="preserve">боры санитарно-   </w:t>
              <w:br/>
              <w:t xml:space="preserve">гигиенические     </w:t>
              <w:br/>
              <w:t xml:space="preserve">электронагрева-   </w:t>
              <w:br/>
              <w:t xml:space="preserve">тельны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боры и арматура</w:t>
              <w:br/>
              <w:t>электротехническая</w:t>
              <w:br/>
              <w:t xml:space="preserve">бытова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боры с электро-</w:t>
              <w:br/>
              <w:t>двигателем быт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приборы для</w:t>
              <w:br/>
              <w:t xml:space="preserve">глаже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шины хозяйствен-</w:t>
              <w:br/>
              <w:t xml:space="preserve">ны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ы стираль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ы и приборы  </w:t>
              <w:br/>
              <w:t xml:space="preserve">для механизации   </w:t>
              <w:br/>
              <w:t xml:space="preserve">кухонных работ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приборы са-</w:t>
              <w:br/>
              <w:t xml:space="preserve">нитарно-гигиени-  </w:t>
              <w:br/>
              <w:t xml:space="preserve">чески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приборы    </w:t>
              <w:br/>
              <w:t xml:space="preserve">микроклимат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ы швейные    </w:t>
              <w:br/>
              <w:t xml:space="preserve">бытовы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ы и аппараты </w:t>
              <w:br/>
              <w:t xml:space="preserve">вязальны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Электродвигате-</w:t>
              <w:br/>
              <w:t xml:space="preserve">ли малой мощности </w:t>
              <w:br/>
              <w:t xml:space="preserve">для автоматизации </w:t>
              <w:br/>
              <w:t xml:space="preserve">и механизаци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Электрический инструмент     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мент элект- </w:t>
              <w:br/>
              <w:t xml:space="preserve">рифицированный    </w:t>
              <w:br/>
              <w:t xml:space="preserve">(машины ручные и  </w:t>
              <w:br/>
              <w:t xml:space="preserve">переносные элект- </w:t>
              <w:br/>
              <w:t xml:space="preserve">рические)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анки деревообра-</w:t>
              <w:br/>
              <w:t>батывающие быт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Бытовая радиоэлектронная аппаратура: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радио- </w:t>
              <w:br/>
              <w:t xml:space="preserve">электронная быто- </w:t>
              <w:br/>
              <w:t xml:space="preserve">ва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менты элект-</w:t>
              <w:br/>
              <w:t xml:space="preserve">ромузыкальны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а элект- </w:t>
              <w:br/>
              <w:t xml:space="preserve">ронные ударно-    </w:t>
              <w:br/>
              <w:t xml:space="preserve">шумовые и вспомо- </w:t>
              <w:br/>
              <w:t xml:space="preserve">гательны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Средства связи и информатики:            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ппаратура переда-</w:t>
              <w:br/>
              <w:t xml:space="preserve">ющая для радиоте- </w:t>
              <w:br/>
              <w:t>лефонной, радиоте-</w:t>
              <w:br/>
              <w:t xml:space="preserve">леграфной связи,  </w:t>
              <w:br/>
              <w:t xml:space="preserve">радиовещания,     </w:t>
              <w:br/>
              <w:t xml:space="preserve">телевид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ппаратура провод-</w:t>
              <w:br/>
              <w:t xml:space="preserve">ной связи общего  </w:t>
              <w:br/>
              <w:t xml:space="preserve">примен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систем </w:t>
              <w:br/>
              <w:t xml:space="preserve">передачи линий    </w:t>
              <w:br/>
              <w:t xml:space="preserve">связи общего при- </w:t>
              <w:br/>
              <w:t xml:space="preserve">мен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Аппаратура для измерения и контроля электрических величин:          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боры электроиз-</w:t>
              <w:br/>
              <w:t xml:space="preserve">мерительные щито- </w:t>
              <w:br/>
              <w:t xml:space="preserve">вые аналоговы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боры радиоизме-</w:t>
              <w:br/>
              <w:t xml:space="preserve">рительны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Светотехнические изделия: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рудование све- </w:t>
              <w:br/>
              <w:t xml:space="preserve">тотехническо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Кино-фототехника и принадлежности: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стати- </w:t>
              <w:br/>
              <w:t xml:space="preserve">ческой проек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кино-  </w:t>
              <w:br/>
              <w:t xml:space="preserve">проекционна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делия электрон- </w:t>
              <w:br/>
              <w:t xml:space="preserve">ной техники раз-  </w:t>
              <w:br/>
              <w:t xml:space="preserve">ны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Вычислительная техника и средства механизации управленческого труда: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ы вычисли-   </w:t>
              <w:br/>
              <w:t xml:space="preserve">тельные элект-    </w:t>
              <w:br/>
              <w:t xml:space="preserve">ронные цифровы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ства составле-</w:t>
              <w:br/>
              <w:t xml:space="preserve">ния текстовых до- </w:t>
              <w:br/>
              <w:t xml:space="preserve">кументов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Средства автоматизации специализированного назначения:   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и пожар- </w:t>
              <w:br/>
              <w:t xml:space="preserve">ны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и охран- </w:t>
              <w:br/>
              <w:t xml:space="preserve">ные и охранно-    </w:t>
              <w:br/>
              <w:t xml:space="preserve">пожарные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ы управле-  </w:t>
              <w:br/>
              <w:t xml:space="preserve">ния, приемно-     </w:t>
              <w:br/>
              <w:t xml:space="preserve">контрольные и     </w:t>
              <w:br/>
              <w:t xml:space="preserve">оповещатели ох-   </w:t>
              <w:br/>
              <w:t xml:space="preserve">ранные и охран-   </w:t>
              <w:br/>
              <w:t xml:space="preserve">но-пожарные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ы передачи  </w:t>
              <w:br/>
              <w:t xml:space="preserve">извещений о про-  </w:t>
              <w:br/>
              <w:t xml:space="preserve">никновении и по-  </w:t>
              <w:br/>
              <w:t xml:space="preserve">жаре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 Изделия (това-</w:t>
              <w:br/>
              <w:t xml:space="preserve">ры) ткани, изго-  </w:t>
              <w:br/>
              <w:t>товленные из поли-</w:t>
              <w:br/>
              <w:t xml:space="preserve">мерных и синтети- </w:t>
              <w:br/>
              <w:t xml:space="preserve">ческих материал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3:48Z</dcterms:created>
  <dc:creator/>
  <dc:description/>
  <dc:language>en-US</dc:language>
  <cp:lastModifiedBy/>
  <dcterms:modified xsi:type="dcterms:W3CDTF">2011-10-03T16:56:10Z</dcterms:modified>
  <cp:revision>2</cp:revision>
  <dc:subject/>
  <dc:title/>
</cp:coreProperties>
</file>