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И.Наркеви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 ноября 1991 г. N 6035-9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устройству и эксплуатации средств малой механиз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ельскохозяйственного производст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правила регламентируют основные требования безопасности труда к конструкции средств малой механизации (малогабаритных тракторов - двухосных и одноосных, машин и сельхозорудий к ним для работы в сельскохозяйственном производств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санитарные правила также регламентируют гигиенические требования к рабочим местам при эксплуатации указанной тех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Санитарные правила распространяются на все виды проектируемых, изготовляемых, а также выходящих из ремонта средств малой мех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рганы государственного санитарного надзора руководствуются санитарными правилами при осуществлении предупредительного и текущего санитарн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траслевые нормативные документы должны быть приведены в соответствие с требованиями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Срок введения в действие санитарных правил устанавливается с момента их утвержден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к рабочему месту и органам управл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Для безопасности и удобного входа и выхода с рабочего места, если последнее расположено на высоте 550 мм от опорной поверхности, машины должны быть снабжены опорами (подножками) или лестницами, а также поручнями (перилами, ручками). Подножка, при опоре на нее ноги оператора, не должна перемещаться относительно поручня более чем на 10 мм. Подножки и поручни должны находиться в пределах габаритов маш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Ширина опорной поверхности подножки (ступеньки) должна быть не менее 150 мм, глубина - не менее 100 мм, расстояние от наружной кромки подножки до стенки - не менее 150 мм. Интервал между подножками или ступеньками должен быть в пределах 250 - 300 мм. Высота расположения первой подножки должна быть не более 400 мм от опорной поверх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Длина охватываемом части поручня должна быть не менее 150 мм, ширина (диаметр) - не менее 15 мм. Расстояние между стенкой и поручнем должно быть не менее 6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одножные площадки должны быть изготовлены из стали по ГОСТу 8568-77 или из материала, имеющего рифы высотой от 1 до 2,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Расстояние между элементами рабочего места, обеспечивающее свободное пространство для прохода оператора к сиденью (при среднем по регулировкам положении), должно быть не менее 3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Двухосные и одноосные тракторы с транспортной тележкой должны быть оборудованы подрессоренным стационарным или откидным сиденьем (по возможности со спинкой) и подножными опорами. Эргономические требования к рабочему месту определяются по ГОСТу 12.2.032-7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Все нерегулируемые размерные параметры сиденья и других элементов рабочего кресла, устанавливаемые на малогабаритных тракторах и машинах, должны быть рассчитаны с учетом антропометрических показателей среднего человека (усредненного по всем национальностям и регионам страны) и иметь следующие размеры: ширина подушки сиденья - не менее 400 мм; глубина (длина) подушки - 350 мм; высота спинки - 450 мм (допускается 400 мм); высота подлокотников - 230 мм, длина - не менее 200 мм и ширина - 70 мм; высота посадочного места от пола до ТОС - 4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окрытие сидений, спинки и подлокотников должно соответствовать требованиям ГОСТа 12.1.017-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Зона рабочего (свободного) пространства между машиной и ногами идущего оператора должна составлять не менее 600 мм по глубине, 800 мм по высоте и 600 мм по шири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Максимальная рабочая скорость машины, управляемой идущим оператором, не должна превышать 4 км/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Органы управления во всех положениях должны размещаться в зонах оптимальной и легкой досягаемости моторного поля с учетом группировки их по функциональному назначению и частоте использования (рис. 1 - 4 &lt;*&gt; и ГОСТы 12.2.032-78, 12.2.033-78). В пределах зоны оптимальной досягаемости должны размещаться наиболее важные и постоянно используемые органы управления, в зоне легкой досягаемости должны размещаться достаточно точные и часто используемые органы управления (1 - 3 в минуту). В пределах зоны досягаемости допускается размещение органов управления редкого (5 - 10 в час) и периодического использования (не более 5 - 10 раз за смену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исунки не приводя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Для ножного управления машиной (малогабаритным трактором) идущим оператором допускается применение не более одной педали. Педаль размещается в зоне зрительного наблюдения на границе зоны досягаемости ног оператора при его естественном равномерном движении за машиной (рис. 1 и 2). Перемещение педали не должно превышать 80 мм, ширина опорной поверхности - не менее 2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На каждой рукоятке удержания машины допускается размещение не более двух органов 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Основные органы управления должны быть унифицированы по размещению, форме и назначению и соответствовать требованиям ГОСТов 21753-76 и 12.2.003-74. Рукоятки удержания и управления машиной идущим оператором должны иметь регулировку по высоте в зависимости от роста работающе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Требования к органам управления по форме, размерам, безопасности и удобству для работы определяются ГОСТом 12.2.019-8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Рулевое колесо, рычаги управления и педали не должны мешать выходу и входу оператора на рабочее место, а также свободному перемещению ног при управл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Люфт рулевого колеса при работающем двигателе не должен быть более 25 гра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Площадки педалей должны иметь рифленую поверхность и боковой ограничитель. Длина хода педалей, приводимых в действие всей ногой, не должна превышать 150 мм, одной стопой - 1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Способы приведения в действие органов управления должны соответствовать приложению 2 ГОСТа 12.2.120-8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Рукоятки рычагов должны изготовляться из материала с низкой теплопровод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Расстояние между рукоятками смежных органов управления должно быть не менее 50 мм, а при невозможности визуального контроля - 15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На пульте управления должны быть размещены схемы и надписи, указывающие последовательность операций с органами упр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Аварийные органы управления следует располагать в зоне досягаемости моторного поля, при этом необходимо предусмотреть специальные средства опознавания и предотвращения их непроизвольного и самопроизвольного выключения в соответствии с ГОСТом 12.2.003-7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4. Все рабочие места независимо от рабочей позы должны быть защищены от выброса грунта из-под колес и рабочих органов маш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5. Машина должна быть снабжена футляром для аптечки первой помощи, термосом для питьевой воды объемом не менее 3 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6. Для работы в полевых условиях малогабаритные тракторы и транспортные тележки, имеющие рабочее место, по требованиям заказчика оборудуются тентом или мягкой каби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7. Усилия, прилагаемые к органам управления малогабаритных тракторов, должны соответствовать значениям, приведенным в ГОСТе 12.2.019-86. Исключение составляют усилия на органах управления постоянного пользования: механизме поворота и регуляторе частоты вращения двигателя (ножное управление). Оптимальные усилия на механизме поворота должны быть в пределах 10 - 30 Н, на регуляторе частоты вращения двигателя - 30 - 50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8. Усилия на рукоятках при перекатывании машины с выключенным двигателем по ровной площадке с твердым покрытием не должны превышать 150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9. При ремонтных работах величина разовых усилий не должна превышать 200 Н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опустимые уровни шума и вибрац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Уровни звука на рабочих местах малогабаритной техники не должны превышать 80 дБА (СП-75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тавные полосы со </w:t>
              <w:br/>
              <w:t xml:space="preserve">среднегеометричес- </w:t>
              <w:br/>
              <w:t xml:space="preserve">кими частотами, Г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000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ые уровни  </w:t>
              <w:br/>
              <w:t>звукового давления,</w:t>
              <w:br/>
              <w:t xml:space="preserve">дБ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Уровни общей вибрации на рабочем месте оператора не должны превышать величин, представленных в таблице 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величины общей вибрации на сид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(или) рабочей площадк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1755"/>
        <w:gridCol w:w="1485"/>
        <w:gridCol w:w="1485"/>
      </w:tblGrid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егеометри- </w:t>
              <w:br/>
              <w:t xml:space="preserve">ческие частоты  </w:t>
              <w:br/>
              <w:t xml:space="preserve">полос, Гц    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ые значения виброускорения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/кв. с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Б      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1/3 окт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1/1 окт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 1/3 ок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 1/1 окт.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Z0, X0, Y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Z0, X0, Y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Z0, X0, Y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Z0, X0, Y0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71   0,2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7  5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63   0,2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2  0,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  5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  62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6   0,2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5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50   0,2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0  0,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4  5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  62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5   0,2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 5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40   0,2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  5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1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55  0,35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  6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5  0,4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6  0,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6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68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5  0,56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6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5  0,7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6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,315  0,9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6  1,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6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 74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00  1,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  7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,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00  1,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4  7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30  1,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12  3,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  7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  80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00  2,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  7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00  2,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 7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,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50  3,5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24  6,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2  8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  86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600  4,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  8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00  5,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  8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00  7,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50  12,5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8  8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3  92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,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150  9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 8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рректированные</w:t>
              <w:br/>
              <w:t xml:space="preserve">и эквивалентные </w:t>
              <w:br/>
              <w:t>корректированные</w:t>
              <w:br/>
              <w:t xml:space="preserve">значения и их   </w:t>
              <w:br/>
              <w:t xml:space="preserve">уровн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t>0,441  0,1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t xml:space="preserve">0,56  0,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t xml:space="preserve">63  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br/>
              <w:br/>
              <w:t xml:space="preserve">65  62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ение табл.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┬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негеометри- │      Допустимые значения виброскорост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е частоты  ├─────────────────────────┬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с, Гц       │                 -2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        </w:t>
      </w:r>
      <w:r>
        <w:rPr>
          <w:rFonts w:eastAsia="Courier New" w:cs="Courier New" w:ascii="Courier New" w:hAnsi="Courier New"/>
          <w:lang w:val="ru-RU" w:eastAsia="ru-RU" w:bidi="ru-RU"/>
        </w:rPr>
        <w:t>м/с x 10        │         дБ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├────────────┬────────────┼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</w:t>
      </w:r>
      <w:r>
        <w:rPr>
          <w:rFonts w:eastAsia="Courier New" w:cs="Courier New" w:ascii="Courier New" w:hAnsi="Courier New"/>
          <w:lang w:val="ru-RU" w:eastAsia="ru-RU" w:bidi="ru-RU"/>
        </w:rPr>
        <w:t>в 1/3 окт. │ в 1/1 окт. │в 1/3 окт.│в 1/1 окт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├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</w:t>
      </w:r>
      <w:r>
        <w:rPr>
          <w:rFonts w:eastAsia="Courier New" w:cs="Courier New" w:ascii="Courier New" w:hAnsi="Courier New"/>
          <w:lang w:val="ru-RU" w:eastAsia="ru-RU" w:bidi="ru-RU"/>
        </w:rPr>
        <w:t>Z0, X0, Y0 │ Z0, X0, Y0 │Z0, X0, Y0│Z0, X0, Y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0,8       │14,0   4,5  │            │129  119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,0       │10,0   3,5  │20,0  6,3   │126  117  │132  12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,25      │7,10   2,8  │            │123  115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,6       │5,00   2,2  │            │120  113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2,0       │3,50   1,8  │7,10  3,5   │117  111  │123  11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2,5       │2,50   1,8  │            │114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3,15      │1,80   1,8  │            │111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4,0       │1,25   1,8  │2,50  3,2   │108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6,3       │0,80   1,8  │            │104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8,0       │0,63   1,8  │1,30  3,2   │102  111  │108  1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0,0       │0,63   1,8  │            │102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2,5       │0,63   1,8  │            │102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6,0       │0,63   1,8  │1,10  3,2   │102  111  │108  1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20,0       │0,63   1,8  │            │102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25,0       │0,63   1,8  │            │102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31,5       │0,63   1,8  │1,10  3,2   │102  111  │107  1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40,0       │0,63   1,8  │            │102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50,0       │0,63   1,8  │            │102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63,0       │0,63   1,8  │1,10  3,2   │102  111  │107  1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80,0       │0,63   1,8  │            │102  111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ектированные│            │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эквивалентные │            │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ектированные│            │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начения и их   │            │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ровни          │0,888  2,52 │1,10  3,2   │105  114  │107  11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┴────────────┴────────────┴──────────┴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Уровни локальной вибрации на рычагах и органах управления не должны превышать величин, указанных в таблице 3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уровни локальной виб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рганах управл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реднегеометрические  │ Допустимые значения по осям Xл, Yл, Zл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оты октавных полос,├──────────────────┬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Гц           │  виброускорения  │  виброскорост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├─────────┬────────┼────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        │        │         </w:t>
      </w:r>
      <w:r>
        <w:rPr>
          <w:rFonts w:eastAsia="Courier New" w:cs="Courier New" w:ascii="Courier New" w:hAnsi="Courier New"/>
          <w:lang w:val="ru-RU" w:eastAsia="ru-RU" w:bidi="ru-RU"/>
        </w:rPr>
        <w:t>-2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м/кв. с │   дБ   │ м/с x 10   │   дБ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┼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8           │   1,4   │   73   │    2,8     │  11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┼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6           │   1,4   │   73   │    1,4     │  10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┼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31,5         │   2,7   │   79   │    1,4     │  10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┼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63           │   5,4   │   85   │    1,4     │  10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┼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125           │  10,7   │   91   │    1,4     │  10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┼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250           │  21,3   │   97   │    1,4     │  10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┼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500           │  42,5   │  103   │    1,4     │  10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┼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000           │  85,0   │  109   │    1,4     │  10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┼────────┼────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ректированные и эк- │         │        │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валентные корректив- │         │        │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значения и их уров-│         │        │    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                     │   2,0   │   76   │    2,0     │  11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┴─────────┴────────┴────────────┴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воздуху рабочей зон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Контроль воздушной среды на рабочем месте должен осуществляться с учетом вида используемого топли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нзины А-72, А-76, А-93 и т.д. - определяются концентрации углеводородов алифатических предельных C1 - C10 (в пересчете на C, ПДК - 300 мг/куб. м), окиси углерода (ПДК - 20 мг/куб. м), окислов азота (в пересчете на NO2, ПДК - 5 мг/куб. м); при применении этилированного бензина дополнительно определяются концентрации свинца (среднесменная ПДК - 0,01/0,007 мг/куб. 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илированный бензин и чистый метанол - углеводородов алифатических предельных C1 - C10 (в пересчете на C), окиси углерода, окислов азота (в пересчете на NO2), метанола (ПДК - 5 мг/куб. м), формальдегида (ПДК - 0,5 мг/куб. 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зельное топливо - углеводородов алифатических предельных C1 - C10 (в пересчете на C), окиси углерода, окислов азота (в пересчете на NO2), меркапт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Контроль воздушной среды на рабочем месте должен включать оценку запыленности. Содержание пыли в зоне дыхания оператора не должно превышать величин, указанных в таблице 4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концентр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льскохозяйственной пыл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945"/>
        <w:gridCol w:w="810"/>
      </w:tblGrid>
      <w:tr>
        <w:trPr>
          <w:trHeight w:val="48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пыл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ДК,  </w:t>
              <w:br/>
              <w:t xml:space="preserve">мг /  </w:t>
              <w:br/>
              <w:t>куб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ласс</w:t>
              <w:br/>
              <w:t>опас-</w:t>
              <w:br/>
              <w:t>ности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ыль преимущественно фиброгенного действия:         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емния двуокись кристаллическая, при содержании ее</w:t>
              <w:br/>
              <w:t xml:space="preserve">в пыли свыше 70%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3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емния двуокись кристаллическая, при содержании ее</w:t>
              <w:br/>
              <w:t xml:space="preserve">в пыли от 10 до 70%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емния двуокись кристаллическая, при содержании ее</w:t>
              <w:br/>
              <w:t xml:space="preserve">в пыли от 2 до 10%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ыль растительного и животного происхождения:          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примесью двуокиси кремния более 10% (лубяная,    </w:t>
              <w:br/>
              <w:t xml:space="preserve">хлопковая, хлопчатобумажная, льняная и др.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2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примесью двуокиси кремния менее 2% (мучная,      </w:t>
              <w:br/>
              <w:t xml:space="preserve">хлопчатобумажная, древесная и др.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6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примесью двуокиси кремния от 2 до 10%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ерновая (вне зависимости от содержания двуокиси   </w:t>
              <w:br/>
              <w:t xml:space="preserve">кремния)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4  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абак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виды минеральной и растительной пыли,       </w:t>
              <w:br/>
              <w:t xml:space="preserve">содержащей не более 1% двуокиси кремния и не       </w:t>
              <w:br/>
              <w:t xml:space="preserve">содержащей примесей токсичных вещест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1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4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освещени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Использовать одноосные тракторы в ночное врем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Средства малой механизации, используемые в темное время суток на сельскохозяйственных работах, должны снабжаться осветительными приборами с преимущественной локализацией светового потока на участок работы и рабочие органы, за которыми ведется постоянное наблюдение. Осветительные приборы должны обеспечивать нормируемые уровни освещенности, равномерность освещения и исключать ослепление работающи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уровни искусственной освещенности рабочих зо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абочего места на сельскохозяйственных машинах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350"/>
        <w:gridCol w:w="1215"/>
      </w:tblGrid>
      <w:tr>
        <w:trPr>
          <w:trHeight w:val="60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бъекта освещ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оскость</w:t>
              <w:br/>
              <w:t>измерения</w:t>
              <w:br/>
              <w:t xml:space="preserve">освещен- </w:t>
              <w:br/>
              <w:t>ности &lt;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</w:t>
              <w:br/>
              <w:t>освещен-</w:t>
              <w:br/>
              <w:t xml:space="preserve">ности,  </w:t>
              <w:br/>
              <w:t xml:space="preserve">лк      </w:t>
            </w:r>
          </w:p>
        </w:tc>
      </w:tr>
      <w:tr>
        <w:trPr>
          <w:trHeight w:val="48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ок в передней зоне обзора на ширину     </w:t>
              <w:br/>
              <w:t xml:space="preserve">захвата рабочего органа, на расстоянии 10 м  </w:t>
              <w:br/>
              <w:t xml:space="preserve">от него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15   </w:t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ок в передней зоне обзора шириной 16 м  </w:t>
              <w:br/>
              <w:t xml:space="preserve">на расстоянии 10 м от рабочего орган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5   </w:t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дняя зона обзора на ширину захвата       </w:t>
              <w:br/>
              <w:t xml:space="preserve">рабочего органа на расстоянии 20 м от нег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5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ие органы в поле зрения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</w:t>
            </w:r>
          </w:p>
        </w:tc>
      </w:tr>
      <w:tr>
        <w:trPr>
          <w:trHeight w:val="48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ок в задней зоне обзора на ширину       </w:t>
              <w:br/>
              <w:t xml:space="preserve">захвата рабочего органа, на расстоянии 10 м  </w:t>
              <w:br/>
              <w:t xml:space="preserve">от него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br/>
              <w:t xml:space="preserve">15   </w:t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она выгрузки (загрузки) технологического    </w:t>
              <w:br/>
              <w:t xml:space="preserve">продукта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br/>
              <w:t xml:space="preserve">15   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льт управления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- вертикальная; Г - горизонтальна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техники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Общие требования безопасности к конструкции, сборке, ремонту, техническому обслуживанию и транспортированию мобильных средств малой механизации и агрегатируемых с ними рабочих машин и оборудования, а также требования к электрооборудованию средств механизации с двигателем внутреннего сгорания и системой электрооборудования от аккумуляторной батареи напряжением до 42 В должны соответствовать ГОСТу 28708-9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Углы поперечной статической устойчивости должны быть не менее 30 гра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Эксплуатационная документация на машину должна соответствовать ГОСТам 2.601-68 и 2.607-7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Виноградниковые двухосные тракторы должны иметь защитные кабины. По согласованию с потребителем допускается вместо защитной кабины устанавливать на эти тракторы защитные каркасы, обтянутые брезентом, с обеспечением необходимой обзор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бины машин должны быть оборудованы плафонами внутреннего освещения с автономным включ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Тракторы с защитными кабинами или каркасами должны быть снабжены привязными ремн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Малогабаритные тракторы должны иметь звуковой сигнал с включением с рабочего места оператора и через штепсельный разъем для подсоединения проводки системы сигнализации агрегатируемой машины, тележки или оруд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ень звука сигнала должен быть на 8 дБА выше уровня звука внешнего шума трактора или мотобл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Указатели количества топлива должны быть установлены на пульте управления трактора, а в мотоблоке - на ба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Выпускная система двигателя должна обеспечивать гашение искр до выхода отработанных газов и атмосфе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Конструкция капота или поднимаемых ограждений при верхнем их положении должна исключать возможность самопроизвольного опуск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Конструкция систем машины должна исключать каплепадение масла, топлива и охлаждающей жидк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Не допускается просыпание или подтекание пестицидов и других ядовитых веществ в местах соединения фланцев, штуцеров, ниппелей, люков, а также работа опрыскивателей с неисправным манометром и без бачков с водой для мытья р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Машины должны иметь устройства или места для зачаливания при подъеме и для установки домкратов. Схемы зачаливания при подъеме и мест установки домкратов должны быть приведены на машине и указаны в руководстве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Тракторы и машины должны быть оборудованы световозвращателями, укомплектованы набором исправного инструмента и приспособлениями в соответствии с заводской инструк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Техническое состояние машин и орудий и порядок их эксплуатации должны соответствовать требованиям инструкций по эксплуатации конкретных машин, ГОСТу 12.2.019-86, Правилам дорожного движения, утвержденным Министерством внутренних дел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Перед использованием машины должны пройти обкатку и технический осмот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и орудия, имеющие технические неисправности, к работе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Смену, регулировку и очистку рабочих органов машин следует проводить только при неработающем двигателе, а у электрифицированных установок и механизмов - при снятых предохранительных вставках и окончательной их остановке, а также после принятых мер, предупреждающих случайное опускание или падение рабочих орг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 При проведении работ опасные участки рабочей зоны должны быть обозначены знаками безопасности по ГОСТу 12.4.026-7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 Не допускается эксплуатация машин и орудий без предусмотренных конструкцией защитных ограждений движущихся элементов. Внутренние поверхности кожухов, защищающие вращающиеся части машин, должны быть окрашены в красный сигнальный цвет по ГОСТу 12.4.026-7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 Машины, на которых нормативно-технической документацией предусмотрено постоянное рабочее место, должны быть оборудованы подножками, опорными досками с рифленой поверхностью для ног и с предохранительным бортиком, перилами, поручнями, защитными зонтами или тентами из светлого водонепроницаемого матери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 Агрегатирование машин и орудий с трактором, а также перевод их в транспортное положение следует проводить в соответствии с требованиями, указанными в заводских руководствах для конкретных типов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агрегатирование техники с трактором более высокого класса тяги, чем тракторы, рекомендованные заводом-изготов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1. При сцепке трактора с прицепными машинами необходимо зашплинтовать соединительное устройство. Прицепы и полуприцепы следует дополнительно соединить с тягачом страхующей цепью или трос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2. При стоянке агрегата навесную машину опустить, а при ремонте или наладке под нее необходимо установить надежную подставку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менение средств индивидуальной защит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и работе с пестицидами следует применять средства индивидуальной защиты органов дыхания (СИЗОД) в соответствии с Методическими рекомендациями "Применение средств индивидуальной защиты органов дыхания при работе с пестицидами в сельском хозяйстве" (МЗ ССС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Для защиты органов дыхания от пыли целесообразно использование легких респираторов типа "Лепесток-5", "Лепесток-40", "Кама-40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ри работе с малолетучими пестицидами следует использовать противоаэрозольные и противопылевые респираторы "Лепесток-200", "Снежок-К-М", "Астра-2", Ф-62Ш, РПА-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ри работе с летучими пестицидами следует использовать респираторы РПГ-67 с патронами А (органические пестициды), В (кислые газы), Г (ртутьсодержащие пестициды) или промышленные противогазы МКП соответственно марки А, В, Г. Можно использовать также респираторы универсальные РУ-60М, "Снежок-КУ-М", "Лепесток Апан" и противогазы МКПФ с фильт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ри работе с высоколетучими пестицидами (обработка растений в теплицах) лучше всего применять шланговые изолирующие противогазы ПШ-1, ПШ-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Для защиты органа слуха от шума следует применять вкладыши типа ФПП-15Ш, "Беруши" или наушники типа ВЦНИИОТ-2М, "Киевские" и др. Индивидуальные средства защиты от шума должны отвечать требованиям ГОСТа 12.1.029-80 (СТ СЭВ 1928-7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Для защиты рук от локальной вибрации следует применять рукавицы с упруго-демпфирующими вкладышами, рукавицы и перчатки с мягкими наладонниками, упруго-демпфирующие прокладки и пластины для обхвата вибрирующих рукояток и деталей и т.п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Требования к режиму труда и отдых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и использовании средств малой механизации, соответствующих требованиям настоящих санитарных правил, здоровыми лицами в возрасте 18 - 50 лет режим труда и отдыха должен соответствовать данным, приведенным в таблице 6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циональный режим труда и отдых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сельскохозяйственных рабо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алогабаритных машинах лицами в возрасте 18 - 50 ле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 условиях согласно п. 6.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┬─────┬───────┬────────────────┬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Режимные  │Коли-│Продол-│ Распределение  │    Рекомендаци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оприятия│чест-│житель-│   в динамике   │  по использовани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во   │ность, │  рабочего дня  │  времени на отд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</w:t>
      </w:r>
      <w:r>
        <w:rPr>
          <w:rFonts w:eastAsia="Courier New" w:cs="Courier New" w:ascii="Courier New" w:hAnsi="Courier New"/>
          <w:lang w:val="ru-RU" w:eastAsia="ru-RU" w:bidi="ru-RU"/>
        </w:rPr>
        <w:t>мин.   │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┼───────┼───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д       │  1  │40 - 60│через 3,5 - 4 ч │Прием пищи на полев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от начала работы│стане, в столовой и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ма, отдых в свобо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е от обеда врем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ссивны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┼───────┼───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гламенти-│  3  │ 5 - 7 │1) через 1,5 - 2│Проведение комплекс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ные   │     │       │ч от начала ра- │гимнастических упра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тковре- │     │       │боты            │нений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ные     │     │       │2) через 1 - 1,5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рывы   │     │       │ч после обеда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3) за 1 ч до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окончания работы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┼───────┼───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кропаузы │4 - 6│ 2 - 3 │во время работы │Проведение 2 - 3 ги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через 40 - 50   │настических упражн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мин.            │ний с включением сп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альных упражнен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расслабление мышц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ечевого пояса, ру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и ног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┴─────┴───────┴────────────────┴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одолжительность рабочего дня не должна превышать 8 часов, рабочей недели - 41 ч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и использовании малогабаритной техники лицами старше 50 лет режим труда и отдыха формируется в соответствии с таблицей 7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циональный режим труда и отдых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сельскохозяйственных рабо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алогабаритных машинах лицами старше 50 ле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┬─────┬───────┬────────────────┬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Режимные  │Коли-│Продол-│ Распределение  │    Рекомендаци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оприятия│чест-│житель-│   в динамике   │  по использовани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во   │ность, │  рабочего дня  │  времени на отд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</w:t>
      </w:r>
      <w:r>
        <w:rPr>
          <w:rFonts w:eastAsia="Courier New" w:cs="Courier New" w:ascii="Courier New" w:hAnsi="Courier New"/>
          <w:lang w:val="ru-RU" w:eastAsia="ru-RU" w:bidi="ru-RU"/>
        </w:rPr>
        <w:t>мин.   │   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┼───────┼───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д       │  1  │  60   │через 3 - 3,6 ч │Прием пищи на полев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от начала работы│стане, в столовой и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ма, отдых в свобо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е от обеда врем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ссивны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┼───────┼───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гламенти-│  4  │ 8 - 10│1) через 1 ч от │Проведение комплекс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ные   │     │       │начала работы   │гимнастических упра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атковре- │     │       │2) через 2 - 2,5│нений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ные     │     │       │ч от начала ра-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рывы   │     │       │боты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3) через 1 ч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после обеда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4) за 1 ч до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окончания работы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┼───────┼───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кропаузы │4 - 6│ 2 - 3 │во время работы │Проведение 2 - 3 ги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через каждые 40 │настических упражн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</w:t>
      </w:r>
      <w:r>
        <w:rPr>
          <w:rFonts w:eastAsia="Courier New" w:cs="Courier New" w:ascii="Courier New" w:hAnsi="Courier New"/>
          <w:lang w:val="ru-RU" w:eastAsia="ru-RU" w:bidi="ru-RU"/>
        </w:rPr>
        <w:t>мин.            │ний с включением сп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альных упражнен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расслабление мышц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ечевого пояса, ру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│       │                │</w:t>
      </w:r>
      <w:r>
        <w:rPr>
          <w:rFonts w:eastAsia="Courier New" w:cs="Courier New" w:ascii="Courier New" w:hAnsi="Courier New"/>
          <w:lang w:val="ru-RU" w:eastAsia="ru-RU" w:bidi="ru-RU"/>
        </w:rPr>
        <w:t>и ног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┴─────┴───────┴────────────────┴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К работам на малогабаритных тракторах в условиях арендного подряда и фермерского хозяйства могут допускаться подростки, достигшие 15-летнего возраста, и девушки старше 18 лет. Продолжительность рабочего дня лиц от 15 до 16 лет не должна превышать 4 часов, от 16 до 18 лет - 6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Регламентированные перерывы на отдых должны быть продолжительностью не менее 10 минут через каждые 50 минут работы, с обеденным перерывом не менее 1 ч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При использовании труда подростков на сельхозтехнике следует учитывать Постановление "О предельных нормах переноски и передвижения тяжестей подростками" (обязательное Постановление НКТ РСФСР от 4 марта 1921 г. Распространено на всю территорию СССР Постановлением НКТ СССР и ВСНХ СССР от 14 ноября 1923 г.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ов, на которые имеются ссылки в текст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ГОСТ 2.601-68 (СТ СЭВ 1798-79). ЕСКД. Эксплуатационные докумен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СТ 28708-90 (СТ СЭВ 6876-87, ИСО 5395/2-81). Мобильные средства малой механизации сельскохозяйственных работ. Общие требования безопасности и ко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СТ 8568-77. Листы стальные с ромбическим и чечевичным рифлением.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ОСТ 21753-76. Система "человек - машина". Сигнализаторы звуковых неречевых сообщений. Общие эргоном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ОСТ 28523-90 (СТ СЭВ 6713-89). Мобильные средства малой механизации сельскохозяйственных работ. Тракторы малогабаритные. Типы и основные параме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СТ 12.1.003-83. ССБТ. Шум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ОСТ 12.1.005-88. ССБТ. Общие санитарно-гигиенические требования к воздуху рабоче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ОСТ 12.1.012-90. ССБТ. Вибрационная безопасность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ГОСТ 12.1.017-84. ССБТ. Пожаро- и взрывобезопасность нефтепродуктов и химических органических продуктов. Номенклатура показ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ОСТ 12.1.029-80 (СТ СЭВ 1928-79). ССБТ. Средства и методы защиты от шума. Классифик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ГОСТ 12.2.003-74 (СТ СЭВ 1085-78). ССБТ. Оборудование производственное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ГОСТ 12.2.019-86 (СТ СЭВ 5071-85, 5080-85, 5605-86). ССБТ. Тракторы и машины самоходные сельскохозяйственные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ГОСТ 12.2.032-78. ССБТ. Рабочее место при выполнении работ сидя. Общие эргоном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ГОСТ 12.2.033-78. ССБТ. Рабочее место при выполнении работ стоя. Общие эргономическ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ОСТ 12.2.120-88 (СТ СЭВ 5071-85, ИСО 3411-82). ССБТ. Кабины и рабочие места операторов тракторов, самоходных строительно-дорожных машин, одноосных тягачей, карьерных самосвалов и самоходных сельскохозяйственных машин. Общие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ГОСТ 12.4.026-76. ССБТ. Цвета сигнальные и знаки безопасно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1:11Z</dcterms:created>
  <dc:creator/>
  <dc:description/>
  <dc:language>en-US</dc:language>
  <cp:lastModifiedBy/>
  <dcterms:modified xsi:type="dcterms:W3CDTF">2011-10-03T16:53:20Z</dcterms:modified>
  <cp:revision>2</cp:revision>
  <dc:subject/>
  <dc:title/>
</cp:coreProperties>
</file>