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31 мая 1999 г. N 179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внутренних дел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3 апреля 1999 г. N 309</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олож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етеринарно - санитарном надзоре в системе МВД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Законом Российской Федерации от 14 мая 1993 г. N 4979-1 "О ветеринарии" (Ведомости Съезда народных депутатов Российской Федерации и Верховного Совета Российской Федерации, 1993, N 24, ст. 857), в целях определения порядка осуществления ветеринарно - санитарного надзора в системе органов внутренних дел и внутренних войск МВД России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ое Положение о ветеринарно - санитарном надзоре в системе Министерства внутренних дел Российской Федерации, согласованное с главным государственным ветеринарным инспектор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чальникам главных управлений, управлений МВД России, Следственного комитета при МВД России, министрам внутренних дел, начальникам ГУВД, УВД субъектов Российской Федерации, начальникам УВДТ, ОУМТиВС, РУБОП, УВД (ОВД) 8 ГУ МВД России, образовательных и научно - исследовательских учреждений МВД России, главнокомандующему внутренними войсками МВД России, командующим войсками округов, командирам соединений, воинских частей, начальникам военных образовательных учреждений высшего профессионального образования внутренних войск МВД России, начальникам (командирам) других структурных подразделений МВД России обеспечить выполнение требований ветеринарного законодательства Российской Федерации и Положения о ветеринарно - санитарном надзоре в системе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овить,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ые свидетельства форм N 1, 2, 3 выдаются ветеринарно - санитарными специалистами органов внутренних дел и внутренних войск МВД России, списки которых утверждаются главным ветеринарно - санитарным инспектором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ые справки формы N 4 выдаются всеми ветеринарно - санитарными специалистами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 за выполнением настоящего Приказа возложить на заместителей Министра по курируемым направлениям деятель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 - полков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Степ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етеринарно - санитарном надзоре в систем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внутренних дел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ее Положение определяет порядок осуществления ветеринарно - санитарного надзора в системе органов внутренних дел и во внутренних войсках МВД России в мирное и воен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теринарно - санитарный надзор в органах внутренних дел и внутренних войсках МВД России &lt;*&gt; - это деятельность органов управления и специалистов ветеринарно - санитарной службы, направленная н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ветеринарно - санитарный надз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едупреждение, обнаружение и пресечение нарушений требований Закона Российской Федерации "О ветерин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охранение здоровья сотрудников органов внутренних дел и военнослужащих внутренних войск &lt;*&gt; МВД России от болезней общих для человека и животны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личный соста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беспечение контроля за качеством и безопасностью в ветеринарно - санитарном отношении продовольственного сырья и пищевых продуктов животного происхождения &lt;*&gt;, кормов для животны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ищевые продукты животного происхо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рганизацию ветеринарно - профилактических, противоэпизоотических и лечебных мероприятий среди всех видов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ддержание эпизоотического благополучия в районах дислокации (действий) подразделений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теринарно - санитарный надзор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еспечение выполнения требований Закона Российской Федерации "О ветерин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нтроль за выполнением подразделениями МВД России ветеринарно - санитарных правил и норм: при заготовке, производстве, переработке, хранении, транспортировке и реализации пищевых продуктов животного происхождения, а также кормов для животных; при кормлении, уходе, содержании, использовании, эксплуатации животных и убое скота; при проектировании и строительстве ведомственных объектов для производства, переработки, хранения и реализации пищевых продуктов животного происхождения и кормов для животных, содержания животных и убоя ск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етеринарно - санитарную экспертизу пищевых продуктов животного происхождения и кормов для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рганизацию и проведение ветеринарно - профилактических, противоэпизоотических и лечебных мероприятий в подразделениях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Эпизоотологическое наблюдение и прогнозирование в районах дислокации (действий) подразделений МВД России, установление причин и условий возникновения болезней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етеринарно - санитарному надзору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айоны дислокации (действий) подразделений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дведомственные МВД России продовольственные базы, склады, холодильники, организации торговли, комбинаты питания, столовые, другие места хранения, переработки, выдачи и продажи пищевых продуктов животного происхождения и кормов для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редства для транспортировки (доставки) пищевых продуктов животного происхождения, кормов для животных и животных для нужд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ищевые продукты животного происхождения, корма для животных, поступающие на обеспечение МВД России, и территории их загот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Базовые центры, центры, питомники и племенные питомники служебного собаководства, кавалерийские подразделения, сельскохозяйственные организации, подсобные хозяйства и другие подразделения МВД России для содержания животных, снаряжение для животных и предметы ухода за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лужебные и сельскохозяйственные живот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ункты (площадки) убоя ск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дведомственные МВД России охотничьи, рыбоводческие и пчеловодческие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актическая деятельность ветеринарно - санитарных специалистов МВД России в области ветерин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лавные управления, управления МВД России, МВД, ГУВД, УВД субъектов Российской Федерации, УВДТ, ОУМТиВС, РУБОП, УВД (ОВД) 8 ГУ МВД России, образовательные и научно - исследовательские учреждения МВД России, ГКВВ МВД России, управления округов, соединений, воинских частей, военные образовательные учреждения высшего профессионального образования внутренних войск МВД России и другие структурные подразделения МВД России, имеющие по штатному расписанию органы ветеринарно - санитарного надзора, должны иметь круглую печать с обозначением "ветеринарно - санитарный надзор" по центру и указанием наименования подразделения по окружности и ветеринарные клейма и штампы для клеймения мяса и мясопродуктов в соответствии с Инструкцией по ветеринарному клеймению мяс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нструкция утверждена Министерством сельского хозяйства и продовольствия Российской Федерации 28 апреля 1994 г.; зарегистрирована Министерством юстиции Российской Федерации 23 мая 1994 г., регистрационный N 57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рганизация ветеринарно - санитарного 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ами ветеринарно - санитарного надзора в МВД Росси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отделение) ветеринарно - санитарной службы Медицинского управления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е (группа) ветеринарно - санитарной службы главных управлений, управлений МВД России, МВД, ГУВД, УВД субъектов Российской Федерации, УВДТ, ОУМТиВС, РУБОП, УВД (ОВД) 8 ГУ и других структурных подразделений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о - санитарная служба ГКВВ МВД России, округов, соединений, воинских частей и военных образовательных учреждений высшего профессионального образования внутренних войск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о - санитарная служба базовых центров, центров служебного собаководства и кавалерийских подразделений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о - эпизоотические отряды, ветеринарные лаборатории, лаборатории ветеринарно - санитарной экспертизы, ветеринарные контрольные пункты, подразделения ветеринарно - санитарного надзора на предприятиях по переработке и хранению пищевых продуктов животного происхождения, ветеринарные лазареты, лечебницы, пункты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учреждения ветеринарно - санитарной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етеринарно - санитарный надзор в системе МВД России осущест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лавный ветеринарно - санитарный инспектор МВД России, главные (старшие) ветеринарно - санитарные инспекторы (ветеринарно - санитарные инспекторы) главных управлений, управлений МВД России, МВД, ГУВД, УВД субъектов Российской Федерации, УВДТ, ОУМТиВС, РУБОП, УВД (ОВД) 8 ГУ МВД России, начальники ветеринарно - санитарной службы - главные ветеринарно - санитарные инспекторы ГКВВ МВД России, округов внутренних войск МВД России, начальники ветеринарно - санитарной службы - ветеринарно - санитарные инспекторы соединений, военных образовательных учреждений высшего профессионального образования внутренних войск МВД России, начальники ветеринарно - санитарной службы базовых центров, центров, питомников и племенных питомников служебного собаководства и кавалерийских подразделений МВД России, начальники учреждений ветеринарно - санитарной службы - ветеринарно - санитарные инспекторы, старшие ветеринарно - санитарные врачи (ветеринарно - санитарные врачи), старшие ветеринарно - санитарные фельдшеры (ветеринарно - санитарные фельдшеры) и другие ветеринарно - санитарные специалисты учреждений ветеринарно - санитарной службы и подразделений МВД Росс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ветеринарно - санитарные специалис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Для проведения ветеринарно - санитарных мероприятий в подразделениях МВД России (при отсутствии ведомственных ветеринарно - санитарных специалистов) по договоренности или в соответствии с планом взаимодействия могут привлекаться ветеринарные специалисты Государственной ветеринарной службы или ветеринарно - санитарных служб других федеральных органов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организации и осуществлении ветеринарно - санитарного надзора должностные лица, указанные в статье 7.1 настоящего Положения, взаимодействуют с органами управления и учреждениями Государственной ветеринарной службы Российской Федерации и ветеринарно - санитарными службами других федеральных органов исполнительной вла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осущест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о - санитарного 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Цели, объем и периодичность мероприятий ветеринарно - санитарного надзора определяются в плане основных мероприятий по ветеринарно - санитарному надзору и календарном плане проведения основных мероприятий ветеринарно - санитарного надзора МВД России, главных управлений, управлений МВД России, МВД, ГУВД, УВД субъектов Российской Федерации, ГКВВ и округов внутренних войск МВД России на 2 года, а УВДТ, ОУМТиВС, РУБОП, УВД (ОВД) 8 ГУ МВД России, соединений, военных образовательных учреждений высшего профессионального образования внутренних войск МВД России и других структурных подразделений МВД России - на 1 год. При планировании мероприятий по ветеринарно - санитарному надзору в подразделениях МВД России учитываются мероприятия по предупреждению и ликвидации карантинных и особо опасных болезней животных, запланированные Государственной ветеринарной службой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етеринарно - санитарный надзор за объектами, указанными в пункте 4 настоящего Положения, осуществляется в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о - санитарных и эпизоотологических обследований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о - санитарных экспертиз, выполняемых в интересах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ветеринарно - профилактических, противоэпизоотических и лечеб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ищевые продукты животного происхождения разрешается реализовывать в подразделениях МВД России только после их освидетельствования ветеринарно - санитарным специалистом и представления заключения о качестве, пищевой безопасности в ветеринарно - санитарном отношении и порядке реализации. В документах, сопровождающих подконтрольную ветеринарно - санитарной службе продукцию, ветеринарно - санитарным специалистом производится соответствующая запись, подпись удостоверяется круглой печатью ветеринарно - санитарного надзора. Мясопродукция, полученная в подразделениях МВД России, подвергается клейм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етеринарно - санитарные и эпизоотологические обследования (проверки) проводятся непосредственно на объектах ветеринарно - санитарного надзора, указанных в подпунктах 4.1 - 4.5, 4.7, 4.8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етеринарно - санитарная экспертиза пищевых продуктов животного происхождения и кормов для животных осуществляется на подведомственных МВД России продовольственных базах, складах, холодильниках, организациях торговли, комбинатах питания, в столовых и других местах хранения, переработки, выдачи и продажи путем проверки продуктов и кормов с изъятием проб и проведением исследований на месте или направлением проб для ветеринарно - санитарной экспертизы в учреждения ветеринарно - санитарной службы МВД России (в случае их отсутствия в учреждения Государственной ветеринарной службы Российской Федерации или ветеринарно - санитарных служб других федеральных органов исполнительной власти) для определения их доброкачественности и пищевой безопасности в ветеринарно - санитарном отношении с оформлением заключений по результатам экспертиз, выдачей ветеринарных свидетельств или спр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нтроль за соблюдением ветеринарно - санитарных правил в процессе проектирования и строительства ведомственных объектов для производства, переработки, хранения и реализации пищевых продуктов животного происхождения и кормов для животных, содержания животных и убоя скота и при отводе земельных участков под них осуществляется посредством согласования норм технологического проектирования, проведения ветеринарной экспертизы и представления заключений по проектной документации, проектам отвода земли и вводимым в эксплуатацию объ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етеринарно - профилактические и противоэпизоотические мероприятия среди служебных и сельскохозяйственных животных, содержащихся в подразделениях МВД России, проводятся с учетом эпизоотической обстановки и мероприятий по предупреждению и ликвидации карантинных и особо опасных болезней животных, запланированных Государственной ветеринарной службой района (города), на территории которого дислоцируется подразделение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проведении ветеринарно - санитарных проверок транспортных средств и подконтрольных ветеринарно - санитарных службе грузов, принадлежащих МВД России, проверяются ветеринарные сопроводительные документы (ветеринарные свидетельство или справка), сертификат (удостоверение) качества и соответствие указанных в документах сведений качеству подконтрольных грузов и ветеринарно - санитарным требованиям Закона Российской Федерации "О ветеринарии", а также наличие соответствующей маркировки или клейм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процессе осуществления ветеринарно - санитарного надзора оформляется акт или протокол, постановление, предписание, заключение, разрешение, вносятся представления или предложения, выдаются ветеринарные свидетельство или справка. Порядок оформления результатов ветеринарно - санитарного надзора, принятие решений, а также порядок осуществления мер по пресечению выявленных нарушений требований Закона Российской Федерации "О ветеринарии" определяются правилами, инструкциями, указаниями и другими нормативными документами, издаваемыми Департаментом ветеринарии Минсельхозпрод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ешения, требования и указания должностных лиц ветеринарно - санитарной службы МВД России, осуществляющих ветеринарно - санитарный надзор, по вопросам, относящимся к их компетенции, обязательны для подразделений органов внутренних дел и внутренних войск МВД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рава и обязанности должностных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о - санитарной службы МВД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олжностные лица ветеринарно - санитарной службы, организующие и осуществляющие ветеринарно - санитарный надзор, имею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Беспрепятственно посещать и обследовать объекты ветеринарно - санитарного надзора, указанные в пункте 4 настоящего Положения, получать сведения и документы с целью проверки исполнения ими требований Закона Российской Федерации "О ветеринарии", проведения противоэпизоотических мероприятий и соблюдения ветеринарно - санитарных правил, по результатам оформлять соответствующие документы, перечисленные в пункте 17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Устанавливать причины и условия возникновения и распространения заразных и массовых незаразных болезней животных, вносить соответствующим начальникам (командирам) предложения о введении в установленном порядке на территориях размещения (дислокации) объектов ветеринарно - санитарного надзора (подразделения МВД России, продовольственные базы, склады, холодильники, организации торговли, комбинаты питания, столовые, другие места хранения, переработки, выдачи и продажи пищевых продуктов животного происхождения и кормов для животных, базовые центры, центры, питомники и племенные питомники служебного собаководства, кавалерийские подразделения, сельскохозяйственные организации, подсобные хозяйства и другие подразделения МВД России для содержания животных, пункты (площадки) убоя скота, подведомственные МВД России охотничьи, рыбоводческие и пчеловодческие хозяйства) карантина или других ограничений, направленных на предотвращение распространения и ликвидацию очагов болезней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редъявлять подразделениям МВД России требования о проведении противоэпизоотических и других ветеринарно - санитарных мероприятий, об устранении нарушений требований Закона Российской Федерации "О ветеринарии" и настоящего Положения, а также осуществлять контроль за выполнением эт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Приостанавливать или запрещать впредь до проведения необходимых ветеринарно - санитарных и противоэпизоотических мероприятий и устранения имеющихся нарушений требований Закона Российской Федерации "О ветеринарии" и настоящего Положения эксплуатацию или использование объектов ветеринарно - санитарного надзора, указанных в подпунктах 4.2 - 4.8 настоящего Положения, заготовку и реализацию пищевых продуктов животного происхождения, кормов для животных 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Изымать пробы пищевых продуктов животного происхождения и кормов для животных, проводить ветеринарно - санитарную экспертизу и по ее результатам представлять подразделениям МВД России заключения о качестве и безопасности в ветеринарно - санитарном отношении и порядке их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Принимать участие в подготовке заключения контрактов с организациями - поставщиками (мясоперерабатывающими, молочными комбинатами и заводами, хладокомбинатами, птицефабриками, рыбозаводами и другими обществами, организациями и крестьянскими (фермерскими) хозяйствами пищевых продуктов животного происхождения, кормов для животных и животных, представлять подразделениям МВД России основанные на ветеринарно - санитарных правилах заключения по контрактной документации на поставку подконтрольной ветеринарно - санитарной службе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Запрещать использование на довольствие личному составу МВД России, служебным и сельскохозяйственным животным пищевых продуктов животного происхождения и кормов для животных, не отвечающих требованиям государственных, отраслевых стандартов 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Вносить предложения соответствующим должностным лицам о наложении в установленном порядке административных взысканий или передаче материалов в следственные органы для возбуждения уголовны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Принимать участие в разработке проектов приказов соответствующих начальников (командиров) по вопросам организации ветеринарно - санитарного надзора в системе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0. Рассматривать тактико - технические задания и проекты на строительство ведомственных объектов подконтрольных ветеринарно - санитарной службе, представлять по ним заключения о соответствии ветеринарно - санитарным правилам и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1. Принимать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1.1. О проведении диагностических исследований, вакцинации животных, дезинфекции, дезинсекции и дератизации по эпизоотическим по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1.2. Об отчуждении животных или изъятии пищевых продуктов животного происхождения и кормов для животных, при ликвидации очагов особо опасных болезней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Должностные лица ветеринарно - санитарной службы МВД России в пределах своей компетенции по должност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ать и знать ветеринарно - санитарное и эпизоотическое состояние районов дислокации (действия) подразделений МВД России, своевременно докладывать об изменениях их ветеринарно - санитарного и эпизоотического состояния непосредственному начальнику и старшему начальнику ветеринарно - санит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проведение ветеринарно - профилактических, противоэпизоотических и лечеб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комплекс мероприятий ветеринарно - санитарного надзора, изложенных в пункте 3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в полной мере предоставленные полномочия при осуществлении ветеринарно - санитарного надзора в целях предупреждения, обнаружения и пресечения нарушений требований Закона Российской Федерации "О ветерин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олжностные лица ветеринарно - санитарной службы МВД России, осуществляющие ветеринарно - санитарный надзор, при исполнении служебных обязанностей носят форму одежды установленного для МВД России образца и руководствуются Законом Российской Федерации "О ветеринарии", Положением о государственном ветеринарном надзоре в Российской Федерации и настоящим Положением. Любое воздействие на этих лиц, в какой бы то ни было форме, препятствующее выполнению ими должностных обязанностей, или вмешательство в их деятельность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етеринарный Инспекто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Авил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1 апреля 1999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1:00:00Z</dcterms:created>
  <dc:creator/>
  <dc:description/>
  <dc:language>en-US</dc:language>
  <cp:lastModifiedBy/>
  <dcterms:modified xsi:type="dcterms:W3CDTF">2011-11-10T09:55:33Z</dcterms:modified>
  <cp:revision>3</cp:revision>
  <dc:subject/>
  <dc:title/>
</cp:coreProperties>
</file>