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 апреля 1998 г. N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июля 1998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2. Водный транспор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уда внутреннего и смешанного (река-море) пла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и норм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ПиН 2.5.2-703-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ы Санкт-Петербургской государственной медицинской академией им. Мечникова И.И. и Санкт-Петербургским государственным университетом водны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верждены и введены в действие Постановлением Главного государственного санитарного врача Российской Федерации от 30 апреля 1998 г. N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ведены взамен "Санитарных правил для речных судов СССР" N 4058-85, которые с выходом настоящих СанПиН утрачивают силу. Срок введения - с 1 июля 1998 го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кон РСФС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санитарно-эпидемиологическом благополучии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 обязательны для соблюдения всеми государственны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стоящие санитарные правила и нормы (далее - СанПиН) распространяются на суда внутреннего и смешанного (река-море) плавания и другие плавучие объекты (далее - суда), независимо от их ведомственной принадлежности и формы собственности, предназначенные для эксплуатации на внутренних водных путях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ектируемые и строящиеся суда требования СанПиН распространяются с 01.01.99. Суда, построенные до введения настоящих СанПиН, должны быть приведены судовладельцами в соответствие с ними (при технической возможности) в сроки, согласованные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частные спортивные, прогулочные суда, не занимающиеся коммерческой деятельностью и не использующие наемный экипаж, а также на суда, плавающие под военно-морским флагом, настоящие СанПиН распространяются только в части, касающейся предотвращения загрязнения в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иностранные суда, периодически работающие на внутренних водных путях России, настоящие СанПиН распространяются в части предотвращения загрязнения водной среды и санитарной охраны территории России от заноса и распространения карантинных и других инфе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СанПиН устанавливают гигиенические требования, санитарные нормы и гигиенические нормати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проектировании судовых помещений и их оборудования на новых и переоборудуемых су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роектировании на новых и переоборудуемых судах судовых систем, устройств и оборудования, обеспечивающих защиту экипажа и пассажиров от воздействия вредных факторов судовой среды и предотвращение загрязнения в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содержанию судовых помещений и их оборудованию в период эксплуатации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 эксплуатации судовых систем, устройств и оборудования, обеспечивающих защиту от воздействия вредных факторов судовой среды и предотвращение загрязнения в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 перевозке отдельных видов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 организации государственного санитарно-эпидемиологического надзора за судами внутреннего и смешанного пла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СанПиН являются обязательными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ектно-конструкторских организаций, разрабатывающих проекты новых и переоборудуемы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приятий, строящих, переоборудующих, ремонтирующих и обслуживающих 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удовладельцев и судовой администрации (комсостава), осуществляющих эксплуатацию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центров госсанэпиднадзора, осуществляющих государственный санитарно-эпидемиологический надзор за проектированием, строительством (переоборудованием), приемкой и эксплуатацией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рганизаций, проводящих аттестацию рабочих мест на судах, сертификацию и лиценз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Допускается, по согласованию с органами госсанэпиднадзора, отступление от требований СанПиН для судов, имеющих одну из следующих характерист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ина менее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садка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ощность главных двигателей менее 220 к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едвейт менее 32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 динамическими принципами поддержания (СД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коростных водоизмещающих судов с проектной скоростью 30 км/ч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риведенные в настоящих СанПиН требования к перечню, размерам и оборудованию судовых помещений, а также к системам, устройствам и оборудованию, обеспечивающим обитаемость, защиту от вредных факторов судовой среды и предотвращение загрязнения окружающей среды, являются минимально необходимыми и обеспечивают допустимые по Р.2.2.013-94 (п. 1.4.9) условия труда и проживания на су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Лица, виновные в нарушении требований настоящих СанПиН, могут быть привлечены к дисциплинарной, административной, уголовной, гражданско-правовой и материальной ответственности в соответствии с Законами "О санитарно-эпидемиологическом благополучии населения" и "Об охране окружающей природной среды" (п. п. 1.4.1 и 1.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Судовладельцы должны обеспечить наличие настоящих СанПиН на каждом судне, кроме эксплуатирующихся без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Судно - плавучее сооружение, предназначенное для перевозки грузов, пассажиров и выполнения других работ на вод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Грузовое судно - судно, предназначенное для перевозки грузов (сухогрузное, наливное, комбинированное, рефрижераторное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Наливное судно - грузовое судно, предназначенное для перевозки жидких грузов на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Сухогрузное судно - грузовое судно, предназначенное для перевозки различных грузов (генеральных, контейнеров, леса, грузов насыпью, автомобилей с грузом и без груза и т.д.), кроме жидких грузов на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Буксир-толкач - судно, предназначенное для буксировки или вождения методом толкания других судов и плавучи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Пассажирское судно - судно, предназначенное для перевозки более 12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Разъездное судно - судно, предназначенное для разъездных целей и перевозки не более 12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Вспомогательное судно - судно, используемое для вспомогательных целей (рейдовое, лоцманское, спасательное, пожарное, ледокольное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Паром - судно, предназначенное для регулярной перевозки сухопутных транспортных средств и пассажиров между береговыми пунктами, расположенными на противоположных берег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Судно технического флота - судно, предназначенное для дноуглубительных и других работ по поддержанию в эксплуатационном состоянии внутренних водных путей, а также добычи нерудных строительных материалов, перегрузочных работ (черпаковые земснаряды, землесосы, грунтовые шаланды, обстановочные суда, перегружатели, плав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Судно-сборщик загрязнений (судно-сборщик) - судно, предназначенное для приема с других судов нефтесодержащих, сточных вод, мусора и других отходов для последующей передачи их на береговые очистные сооружения или специализированные очистные 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Специализированное очистное судно - самоходное или несамоходное судно, предназначенное для приема всех или части загрязнений, скапливающихся на судах, и последующей их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Судно с динамическим принципом поддержания (СДПП) - судно на подводных крыльях, на воздушной подушке, глиссирующее, экраноплан, с закритическими скоростями хода с воздушной каве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Скоростное водоизмещающее судно - судно, у которого проектная скорость 30 км/ч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Стоечное судно - судно, постоянно эксплуатирующееся у берега с оборудованными надежными путями для эвакуации людей на берег (дебаркадеры, причальные понтоны, плавучие гостиницы, общежития, плавучие ремонтные мастерские) или предназначенное для выполнения специальных работ на рейдах (бункеровочные станци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Судно внутреннего плавания - судно, предназначенное для эксплуатации на внутренних водных пу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Судно смешанного (река-море) плавания, судно смешанного плавания - судно, предназначенное для эксплуатации на внутренних водных путях и в морских районах, имеющее класс Морского Регистра Судоходства или Российского Речного Регис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Новое судно - судно, проект которого представлен на согласование в органы госсанэпиднадзора после введения в действие настоящих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 Переоборудуемое судно - эксплуатируемое судно, которое в результате переоборудования изменяет частично или полностью свои характеристики (назначение, группу по п. 1.3, район плавания и т.п.) и его проект представляется на согласование в органы госсанэпиднадзора после введения в действие настоящих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 Судовладелец - владелец судна или любое другое юридическое или физическое лицо, представляющее интересы владельца судна во взаимоотношениях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Экипаж судна - лица, внесенные в судовой штат, обеспечивающие управление, движение, живучесть и безопасность эксплуатации судна, включая персонал, обслуживающий как личный состав судна, так и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Командный состав - администрация судна - капитан (командир) и его помощники (штурманы), судовые механики (электромеханики), медработники, директор ресторана (на пассажирских су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3. Рядовой состав - члены экипажа, не входящие в состав администрации судна: матросы, мотористы, электрики, радисты, повара, проводники, официанты, буфетч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4. Пассажир - всякое лицо на борту судна, кроме капитана и членов экипажа и других лиц, работающих или имеющих какие-либо занятия, связанные с эксплуатацией этого судна (специаль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5. Пассажировместимость - количество пассажиров, определяемое по числу спальных мест (каютные пассажиры) и числу постоянных мест для сидения (внекаютные пассажи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6. Жилые помещения - каюты экипажа и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7. Общественные помещения - столовые, кают-компании, рестораны, буфеты, бары, салоны для отдыха, пассажирские сал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8. Помещения медицинского назначения - медицинская каюта, изолятор, амбулато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9. Дежурные помещения - помещения на судах III группы, предназначенные для отдыха экипажа, в которых созданы условия для подогрева и приема п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0. Служебные помещения - помещения, предназначенные для выполнения работ по управлению судном, связи и контроля за работой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 Машинные помещения - помещения, в которых расположены главные и вспомогательные механизмы, котлы, насосы, генераторы, оборудование для вентиляции и кондиционирования воздуха, пункты для приема топлива, мастерские и другие подсобные помещения, а также шахты эт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2. Центральный пост управления энергетической установкой (ЦПУ) - помещение, в котором расположены органы дистанционного управления главными и вспомогательными механизмами, движителями, контрольно-измерительные приборы, приборы аварийно-предупредительной сигнализации и средства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3. Постоянная вахта - режим труда, при котором персонал осуществляет техническое обслуживание судовой техники, находясь в машинных помещениях в течение всего вахтенн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4. Периодически-безвахтенное обслуживание - режим труда, при котором управление судовой энергетической установкой осуществляется без вахты в машинных помещениях при периодическом техническом обслуживании судовой техники на ходу и во время стоянки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5. Безвахтенное обслуживание - режим труда, при котором управление судовой энергетической установкой осуществляется без вахты в машинных помещениях при техническом обслуживании судовой техники только во время стоянки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6. Санитарный узел (санузел) - санитарно-гигиеническое помещение, имеющее унитаз и умываль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7. Санитарный блок (санблок) - санитарно-гигиеническое помещение, имеющее унитаз, умывальник и ду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8. Спецодежда - рабочая одежда экипажа для выполнения судовых работ, связанных с загрязнением и неблагоприятными метеорологически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9. Санодежда - одежда работников пищеблока для работы с пищевыми 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0. Сточные воды - воды, отводимые после использования в бытовой и производственной деятельности человека: стоки от унитазов и писсуаров, из раковин и шпигатов медицинских помещений, из помещений, в которых содержатся животные, прочие стоки, если они перемешаны с указанными выше, в том числе от умывальников, душей, прачечных и камб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1. Нефтесодержащие воды - воды, скапливающиеся под настилом машинных и котельных отделений, и другие воды, содержащие нефте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2. Мусор - все виды бытовых, пищевых и эксплуатационных отходов, которые образуются в результате жизнедеятельности людей и технической эксплуатации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3. Судовые установки для приготовления питьевой воды из забортной (станции ППВ) - судовое оборудование, предназначенное для очистки и обеззараживания забортной воды и приготовления из нее воды питьевого качества, соответствующей требованиям ГОСТ 29183-91 (п. 1.4.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4. Судовые водоохранные техническ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тановки очистки и обеззараживания сточных вод (станции ООСВ) - судовое оборудование, в котором сточные воды подвергаются очистке и обеззара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ановки очистки нефтесодержащих вод (станции ОНВ) - судовое оборудование, в котором нефтесодержащие воды подвергаются очи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ановки для утилизации мусора (печи-инсинераторы) - судовое оборудование для сжигания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борные цистерны сточных вод и нефтесодержащих вод - судовые цистерны, в которых накапливаются указанные воды для последующей их обработки на судовых водоохранных технических средствах или передачи их на внесудовые водоохранные техническ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тройства для сбора мусора - емкости, баки, контейнеры, бункеры для сбора и хранения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5. Внесудовые водоохранные технические средства (приемные устройства в пунктах сбора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уда-сборщики загрязнений (п. 1.2.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пециализированные причалы для приема сточных вод и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пециализированные очистные суда для приема и обработки части или всех загрязнений, скапливающихся на судах (п. 1.2.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Классификация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Требования настоящих СанПиН зависят от группы судна по следующей классификации, характеризуемой временем пребывания человека на судне в соответствии с "Положением о рабочем времени и времени отдыха работников плавающего состава судов речного флота", т.е. продолжительностью воздействия на организм человека факторов судов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I группа - суда внутреннего и смешанного плавания, на которых экипаж постоянно работает и проживает на судне в течение всего времени навигации (более 40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II группа - суда внутреннего плавания, совершающие короткие рейсы и обслуживаемые бригадным методом, при котором часть экипажа в течение навигации периодически работает и проживает на судне (до 40 часов), а часть - отдыхает на бере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 III группа - суда внутреннего плавания внутригородских, пригородных линий, рейдовые, вспомогательные, т.е. на которых экипаж находится только во время работы, а проживает на бере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Суда технического флота, плавкраны и другие подобные объекты относятся к I, II или III группам по признакам, указанным в п. 1.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Разъездные суда не подвергаются классификации, указанной в п. 1.3.1. Санитарные требования к их проектированию уточняются в каждом отдельном случае при согласовании проекта с органом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Стоечные суда: дебаркадеры, плавучие общежития, плавучие мастерские, плавучие гостиницы в части, касающейся работы персонала и проживания людей, классифицируются по признакам, указанным в п. 1.3.1, но по вопросам, связанным с предотвращением загрязнения водной среды, при их проектировании следует дополнительно руководствоваться СанПиН 4630-88 и СанПиН 4631-88 (п. п. 1.4.13 и 1.4.14), а установка конкретного судна должна согласовываться также с территориальными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Закон РСФСР "О санитарно-эпидемиологическом благополучии населения" от 19.04.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Закон РСФСР "Об охране окружающей природной среды" от 19.12.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Положение о порядке разработки, утверждения, издания, введения в действие федеральных, республиканских и местных санитарных правил, а также о порядке действия на территории РСФСР общесоюзных санитарных правил, утвержденное Постановлением Совета Министров РСФСР от 01.07.91 N 3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Государственная система санитарно-эпидемиологического нормирования Российской Федерации. Общие требования к построению, изложению и оформлению санитарно-гигиенических и эпидемиологических нормативных и методических документов. Р.1.1.004-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Положение о Государственной санитарно-эпидемиологической службе Российской Федерации, утвержденное Постановлением Правительства Российской Федерации от 05.06.94 N 6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Постановление Госкомсанэпиднадзора РФ от 05.01.93 N 1 о введении в действие "Положения о порядке выдачи гигиенических сертификатов на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Перечень гигиенических и противоэпидемиологических мероприятий, выполняемых учреждениями Государственной санитарно-эпидемиологической службы РФ в рамках первичной медико-санитарной помощи населению, утвержден Председателем Госкомсанэпиднадзора 21.10.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Перечни действующих медицинских сертификатов полимерных материалов, а также видов продукции, допущенных к применению в судостроении и судо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1. Перечень, утвержденный Зам. Главного государственного санитарного врача РФ 28.10.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2. Перечень от 11.09.95 N 09 РЦ-29-4-7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4.8.3. Перечень от 20.05.96 N 09 РЦ-29-2-5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4. Перечень различных групп и видов продукции, разрешенных для применения в России, раздел 6 "Материал для судостроения", 1990 - 1994 г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Гигиенические критерии оценки условий труда по показателям вредности и опасности факторов среды, тяжести и напряженности трудового процесса. Р.2.2.013-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0. Нормы искусственного освещения на судах речного флота N 2109-79, утвержденные Главным санитарным врачом СССР 10.12.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Санитарные правила и нормы "Электромагнитные излучения диапазона радиочастот (ЭМИ РЧ)" (СанПиН 2.2.4/2.1.8.055-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Правила по санитарной охране территории СССР от заноса и распространения карантинных и других инфекционных заболеваний, введенные в действие Приказом Минздрава СССР от 18.10.73 N 8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Санитарные правила и нормы охраны поверхностных вод от загрязнения (СанПиН 4630-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4. Санитарные правила и нормы охраны прибрежных вод морей от загрязнения в местах водопользования населения (СанПиН 4631-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5. Санитарные правила по хранению, транспортировке и применению пестицидов (ядохимикатов) в сельском хозяйстве (СН N 1123-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6. Санитарные правила "Порядок накопления, транспортировки, обезвреживания и захоронения токсичных и промышленных отходов" (СН N 3183-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7. Правила предотвращения загрязнения внутренних водных путей сточными и нефтесодержащими водами с судов (ПР-152-002-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8. ГОСТ 29183-91 "Вода для хозяйственно-питьевого обеспечения судов. Требования к каче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9. ГОСТ 17.2.4.04-82 "Охрана природы. Атмосфера. Нормирование внешних шумовых характеристик судов внутреннего и прибрежного пла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0. "Гигиенические требования к микроклимату производственных помещений" (СанПиН 2.2.4.548-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 ГОСТ 12.2.049-80 "Оборудование производственное. Общие эргоном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 ГОСТ 22269-76 "Рабочее место оператора. Взаимное расположение элементов рабочего места. Общие эргоном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3. ГОСТ 12.4.123-83 "Средства коллективной защиты от инфракрасного об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4. ГОСТ 12.2.098-84 "Кабины звукоизолированные.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5. ГОСТ 12.4.051-78 "Средства индивидуальной защиты органа слуха.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6. ГОСТ 12.1.029-80 "Средства и методы защиты от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7. ГОСТ 24389-80 "Расчетные параметры воздуха и расчетная температура заборт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8. "Методические рекомендации по охране окружающей среды при применении, хранении и транспортировке пестицидов и минеральных удобрений". Утверждены Госкомприроды 11.12.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9. Российский Речной Регистр. Правила (в 3-х т.), 1995 г., в том числе "Правила экологической безопасности судов внутреннего и смешанного пла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0. "Методика определения составляющих параметров микроклимата по заданному значению результирующей температуры" N 3924-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 "Инструктивно-методические указания по гигиеническому контролю за эксплуатацией систем кондиционирования воздуха на судах" N 1188-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оектирование, строительство, переоборудование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Судов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К судовым помещениям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илые и общественные помещения для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илые и общественные помещения для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я пищеблока для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я пищеблока для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нитарно-бытов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нитарно-гигиеническ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я медицинск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ужебные и машин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зов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При проектировании помещений, указанных в п. 2.1.1.1, должны быть предусмотрены технические мероприятия, обеспечивающие необходимые санитарно-гигиенические условия труда и проживания экипажа и пассажиров, указанные в соответствующих разделах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При проектировании общего расположения судна следует предусматривать в качестве одной из эффективных мер защиты экипажа и пассажиров от воздействия вредных факторов судовой среды максимально возможное удаление жилых, общественных и медицинских помещений от источников шума и вибрации, источников выделения избыточной теплоты, вредных излучений и вред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При необходимости размещения жилых и общественных помещений экипажа и пассажиров над топливными цистернами или рядом с ними должен предусматриваться горизонтальный коффердам высотой не менее 600 мм или вертикальный коффердам шириной в одну шп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Все судовые помещения, где постоянно или временно находятся люди, должны быть оборудованы системами отопления, вентиляции,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I, II групп, предназначенных для эксплуатации в Центральном и Южном речных бассейнах, с мощностью главных двигателей более 1500 кВт, а также на судах I группы, предназначенных для эксплуатации без ограничения бассейна при круглогодичной навигации, вместо систем отопления и вентиляции должна предусматриваться система кондиционирования воздуха в жилых и общественных помещениях экипажа, в служебных и медицински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Минимальная высота кают экипажа и пассажиров должна преду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дноярусном расположении коек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двухъярусном расположении коек - 2,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Койки в каютах экипажа и пассажиров по высоте должны располагаться в соответствии со следующи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йка в каюте с одноярусным расположением и нижняя койка при двухъярусном расположении - 400 мм от пал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ерхняя койка на расстоянии не менее 800 мм от ниж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стояние верхней полки от подволоки каюты не менее 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Ширина проходов в каютах должна преду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одноместных каютах - между койкой и переборкой - не менее 7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двухместных каютах - между параллельно установленными койками (при одноярусном расположении) и между койками и переборкой (при двухъярусном расположении) - не менее 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трех-, четырехместных каютах - между параллельно установленными койками (при двухъярусном расположении) - не менее 8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Внутренние размеры коек должны быть не менее 2000 x 800 мм. Койки должны иметь свободный доступ не менее чем на 2/3 их длины. К верхней койке должен быть предусмотрен удобный подъ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0. Каюты должны быть оборудованы шкафом для одежды, столом, стульями, вешалкой, полочками и т.п. Размеры судовой мебели должны соответствовать требованиям действующих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1. Материалы, используемые для отделки судовых помещений, должны быть моющимися, не портиться при проведении дезинфекции и другой специальной обработки, препятствовать проникновению грызунов и размножению насекомых. Полимерные материалы, используемые для изоляции и отделки, должны иметь гигиенический сертификат, допускающий применение их на судах с учетом насыщенности в объеме помещения (п. 2.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2. При проектировании судовых помещений, в которых отсутствует кондиционирование воздуха, должны быть предусмотрены мероприятия, предотвращающие проникновение в них летающих насекомых (мух, комаров, москитов и т.п.), - специальные сетки, устанавливаемые на окнах, иллюминаторах, наружных дверных проемах, приточных отверстиях системы искусствен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3. При проектировании судовых помещений должны быть выполнены следующие мероприятия по предупреждению проникновения в них грызу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борки, палубы, настилы помещений не должны иметь сквозных отверстий и щ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 труб, покрытых изоляцией, в местах их прохода через палубы и переборки изоляция должна быть защищена металлической сеткой от порчи грызу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размещении оборудования, прокладке трубопроводов и кабелей, установке мебели и инвентаря не должно оставаться труднодоступных мест, способствующих проникновению грызу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вери помещений должны быть плотно пригнанными; в помещениях пищеблока низ дверей и деревянные провизионные лари должны быть обиты металлическими лис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ружные отверстия вентиляции должны быть закрыты решетками с размером ячейки не более 1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Жилые и общественные помещения для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Для проживания, отдыха и питания экипажа должны преду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судах I и II групп - каюты с индивидуальными спальными местами и столовая - кают-комп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судах III группы - дежур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На судах I группы с экипажем не более 5 человек столовая - кают-компания может не предусматриваться и для питания экипажа используется камбуз, площадь которого увеличивается с целью размещения обеденного ст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судах II группы с экипажем до 6 человек (на судне постоянно - не более 4 человек) вместо кают и столовой - кают-компании может предусматриваться дежур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судах III группы, предназначенных для внутригородских линий, дежурное помещение может не преду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На судах I группы количество спальных мест должно быть не менее минимальной численности экипажа, предусмотренной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II группы, обслуживаемых бригадным методом, количество спальных мест должно быть не менее численности экипажа, который, согласно проекту, будет находиться на су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На пассажирских судах I и II групп жилые помещения экипажа должны быть отделены от пассажирских помещений. Допускается размещение членов экипажа, обслуживающих пассажиров (проводники, официанты и т.п.), в каютах, расположенных в пассажирских отсе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Командный состав судов I и II групп размещается в одно- и двухместных каютах при одноярусном расположении ко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ядовой состав судов I группы может размещаться в двухместных каютах с двухъярусным расположением ко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ядовой состав судов II группы может размещаться в трех- и четырехместных каютах при двухъярусном расположении ко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площади кают должны приниматься в соответствии со значениями, приведенными в таблице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площади кают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860"/>
        <w:gridCol w:w="1890"/>
        <w:gridCol w:w="2025"/>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ют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мсоста-</w:t>
              <w:br/>
              <w:t xml:space="preserve">ва, кв. 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рядового </w:t>
              <w:br/>
              <w:t>состава, кв. м</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омест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ухместная с одноярусными койкам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вухместная с двухъярусными койками</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хместная и четырехместная с     </w:t>
              <w:br/>
              <w:t xml:space="preserve">двухъярусными койкам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На судах III группы дежурное помещение для отдыха членов экипажа должно иметь площадь не менее 3 кв. м на одного члена подвахты. В дежурной каюте предусматриваются диваны по числу членов подвахты, стол, стул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с динамическим принципом поддержания (СДПП) и скоростных водоизмещающих судах вместо дежурного помещения допускается предусматривать в ходовой рубке кресло авиацион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При проектировании столовой - кают-компании предусматривается зона питания и зона отдыха. Площадь зоны питания определяется из условий одновременного преб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судах I группы - 1/2 проектной численности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судах II группы - 1/3 проектной численности экипажа. Площадь столовой - кают-компании должна быть не менее рассчитанной по выраж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Sckk = 1,7Z x 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Z - норма площади на одно посадочное место, принимается 1,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расчетное количество посадоч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 коэффициент, предусматривающий дополнительную площадь для зоны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Ширина обеденных столов в столовой - кают-компании должна быть не менее 600 мм; для столов, имеющих посадочные места с одной стороны, - не менее 500 мм; на каждое посадочное место предусматривается длина стола, равная 600 мм. В столовой - кают-компании предусматривается установка бытового холоди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Жилые и общественные помещения для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 На пассажирских судах I группы размещение пассажиров предусматривается в каютах со спальными местами. Допускается часть пассажирских мест предусматривать сидячими, оборудованными индивидуальными креслами, установленными в пассажирском сал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На пассажирских судах II группы для пассажиров могут предусматриваться спальные места в каютах и сидячие места в пассажирских салонах с индивидуальными крес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3. На пассажирских судах III группы для пассажиров предусматриваются сидячие места, которые могут быть оборудованы креслами, диванами, скамьями и размещены в пассажирских салонах и на открытой палу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 паромах и пассажирских переправах с продолжительностью рейса в одну сторону не более 30 мин. допускается предусматривать размещение пассажиров только на открытых палубах, оборудованных т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4. Пассажирские каюты могут предусматриваться одно-, двух-, трех- и четырехместными с одно- и двухъярусным расположением спаль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площади пассажирских кают приведены в таблице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площади пассажирских к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995"/>
        <w:gridCol w:w="1890"/>
        <w:gridCol w:w="1890"/>
      </w:tblGrid>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лое помещени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судах I  </w:t>
              <w:br/>
              <w:t>группы, кв. м</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судах II </w:t>
              <w:br/>
              <w:t>группы, кв. м</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оместная кают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ухместная с одноярусным           </w:t>
              <w:br/>
              <w:t xml:space="preserve">расположением спальных мес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ухместная с двухъярусным          </w:t>
              <w:br/>
              <w:t xml:space="preserve">расположением спальных мес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ех-, четырехместные с двухъярусным</w:t>
              <w:br/>
              <w:t xml:space="preserve">расположением спальных мест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5. Площадь пассажирского салона принимается из расчета на одного пассажира: на судах I группы - 0,8 кв. м, на судах II группы - 0,5 кв. м. Расстояние между рядами кресел должно быть не менее 4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ы по пассажирскому салону должны иметь ширину не менее 600 мм; проход к трапу - не менее 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6. Первые ряды кресел должны быть предназначены для пассажиров с детьми. На переборке перед каждым креслом должна быть откидная детская люль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7. Площадь пассажирских салонов на судах III группы определяется из расчета 0,4 кв. м на одного пассажира. Салоны могут быть оборудованы индивидуальными креслами, общими диванами и скамьями со спинкой. Расстояние между рядами кресел, диванов, скамеек предусматривается не менее 400 мм. На общих диванах и скамьях расчетная длина сиденья на одного пассажира не менее 500 мм. Ширина проходов по салону принимается по п. 2.1.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8. На пассажирских судах I группы должны предусматриваться рестораны (стол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ассажирских судах II группы предусматривается столовая, но допускается буфет с посадочными мес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ассажирских судах III группы общественные помещения для питания пассажиров могут не преду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9. На судах I группы помещения ресторанов могут быть объединены с салонами для отдыха и б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0. Рестораны (столовые) на судах I группы должны быть рассчитаны на одновременное питание не менее 25% проектного количества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ловые или буфеты на судах II группы рассчитываются на одновременное питание 10% проектного количества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1. Площадь ресторанов, столовых и буфетов рассчитывается из условий обеспечивания на одно посадоч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ресторанах - не менее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столовых -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буфетах -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омещения пищеблока для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 На судах I и II групп с экипажем до 25 человек должны предусматриваться помещения пищеблока: камбузы и провизионные кладовые. При численности экипажа более 25 человек предусматривается дополнительно помещение посудомое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ассажирских судах I и II групп камбуз и провизионные кладовые пищеблока пассажиров могут быть использованы для экипажа и в этом случае отдельных помещений пищеблока для экипажа не предусматр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2. Расположение провизионных кладовых, камбуза и столовой - кают-компании должно обеспечивать удобную доставку продуктов в камбуз и раздачу пищи экипажу, находящемуся в обеденном з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ются встречные потоки сырой и готовой продукции, чистой и грязной посу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 в помещение провизионной кладовой и камбуза не должен располагаться рядом с входами в санузлы и санитарно-бытов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3. При проектировании камбуза для экипажа должны быть выполнены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амбуз должен быть оборудован электроплитой с регулируемой температурой нагрева, электрокипятильником непрерывного действия, разделочным и раздаточным столами со сплошным покрытием из нержавеющей стали, шкафом и полками для посуды, трехгнездовой мойкой для мытья камбузной и столовой посуды, а также раковиной для мытья рук. В помещении камбуза должен быть установлен бытовой холодильник для расходных скоропортящихся продуктов и шкаф для расходных сухи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обоснованных случаях допускается применение газовых плит, а также плит, работающих на жидком или тверд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меры электроплиты выбираются из условий приготовления одновременно не менее трех блюд в количестве, рассчитанном на численность экипажа, находящегося на су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ь электрокипятильника выбирается из условия снабжения кипятком не менее 0,5 литра на каждого члена экипажа в течение одного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разделочного стола должны быть не менее: длина - 1500 мм, ширина - 750 мм, высота - 8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раздаточного стола не менее 600 x 800 мм при высоте 800 - 8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литы, устанавливаемые на судах смешанного плавания и на судах внутреннего плавания, работающих в озерах и водохранилищах (классы "М" и "О" Речного Регистра), должны иметь штормовое ограждение. В камбузах этих судов должны быть места с креплениями для хранения посуды во время качки. На судах смешанного плавания духовка плиты должна обеспечить возможность выпечки хле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Боковые поверхности плиты в зоне обслуживания должны быть теплоизолированы с обеспечением на наружной поверхности температуры не более 4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ходы в камбузе должны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д плитой в зоне обслуживания - 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д разделочным и раздаточными столами, перед электрокипятильником, мойкой и раковиной -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 кипятильнику, мойке и раковине камбуза должна быть подведена вода от системы питьевого водоснабжения, причем к мойке и раковине - горячая и холодная 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точной трубе, отходящей от мойки, должна быть установлена жирол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амбузная, столовая и чайная посуда, предусматриваемая при проектировании, должна быть изготовлена из материалов, имеющих гигиенический сертифик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алуба камбуза должна покрываться нескользким водонепроницаемым материалом. Переборки и подволока должны быть покрыты влагостойким материалом светлых тонов, иметь гладкую поверхность, допускающую легкую очистку, мытье и дезинфе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4. При проектировании провизионных кладовых для экипажа должны быть выполнены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судах I и II групп с экипажем до 25 человек для хранения скоропортящихся продуктов (мяса, рыбы, молочной продукции и мясной гастрономии, фруктов, овощей и напитков) должна быть предусмотрена охлаждаемая кладовая (холодильный шка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сухих продуктов (хлеба, круп, макаронных изделий и т.п.) - неохлаждаемая кладовая (шкаф, ла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хлаждаемой кладовой (холодильном шкафу) для хранения мяса и рыбы в замороженном виде должна быть предусмотрена морозильная камера, обеспечивающая температуру -12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ели температуры в охлаждаемой кладовой и морозильной камере устанавливаются вне кладовой и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хлаждаемой кладовой для хранения хлеба должен быть стеллаж, нижняя полка которого располагается на высоте не менее 3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ъемы охлаждаемой кладовой (холодильного шкафа) и объем кладовой сухих продуктов определяются исходя из суточного потребления продуктов, численности экипажа и количества дней, на которое рассчитывается запас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объемов кладовых расчетное количество продуктов на одного члена экипажа в сутки, кг/чел./сут., должно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портящиеся продук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мясо и мясопродукты           - 0,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рыба и рыбопродукты           - 0,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масло и жиры                  - 0,08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молоко, сыр, творог, яйца     - 0,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овощи, картофель              - 0,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фрукты, ягоды                 - 0,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напитки                       - 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хие (неохлажденные) продук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 хлебобулочные изделия         - 0,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сухие продукты (сахар, крупы, - 0,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ароны, соль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5. На судах III группы для подогрева пищи и кипячения воды в дежурном помещении предусматриваются электрическая плита и электрокипятильник. Для хранения дневного запаса продуктов в дежурном помещении устанавливаются бытовой холодильник и шкаф с пол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омещения пищеблока для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1. На пассажирских судах I и II групп, имеющих рестораны и (или) столовые, в состав пищеблока входят: камбуз, заготовочные, раздаточные, посудомоечные помещения и провизионные кладовые. В случае приготовления кондитерских изделий с кремом и мороженого должно быть предусмотрено отдель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2. Взаимное расположение помещений пищеблока должно обеспечивать удобную доста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уктов из провизионных кладовых в заготово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фабрикатов из заготовочных в камбу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товой пищи из камбуза в раздаточную и обеденный з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язной посуды из обеденного зала в посудомое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той посуды из посудомоечной в раздато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3. При проектировании камбуза ресторана и (или) столовой должны быть выполнены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амбуз должен быть оборудован электроплитой с регулируемой температурой нагрева, электрокипятильником непрерывного действия, варочными котлами закрытой конструкции, электропечами, жаровней, раковиной для мытья ру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ход к плите должен быть не менее чем с трех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кипятильнику, раковине и другому оборудованию камбуза должна быть подведена вода от системы питьев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лу помещения должны быть предусмотрены трапы (шпигаты) для слива воды при убо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крытия пола, стен, подволоки камбуза должны отвечать требованиям, изложенным в п. 2.1.4.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4. При проектировании заготовочных помещений пищеблока должны быть выполнены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личество заготовочных помещений предусматривается при численности экипажа и пассажиров: до 200 человек - одна заготовочная с тремя разделочными столами; от 200 до 350 человек - две заготовочные (для мяса, рыбы и для овощей); более 350 человек - три заготовочные (для холодных закусок, для мяса, рыбы и для овощей). Для приготовления кондитерских изделий на судах с численностью экипажа и пассажиров более 350 человек предусматривается отдельн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готовочные помещения должны быть оборудованы столами с размерами не менее указанных в п. 2.1.4.3.2. Столы должны иметь сплошные покрытия из нержавеющей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готовочных для мяса и рыбы предусматриваются ванны для размораживания. Присоединение ванны к трубопроводу сточной системы производится с устройством воздушных кольцевых разрывов не менее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заготовочных должны быть установлены универсальные машины для механизации процессов заготовки и обработки продуктов (картофелечистки, мясорубки, протирочная машин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одной из заготовочных устанавливается секционный холодильный шкаф для хранения расходного запаса скоропортящихся продуктов. Каждая секция предназначается для отдельных видов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5. При проектировании раздаточных в составе пищеблока пассажирских судов должны быть выполнены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даточные должны иметь рабочий стол со сплошным покрытием из нержавеющей стали, шкафы и полки для чистой столовой посуды и столов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Ширина раздаточной принимается не менее 2000 мм. Фронт выдачи блюд принимается из расчета не менее 15 мм на одно посадочное место в ресторане (столо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рабочей зоне раздаточной линии устанавливаются мармиты для горячих блюд и холодильные шкафы для холодных блю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миты должны обеспечивать поддержание температуры первых горячих блюд и горячих напитков не ниже 75 °C, вторых блюд - не ниже 6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ильники должны обеспечивать поддержание температуры холодных блюд и напитков 7° - 14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6. Посудомоечные в составе пищеблока пассажирских судов должны проектироваться с выполнением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судомоечные должны иметь два окна: для приема грязной посуды из обеденного зала и выдачи чистой посуды в раздато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посудомоечной должны предусматриваться столы для чистой и грязной посуды, посудомоечная машина, сушильные шкафы для чистой посуды, также шкафы для хранения моющих средств. В посудомоечной предусматривается трехгнездовая мойка, к которой подводится вода питьевого качества: горячая (не ниже 65 °C) и холодная. В третьем гнезде мойки должны быть специальные решетки и гибкий шланг с душевой насадкой для ополаскивания вымытой посу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лощадь посудомоечной определяется из условий размещения оборудования, указанного в п. 2.1.5.6.2, и наличия свободного пространства перед рабочими местами у столов, у мойки и посудомоечной машины шириной не менее 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7. На пассажирских судах всех групп могут предусматриваться буфеты. При их проектировании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пассажирских судах I и II групп, имеющих пищеблоки ресторанов (столовых), и на пассажирских судах III группы пассажировместимостью до 200 чел., предназначенных для определенных рейсов, при которых буфеты могут снабжаться от пищеблоков береговых ресторанов (столовых), помещения буфета могут состоять только из торгового помещения, оборудованного бытовым холодильником, шкафом (витриной) и раковиной с подводом горячей и холод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помещения буфета в этом случае рассчитывается с учетом размещения указанного оборудования, подсобного помещения площадью не менее 2 кв. м и рабочей зоны буфетчика шириной не менее 1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пассажирских судах II группы, где столовая не предусматривается, и на судах III группы с пассажировместимостью более 200 чел., предназначенных для прогулочных рейсов, в составе буфета должно быть торговое помещение, кладовые для хранения продуктов, напитков и тары, помещение для подогрева пищи и приготовления заку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рговое помещение оборудуется витриной (шкафом), бытовым холодильником и раковиной с подводом горячей и холод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ладовой для хранения продуктов и напитков устанавливаются холодильник и стелл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для подогрева пищи и приготовления закусок устанавливаются электроплита, кипятильник непрерывного действия, трехгнездовая мойка с подводом горячей и холодной воды, емкость с крышкой и педальным устройством для сбора пищев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8. Провизионные кладовые пищеблока пассажирских судов, имеющих рестораны и (или) столовые, должны проектироваться с учетом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суммарной численности пассажиров и экипажа более 250 человек предусматриваются следующие провизионные клад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хлаждаемые с пятью секциями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яса и мясо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ыбы и рыбо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ла, жиров, яиц, молочн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вощей, фруктов, напи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пченостей, окороков, колбас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охлаждаемые с двумя секциями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упы, муки, макаронных изделий, соли, сахара, хлебобулоч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суммарной численности пассажиров и экипажа менее 250 человек допускается оборудовать охлаждаемые провизионные кладовые со стеллажами для раздельного хранения различных видов продуктов с двумя секциями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яса, мясной гастрономии, рыбы, молочных продуктов, жиров, я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вощей, фруктов, напи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охлаждаемой кладовой для хранения мяса и рыбы в замороженном виде должна быть морозильная камера, обеспечивающая температуру хранения не выше -12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Охлаждаемые кладовые и морозильные камеры могут быть заменены холодильными шкафами (холодильниками) и морозильниками соответствующей вместимости с необходимым температурным режи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казатели температуры в охлаждаемых кладовых, в том числе в морозильных камерах, должны находиться вне кладовых и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счетное количество продуктов, подлежащих хранению в провизионных кладовых, кг,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 = N х n х 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суточная норма продуктов на 1 человека, кг/чел./сут., определяется по п. 2.1.4.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суммарная численность пассажиров и экипажа, ч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 - проектная автономность плавания по запасу продуктов, с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еобходимая вместимость провизионных кладовых определяется исходя из расчетного количества продуктов, подлежащих хранению (п. 2.1.5.8.4), и рекомендуемых значений загрузки площади (кг/кв. м) и объема (%) кладовых, приведенных в таблице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нормы загрузки провизионных кладов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0"/>
        <w:gridCol w:w="2430"/>
        <w:gridCol w:w="2295"/>
      </w:tblGrid>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укт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ы загрузки  </w:t>
              <w:br/>
              <w:t>площади, кг/кв. м</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ы загрузки </w:t>
              <w:br/>
              <w:t xml:space="preserve">объема, %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ящиеся в охлаждаемых кладовых: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ясо и мясопродукт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3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ыба и рыбопродукт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3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 и жир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3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чные продукт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3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рожено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4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ные скоропортящиес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3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вощи, картофель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 5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рукты, ягоды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 5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питки прохладительные и др.</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 50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ранящиеся в неохлаждаемых кладовых: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хие (крупа, сахар, соль,   </w:t>
              <w:br/>
              <w:t xml:space="preserve">мука, макароны и пр.)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 4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лебобулочные издел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ны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3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Нормы загрузки площади установлены с учетом высоты кладовых 1800 - 19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ходы в кладовых для передвижения персонала должны быть не менее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хранения хлеба в неохлаждаемой кладовой устанавливается шкаф или оцинкованные стеллажи, нижняя полка которых должна быть на расстоянии от пола не менее 3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морозильной камере крючки для подвески мясных туш должны быть расположены так, чтобы при нормальном положении судна исключалась возможность их соприкосновения с палубой и перебор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ючки для подвешивания мяса и рыбы, штанги и другая металлическая фурнитура в охлаждаемых провизионных кладовых должны быть изготовлены из антикоррозионных материалов или иметь защитное покрытие, предохраняющее металл от окис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мбуре охлаждаемых кладовых должно быть место для разрубки мя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а пассажирских судах I группы с численностью экипажа и пассажиров более 250 чел. в тамбур охлаждаемой кладовой подводится горячая и холодная вода, устанавливается умывальник и кран с гибким шлангом для мытья морозильных и охлаждаемых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9. Вход в помещения пищевого блока не должен располагаться рядом с санитарно-гигиеническими общественными и медицинскими помещ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10. В помещениях пищеблока, столовой, ресторана должны быть устроены шкафы для санодежды персонала, а также оборудован специальный шкаф для уборочного инвентаря и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11. Для сбора пищевых отходов должны быть предусмотрены емкости с крышкой и педальным устройством в помещениях камбуза, заготовочной, посудомоечной и сервировочной, а также в отсеке для хранения овощей провизионных кладов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Санитарно-бытов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1. Санитарно-бытовые помещения для экипажа, предусматриваемые на судах I и II групп, включают: прачечные, сушильные помещения, кладовые чистого и грязного белья, помещения для хранения и сушки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III группы, а также на судах с динамическим принципом поддержания и скоростных водоизмещающих судах II группы могут предусматриваться только помещения для спецодежды, оборудованные подогревом и вентиляцией. Допускается вместо помещений предусматривать металлические шкафы, разделенные на две секции по выс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2. Прачечные, предназначенные для стирки личного белья членов экипажа, оборудуются стиральными машинами, к которым подводится горячая и холодная вода. В прачечной также предусматриваются краны горячей и холодной воды для наполнения тазов, корыт, предназначенных для стирки спецодежды, а также отверстия в полу помещения, через которые вода от стиральной машины, из корыт и тазов сливается в систему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е инвентаря, кроме корыт, тазов, должны быть стиральные доски, скамейки, полки, шкафчики для хранения мо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прачечной должна обеспечить расположение перечисленного оборудования и проходы шириной не менее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3. Палуба прачечной покрывается водонепроницаемым настилом и должна иметь уклон к шпигатам, через которые вода поступает в систему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ы и подволока прачечной покрываются теплоизоляцией из водонепроницаемого материала и окрашиваются в светлые 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4. Сушильное помещение предусматривается в непосредственной близости к прачечной. Его площадь должна быть не менее: 1 кв. м - при численности экипажа до 10 человек; 2 кв. м - при численности экипажа от 11 до 25 человек; 3 кв. м - при экипаже более 25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ильное помещение оборудуется обогревательными приборами, обеспечивающими температуру воздуха в помещении +45 °C, приспособлениями для развешивания бел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5. Кладовые (шкафы) для грязного белья размещаются вблизи прачечной, а кладовые (шкафы) чистого постельного и столового белья - в районе жилых помещений или столовой - кают-комп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6. Помещение для хранения спецодежды экипажа (штормовая и резиновая одежда, комбинезоны и другая рабочая одежда машинной команды, сапоги, ботинки) оборудуется шкафами, имеющими размеры не менее: глубина - 350 мм, ширина - 300 мм, высота - 1750 мм. В шкафах должны быть крючки для одежды и полка для обуви. Дверцы шкафов должны иметь вентиляционные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7. Сушильное помещение для спецодежды должно иметь приспособление для развешивания, решетку для обуви и отопительные приборы, обеспечивающие температуру воздуха 4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сушильного помещения для спецодежды предусматривается из расчета 0,1 кв. м на одного члена экипажа; общая площадь не менее 0,5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шильное помещение спецодежды, а также помещение для хранения спецодежды должны быть расположены на удалении от помещений пищевого блока и помещений медицинск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8. На специализированных судах, перевозящих пылящие грузы, вблизи помещения для хранения спецодежды необходимо предусматривать специальный шкаф для обеспыливания одежды. К шкафу подводится сжатый воздух, и предусматривается его от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9. На пассажирских судах I и II групп с пассажировместимостью более 250 человек должно предусматриваться помещение для хранения ручного багажа пассажиров, оборудованное стеллажами в два-три ряда. Площадь стеллажей выбирается из расчета 0,15 кв. м на одно пассажирское место. Стены и полы в багажных помещениях должны обеспечивать защиту от проникновения грызунов, окрашиваться в светлые тона с применением покрытий, устойчивых к моющим и дезинфицирующим сред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Санитарно-гигиеническ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1. На судах I и II групп должны предусматриваться следующие санитарно-гигиенические помещения: туалеты, умывальные и душе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III группы, а также на судах с динамическим принципом поддержания и скоростных водоизмещающих судах II группы душевые помещения могут не предусматриваться, но в санблоке устанавливается душевая се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2. Санитарно-гигиенические помещения и санитарно-технические приборы, установленные в них (унитазы, умывальники, душевые сетки), могут быть индивидуального и обще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игиенические помещения индивидуального пользования: санузлы (унитаз и умывальник) и санблоки (унитаз, умывальник и душевая сетка), устанавливаемые в каютах экипажа и пассажиров, предназначаются только для проживающих в этих каютах. Санитарно-технические приборы индивидуального пользования - умывальники могут устанавливаться непосредственно в каютах экипажа, пассажиров и предназначены только для проживающих в этих каю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игиенические помещения общего пользования: туалеты, умывальные, душевые - представляют собой помещения, предназначенные для экипажа и пассажиров, независимо от места их про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3. На пассажирских судах I и II групп с численностью экипажа более 5 человек для экипажа предусматриваются отдельные санитарно-гигиеническ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е санитарно-гигиенические помещения общего пользования для мужчин и женщин предусматр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экипажа - при его численности более 25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пассажиров - на судах с пассажировместимостью более 250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4. При проектировании санитарно-гигиенических помещений и установке санитарно-технических приборов для экипажа необходимо руководствоваться следующими минимальны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судах I и II групп со штатной численностью экипажа 10 человек и более предусматриваются умывальники в каютах, туалеты и душевые обще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судах I и II групп с экипажем менее 10 человек предусматриваются умывальники, туалеты и душевые обще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пассажирских судах III группы со штатной численностью экипажа не более 6 человек предусматривается санблок общего пользования с унитазом, умывальником и душ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 пассажирских судах III группы, а также на судах с динамическим принципом поддержания и скоростных водоизмещающих судах II группы предусматриваются санузлы общего пользования с унитазом и умывальником для экипажа и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личество санитарно-технических приборов в санитарно-гигиенических помещениях общего пользования принимается из расчета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 унитаз на 15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 умывальник на 6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 душевая сетка на 10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санитарно-технических приборов в каютах пользующиеся ими исключаются из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5. При проектировании санитарно-гигиенических помещений и установке санитарно-технических приборов для пассажиров необходимо руководствоваться следующими минимальны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судах I и II групп предусматр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мывальники в каю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уалеты и душевые общего пользования для пассажиров, проживающих в каю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уалеты, умывальники для пассажиров сидя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пассажирских судах III группы, а также на судах с динамическим принципом поддержания и скоростных водоизмещающих судах II группы предусматриваются санузлы общего пользования для пассажиров и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личество санитарно-технических приборов в санитарно-гигиенических помещениях общего пользования определяется исходя из количества пассажиров на один санитарно-технический прибор, указанного в таблице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ассажиров на один санитарно-технический прибор</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санитарно-гигиенических помещениях обще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485"/>
        <w:gridCol w:w="1350"/>
        <w:gridCol w:w="2970"/>
        <w:gridCol w:w="148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w:t>
              <w:br/>
              <w:t xml:space="preserve">техниче-  </w:t>
              <w:br/>
              <w:t xml:space="preserve">ское обо- </w:t>
              <w:br/>
              <w:t xml:space="preserve">рудование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сажирские суда  </w:t>
            </w:r>
          </w:p>
        </w:tc>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ские суда III</w:t>
              <w:br/>
              <w:t xml:space="preserve">гр., а также суда с  </w:t>
              <w:br/>
              <w:t xml:space="preserve">динамическим принци- </w:t>
              <w:br/>
              <w:t xml:space="preserve">пом поддержания и    </w:t>
              <w:br/>
              <w:t xml:space="preserve">скоростные водоизме- </w:t>
              <w:br/>
              <w:t xml:space="preserve">щающие суда II гр.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омы,   </w:t>
              <w:br/>
              <w:t xml:space="preserve">переправы </w:t>
              <w:br/>
              <w:t>с длитель-</w:t>
              <w:br/>
              <w:t xml:space="preserve">ностью    </w:t>
              <w:br/>
              <w:t xml:space="preserve">рейса до  </w:t>
              <w:br/>
              <w:t xml:space="preserve">1 часа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ы,</w:t>
              <w:br/>
              <w:t xml:space="preserve">проживаю- </w:t>
              <w:br/>
              <w:t>щие в каю-</w:t>
              <w:br/>
              <w:t xml:space="preserve">тах, чел.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ы</w:t>
              <w:br/>
              <w:t xml:space="preserve">на сидя- </w:t>
              <w:br/>
              <w:t xml:space="preserve">чих мес- </w:t>
              <w:br/>
              <w:t>тах, чел.</w:t>
            </w:r>
          </w:p>
        </w:tc>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мывальник</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нитаз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ушевая   </w:t>
              <w:br/>
              <w:t xml:space="preserve">сет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нузел   </w:t>
              <w:br/>
              <w:t xml:space="preserve">(умываль- </w:t>
              <w:br/>
              <w:t>ник и уни-</w:t>
              <w:br/>
              <w:t xml:space="preserve">таз)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6. В расчет количества умывальников общего пользования для экипажа не входят умывальные раковины, устанавливаемые в помещениях пищеблока и других производственных и служеб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7. Входы в санитарно-гигиенические помещения общего пользования должны предусматриваться, как правило, из коридоров, но не напротив входов в общественные помещения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ы в санузлы и санблоки кают предусматриваются непосредственно из кают. Входы в санблоки помещений медицинского назначения предусматриваются непосредственно из эт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8. Расположение санитарно-гигиенических помещений над жилыми, общественными, медицинскими помещениями запрещается. Туалеты общего пользования не должны размещаться рядом, через переборку с помещениями пищеблока и медицинск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9. Санитарно-гигиенические помещения должны проектироваться во влагонепроницаемых выгородках, иметь влагостойкую облицовку и окраску всех ограждений. Размещение в полу трапов (шпигатов) должно обеспечить полный сток воды с пола. В туалетах и умывальных помещениях общего пользования должна быть предусмотрена возможность подключения шланга для уборк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игиенические помещения должны быть водонепроницаемы на высоту коминг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10. При проектировании трубопроводов фаново-сточной системы от санитарно-гигиенических помещений необходимо предусматривать меры, исключающие отпотевание; устройства для прочистки должны размещаться вне жилых помещений, помещений пищеблока и медицинск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11. При проектировании туалетов общего пользования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туалетах, оборудованных двумя и более унитазами, должны предусматриваться отдельные кабины или выгородки с дверями (полудверями) по числу унитазов и общий тамбур. В тамбуре должны быть установлены умывальник, зеркало, полочка для мыла, электрополотенце или держатель для разовых полотенец и емкость для дезраствора. При отсутствии тамбура в туалете с одним унитазом умывальник устанавливается непосредственно в туале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мбуре мужского туалета могут быть установлены писсуары в количестве 60% от количества унит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каждой кабине туалета, кроме унитаза с сиденьем, предусматривается держатель для туалетной бумаги, ерш для чистки унитаза и емкость для его хранения, бачок для мусора и бумаги, крючок для одежды, штормовой поруч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абины туалетов должны иметь размеры не менее: длина - 1100 мм, ширина - 800 мм. При установке в тамбуре писсуаров и их расположении в один ряд расстояние между центрами писсуаров должно быть не менее 600 мм, а ширина прохода перед ними не менее 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змеры туалета общего пользования с одним унитазом и умывальником должны иметь размеры не менее: длина - 1500 мм, ширина - 1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12. При проектировании умывальных помещений общего пользования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мывальные помещения общего пользования для экипажа и отдельно для пассажиров предусматриваются в случае, если количество умывальников в каютах, санузлах и санблоках у кают, а также в туалетах общего пользования меньше количества, определенного расчетом по нормам, приведенным в п. п. 2.1.7.4 и 2.1.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умывальниках общего пользования, а также в каютах к умывальным раковинам должна быть подведена через смеситель горячая и холодная вода питьевого качества. Перед каждой раковиной должны быть установлены зеркало, крючок для полотенца, полочка для мы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сота верхней кромки умывальной раковины над полом должна быть 800 - 850 мм. Площадь умывального помещения должна обеспечить свободное перемещение моющихся и удобное пользование умываль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мывальные раковины, независимо от расчетного количества умывальников общего пользования, следует предусматривать в районе входов в помещение общественного питания экипажа и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13. При проектировании душевых помещений общего пользования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душевых помещениях, оборудованных двумя и более душевыми сетками, должны предусматриваться душевые секции или душевые кабины, рассчитанные на одного человека, и раздеваль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шевые секции между собой должны разделяться перегородкой высотой не менее 1600 мм и отделяться от раздевальной влагостойкой занавеской и коминг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шевые кабины представляют собой выгородки с дверью и комингсом; двери могут быть открывающимися в раздевальную или раздвиж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ушевая секция или душевые кабины, кроме душевой сетки, к которой через смеситель подается горячая и холодная вода, оборудуется полочкой для мыла и мочалки. Ширина и глубина душевой секции и кабины должна быть не менее 9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мещение раздевальной должно быть оборудовано: скамьей, имеющей длину не менее 700 мм на одну душевую сетку и шириной не менее 500 мм; крючками для одежды и полотенец; полочками для белья, мыла и мочалок по числу душевых сеток. Площадь раздевальной принимается не менее 0,8 кв. м на одну душевую се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14. При проектировании санузлов и санблоков у кают, а также у пищеблока, у помещений общественного питания, служебных и производственных помещений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анузлы и санблоки у кают могут быть предназначены для одной и двух смежных к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помещении санузла или санблока допускается установка одного унитаза, одного умывальника и одной душевой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лощадь санузла с унитазом и умывальником должна быть не менее 1,5 кв. м. Площадь санблока, включающего унитаз, умывальную раковину и душевую сетку, должна быть не менее 2,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15. На судах I группы, кроме санитарно-гигиенических помещений индивидуального и общего пользования, должны предусматриваться следующие санитарно-гигиенические помещения для рабочей смены (в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пассажирских судах I группы, на которых проектируются рестораны и (или) столовые, для работников пищеблока предусматривается санблок с помещениями для переоде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непассажирских судах с численностью экипажа более 25 человек предусматривается санузел вблизи ходовой ру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земснарядах и землесосах предусматривается санузел для операторов, управляющих лебе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омещения медицинск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1. На судах I группы должны предусматриваться следующие помещения медицинск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судах смешанного плавания при численности экипажа более 25 человек и на пассажирских судах с пассажировместимостью от 150 до 250 человек - медицинская каю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пассажирских судах с пассажировместимостью более 250 человек - амбулатория и изоля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сех остальных судах в каюте одного из членов комсостава предусматривается шкаф для ап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2. На судах, предназначенных для спасательных целей, состав медицинских помещений и количество мест в них устанавливаются в каждом отдельном случае судовладельцем совместно с органами госсанэпиднадзора с учетом возможности размещения и оказания медицинской помощи пострадавшим, эвакуируемым с аварий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3. Площадь медицинских помещений определяется габаритами мебели и оборудования, наличием проходов шириной не менее 700 мм, возможностью подхода к койкам (кушеткам) не менее чем с двух сторон, но должна быть не меньше значений, приведенных в таблиц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ая площадь медицинск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025"/>
        <w:gridCol w:w="2025"/>
        <w:gridCol w:w="189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помещ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площадь,</w:t>
              <w:br/>
              <w:t xml:space="preserve">кв. 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одну койку,</w:t>
              <w:br/>
              <w:t xml:space="preserve">кв. 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две койки,</w:t>
              <w:br/>
              <w:t xml:space="preserve">кв. м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ицинская кают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мбулатор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лятор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4. Помещения медицинского назначения должны располагаться вне района жилых помещений и помещений пищеблока, в местах, наименее подверженных качке, на максимально возможном удалении от источников шума, вибрации, высоких температур и загазов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 в медицинское помещение предусматривается без выхода на открытую палубу. Должна быть обеспечена возможность доставки в медицинское помещение больных (пострадавших) на носилках из любого места судна. Изолятор должен иметь два выхода: в коридор и на открытую палу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5. В медицинской каюте и в амбулатории должны быть умывальные раковины с подводом горячей и холодной воды, оборудованные смесителем с локтевым затвором. У изолятора должен быть собственный санблок, включающий унитаз, умывальную раковину и душевую сетку. В санблоке должна быть емкость для дез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6. Переборки и подволока помещений медицинского назначения должны быть гладкими и окрашенными в белый цвет. Покрытия переборок и пола должны быть влагонепроницаемыми, удобными для очистки и дезинфекции. Покрытия полов должны переходить на стены на высоту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7. В помещениях медицинского назначения должны быть предусмотрены следующие медицинская мебель 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амбулатории: кушетка, обитая влагонепроницаемым материалом, письменный стол, процедурный стол со стеклянной крышкой и полкой, шкаф для хирургических инструментов и предметов ухода за больными, аптечный шкаф, разделенный на две части по высоте, отдельный висячий шкаф для сильнодействующих медикаментов, носилки для переноски больных, табуретки, стул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изоляторе: медицинская койка, прикроватный столик, шкаф для одежды больных, табур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медицинской каюте: медицинская койка, процедурный стол, шкаф для медикаментов и перевязочного материала, табур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8. При наличии на судне телефонной связи должны быть установлены телефоны в амбулатории и каюте медицинского работника. Из помещений медицинского назначения должна быть предусмотрена звуковая связь (звонки вызова) в пост управления судном и каюту медицинского работ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Служебные и машин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 К служебным помещениям относятся ходовые, штурманские и радиорубки, т.е. помещения, предназначенные для выполнения работ по управлению судном, связи и контроля за работой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машинным помещениям относятся помещения энергетических установок, включающие помещения главных двигателей, дизель-генераторов; котельное отделение; насосные отделения танкеров, землесосов; помещения холодильных машин (рефрижераторные отделения), а также судовые мастер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2. При проектировании ходовых, штурманских и радиорубок должны выполняться эргономические требования к рабочему месту оператора, работающего в режиме повышенного напряжения зрительных и слуховых анализаторов, в соответствии с ГОСТ 12.2.049-80 и ГОСТ 22269-76 (п. п. 1.4.21 и 1.4.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3. В ходовых и радиорубках, где устанавливается оборудование для радиосвязи, радионавигации и радиолокации, должны быть предусмотрены меры защиты от воздействия на персонал электромагнитных излучений диапазона радиочастот (ЭМИ РЧ), указанные в разделе 2.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4. При проектировании машинных помещений источники повышенного уровня шума (дизель-генераторы), источники повышенного выделения теплоты (котлы), источники возможного выделения вредных газов (холодильные машины) следует, по возможности, выделять в отдельные помещения или выгор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по которым транспортируются горячие жидкости и газы, должны быть тщательно теплоизолированы с обеспечением температуры на поверхности изоляции в соответствии с СанПиН 2.2.4.548-96 (п. 1.4.20) не выше 4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5. На судах I группы с мощностью главных двигателей более 1500 кВт, где в помещении энергетической установки предусмотрена постоянная вахта, должен быть звукоизолированный центральный пост управления (ЦПУ), в котором устанавливаются органы управления и контроля энергетической установкой. При проектировании ЦПУ необходимо руководствоваться требованиями ГОСТ 12.2.098-84 (п. 1.4.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в ЦПУ органов управления, контроля, а также рабочих мест вахтенных механиков должны быть выполнены эргономические требования в соответствии с ГОСТ 22269-76 (п. 1.4.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6. В ходовой рубке, в помещениях энергетической установки и в судовой мастерской должны быть предусмотрены шкафчики для аптечки неотложной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Помещения для перевозк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1. Грузовые помещения, предназначенные для перевозки пищевых грузов, должны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атериалы покрытия грузовых помещений должны иметь гигиенический сертификат; должны быть стойкими при дезинфекции, дезинсекции и термической об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истемы отопления и вентиляции помещений не должны оказывать отрицательного воздействия на перевозимые пищевые 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анки, цистерны и другие емкости для перевозки продуктов, готовых к употреблению (молоко, вино, растительное масло, питьевая вода), должны быть изготовлены из материалов или иметь покрытие из материалов, имеющих гигиенический сертификат, быть водонепроницаемыми, исключающими попадание в перевозимые продукты воды с палуб, через днище и б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нища танков, цистерн и других емкостей должны иметь уклон в сторону спускной пробки. Горловины их должны иметь комингс высотой не менее 400 мм и приспособление для пломбирования. Вентиляционные трубы танков, цистерн и других емкостей должны иметь высоту над палубой не менее 1000 мм и оборудоваться насадками, исключающими попадание через них влаги, пыли и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Цистерны на судах-молоковозах должны иметь термоизоляцию, обеспечивающую при первоначальной температуре молока +4 °C (температура, которая должна быть у молока при его погрузке) его нагрев за время транспортировки не более чем на 2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обеспечения этих условий суда-молоковозы должны быть оборудованы холодильными 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проектировании грузовых помещений для пищевых продуктов должно быть предусмотрено отделение (шкафы, запираемые ящики) для хранения шлангов, используемых для погрузки, выгрузки жидких пищевых продуктов, а также шлангов, предназначенных для мойки и дезинфекции танков и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ениях для хранения шлангов должны быть устройства для их промывки и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 грузовым помещениям для пищевых продуктов должна быть подведена горячая и холодная вода питьевого качества для их мойки. К танкам, предназначенным для перевозки растительного масла, вина, пищевого спирта и т.п., подводится горячая (до 80 °C) и холодная вода питьевого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2. При проектировании плавучих магазинов, которые будут осуществлять торговлю пищевыми продуктами,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став функциональных помещений на плавмагазинах должен включать: помещения (кладовые) для хранения пищевых товаров (продуктов), тары; помещение для приемки, подготовки, расфасовки пищевых товаров; помещение для мойки оборудования и тары; торговый з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положение на плавмагазинах функциональных помещений и оборудования, устанавливаемого в них, должно обеспечить поточность процесса торговли. Фронт рабочего места на одного продавца в торговом зале должен быть не менее 2000 мм; ширина проходов между оборудованием и прилавком - не менее 900 мм; высота прилавка - 900 мм, его ширина - 800 мм. Прилавок должен быть оборудован витриной - холодильным шкаф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проектировании охлаждаемых и неохлаждаемых кладовых для хранения пищевых продуктов следует руководствоваться требованиями, приведенными в разд. 2.1.5. Площадь кладовых выбирается в зависимости от района плавания, ожидаемого объема продаж, которые указываются судовладельцем в техническом задании на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мещения для приемки, подготовки, расфасовки пищевых продуктов (товаров) должны быть оборудованы рабочими столами для приготовления и расфасовки товаров; холодильным шкафом для хранения расходного запаса скоропортящихся товаров, подготовленных к прода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этих помещений выбирается из условий размещения оборудования и обеспечения ширины проходов перед ним не менее 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3. Грузовые помещения, предназначенные для перевозки токсичных грузов, должны проектироваться с соблюдением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положение и конструкция грузовых помещений, предназначенных для перевозки жидких, газообразных и пылевидных токсичных грузов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сключать загрязнение перевозимым грузом (его парами или пылью) судовых помещений и атмосфер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еспечивать эффективную зачистку помещений (трюмов, танков и т.п.) от остатков груза, удаление промывных вод и ос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ь соприкосновение с токсичным грузом членов экипажа, докеров, осуществляющих погрузку-выгрузку, и персонала, производящего зачис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еревозке жидких токсичных грузов наливом высота вентиляционных труб, отводящих воздух из грузовых танков, должна исключить попадание его в помещения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судах, имеющих грузовые помещения для токсичных грузов, должны предусматриваться изолированные от жилых, общественных и бытовых помещений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анпропускник с входом с открытой палубы или помещение умыва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мещение для хранения спецодежды, инструмента, дегазирующих, специальных моющих средств, индивидуальных защитных средств органов дыхания (СИЗ ОД) и место для обработки последних после их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е для приборов экспресс-анализа воздушной среды в судовых помещениях, в том числе в грузовых помещениях, в которых перевозятся токсичные грузы (приборы для экспресс-анализов предусматриваются в ведомости снабжения судна, где имеются грузовые помещения, предусмотренные для перевозки токсич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4. Грузовые помещения, предназначенные для перевозки скота: трюмы, помещения в надстройке или открытые палубы, снабженные тентами, должны проектироваться с соблюдением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лощадь помещения должна выбираться из расчета плотности размещения животных, позволяющей им менять позу (стоя, лежа), а сопровождающему персоналу осуществлять осмотр животных и уход за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алубы помещений, где размещаются животные, должны быть водонепроницаемыми и обеспечивать организованный сток нечистот и промыв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помещению должна быть подведена вода от системы забортной воды для уборк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чные воды, образовавшиеся после уборки помещения для скота, должны поступать в сточную систему судна и из нее в фекальную цистер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мещения для скота, размещенные в трюме, должны иметь эффективную вентиля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Судовые системы, обеспечивающие необходимые услов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итаемости и предотвращение загрязнения в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Системы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Система водоснабжения состоит из системы питьевой воды и системы забортной воды. От системы питьевой воды вода должна подаваться к водопотребителям в помещения пищеблока, к умывальникам, душам, прачечной. От системы забортной воды вода подается в туалеты для смыва унитазов и писсуаров, для мытья палуб и других санитарных нуж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2. Вода питьевого качества на судно должна подаваться из берегового централизованного водопровода непосредственно или через судно-водолей, а также может приготавливаться из забортной воды на судовых станциях ППВ, допущенных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итьевой воды, поступающей в точки потребления, независимо от источника ее поступления в систему питьевой воды, должно соответствовать требованиям ГОСТ 29183-91 (п. 1.4.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прачечные и души допускается подача питьевой воды со сниженной прозрачностью, но при этом она должна быть не менее 20 см по шрифту Снел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3. Количество воды питьевого качества, которое должно подаваться на судно, определяется из условия обеспечения минимальной нормы водопотребления одним человеком (членом экипажа, пассажиром) в сутки, указанной в таблице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нормы водопотре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1620"/>
        <w:gridCol w:w="1620"/>
        <w:gridCol w:w="1620"/>
      </w:tblGrid>
      <w:tr>
        <w:trPr>
          <w:trHeight w:val="240" w:hRule="atLeast"/>
        </w:trPr>
        <w:tc>
          <w:tcPr>
            <w:tcW w:w="39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удна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судна            </w:t>
            </w:r>
          </w:p>
        </w:tc>
      </w:tr>
      <w:tr>
        <w:trPr>
          <w:trHeight w:val="360" w:hRule="atLeast"/>
        </w:trPr>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br/>
              <w:t>л/чел./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br/>
              <w:t>л/чел./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br/>
              <w:t>л/чел./сут.</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измещающие суд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для экипаж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для пассажир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с динамическим принци- </w:t>
              <w:br/>
              <w:t xml:space="preserve">пом поддержания (СДПП) и    </w:t>
              <w:br/>
              <w:t xml:space="preserve">скоростные водоизмещающие   </w:t>
              <w:br/>
              <w:t xml:space="preserve">суд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для экипаж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для пассажир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4. На судах, оборудованных станциями ППВ, забортная вода на обработку подается из специально предусмотренных цистерн забортной воды, которые заполняются на участках водного пути (условно чистых плесах), согласованных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смешанного плавания, оборудованных станциями ППВ, объемы цистерн забортной воды должны обеспечить запас пресной забортной воды на время перехода судна в мор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нгстоны, через которые заполняются цистерны забортной воды, должны размещаться в зоне, не имеющей сливных отверстий для очищенных и обеззараженных сточных вод и очищенных нефтесодержащих (подсланев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5. На всех судах должны предусматриваться цистерны для запаса питьевой воды. На судах, где вода питьевого качества подается из береговых водопроводов, объем цистерн должен обеспечивать водопотребление экипажа и пассажиров в соответствии с расчетной автономностью по запасу питьев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снабжаемых водой питьевого качества от судовых станций ППВ, объем цистерн должен обеспечить бесперебойную подачу воды в период пиковых расходов, но быть не менее 4-часового запаса, рассчитанного по нормам, указанным в таблице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6. Цистерны питьевой воды должны быть вкладными с наружным расположением набора. Конструкция цистерн должна обеспечить возможность ее ревизии, ремонта и очистки (герметические горловины, наклонная поверхность днища, устройства для замера уровня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7. Цистерны, трубопроводы и арматура системы питьевой воды должны быть изготовлены из материала, стойкого к коррозии, или иметь покрытие из материалов, имеющих гигиенический сертифик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8. При снабжении судна водой питьевого качества из берегового водопровода для заполнения судовых цистерн питьевой водой должны предусматриваться специальные трубопроводы, обеспечивающие прием воды с любого борта. Приемный патрубок должен возвышаться над уровнем палубы не менее чем на 400 мм и иметь герметичные съемные заглушки. Для присоединения шлангов должно быть предусмотрено унифицированное присоединитель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хранения шлангов на судне для них должны быть предусмотрены специальные запирающиеся металлические ящ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9. На судах I и II групп к мойкам в пищеблоке, к умывальникам, душам, прачечным должна постоянно подаваться горячая вода питьевого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III группы для подачи горячей воды к умывальникам может быть предусмотрен электронагреватель, включаемый период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0. Для кипячения воды на судах должны устанавливаться только кипятильники непрерывного действия (КНД). Охлаждение кипяченой воды должно предусматриваться способами, исключающими ее загряз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1. Не допускается размещать оборудование для приготовления питьевой воды (станции ППВ) в помещении, где расположены цистерны сточных вод и оборудование для очистки и обеззараживания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2. Трубопроводы, подающие питьевую воду в расширительные цистерны судовых систем охлаждения, должны иметь невозвратно-запорную арматуру и присоединяться к цистернам выше максимального уровня заполнения цистерны, ограниченного переливной трубой или другими автоматически действующи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Системы отопления, вентиляции и кондициониро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 При проектировании систем отопления, вентиляции и кондиционирования воздуха в качестве расчетных следует принимать значения температур и относительной влажности наружного воздуха, указанные в ГОСТ 24389-80 (п. 1.4.27), извлечение из которого приведено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2. При оборудовании судовых помещений системами отопления и вентиляции в холодный и теплый периоды должны быть обеспечены микроклиматические условия, указанные в таблице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климатические условия в судовых помещен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ных системами отопления и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1080"/>
        <w:gridCol w:w="1215"/>
        <w:gridCol w:w="1080"/>
        <w:gridCol w:w="1620"/>
        <w:gridCol w:w="1215"/>
      </w:tblGrid>
      <w:tr>
        <w:trPr>
          <w:trHeight w:val="480" w:hRule="atLeast"/>
        </w:trPr>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мещение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лодный период (т-ра  </w:t>
              <w:br/>
              <w:t xml:space="preserve">наружного воздуха    </w:t>
              <w:br/>
              <w:t xml:space="preserve">10 °C и ниже)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ый период (т-ра </w:t>
              <w:br/>
              <w:t xml:space="preserve">наружного воздуха  </w:t>
              <w:br/>
              <w:t xml:space="preserve">выше 10 °C)     </w:t>
            </w:r>
          </w:p>
        </w:tc>
      </w:tr>
      <w:tr>
        <w:trPr>
          <w:trHeight w:val="72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 </w:t>
              <w:br/>
              <w:t xml:space="preserve">ратура </w:t>
              <w:br/>
              <w:t xml:space="preserve">возду- </w:t>
              <w:br/>
              <w:t xml:space="preserve">ха, °C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w:t>
              <w:br/>
              <w:t>движения</w:t>
              <w:br/>
              <w:t>воздуха,</w:t>
              <w:br/>
              <w:t xml:space="preserve">м/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w:t>
              <w:br/>
              <w:t>тельная</w:t>
              <w:br/>
              <w:t xml:space="preserve">влаж-  </w:t>
              <w:br/>
              <w:t xml:space="preserve">ность, </w:t>
              <w:br/>
              <w:t xml:space="preserve">% &lt;*&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w:t>
              <w:br/>
              <w:t>воздуха вы-</w:t>
              <w:br/>
              <w:t>ше наружной</w:t>
              <w:br/>
              <w:t xml:space="preserve">расчетной, </w:t>
              <w:br/>
              <w:t xml:space="preserve">°C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w:t>
              <w:br/>
              <w:t>движения</w:t>
              <w:br/>
              <w:t>воздуха,</w:t>
              <w:br/>
              <w:t xml:space="preserve">м/с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лые, обществен- </w:t>
              <w:br/>
              <w:t xml:space="preserve">ные, медицински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 - 22</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  </w:t>
              <w:br/>
              <w:t xml:space="preserve">0,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 - 6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br/>
              <w:t xml:space="preserve">чем на 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5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бытовые:</w:t>
              <w:br/>
              <w:t xml:space="preserve">прачечные,        </w:t>
              <w:br/>
              <w:t xml:space="preserve">гладиль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ниже 16</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  </w:t>
              <w:b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br/>
              <w:t xml:space="preserve">чем на 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5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нитарно-        </w:t>
              <w:br/>
              <w:t xml:space="preserve">гигиенически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туалет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умывальные,     </w:t>
              <w:br/>
              <w:t xml:space="preserve">санблоки с душе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душевые,        </w:t>
              <w:br/>
              <w:t xml:space="preserve">раздеваль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щебло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камбузы, помеще-</w:t>
              <w:br/>
              <w:t>ния кипятильников,</w:t>
              <w:br/>
              <w:t xml:space="preserve">посудомоеч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ниже 16</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br/>
              <w:t xml:space="preserve">чем на 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7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заготовочные,   </w:t>
              <w:br/>
              <w:t xml:space="preserve">раздаточ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br/>
              <w:t xml:space="preserve">чем на 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ужеб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ходовые, штур-  </w:t>
              <w:br/>
              <w:t xml:space="preserve">манские, радио-   </w:t>
              <w:br/>
              <w:t xml:space="preserve">рубк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 - 2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  </w:t>
              <w:br/>
              <w:t xml:space="preserve">0,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 - 6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br/>
              <w:t xml:space="preserve">чем на 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ны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на рабочих пло- </w:t>
              <w:br/>
              <w:t xml:space="preserve">щадках в машинных </w:t>
              <w:br/>
              <w:t xml:space="preserve">и котельных отде- </w:t>
              <w:br/>
              <w:t xml:space="preserve">лениях с постоян- </w:t>
              <w:br/>
              <w:t xml:space="preserve">ной вахтой при    </w:t>
              <w:br/>
              <w:t xml:space="preserve">отсутствии ЦПУ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ниже</w:t>
              <w:br/>
              <w:t xml:space="preserve">12 при </w:t>
              <w:br/>
              <w:t>нерабо-</w:t>
              <w:br/>
              <w:t xml:space="preserve">тающих </w:t>
              <w:br/>
              <w:t xml:space="preserve">меха-  </w:t>
              <w:br/>
              <w:t xml:space="preserve">низмах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   </w:t>
              <w:br/>
              <w:t xml:space="preserve">0,5 в   </w:t>
              <w:br/>
              <w:t xml:space="preserve">рабочей </w:t>
              <w:br/>
              <w:t xml:space="preserve">зон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br/>
              <w:t xml:space="preserve">чем на 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1,5 </w:t>
              <w:br/>
              <w:t xml:space="preserve">в рабо- </w:t>
              <w:br/>
              <w:t>чей зоне</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на рабочих пло- </w:t>
              <w:br/>
              <w:t xml:space="preserve">щадках в машинных </w:t>
              <w:br/>
              <w:t xml:space="preserve">и котельных отде- </w:t>
              <w:br/>
              <w:t xml:space="preserve">лениях без посто- </w:t>
              <w:br/>
              <w:t>янной вахты и дру-</w:t>
              <w:br/>
              <w:t xml:space="preserve">гих помещениях с  </w:t>
              <w:br/>
              <w:t xml:space="preserve">тепловыделениям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ниже</w:t>
              <w:br/>
              <w:t xml:space="preserve">12 при </w:t>
              <w:br/>
              <w:t>нерабо-</w:t>
              <w:br/>
              <w:t xml:space="preserve">тающих </w:t>
              <w:br/>
              <w:t xml:space="preserve">меха-  </w:t>
              <w:br/>
              <w:t xml:space="preserve">низмах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   </w:t>
              <w:br/>
              <w:t xml:space="preserve">0,5 в   </w:t>
              <w:br/>
              <w:t xml:space="preserve">рабочей </w:t>
              <w:br/>
              <w:t xml:space="preserve">зон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br/>
              <w:t xml:space="preserve">чем на 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1,5 </w:t>
              <w:br/>
              <w:t xml:space="preserve">в рабо- </w:t>
              <w:br/>
              <w:t>чей зоне</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в ЦПУ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 - 2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3  </w:t>
              <w:br/>
              <w:t xml:space="preserve">в рабо- </w:t>
              <w:br/>
              <w:t>чей зон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 - 6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br/>
              <w:t xml:space="preserve">чем на 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7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в машинных поме-</w:t>
              <w:br/>
              <w:t xml:space="preserve">щениях без тепло- </w:t>
              <w:br/>
              <w:t xml:space="preserve">выделений, в мас- </w:t>
              <w:br/>
              <w:t xml:space="preserve">терских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w:t>
              <w:b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br/>
              <w:t xml:space="preserve">чем на 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7  </w:t>
              <w:br/>
              <w:t xml:space="preserve">в рабо- </w:t>
              <w:br/>
              <w:t>чей зоне</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ормируемое значение относительной влажности обеспечивается при оборудовании помещения системой воздушного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3. При проектировании систем отопления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удовых помещениях могут предусматриваться системы воздушного и водяного отопления. Применение парового отопления допускается в машинных и санитарно-гигиенически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электрического отопления допускается при соответствующем обосновании по согласованию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чет системы отопления производится на компенсацию теплопотерь помещения при наружной расчетной температуре бассейна, для которого проектируется суд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опительные приборы должны иметь устройства для регулирования температуры воздуха в помещении. Конструкция отопительных приборов должна обеспечить удобную очистку их от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отопительных приборов должна осуществляться, по возможности, у бортов и наружных переборок. Установка их у изголовья коек, а также под койками и диван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мпература воздуха, подаваемого в помещение системой воздушного отопления, не должна быть выше 40 °C. Должна быть предусмотрена ручная дорегулировка температуры приточ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инимальные нормы подачи воздуха в помещения при воздушном отоплении приведены в таблице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рубы парового отопления должны быть закрыты кожухом для предохранения от ожо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воздуха (расчетный воздухообме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инимальные нормы подачи воздуха в судов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60"/>
        <w:gridCol w:w="2025"/>
        <w:gridCol w:w="1485"/>
        <w:gridCol w:w="1620"/>
        <w:gridCol w:w="1485"/>
      </w:tblGrid>
      <w:tr>
        <w:trPr>
          <w:trHeight w:val="10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мещ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ое ко- </w:t>
              <w:br/>
              <w:t xml:space="preserve">личество при- </w:t>
              <w:br/>
              <w:t>точного возду-</w:t>
              <w:br/>
              <w:t xml:space="preserve">ха (расчетный </w:t>
              <w:br/>
              <w:t xml:space="preserve">воздухообмен) </w:t>
              <w:br/>
              <w:t>в теплый пери-</w:t>
              <w:br/>
              <w:t xml:space="preserve">од, куб. м/ч, </w:t>
              <w:br/>
              <w:t xml:space="preserve">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 </w:t>
              <w:br/>
              <w:t xml:space="preserve">ная норма </w:t>
              <w:br/>
              <w:t xml:space="preserve">подачи    </w:t>
              <w:br/>
              <w:t>воздуха на</w:t>
              <w:br/>
              <w:t xml:space="preserve">1 челове- </w:t>
              <w:br/>
              <w:t xml:space="preserve">ка, куб.  </w:t>
              <w:br/>
              <w:t xml:space="preserve">м/ч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ое </w:t>
              <w:br/>
              <w:t xml:space="preserve">количество </w:t>
              <w:br/>
              <w:t xml:space="preserve">вытяжного </w:t>
              <w:br/>
              <w:t xml:space="preserve">воздуха,  </w:t>
              <w:br/>
              <w:t xml:space="preserve">куб. м/ч, </w:t>
              <w:br/>
              <w:t xml:space="preserve">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лые (кают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расчету на </w:t>
              <w:br/>
              <w:t xml:space="preserve">ассимиляцию   </w:t>
              <w:br/>
              <w:t xml:space="preserve">избыточных    </w:t>
              <w:br/>
              <w:t>тепловыделени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балансу </w:t>
              <w:br/>
              <w:t xml:space="preserve">с притоко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ествен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ая</w:t>
              <w:br/>
              <w:t xml:space="preserve">система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сажирские   </w:t>
              <w:br/>
              <w:t xml:space="preserve">салоны, столо- </w:t>
              <w:br/>
              <w:t>вые - кают-ком-</w:t>
              <w:br/>
              <w:t>пании, рестора-</w:t>
              <w:br/>
              <w:t xml:space="preserve">ны и т.п.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нитарно-     </w:t>
              <w:br/>
              <w:t xml:space="preserve">бытов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ая</w:t>
              <w:br/>
              <w:t xml:space="preserve">система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прачеч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5 обм./ч</w:t>
              <w:br/>
              <w:t xml:space="preserve">больше     </w:t>
              <w:br/>
              <w:t xml:space="preserve">прито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гладиль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сушиль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кладовые     </w:t>
              <w:br/>
              <w:t xml:space="preserve">бель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помещения    </w:t>
              <w:br/>
              <w:t xml:space="preserve">спецодежд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нитарно-     </w:t>
              <w:br/>
              <w:t xml:space="preserve">гигиенические  </w:t>
              <w:br/>
              <w:t xml:space="preserve">помещ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тяжная  </w:t>
              <w:br/>
              <w:t>автономная</w:t>
              <w:br/>
              <w:t xml:space="preserve">система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туалеты,     </w:t>
              <w:br/>
              <w:t xml:space="preserve">санузлы,       </w:t>
              <w:br/>
              <w:t xml:space="preserve">санблок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 куб. м/ч</w:t>
              <w:br/>
              <w:t>на 1 унитаз</w:t>
              <w:br/>
              <w:t xml:space="preserve">и 25 куб.  </w:t>
              <w:br/>
              <w:t>м/ч на пис-</w:t>
              <w:br/>
              <w:t xml:space="preserve">суар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умывальные,  </w:t>
              <w:br/>
              <w:t xml:space="preserve">душевые,       </w:t>
              <w:br/>
              <w:t xml:space="preserve">раздеваль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ицинского   </w:t>
              <w:br/>
              <w:t xml:space="preserve">назнач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ая</w:t>
              <w:br/>
              <w:t xml:space="preserve">система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амбулатор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расчету на </w:t>
              <w:br/>
              <w:t xml:space="preserve">ассимиляцию   </w:t>
              <w:br/>
              <w:t xml:space="preserve">избыточных    </w:t>
              <w:br/>
              <w:t>тепловыделени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балансу </w:t>
              <w:br/>
              <w:t xml:space="preserve">с притоко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ая</w:t>
              <w:br/>
              <w:t xml:space="preserve">система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изолятор, ме-</w:t>
              <w:br/>
              <w:t>дицинская каюта</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балансу </w:t>
              <w:br/>
              <w:t xml:space="preserve">с притоко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ищеблок: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ая</w:t>
              <w:br/>
              <w:t xml:space="preserve">система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камбузы,     </w:t>
              <w:br/>
              <w:t xml:space="preserve">посудомоеч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расчету на </w:t>
              <w:br/>
              <w:t xml:space="preserve">ассимиляцию   </w:t>
              <w:br/>
              <w:t xml:space="preserve">избыточных    </w:t>
              <w:br/>
              <w:t>тепловыделени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5 обм./ч</w:t>
              <w:br/>
              <w:t xml:space="preserve">больше     </w:t>
              <w:br/>
              <w:t xml:space="preserve">прито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заготовоч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вольствен-</w:t>
              <w:br/>
              <w:t xml:space="preserve">ные кладов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мяса, рыб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4         </w:t>
              <w:br/>
              <w:t xml:space="preserve">обм./су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балансу </w:t>
              <w:br/>
              <w:t xml:space="preserve">с притоко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молочных     </w:t>
              <w:br/>
              <w:t xml:space="preserve">продуктов, яиц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2         </w:t>
              <w:br/>
              <w:t xml:space="preserve">обм./су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овощей и     </w:t>
              <w:br/>
              <w:t xml:space="preserve">картофел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5         </w:t>
              <w:br/>
              <w:t xml:space="preserve">обм./су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сухих        </w:t>
              <w:br/>
              <w:t xml:space="preserve">продукт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обм./су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суточного    </w:t>
              <w:br/>
              <w:t xml:space="preserve">запаса хлеб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2         </w:t>
              <w:br/>
              <w:t xml:space="preserve">обм./су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ужеб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ходовые,     </w:t>
              <w:br/>
              <w:t xml:space="preserve">штурманские,   </w:t>
              <w:br/>
              <w:t>радиорубки, ба-</w:t>
              <w:br/>
              <w:t xml:space="preserve">гермейстерски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расчету на </w:t>
              <w:br/>
              <w:t xml:space="preserve">ассимиляцию   </w:t>
              <w:br/>
              <w:t xml:space="preserve">избыточных    </w:t>
              <w:br/>
              <w:t>тепловыделени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балансу </w:t>
              <w:br/>
              <w:t xml:space="preserve">с притоко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ая</w:t>
              <w:br/>
              <w:t xml:space="preserve">система   </w:t>
            </w:r>
          </w:p>
        </w:tc>
      </w:tr>
      <w:tr>
        <w:trPr>
          <w:trHeight w:val="10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помещения    </w:t>
              <w:br/>
              <w:t xml:space="preserve">главных двига- </w:t>
              <w:br/>
              <w:t xml:space="preserve">телей, дизель- </w:t>
              <w:br/>
              <w:t xml:space="preserve">генераторов,   </w:t>
              <w:br/>
              <w:t xml:space="preserve">котл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балансу </w:t>
              <w:br/>
              <w:t xml:space="preserve">с притоком </w:t>
              <w:br/>
              <w:t xml:space="preserve">за вычетом </w:t>
              <w:br/>
              <w:t xml:space="preserve">воздуха,   </w:t>
              <w:br/>
              <w:t xml:space="preserve">потребляе- </w:t>
              <w:br/>
              <w:t xml:space="preserve">мого дви-  </w:t>
              <w:br/>
              <w:t xml:space="preserve">гателями,  </w:t>
              <w:br/>
              <w:t xml:space="preserve">котлам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ПУ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балансу </w:t>
              <w:br/>
              <w:t xml:space="preserve">с притоко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мастерски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насосные     </w:t>
              <w:br/>
              <w:t xml:space="preserve">отделения      </w:t>
              <w:br/>
              <w:t xml:space="preserve">танкер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40       </w:t>
              <w:br/>
              <w:t xml:space="preserve">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45    </w:t>
              <w:br/>
              <w:t xml:space="preserve">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помещения    </w:t>
              <w:br/>
              <w:t xml:space="preserve">хладоновых хо- </w:t>
              <w:br/>
              <w:t>лодильных машин</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балансу с  </w:t>
              <w:br/>
              <w:t xml:space="preserve">вытяжко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шкиперские,  </w:t>
              <w:br/>
              <w:t xml:space="preserve">малярны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мещ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станций ППВ  </w:t>
              <w:br/>
              <w:t xml:space="preserve">(с применением </w:t>
              <w:br/>
              <w:t xml:space="preserve">озон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тяжная  </w:t>
              <w:br/>
              <w:t>автономная</w:t>
              <w:br/>
              <w:t xml:space="preserve">система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станций ООС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установок    </w:t>
              <w:br/>
              <w:t xml:space="preserve">углекислого    </w:t>
              <w:br/>
              <w:t xml:space="preserve">пожаротуш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об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4. При проектировании системы вентиляции должны быть выполнены следующие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се судовые помещения должны быть оборудованы общеобменной приточно-вытяжной вентиляцией с естественным или искусственным побуж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оличество воздуха, подаваемого в помещение (расчетный воздухообмен) в теплый период, должно определяться расчетом или приниматься по таблице 2.8. В холодный период количество воздуха, подаваемое в помещение, должно быть не менее минимальной нормы, также указанной в таблице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се воздухозаборные устройства должны располагаться в местах, исключающих попадание в них загрязненного воздуха, газов и воды. Взаимное расположение приточных и вытяжных вентиляционных отверстий не должно допускать попадания удаляемого воздуха в приточные устройства системы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оздуховоды приточной вентиляции должны располагаться на удалении от нагреваемых поверхностей. При прокладке воздуховодов в помещениях с повышенной температурой, во избежание вредного нагрева воздуха, они должны быть теплоизол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чистки воздуховодов от засорений предусматриваются отверстия со съемными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 судах, предназначенных для перевозки пылящих грузов, в системе приточной вентиляции должны быть установлены фильтры, обеспечивающие эффективную очистку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ля помещений, где возможно выделение вредных газов и специфических запахов (машинные помещения, санитарно-бытовые и санитарно-гигиенические помещения, помещения медицинского назначения, помещения пищеблока), должна предусматриваться отдельная (автономная), не связанная с общесудовой система вентиляции (см. таблицу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5. При проектировании вентиляции жилых и общественных помещений должны быть выполнены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каютах экипажа и пассажиров, в пассажирских салонах, столовых - кают-компаниях, ресторанах и т.п. предусматривается, как правило, искусственный приток и естественная вытяж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не предназначенных для транспортировки (в т.ч. буксировки, толкания) нефтепродуктов, с мощностью главных двигателей до 441 кВт, а также в пассажирских салонах СДПП для теплого периода может предусматриваться естественная венти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расчетных средств приточной естественной вентиляции могут использоваться: на водоизмещающих судах - окна, на СДПП - вентиляционные головки. Для холодного периода навигации должны быть предусмотрены эффективные вентиляционные устройства постоянн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точные системы искусственной вентиляции, если их воздуховоды не используются для воздушного отопления, должны иметь подогрев воздуха в холодный период года. Приточные системы должны иметь устройства для регулирования производительности в холодны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ация воздухораспределения в каждом помещении должна обеспечить скорость движения воздуха в обитаемой зоне в пределах, указанных в таблице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каютах и пассажирских салонах должна быть предусмотрена возможность дорегулировки параметров микроклимата за счет изменения скорости движения воздуха в обитаемой зоне путем направления в нее струи воздуха из воздухораспредел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ютах и пассажирских салонах, где предусматривается только естественный приток, дорегулирование может быть осуществлено с помощью настольных или потолочных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столовых и ресторанах расположение приточных вытяжных отверстий должно обеспечивать равномерную вентиляцию всего объема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ытяжка из кают и пассажирских салонов, как правило, должна предусматриваться через дверные вентиляционные отверстия (решетки) в коридоры и тамб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проектировании искусственной вентиляции должны быть предусмотрены средства снижения шума с учетом обеспечения в жилых и общественных помещениях уровней шума, указанных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6. При проектировании вентиляции камбуза и помещений пищеблока должны быть выполнены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камбузе проектируется приточно-вытяжная искусственная вентиляция с преобладанием вытяжки над притоком (см. табл.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тяжка осуществляется из-под свесов над плитой, а также через вытяжные отверстия, расположенные над другими источниками тепловыделений: электрокипятильником, электросковородой, посудомоечными ваннам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ежурных помещениях судов III группы, где устанавливается бытовая электроплита для подогрева пищи, могут устанавливаться бытовые электрические воздухоочист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над камбузными плитами наклонных вытяжных зонтов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ача приточного воздуха в камбузе производится на основные рабочие места через воздухораспределители, позволяющие регулировать направление и скорость воздуха. В холодный период приточный воздух подогревается до температуры не ниже 18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судах с мощностью главных двигателей до 441 кВт в камбузе может быть предусмотрена приточно-вытяжная вентиляция с естественным побуж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тяжка из камбуза и других помещений пищеблока производится отдельной (автономной) систе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7. При проектировании вентиляции помещений главных двигателей, дизель-генераторов и котлов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ача приточного воздуха, как правило, должна осуществляться системой искусственной вентиляции, а вытяжка - естественной вентиляцией с использованием теплового нап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с мощностью главных двигателей до 441 кВт допускается применять естественный приток с использованием в качестве расчетных приточных средств светового люка и дефл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рганизация воздухораспределения должна обеспечить подачу приточного воздуха в нижнюю зону помещения с помощью поворотных воздухораспределителей, а удаление - из верхней зоны, по возможности, через кожух фальштрубы, где для этой цели предусматривается специальный про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наличии постоянной вахты должно предусматриваться воздушное душирование основных рабочих площадок через поворотные воздухораспределители. В холодный период душирующий воздух должен подогреваться до температуры не ниже 18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8. При проектировании вентиляции насосных отделений танкеров необходимо выполня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насосных отделениях должна предусматриваться общеобменная приточно-вытяжная вентиляция с преобладанием вытяжки над притоком (см. табл.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ные отверстия искусственной вытяжной вентиляции должны располагаться в нижней зоне помещения, в том числе под настилом и вблизи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брос вентиляционного воздуха из насосных отделений следует предусматривать на максимально возможном расстоянии от воздухозаборных отверстий приточной вентиляции и на расстоянии не менее 2,0 м от дверей, окон, иллюминаторов и других отверстий, ведущих во внутренние помещения надстройки и корп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9. При проектировании вентиляции помещений холодильных машин должны быть выполнены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помещениях холодильных машин должна предусматриваться искусственная вытяжная вентиляция и естественный приток за счет разрежения, создаваемого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тяжка воздуха в помещении хладоновых холодильных машин должна осуществляться из нижней зоны, а в помещениях аммиачных холодильных машин - из верхней зоны. Приточный воздух в обоих случаях подается в среднюю зону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0. Организация воздухообмена в машинных помещениях (машинные, котельные, насосные отделения, помещения холодильных машин), характеризуемых наличием тепло- и газовыделений, должна исключать попадание загрязненного вытяжного воздуха в жилые, общественные, служебные и другие помещения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1. При оборудовании жилых, общественных и медицинских помещений системами кондиционирования воздуха (СКВ) должны быть обеспечены микроклиматические условия, указанные в градусах результирующих температур и приведенные в таблице 2.9. Для определения составляющих параметров микроклимата следует руководствоваться указаниями, приведенными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климатические услов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судовых помещениях, оборудованных С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565"/>
        <w:gridCol w:w="2295"/>
        <w:gridCol w:w="2160"/>
      </w:tblGrid>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овые   </w:t>
              <w:br/>
              <w:t xml:space="preserve">помещения  </w:t>
            </w:r>
          </w:p>
        </w:tc>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ссейны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микроклимата в градусах</w:t>
              <w:br/>
              <w:t xml:space="preserve">результирующих температур (°РТ)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лодный период </w:t>
              <w:br/>
              <w:t xml:space="preserve">(т-ра наружного </w:t>
              <w:br/>
              <w:t xml:space="preserve">воздуха +10 °C </w:t>
              <w:br/>
              <w:t xml:space="preserve">и ниж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ый период </w:t>
              <w:br/>
              <w:t>(т-ра наружного</w:t>
              <w:br/>
              <w:t xml:space="preserve">воздуха выше  </w:t>
              <w:br/>
              <w:t xml:space="preserve">+10 °C)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лые, об-  </w:t>
              <w:br/>
              <w:t>щественные и</w:t>
              <w:br/>
              <w:t xml:space="preserve">медицинские </w:t>
              <w:br/>
              <w:t xml:space="preserve">помещения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нтральный и Юж- </w:t>
              <w:br/>
              <w:t xml:space="preserve">ный, а также без  </w:t>
              <w:br/>
              <w:t xml:space="preserve">ограничения бас-  </w:t>
              <w:br/>
              <w:t xml:space="preserve">сейна при кругло- </w:t>
              <w:br/>
              <w:t>годичной навигации</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2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ие бассейны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2. На судах, оборудованных СКВ, в теплый период следует предусматривать подачу охлажденного воздуха в служебные помещения, ЦПУ, камбуз и на рабочие площадки в машинных помещениях при наличии в них постоянной вахты. Микроклиматические условия в этих помещениях и на рабочих местах должны соответствовать нормируемым значениям, указанным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3. Размещение воздухозаборных отверстий, прокладка воздуховодов, воздухораспределение в помещениях и организация воздухообмена в помещениях, расположенных на одной палубе, при проектировании СКВ должны отвечать требованиям, изложенным в п. 2.2.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4. При применении в СКВ рециркуляции воздуха количество свежего приточного воздуха должно быть не меньше минимальных норм, установленных в таблице 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5. Приборы автоматического регулирования, применяемые в СКВ, должны обеспечить поддержание заданной температуры с колебаниями +/- 2 °C и относительной влажности +/-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6. Воздухораспределительные устройства в каютах должны обеспечивать возможность ручного регулирования температуры в пределах +/- 2 °C путем изменения температуры приточного воздуха или изменения его количества; в последнем случае количество приточного воздуха должно быть не менее минимальной нормы, указанной в таблице 2.8. Не следует применять в каютах воздухораспределители инжекторного типа, создающие повышенные уровни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7. При подаче воздуха в медицинские помещения от центральной СКВ на приточных и вытяжных воздуховодах должны предусматриваться устройства, предотвращающие выход воздуха из медицинских помещений при неработающей сист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Системы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1. Во всех судовых помещениях предусматривается искусственное освещение: система комбинированного или обще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значения освещенности, создаваемые системой искусственного освещения, принимаются по "Нормам искусственного освещения на судах речного флота" N 2109-79 (п. 1.4.10), извлечение из которых для основных помещений и рабочих мест судов внутреннего и смешанного плавания приведено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2. В жилых и общественных помещениях экипажа, а также в служебных помещениях должно предусматриваться естественное освещение, обеспечивающее следующие значения коэффициентов естественной освещенности (КЕОмин,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жилых помещениях экипажа, размеща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орпусе судна - 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адстройке -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общественных помещениях экипажа -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штурманских и радиорубках -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3. В ходовых и штурманских рубках должна быть предусмотрена местная подсветка лоцманских карт и приборов с помощью ламп накаливания с красным или оранжевым светофиль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Системы и устройства, предотвращающие загрязнение в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1. При проектировании судов должны быть предусмотрены системы и устройства, обеспечивающие предотвращение загрязнения водной среды неочищенными и необеззараженными сточными водами, неочищенными нефтесодержащими водами, бытовым и др. мусором, пищевыми отх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2. Для сбора сточных вод предусматривается специальная система, по которой вода после использования в туалетах, санитарно-техническом оборудовании медицинских помещений, а также камбузах, умывальниках, душах, прачечных сливается в общую цистерну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отдельных, специально обоснованных случаях на судне могут быть спроектированы две системы: система хозяйственно-фекальных вод, по которой воды, использованные в туалетах, медицинских помещениях, помещениях, где содержатся животные, поступают в цистерну фекальных вод, и система хозяйственно-бытовых вод, по которой воды после использования в камбузах, прачечных, умывальниках, душах поступают в цистерну бытовых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3. Для накопления нефтесодержащих вод, скапливающихся под настилом машинных помещений, и других нефтесодержащих вод должны предусматриваться специальные сборны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4. Сточные воды и нефтесодержащие воды, скапливающиеся в сборных цистернах, должны подаваться для соответствующей обработки на станции ООСВ, станции ОНВ или передаваться для обработки на внесудовые (береговые или плавучие) водоохранные технические средства в пунктах сбора (приемных пун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5. Судовые станции ООСВ и ОНВ, а также станции ООСВ и ОНВ, устанавливаемые на специализированных очистных судах, должны обеспечивать значения показателей очистки и обеззараживания, регламентируемые "Правилами предотвращения загрязнения внутренних водных путей сточными и нефтесодержащими водами с судов" ПР-152-002-95 (п. 1.4.17), извлечение из которых приведено в Приложении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6. Объемы сборных цистерн сточных вод и нефтесодержащих вод должны быть определены расчетом в соответствии с Правилами, указанными в п. 2.2.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шламовой цистерны для сбора загрязнений, выделенных при очистке сточных вод, должен обеспечить накопление шлама в течение 5 - 15 суток (расчетное количество шлама 0,8 - 1,0% от объема переработанных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7. Конструкции и оборудование сборных цистерн сточных вод и нефтесодержащих вод должны обеспечивать полное соответствие требованиям разделов 2.2 и 3.2 "Правил экологической безопасности судов внутреннего и смешанного плавания" Российского Речного Регистра (п. 1.4.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8. Санитарно-техническое оборудование и трубопроводы сточных систем, во избежание проникновения запахов, должны иметь гидравлические затв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дачи сточных вод и нефтесодержащих вод на внесудовые водоохранные технические средства должны быть предусмотрены специальные трубопроводы, выводимые на оба борта и оборудованные унифицированными присоединительны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9. При проектировании судов должны предусматриваться устройства для раздельного сбора и хранения сухого бытового мусора и твердых пищев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 специальные емкости (баки) должны быть окрашены антикоррозийными красками, иметь плотно закрывающиеся крышки, надписи "Для мусора" и быть удобными для транспортировки, выгрузки и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10. Сухой бытовой мусор и твердые пищевые отходы должны уничтожаться непосредственно на судах путем сжигания в печах-инсинераторах (котлах-инсинераторах) или передаваться для уничтожения на внесудовые водоохранные технические средства - специализированные очистные суда или берегов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11. Объем емкостей (баков) должен рассчитываться из условия накопления сухого мусора и пищев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судах, где предусмотрены печи-инсинераторы (котлы-инсинераторы), - за одни 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судах, где печи-инсинераторы (котлы-инсинераторы) не предусматриваются, - за время нахождения судна между пунктами сбора загрязнений (приемными пун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счета накопления сухого бытового мусора и твердых пищевых отходов принимаются нормы, приведенные в таблице 2.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значения накопления сухого бытового мус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вердых пищев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тходов   </w:t>
            </w:r>
          </w:p>
        </w:tc>
        <w:tc>
          <w:tcPr>
            <w:tcW w:w="52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копление на 1 чел./сут.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кг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куб. д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хой бытовой мусор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вердые пищевые отходы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Средства защиты от вредных факторов судов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Средства защиты от шума и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В судовых помещениях уровни звука и уровни звукового давления в октавных полосах частот не должны превышать значений, приведенных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В судовых помещениях уровни виброскорости или виброускорения в октавных полосах частот не должны превышать значений, приведенных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Разработку документации по ограничению шума в судовых помещениях следует выполнять на всех стадиях проектирования судна и предусматривать защиту от шума, создаваемого основными источниками: главными двигателями, дизель-генераторами, судовыми движителями, навигационным и радиооборудованием, системами вентиляции и кондициониро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Разработку документации по ограничению вибрации в судовых помещениях следует выполнять на стадии технического проекта и предусматривать защиту от вибрации, создаваемой неуравновешенными главными двигателями, дизель-генераторами и гребными ви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Комплекс противошумовых и противовибрационных мероприятий должен включать общепроектные и конструктивные средств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В качестве общепроектных средств защиты предусматриваются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ыбор главных двигателей, дизель-генераторов, компрессоров, вентиляторов и т.п. с лучшими виброакустическими характерис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циональное расположение помещений, при котором помещения, нормируемые по шуму и вибрации, максимально возможно удалены от источников шума и вибрации, а между ними размещаются помещения, где шум и вибрация не нормируются (необитаемые помещения) или допускаются относительно высокие их значения (помещения с периодическим пребыва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истанционное управление работой машин и механизмов, создающих повышенные уровни шума и вибрации, что позволяет удалять людей из зон с высоким уровнем шума и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7. В качестве конструктивных средств защиты предусматриваются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вукоизоляция и виброизоляция источников шума и помещений, нормируемых по шу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вукопоглощение в помещениях с источниками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ибродемпфирование перекрытий в районе источников шума 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пециальные меры снижения шума систем вентиляции и кондициониро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8. В составе проекта судна должны быть расчеты ожидаемых уровней шума и вибрации, подтверждающие достаточность предусмотренного комплекса противошумовых и противовибрацион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9. В составе раздела проекта, посвященного средствам снижения шума и вибрации в судовых помещениях, должны быть разработаны мероприятия по снижению внешнего шума судна, обеспечивающие его внешние шумовые характеристики в соответствии с ГОСТ 17.2.4.04-82 (п. 1.4.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Средства защиты от электромагнитных излучений радиочастотного диапаз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1. При проектировании ходовых и радиорубок и оснащении судов средствами радиосвязи, радионавигации и радиолокации должны предусматриваться средства защиты от электромагнитных излучений радиочастотного диапазона (ЭМИ Р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отренные средства защиты должны обеспечить нормируемые значения напряженности электрического поля (Е, В/м), напряженности магнитного поля (Н, А/м), плотности потока энергии (ППЭ, мкВт/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2. Нормируемые значения ЭМИ РЧ регламентируются СанПиН 2.2.4/2.1.8.055-96 (п. 1.4.11), извлечения из которых приведены в Приложени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3. При проектировании радиорубок и средств радиосвязи должны предусматриваться следующие средств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датчики, кроме аварийных, должны устанавливаться в смежных с радиорубкой помещениях и иметь пульты дистанцион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диопередающие устройства и радиостанции, устанавливаемые в ходовой рубке, в том числе переносная аппаратура, должны иметь эффективную экранировку высокочастотных блоков и не создавать ЭМИ РЧ, превышающие допустимую интенсив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идеры среднечастотных передающих антенн внутри помещения должны быть экранированы металлическим кожухом; для высокочастотных трактов передатчиков следует применять экранированный каб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Антенные переключатели должны быть экранирован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4. При проектировании радиолокационных станций (РЛС) и их антенных систем следует предусматривать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емопередатчики РЛС должны размещаться в специально предназначенных помещениях (агрега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мещение антенн следует предусматривать таким образом, чтобы на открытых палубах, где возможно нахождение судового персонала, ППЭ ЭМИ была возможно меньш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при принятом размещении антенн не обеспечивается допустимая ППЭ ЭМИ, предусматриваются защитные э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Если предусмотренные проектные и конструктивные меры недостаточны, в составе проекта разрабатывается специальная инструкция, в которой предусматривается оповещение о работе РЛС и об удалении людей из районов, где ППЭ ЭМИ выше допустим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Средства защиты от инфракрасн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1. При проектировании машинных помещений и камбуза должны быть предусмотрены средства защиты от воздействия длинноволнового инфракрасного излучения, источником которого являются нагретые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2. Интенсивность инфракрасного излучения в районе рабочих мест, согласно СанПиН 2.2.4.548-96 (п. 1.4.20), с учетом облучения не более 25% поверхности тела, не должна превышать 100 Вт/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3. Для достижения в районе рабочих мест интенсивности инфракрасного излучения, указанной в п. 2.3.3.2, температура на поверхности изоляции светло-серого цвета не должна превышать 4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4. Изоляция нагретых поверхностей должна предусматриваться в соответствии с ГОСТ 12.4.123-83 (п. 1.4.23). На фланцевых соединениях трубопроводов, по которым транспортируются нагретые жидкости и газы, следует предусматривать съемную теплоизоля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Меры защиты при использовании синтетических полимер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1. При проектировании новых и переоборудуемых судов допускается использовать в качестве конструктивных, изоляционных, декоративно-отделочных только те синтетические полимерные материалы (в том числе краски, клей, герметики), которые указаны в "Перечне действующих медицинских сертификатов полимерных материалов, допущенных к применению в судостроении" (п. 1.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2. Импортные синтетические полимерные материалы, используемые при строительстве и переоборудовании судов, в том числе за рубежом, должны иметь на основании Положения, утвержденного Госкомсанэпиднадзором РФ (п. 1.4.6), сертификат соответст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4.3.   Напряженность   поля   статического  электрич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ируемого  на поверхности синтетических полимерн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актирующих  с  человеком,  не  должна  превышать  20  кВм  .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е  судна должно быть указано о проведении перед сдачей суд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   постройки   или  переоборудования  антистатической  об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ей   синтетических  полимерных  материалов  специаль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но-активными  антистатическими  веществами,  допущен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4. В проекте должны быть приведены расчеты насыщенности судовых помещений синтетическими полимерн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ношение площади поверхности синтетического материала к объему помещения в кв. м/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ношение массы синтетического материала к объему помещения в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насыщенности производится для каждого материала независимо от того, покрыта ли его поверхность друг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струкций, имеющих покрытие полимерными материалами с обеих сторон (мебель и др.), насыщенность определяется по сумме обеи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Эксплуатация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санитарны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Эксплуатация судна разрешается при наличии на судне "Судового санитарного свидетельства на право плавания", выданного органом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На каждом судне должен быть санитарный журнал, прошнурованный и скрепленный печатью регионального центра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Каждый член экипажа перед направлением на судно должен иметь документ, подтверждающий прохождение им медицинской комиссии, профилактических прививок, и допуск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Режим труда и отдыха экипажа, работающего по найму, должен отвечать требованиям действующего трудового законодательства, а также Устава службы на судах речного фл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На пассажирских судах I группы с пассажировместимостью более 250 человек в штатном расписании экипажа должен быть медицинский работник, имеющий специальное медицинское образование не ниже среднего, на которого возлагаются оказание первой медицинской помощи и контроль за санитарным состоянием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На судах I группы, где штатным расписанием не предусмотрен медицинский работник, его функции возлагаются на одного из членов ком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При отсутствии на судне I группы медицинских помещений в каюте члена комсостава, указанного в п. 3.1.1.6, должна быть аптечка, в которой должны быть лекарства и предметы оказания первой медицинской помощи. На судах II и III групп аптечка должна находиться в ходовой руб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При обнаружении у члена экипажа или пассажира недомогания или малейшего подозрения на наличие желудочно-кишечного или иного инфекционного заболевания капитан обязан изолировать заболевшего и немедленно сообщить об этом в ближайшее учреждение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В случае подтверждения инфекционного заболевания члена экипажа или пассажира он немедленно эвакуируется с судна, а дальнейшая эксплуатация судна допускается только по специальному разрешению органа госсанэпиднадзора после проведения всех необходимых противоэпидемичес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0. На судах I и II групп все члены экипажа, находящиеся на борту судна, должны быть обеспечены спальными местами. Каждое спальное место должно быть обеспечено постельными принадлежностями: матрацем с чехлом, подушкой, одеялом, не менее чем двумя сменами постельного белья и полотен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лые помещения экипажа запрещается занимать багажом, грузами и другими предметами, не относящимися к проживанию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1. Количество пассажиров на судне не должно превышать проектной пассажировместимости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ассажиры, имеющие спальные места, должны обеспечиваться комплектом постельных принадлежностей. Каждый комплект чистого белья, предназначенный для пассажира, хранится в упаковке под плом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ирка и обработка постельного и столового белья для пассажирских судов должна производиться в берегов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2. На судах III группы, где для экипажа предусмотрено дежурное помещение с диванами для отдыха подвахты, одна смена постельного белья должна быть для каждого члена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3. Администрация судна должна оказывать содействие представителям органов госсанэпиднадзора при осуществлении ими санитарного надзора и противоэпидемичес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4. За нарушение санитарных требований при эксплуатации судна администрация судна несет ответственность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Содержание судов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Жилые и общественные помещения, помещения пищевого блока, санитарно-бытовые и санитарно-гигиенические помещения судна должны подвергаться ежедневной уборке, их оборудование и инвентарь должны постоянно находиться в должном санитар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В жилых и общественных помещениях судна не реже одного раза в 7 дней, а на пассажирских судах I группы также в конце каждого рейса должна проводиться влажная убо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 Смена постельного белья на всех судах производится не реже одного раза в 7 дней. Подушки, одеяла, матрасы не реже чем каждые 3 месяца должны подвергаться проветриванию, просушке и очистке. Тканевые одеяла должны подвергаться стирке не реже одного раза в месяц. По эпидемиологическим показаниям и требованию органов госсанэпиднадзора должна производиться дезинфекция постельных принадлеж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4. В помещениях пищевого блока не реже одного раза в 7 дней производится генеральная уборка с применением моющих, обеззараживающих средств (1%-й осветленный раствор хлорной извести или 5%-й раствор хлорамина или их замен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 В туалетах общего пользования моющие и обеззараживающие средства должны применяться при ежедневной убо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6. Для проведения уборки помещений на судне должны быть уборочный инвентарь, моющие и дезинфицирующ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х хранения должны использоваться лари, рундуки, устанавливаемые в помещениях, расположенных вблизи от мест, где они будут использ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орочный инвентарь для туалетов должен иметь специальную маркировку и отличительную окра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7. Санитарно-технические приборы в санитарно-гигиенических помещениях судна должны всегда находиться в 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8. В туалетах индивидуальных и общего пользования всегда должна быть туалетная бумага, закрепленная вблизи унит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мывальных помещениях общего пользования возле каждого умывальника должно быть мыло и электрополотенце. Вместо электрополотенца могут быть одноразовые бумажные полотенца или салф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Дезинфекционны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 В состав дезинфекционных мероприятий входят дезинфекция, дезинсекция и дератизация, которые производятся органами госсанэпиднадзора и экипажами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 В случае выявления на судне инфекционного больного или при наличии других эпидемических показаний судовые помещения, в которых находился больной, а также другие помещения, по усмотрению представителей органов госсанэпиднадзора, должны быть подвергнуты дезинфекции. Дезинфекцию проводят специалисты дезинфекционной службы органов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3. Дезинфекции подвергаются судовые системы питьевого водоснабжения и входящие в их состав устройства, элементы фаново-сточных систем, баки для сбора пищевых отход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работы осуществляются органами госсанэпиднадзора и экипажами судов. Указания по проведению дезинфекции систем, устройств, грузовых помещений и т.д. приведены в соответствующих разделах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4. Для предупреждения появления на судах насекомых администрация судна должна систематически проводить силами экипажа дезинсекционные работы. На судне должен быть запас дезинсекционных средств для борьбы с насеком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5. При обнаружении на судне хотя бы единичных экземпляров грызунов должна проводиться дератизация. На судне для этой цели должен быть запас не менее двух видов ядоматериалов (ратицидов). Дератизация производится силами экипажа, но обязательно под руководством и наблюдением медицинского работника или члена комсостава, указанного в п. 3.1.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6. Суда смешанного плавания при выходе в зарубежный рейс должны иметь свидетельство о дератизации или свидетельство об освобождении от дератизации. Указанные документы выдаются органами госсанэпиднадзора после освидетельствования в соответствии с международными санитар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Организация питания экипажа и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Доставка, хранение и реализация пищевых продуктов, полуфабрикатов и кулинарн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Доставка пищевых продуктов на суда должна осуществляться способом, исключающим повреждение тары, деформацию и загрязнение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Запрещается производить погрузку пищевых продуктов на судно одновременно с погрузкой пылящих, пахучих и токсич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ка пищевых продуктов одновременно с посадкой пассажиров может производиться при удалении места погрузки продуктов от места посадки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занятые на судах погрузкой пищевых продуктов, должны быть обеспечены чистой спецодеждой, обувью, рукавицами. Это имущество должно храниться отдельно и использоваться только для указанных выше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Качество поступающих на судно пищевых продуктов проверяется поваром. Участие медицинского работника или члена комсостава, указанного в п. 3.1.1.6, в проверке пищевых продуктов на судне обязательно, если возникает сомнение в их доброкаче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Пищевые продукты, относящиеся к категории особо скоропортящихся, должны приниматься по сертификатам, в которых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и время изготовления каждого вида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и время отправления с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жим хранения и предельный срок реализации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5. Снабжение пищевыми продуктами экипажей судов, стоящих на рейде, а также транзитных судов производится из плавающих магазинов по заявке капи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6. Пищевые продукты на судах должны храниться в кладовых, оборудованных соответственно виду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7. Доставка на суда хлебобулочных и кондитерских изделий должна производиться в специальной упаковке с плотно пригнанными крышками. Следует учитывать, что хлеб укладывается только на ребро; формовой остывший хлеб - не более чем в 2 ряда, неостывший - в 1 ряд. Доставка хлеба и сдобы в мешках, навалом, в ящиках и т.п.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8. Запрещается совместное хранение сырых продуктов или полуфабрикатов с готовыми, хранение испорченных или подозрительных по качеству продуктов совместно с доброкачественными. Запрещается хранение в помещениях вместе с пищевыми продуктами тары, хозяйственных материалов, непищевых товаров и т.п. Сильнопахнущие продукты (сельди, специи и т.д.) должны храниться отдельно от остальн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9. В судовых охлаждаемых провизионных кладовых при хранении скоропортящихся и других продуктов необходимо соблюдение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хлажденное и мороженое мясо должно подвешиваться на крючках таким образом, чтобы туши не соприкасались между собой, с переборками и полом кладо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тица мороженая и охлажденная должна храниться в таре, в которой она поступила. При укладке в штабеля для лучшей циркуляции воздуха между ящиками необходимо прокладывать деревянные ре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ясные копчености должны храниться подвешенными на крючках или в ящиках, обитых изнутри оцинкованным желе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ыба охлажденная и мороженая должна храниться в таре, в которой она доставлена. Рыба крупная хранится в подвешенном виде, рыба мелкая и частиковая хранится в корзинах небольшим сло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масло сливочное должно храниться в таре или брусками, завернутыми в пергаментную бумагу, его нельзя укладывать и хранить совместно с остропахнущими 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0. При отсутствии на судах охлаждаемых кладовых или шкафов хранение фляжного молока не разрешается. Молоко непастеризованное подлежит обязательному кипячению перед употреб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1. Кисломолочные продукты (сметана, творог) должны храниться в таре, в которой они доставлены. После вскрытия тара должна накрываться крышками, исключающими загрязнение продукта. Запрещается оставлять ложки, лопатки в таре с творогом и смета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2. Сыры должны храниться в охлаждаемых ка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упные круги сыра должны храниться без тары на деревянных стеллажах. При укладывании сыров один на другой должны быть прокладки из картона или фанеры. Сыры в мелкой расфасовке должны храниться на полках или деревянных стелл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3. Столовое яйцо должно храниться в охлаждаемых камерах в таре или выложенным на л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4. При хранении продуктов в таре штабелем на стеллажах или подтоварниках расстояние между стеной и продуктами должно быть не менее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5. Сыпучие продукты должны храниться в ларях с крышками или на стеллажах в мешках. Мешки укладываются штабелем не более 8 шт. в высоту. Для предупреждения слеживания и возгорания муки при хранении более двух недель между мешками с мукой должны прокладываться деревянные решетки. Макаронные изделия хранят в ящиках. Сахар, соль, чай, кофе следует изолировать от сильнопахнущих, а также влажн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6. Запрещается закупка, заготовка и использование в судовых пищеблоках: неклейменого мяса и птицы, птицы в непотрошеном виде, утиных и гусиных я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7. Запрещается приготовление на судах мясного и рыбного студней, паштетов, сырковой массы, простокваши-самокваса. Прокисшее молоко может использоваться только для выпечки изделий (блинов, кулебяк и др.). Не подлежат реализации субпродукты 2-й категории, кровяные и ливерные колба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имеющих холодильные камеры с температурой -12 °C, возможна реализация отдельных субпродуктов 1-й категории: языки, печень, почки, сердце, мозги. При этом недопустимо нарушение температурного режима во время их хранения и транспортировки. Субпродукты, подвергающиеся частичной дефростации, подлежат реализации в сроки, регламентированные для особо скоропортящихся продуктов. Срок хранения субпродуктов не должен превышать 1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8. Приготовление кондитерских изделий с кремом и мороженого может быть разрешено только при наличии необходимых для этого условий (отдельного помещения и холодильной камеры) и при строгом выполнении технологических и санитарны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9. Режимы хранения продуктов в судовых охлаждаемых кладовых указаны в таблице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ы хранения продуктов в охлаждаемых кладов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995"/>
        <w:gridCol w:w="1890"/>
        <w:gridCol w:w="1890"/>
      </w:tblGrid>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кладовых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w:t>
              <w:br/>
              <w:t>хранения (°C)</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ок хранения</w:t>
              <w:br/>
              <w:t xml:space="preserve">(месяц)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роженого мяса, мясопродук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3-х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роженой рыбы, рыбопродук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3-х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ого хранения мороженого мяса</w:t>
              <w:br/>
              <w:t xml:space="preserve">и рыбы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3-х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а, жиров, копченосте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3-х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иц, молочных продук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3-х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ого хранения овощей, зелени,</w:t>
              <w:br/>
              <w:t xml:space="preserve">картофеля, фруктов, соленых и       </w:t>
              <w:br/>
              <w:t xml:space="preserve">консервированных продуктов, соков,  </w:t>
              <w:br/>
              <w:t xml:space="preserve">напитк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3-х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ареные колбасы хранить при температуре 0...-1 °C не более двух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температуре -8...-10 °C сроки хранения мороженого мяса и рыбы сокращаются до 1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0. Для разделки хранящихся продуктов должны быть разделочные доски и ножи, имеющие на боковой поверхности одно из следующих обозначений: "СМ" - сырое мясо, "СР" - сырая рыба, "СО" - сырые овощи, "ВМ" - вареное мясо, "ВР" - вареная рыба, "ВО" - вареные ов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I и II групп, кроме пассажирских, при численности экипажа до 25 человек допускается иметь 3 - 4 разделочных доски при условии их тщательной очистки и мойки горячей водой после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1. При хранении и реализации полуфабрикатов и готовых кулинарных изделий должны соблюда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 момента раздачи первые и вторые блюда должны находиться на горячей плите не более 2 - 3 часов, горячие овощные блюда - не более 1 часа при температуре не ниже +7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Хранение готовой пищи сверх установленных сроков допускается только как исключение. В случае вынужденного хранения остатков пищи соблюдаются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тавшаяся пища должна быть охлаждена до температуры не выше +8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рок хранения пищи в охлажденном виде не должен превышать 12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д отправкой на раздачу охлажденная пища должна быть осмотрена и дегустирована шеф-поваром (судовым коком) и подвергнута вторичной тепловой обработке. Срок реализации после ее вторичной тепловой обработки не должен превышать 1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прещается смешивание свежеприготовленной пищи с остатками от предыдущего дня, а также с пищей, приготовленной в более ранние сроки того же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выпечке хлеба в судовых пищеблоках качество его должно отвечать требованиям государственно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Режим мытья посу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1. В посудомоечных на видном месте должна быть вывешена инструкция по режиму мытья столовой и камбузной посуды, составленная с учетом требований, изложенных в настоящем разд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мытья столовой посуды в посудомоечных машинах и сушка ее устанавливаются в соответствии с инструкциями поставщик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2. Мытье столовой посуды должно производиться в трехсекционной ванне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даление остатков пищи щеткой или деревянной лопаточкой в специальные бачки для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ытье в воде с температурой не ниже 40 °C с добавлением моющих растворов в 1-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ытье во 2-й секции в воде с температурой не ниже 40 °C с добавлением моющих средств в количестве в два раза меньше, чем в 1-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поласкивание посуды, помещенной в металлические сетки с ручками, горячей проточной водой с температурой не ниже 65 °C или с помощью гибкого шланга с душевой сеткой в 3-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сушивание посуды на решетчатых полках, стелл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3. Мытье стеклянной посуды и столовых приборов должно производиться в двухсекционной ванне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ытье водой с температурой не ниже 40 °C с добавлением моющих средств в 1-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поласкивание проточной водой с температурой не ниже 65 °C во 2-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мытые столовые приборы ошпаривают кипятком с последующим просушиванием на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сторанах, барах разрешается дополнительно протирать стеклянную посуду и приборы чистым полотенц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4. В конце рабочего дня должна производиться дезинфекция всей столовой посуды и приборов 0,2% раствором хлорной извести, или 0,2% раствором хлорамина, или 0,1% раствором гипохлорита кальция при температуре не ниже +50 °C в течение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5. Подносы, применяемые в ресторанах и столовых, промываются горячей водой с добавлением моющих средств, ополаскиваются и протираются насухо специально выделенными для этой цели маркированными салф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6. Мытье котлов и другой камбузной посуды производят в двухсекционных ваннах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вобождение от остатков пищи щеткой или деревянной лопаткой; пригоревшую кашу следует отмочить теплой водой с добавлением кальцинированной с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ытье травяными щетками или мочалками в воде с температурой не ниже +40 °C с добавлением моющих средств в 1-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оласкивание проточной водой с температурой не ниже +65 °C во 2-й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сушивание в опрокинутом виде на решетчатых полках, стелл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7. Оборудование и инвентарь после работы необходимо разобрать, тщательно промыть и насухо вытер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8. Мелкий деревянный инвентарь (разделочные доски, лопатки, мешалки и пр.) после мытья горячей водой (+50 °C) с добавлением моющих средств должен дополнительно обрабатываться горячей водой с температурой не ниже +65 °C, а затем просушиваться на решетчатых металлических стелл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9. Щетки и мочалки для мытья посуды следует ежедневно тщательно промывать, применяя моющие средства, кипятить в течение 10 - 15 минут, просушивать и хранить в специально выделен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10. Во внерабочее время чистую посуду и инвентарь необходимо хранить в специальных шкафах, на закрытых стелл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11. Баки и ведра в камбузе, предназначенные для отходов, должны опорожняться при заполнении их не более 2/3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работы на камбузе все баки и ведра должны очищаться и промываться горяч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авила личной гигиены персонала пище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1. Каждый работник пищеблока на своем рабочем участке несет ответственность за выполнение правил личной гигиены, содержание рабочего места и выполнение технологических и санитарны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2. К работе в пищеблоке не допускаются лица до предоставления результатов медицинского обследования и сдачи зачета по санитарному минимуму. На каждого работника судового пищеблока должна быть заведена личная медицинская книжка, в которую вносятся результаты медицинского обследования, сведения о перенесенных инфекционных заболеваниях, о сдаче санитарн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3. Персонал пищеблока обязан соблюдать следующие правила личной гиги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ротко стричь ногти, перед работой снимать кольца и другие украшения с ру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д началом работы тщательно мыть руки с мылом, надевать чистую санитарную одежду, подбирать волосы под колпак или косынку или надевать специальную сетку для вол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 посещении туалета снимать санитарную одежду в специальном месте, после посещения тщательно мыть руки с мы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появлении признаков простудных заболеваний или кишечной дисфункции, а также нагноения, порезов, ожогов сообщить администрации и обратиться к медицинскому работн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4. На пассажирских судах I группы с пассажировместимостью более 250 человек медицинский работник должен постоянно производить осмотр персонала пищеблока ресторана (столовой), работающего в заготовочных и камбузе. Осматриваются открытые поверхности тела с целью своевременного обнаружения гнойничковых заболеваний. Лица с гнойничковыми заболеваниями кожи, нагноившимися порезами, а также с катаром верхних дыхательных путей к работе в заготовочных и в камбузе не допускаются. Результаты осмотра фиксируются в санитарном журнале (п. 3.1.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5. В одном из помещений пищеблока в доступном месте должна быть аптечка с набором медикаментов для оказания перв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6. Работники пищеблока в соответствии с характером выполняемой работы должны быть обеспечены санитарной одеждой из белого легко стирающегося материала (не менее трех комплектов на каждого работающего), а также нарукавниками и фартуками из водонепроницаемого материала. Смена санитарной одежды должна производиться по мере ее загрязнения, но не реже одного раза в два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обслуживающий пассажирские рестораны, столовые, буфеты, может быть одет в форменное платье или костюм, используемые только при исполнении ими своих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7. Привлекать персонал пищеблока, участвующий в приготовлении пищи, для уборки санитарно-гигиенических и санитарно-бытовых помещений, а также для погрузки и выгрузки багажа пассажиров и других аналогичн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8. Запрещается персоналу пищеблока в санитарной одежде производить стирку, уборку помещений пищевого блока, погрузку пищевых продуктов; надевать санитарную одежду под пальто, пиджа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9. Посещение помещений пищеблока посторонними лицами запрещается. Должностные лица, посещающие помещения пищевого блока во время приготовления и раздачи пищи, должны надевать чистые хал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Ответственность за санитарное содержание пище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1. Директор ресторана (столовой), шеф-повар и заведующий буфетом на пассажирских судах несут ответственность за санитарное состояние пищеблока ресторана, столовой и буф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епассажирских судах ответственность за санитарное состояние пищеблока несет судовой к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2. За качество принятых на камбуз пищевых продуктов и полуфабрикатов, их технологическую обработку, за соблюдение санитарных правил хранения продуктов и выпуск готовой продукции (блюд) несут персональную ответств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ассажирских судах, имеющих рестораны (столовые), - заведующий производством (шеф-пов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тальных судах - судовой к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3. За санитарное состояние самостоятельных буфетов на пассажирских судах, а также за качество продаваемых в них продуктов несет ответственность заведующий буфетом (буфетч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4. Каждый работник пищеблока на своем рабочем участке несет ответственность за выполнение правил личной гигиены, содержание рабочего места и выполнение технологических и санитарны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ректор ресторана на пассажирских судах несет ответственность за выполнение санитарных требований персоналом, обслуживающим пассажиров в рестор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5. Судовой медицинский персонал или член комсостава, указанный в п. 3.1.1.6, осуществляет контроль за санитарным состоянием помещений, оборудования, инвентаря пищеблока и помещений для приема пищи. О выявленных нарушениях в журнале санитарного осмотра судна делается соответствующая за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Требования к хранению и реализации продовольственных продуктов на плавающих магази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1. Плавающие магазины, которые предназначены для обеспечения судов, стоящих на рейде, транзитных судов и береговых объектов внутреннего водного транспорта свежим мясом, молочными продуктами, овощами, фруктами и другими скоропортящимися пищевыми продуктами, должны иметь санитарные паспорта, выдаваемые ежегодно региональными центр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2. Приемка и хранение пищевых продуктов на плавающих магазинах должны производиться в соответствии с требованиями, изложенными в п. 3.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3. Продовольственные товары в помещениях для хранения и в торговом зале должны быть сгруппированы по виду и сортам товара. При отпуске товара следует пользоваться специальным инвентарем: лопатками, щипцами и др.; нарезка продуктов при отпуске допускается только на специальных разделочных досках, соответственно маркиров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4. Мойка, дезинфекция и хранение торгового инвентаря должны производиться в соответствии с требованиями, изложенными в п. 3.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5. Запрещена приемка скоропортящихся продуктов, не имеющих соответствующих сертификатов и если не обеспечены надлежащие условия для их хранения в период рейса. Запрещена продажа недоброкачественных (испорченных) продовольственных тов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6. Переоборудование части судовых помещений в помещения для выпечки и хранения хлеба разрешается только по согласованию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7. В случае использования плавмагазина не по прямому назначению (перевозка грузов, складирование) судно должно быть предъявлено для осмотра органу госсанэпиднадзора и получено подтверждение ранее выданного санитарного па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8. Работники плавающих магазинов обязаны выполнять правила личной гигиены в соответствии с требованиями, изложенными в п. 3.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9. Ответственность за общее санитарное состояние всех помещений судна несет капитан; за качество продовольственных товаров, соблюдение санитарных правил хранения и реализации, соблюдение правил личной гигиены, санитарное состояние торгового зала, кладовых ответственность несут зав. магазином, кладовщик, продав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Эксплуатация судовых систем и мероприят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филактике воздействия вредных факторов судов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Систем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Качество воды, подаваемой к водоразборным кранам судовой системой водоснабжения, должно соответствовать требованиям ГОСТ 29183-91 (п. 1.4.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В соответствии с ГОСТ 29183-91 вода хозяйственно-питьевого назначения должна подаваться в судовую систему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сети береговых централизованных хозяйственно-питьевых вод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судов-водоле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приготовления воды хозяйственно-питьевого назначения из забортной воды на судовых установках приготовления питьевой воды (станции ПП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приготовлении питьевой воды на судовых станциях ППВ забортная вода, подлежащая обработке, должна приниматься на участках судоходных водных путей, согласованных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3. Система водоснабжения, включая цистерны, насосы, трубопроводы, после окончания строительства судна, межнавигационного отстоя должна быть очищена, промыта и подвергнута дезинфекции. На судах смешанного плавания, работающих круглогодично, системы водоснабжения подвергаются очистке, промывке и дезинфекции не реже одного раза в два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4. Дезинфекция систем водоснабжения производится и в период эксплуатации судна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проведения навигационного ремонта (замена части трубопровода, ремонт или замена насоса, работа в цистерне), при котором возможно бактериальное загрязнение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лучении от органов госсанэпиднадзора сведений о несоответствии качества воды в системе водоснабжения требованиям Г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эпидемиологическим показ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5. Режим проведения дезинфекции системы водоснабжения, ее объем, доза дезинфектанта и время контакта определяются органом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вершения дезинфекции системы водоснабжения представитель органа госсанэпиднадзора в присутствии механика судна (или другого члена комсостава) производит отбор пробы, которая направляется для анализа в лаборато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лучения результата анализа пробы делается соответствующая запись в санитарном журнале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6. При приеме запаса питьевой воды из берегового водопровода или с судна-водолея, при отсутствии на судне станции ППВ сроки хранения и порядок смены запаса питьевой воды устанавливаются органами госсанэпиднадзора исходя из температурных условий хранения и качеств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7. Обслуживание системы водоснабжения, в том числе станций ППВ, должно осуществляться специально назначенным членом комсостава, на которого возлагается ответственность за исправность и безотказную работу всего оборудования системы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8. Для приема воды хозяйственно-питьевого назначения из береговых источников или с судов-водолеев должны применяться только специальные шланги, оборудованные быстросмыкающимися муфтами. Шланги должны храниться в закрытых ящиках и периодически подвергаться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9. В период навигации, при нормально работающей системе водоснабжения судна, органы госсанэпиднадзора периодически, в порядке непланового текущего контроля (см. п. 4.3.2), контролируют качество воды из водоразборных точек. Периодичность отбора проб и их анализа устанавливается органом госсанэпиднадзора в зависимости от типа судна, численности экипажа и пассажиров, способа подачи на судно воды хозяйственно-питьевого назначения и санитарно-эпидемиологической ситуации в бассей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0. Кипятильники непрерывного действия (КНД), установленные на судах, в соответствии с п. 2.2.1.10, должны быть всегда в рабочем состоянии. Экипаж и пассажиры должны быть постоянно обеспечены кипяченой охлажденной и горяч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Системы отопления, вентиляции и кондициониро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1. Готовность к работе систем отопления, вентиляции и кондиционирования воздуха при выходе судна в эксплуатацию после отстоя в межнавигационный период должна быть проверена путем включения котла, отопительных приборов, холодильных машин,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2. В процессе эксплуатации за работой систем отопления, вентиляции и кондиционирования воздуха должно быть обеспечено необходимое наблюдение. Ответственность за бесперебойную и эффективную работу этих систем должна быть возложена на одного из членов комсостава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3. На судне должна быть необходимая техническая документация по обслуживанию систем отопления, вентиляции и кондициониро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4. Для контроля за температурным режимом в жилых и общественных помещениях судна должны быть установлены термометры, которые подвешиваются на переборке, противоположной отопительному прибору, на высоте 1,5 м от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5. Оценка эффективности работы систем отопления, вентиляции и кондиционирования воздуха в процессе эксплуатации производится с учетом требований действующих нормативных документов органами госсанэпиднадзора при осуществлении целевого санитарного контроля (п. 4.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Система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1. На судне должна быть схема освещения с указанием типов светильников и мощности источников света, предусмотренных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2. Готовность к работе систем освещения при выходе судна в эксплуатацию после отстоя в межнавигационный период оценивается путем проверки соответствия типа светильников и мощности источников света проектным значениям, указанным на сх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3. Светильники и источники света должны очищаться от пыли с периодичностью, указанной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4. Проверка освещенности на рабочих местах и в судовых помещениях в процессе эксплуатации и сопоставление с нормируемыми значениями производится органами госсанэпиднадзора при осуществлении целевого санитарного контроля (см. п. 4.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Мероприятия по профилактике воздействия вредных факторов судов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1. В процессе эксплуатации экипаж судна должен выполнять профилактические мероприятия, предотвращающие вредное воздействие факторов судовой среды: шума, вибрации, электромагнитных излучений,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2. Для профилактики вредного воздействия шума и вибрации на экипаж и пассажиров в процессе эксплуатации должны выполняться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меньшение времени непрерывного воздействия шума и вибрации путем изменения режима труда и отдыха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менение индивидуальных средств защиты от шума и вибрации: вкладышей, противошумовых наушников, шумозащитных шлемов, вибродемпфирующих ковриков, виброгасящей обуви - с учетом требований ГОСТ 12.1.029-80 и ГОСТ 12.4.051-78 (п. п. 1.4.25 и 1.4.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оны и помещения с уровнем звука выше 85 дБА должны быть обеспечены надписями, предписывающими обязательное использование средств индивидуальной защиты от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прещение пребывания членов экипажа и пассажиров в зонах с уровнями звукового давления выше 135 дБ в любой октавной полосе част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увеличении вибрации в период эксплуатации (по субъективному ощущению) необходимо проверить состояние гребных винтов и амортизирующих креплений механизмов и принять необходимые 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3. Для профилактики вредного воздействия ЭМИ РЧ на радистов, штурманов, рулевых должны выполняться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бота на средствах радиосвязи, радионавигации и радиолокации может выполняться только при установленных на месте и закрепленных штатных экранах и кожух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при испытаниях головного судна установлено, что при включении РЛС на верхней палубе могут быть опасные зоны, где ППЭ ЭМИ РЧ превышает нормируемые значения, должно быть установлено допустимое время пребывания в них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4. Для профилактики вредного воздействия инфракрасных излучений на персонал машинных помещений и камбузов необходимо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стоянный визуальный контроль за состоянием теплоизоляции нагреваемы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для проведения ремонта теплоизоляция была снята, то до ее восстановления работа вблизи неизолированной поверхности должна быть запрещ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5. Для профилактики вредного воздействия статического электричества все поверхности полимерных материалов в жилых и общественных помещениях судна один раз в два года должны быть обработаны специальными поверхностно-активными антистатическими веществами, допущенными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Системы и устройства, предотвращающие загрязнение в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1. Эксплуатация судовых систем и устройств, предназначенных для предотвращения загрязнений водной среды, должна исключить попадание в водные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чищенных и необеззараженных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чищенных нефтесодержащи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хого мусора и твердых пищев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Допускается сброс за борт неочищенных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судов с количеством людей на борту не более 10 человек при скорости движения судна не менее 7 к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судов с динамическим принципом поддержания и скоростных водоизмещающих судов с суточным накоплением сточных вод до 1 куб. м при скорости движения не менее 25 к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судах смешанного плавания сброс за борт сточных вод без очистки может производиться в морских районах, где это разрешено международными соглашениями и национальными контролирующими орг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2. При наличии на судне водоохранных средств (станций ООСВ, станций ОНВ и печей-инсинераторов) сточные воды должны подвергаться очистке и обеззараживанию, а нефтесодержащие воды - очистке до значений показателей, приведенных в Приложении 6; сухой мусор и твердые пищевые отходы должны сжиг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лам, образовавшийся в процессе очистки сточных вод, и нефтепродукты, выделенные при очистке нефтесодержащих вод, должны сжигаться в печах-инсинераторах или передаваться для утилизации на внесудовые водоохран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3. Если на судне отсутствуют водоохранные средства, указанные в п. 3.3.5.2, сточные воды и нефтесодержащие воды должны накапливаться в сборных цистернах, а сухой мусор и твердые отходы - в специальных емкостях (баках). Срок нахождения сточных вод в сборных цистернах не должен превышать 6 суток при их постепенном наполнении; срок нахождения нефтесодержащих вод не ограничивается. Скапливающиеся загрязнения должны периодически сдаваться в пунктах сбора загрязнений (приемных пунктах) на береговые или плавучие внесудовые водоохран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4. Емкости (баки), в которых накапливаются пищевые отходы, после их опорожнения должны промываться горячей водой и не реже двух раз в месяц дезинфицироваться 1% осветленным раствором хлорной извести или его замен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5. С целью предупреждения несанкционированного сброса за борт необработанных сточных и нефтесодержащих вод запорная аппаратура на выпускных трубах, ведущих за борт, должна быть опломбир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6. Все операции, связанные с передачей на внесудовые водоохранные средства сточных и нефтесодержащих вод, сухого мусора и твердых пищевых отходов, должны фиксироваться в специальном судов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7. Ответственность за бесперебойную работу систем и устройств, предназначенных для предотвращения загрязнения водной среды, в том числе станций ООСВ, станций ОНВ и печей-инсинераторов, должна быть возложена на одного из членов комсостава судна. Отказы и неполадки в работе судового водоохранного оборудования и других элементов систем и устройств должны фиксироваться в машинном журнале или в журнале по обслуживанию водоохра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Перевозка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ищевые грузы и питьевая 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Суда, предназначенные для перевозки пищевых грузов, должны подаваться под погрузку очищенными от ранее перевозимых грузов, тщательно вымытыми, при необходимости прошедшими дезинфекцию и дератизацию. Для мытья и дезинфекции помещений и емкостей под пищевые грузы применяются средства, разрешенные госсанэпиднадз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госсанэпиднадзора должны постоянно осуществлять контроль за санитарным состоянием судов, используемых для перевозки пищев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Скоропортящиеся пищевые грузы должны перевозиться на судах, оснащенных рефрижераторными 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3. Мясо и мясопродукты допускаются к перевозке по предъявлении ветеринарного свиде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4. При перевозке скоропортящихся пищевых грузов грузоотправитель должен предъявлять вместе с накладной сертификат с указанием в нем состояния груза, возможного срока его транспортировки, а на мороженые и охлажденные грузы - температуры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5. Перевозка молока в специальных судах-молоковозах должна производиться при соблюд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Цистерны, после их опорожнения, и молокопроводы тщательно ополаскиваются теплой (+35 °C) водой при помощи шлангов; затем моются 1,0 - 1,5% раствором кальцинированной соды или 0,15% раствором каустической соды при температуре от +50 °C до +70 °C с применением моющих переносных головок, после чего цистерны прополаскиваются дважды горячей водой (+70 °C) и обрабатываются острым п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мойки цистерн, молокопроводов, шлангов и оборудования разрешается использовать только питьевую воду. Использование забортной воды или воды из неизвестного источник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ология мойки и дезинфекции цистерн, молокопроводов, шлангов и оборудования должна быть изложена в инструкции, которая вывешивается на видном месте. Ответственность за соблюдение инструкции должна быть возложена на одного из членов ком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 перевозимое молоко должно предъявляться удостоверение (сертификат соответствия). К перевозке принимается молоко, которое по своим показателям отвечает требованиям Г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рганами госсанэпиднадзора периодически проводится бактериологический контроль за качеством молока, санитарным состоянием цистерн и молок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6. При перевозке питьевой воды как груза на водоналивных судах должны соблюдаться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еред приемом воды цистерны судна должны быть тщательно промыты водопроводной водой и, при необходимости, продезинфицированы. После приема воды трубопровод, горловины и люки цистерн судна должны быть плотно закрыты и опломб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 приходом судна в порт назначения производится отбор проб воды на санитарно-бактериологический анализ. Пробы воды отбираются непосредственно из емкостей и цистерн через пробоотборные 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Шланги для перекачки воды должны храниться на судне в отдельном помещении или в шкафу. В помещении для хранения шлангов должна быть вывешена инструкция по их промывке и дезинф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еревозка пассажиров и любого груза на водоналивных судах или использование этих судов для других целе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 судах-водолеях, предназначенных для снабжения судов питьевой водой, промывка цистерн и их дезинфекция проводится перед началом навигации, а во время навигации - только в случае ухудшения качества воды, установленного органом госсанэпиднадзора. Санитарный контроль за питьевой водой, перевозимой судном-водолеем, должен проводиться не реже одного раза в месяц в порядке непланового теку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Сельскохозяйственные гру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 Перевозка сельскохозяйственных грузов и санитарная обработка судов после перевозки этих грузов производятся по правилам и под контролем органов ветеринарно-санитарного надзора и сельхозинсп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2. Перевозка зерна, муки и крупы должна производиться на тщательно подготовленных судах. Чтобы исключить возможность заражения грузов амбарными вредителями, в трюмах и емкостях перед погрузкой по требованию сельхозинспекции должна производиться дезинсе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ка протравленного зерна производится только механически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3. Погрузка зерновых грузов в трюмы, расположенные рядом с топливными цистернами, не допускается без устройства дополнительных кофферда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4. Перевозка животных крупными партиями должна производиться на специально оборудованных судах. Мелкие партии животных и птицы разрешается перевозить на обычных грузовых су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а животных без предъявления ветеринарных свидетельств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5. При перевозке на судах животных необходимо соблюдать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о время рейса на судах должна производиться чистка животных и мест их размещения. По указанию ветеринарно-санитарного надзора производится одно- или многократная дезинфекция палубы и других помещений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озрительных на инфекционные болезни и больных животных выгружают в местах, указанных ветеринарно-санитарным надзором, изолируют или уничтожают. Сброс погибших животных за борт судн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вспышки у животных инфекционных заболеваний, подтвержденных ветеринарной службой, заболевшие животные выгружаются, а в помещениях, где они находились, производится дезинфекция. Инструкция по проведению дезинфекции должна быть вывешена на вид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грузка навоза, остатков корма и подстилки производится в портах и на пристанях в отведенных для этой цели местах; жидкие нечистоты откачиваются с судна на береговые очистные сооружения или суда-сборщ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6. Перевозка кожевенного сырья, пушнины и шкур животных допускается по предъявлении ветеринарных свидетель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куры животных, имеющих положительную реакцию на сибирскую язву, должны быть продезинфицированы, осмотрены ветеринарным надзором и только с его разрешения могут быть допущены к перево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7. При перевозке сухосоленого и пресно-сухого животного сырья (шерсть, волос, щетина, пух, перо и т.п.) на одном судне с мокросоленым кожсырьем последнее должно размещаться от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8. Перевозка пестицидов и минеральных удобрений должна производиться с соблюдением санитарных правил и требований по охране окружающей среды, изложенных в документах, указанных п. п. 1.4.15 и 1.4.2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Токсичные и опасные гру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1. Перевозка токсичных грузов производится на грузовых или специальных су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едъявлении токсичных грузов администрация порта (пристани) обязана заблаговременно предупредить об этом органы госсанэпиднадзора и сообщить им пункты погрузки и вы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оксичные грузы должны быть предъявлены сертификаты, в которых указываются основные химико-физические особенности перевозимых веществ, а также соответствующая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2. При наличии на судне токсичных грузов экипаж должен быть обеспечен необходимыми средствами индивидуальной защиты органов дыхания (СИЗ ОД) и снабжен наглядными пособиями (памятками), в которых должны быть отражены выбор и определение требуемых размеров СИЗ ОД, ориентировочные сроки их службы и перечень противопоказаний к использ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3. После завершения погрузки конкретного токсичного груза экипаж должен быть ознакомлен с мерами предосторожности, которые следует соблюдать при перевозке данного вида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4. После разгрузки судна помещения, в которых находились токсичные грузы, должны быть тщательно осмотрены при соблюдении мер безопасности, очищены от остатков груза. При необходимости остатки груза химически нейтрализ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 хранение и утилизация остатков токсичных грузов должны производиться строго по инструкции, которую следует разработать на основании документа, указанного в п. 1.4.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5. Погрузка на суда навалом пылевидных грузов (цемента, извести-пушонки, фосфатной муки и т.п.) должна производиться с минимальным пылеобразованием. Разгрузка трюмов от указанных грузов должна производиться пневматическим или механическим способом, снижающим пылеобразование. При необходимости при погрузке-выгрузке пылевидных грузов должны применяться средства индивидуальной защиты органов дыхания (СИЗ 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6. Грузовые операции и перевозка токсичных и опасных грузов должны регламентироваться ведомственными правилами и инструкциями, разработанными с учетом требований, изложенных в документах госсанэпиднадзора и Госкомприроды (п. п. 1.4.15; 1.4.16; 1.4.28). При перевозке радиоактивных грузов следует руководствоваться Правилами перевозки радиоактивных веществ НРБ-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Транспортировка умер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1. Транспортировка умерших на судах внутреннего и смешанного плавания допускается в специально отведенных помещениях, в металлических тщательно запаянных гробах или в деревянных гробах, помещенных в осмоленные ящики. Урны с прахом перевозятся в ящиках или другой соответствующе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2. При транспортировке умерших отправителем должна быть предъявлена справка органов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Перевозка домашних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1. Домашних животных разрешается перевозить в клетках или корзинах при пассажире (владельце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2. Охотничьи и служебные собаки перевозятся также при сопровождающем в специально отведенных местах. Сопровождающие должны иметь ветеринарно-санитарные документы на животных о прививках против бешенства и отсутствии инфекционных заболе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3. Пассажир - владелец животного обязан соблюдать чистоту и производить уборку за живот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Зачистка наливны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1. Все зачистные работы в танках и отсеках наливных судов выполняются силами и средствами специализированных очистных береговых или плавучих станций. Зачистные работы должны быть максимально механиз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2. Для мойки и зачистки танков и отсеков необходимо использовать только специальные химические моющие средства, разрешенные для этих целей госсанэпиднадз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3. Не разрешается сброс за борт остатков груза, нефтепродуктов, моющих и отработанных растворов. Слив перечисленных отходов производится в специальные береговые сооружения или плав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4. В зачищаемых танках должна быть обеспечена общеобменная приточно-вытяжная вентиляция переносными вентиляционными установками. Количество подаваемого ими воздуха должно обеспечить концентрацию вредных веществ в зоне дыхания работающих на зачистных работах не выше указанных в таблице 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концентрации вредных веще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воздухе зоны проведения зачис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375"/>
        <w:gridCol w:w="2295"/>
        <w:gridCol w:w="810"/>
        <w:gridCol w:w="2295"/>
      </w:tblGrid>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ельно    </w:t>
              <w:br/>
              <w:t xml:space="preserve">допустимая   </w:t>
              <w:br/>
              <w:t xml:space="preserve">концентрация  </w:t>
              <w:br/>
              <w:t>(ПДК), мг/куб. м</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сс</w:t>
              <w:br/>
              <w:t>опас-</w:t>
              <w:br/>
              <w:t>ности</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грегатное   </w:t>
              <w:br/>
              <w:t xml:space="preserve">состояние    </w:t>
              <w:br/>
              <w:t>п - парообразн.,</w:t>
              <w:br/>
              <w:t xml:space="preserve">а - аэрозоли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ин топливный, слан- </w:t>
              <w:br/>
              <w:t xml:space="preserve">цевый, крекинг и др.    </w:t>
              <w:br/>
              <w:t xml:space="preserve">(в пересчете на С)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инец и его неорганиче-</w:t>
              <w:br/>
              <w:t xml:space="preserve">ские соедине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рнистый ангидрид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рный ангидрид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роводород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роводород в смеси с   </w:t>
              <w:br/>
              <w:t xml:space="preserve">углеводородами С1 - С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траэтил-свинец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ись углерод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айт-спирит (в пересчете</w:t>
              <w:br/>
              <w:t xml:space="preserve">на С)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леводорода алифатиче- </w:t>
              <w:br/>
              <w:t>ские предельные С1 - С10</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точный воздух должен подаваться на рабочее место, а вытяжка осуществляться из участков наибольшего скопления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ная вентиляционная установка должна включаться за 1,5 - 2 часа до начала работы и действовать в течение всего периода за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5. В течение всего периода зачистных работ должен проводиться постоянный контроль за температурой, влажностью воздуха в танках и содержанием в нем токсич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6. Результаты анализа воздуха на содержание паров углеводородов и других токсичных веществ действительны для той температуры, при которой отбиралась про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7. Выброс воздуха из вентилируемого танка необходимо производить на высоте 1 - 2 м от самой высокой части судна для предотвращения попадания загрязненного воздуха в помещения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8. Зачистные работы запрещается проводить при температуре наружного воздуха, превышающей +30 °C, и относительной влажности более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9. При прекращении подачи свежего наружного воздуха зачистные работы приостанавливаются, а рабочие должны покинуть зачищаемый танк или отс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10. Зачистные работы в танках и отсеках, насыщенных парами токсичных веществ, проводятся при обязательном использовании рабочими изолирующих противогазов с активной подачей воздуха. Запрещается выполнять зачистные работы в трюмах без наружного наблюдения за состоянием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11. К выполнению зачистных работ на наливных судах допускаются лица, признанные медицинской комиссией годными для проведения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12. Работающие в танках при появлении чувства недомогания (слабость, тошнота, головокружение) должны немедленно прекратить работу и покинуть та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13. Все суда, на которых проводятся зачистные работы, должны быть обеспечены специальными аптечками, содержащими набор медикаментов и других средств, необходимых для оказания первой помощи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14. Опилки, тряпки и другие обтирочные материалы, использованные при зачистке танков и отсеков нефтеналивных и других судов, а также емкостей для нефтетоплива и смазки, должны быть вынесены на берег и уничтожены в местах, отведенных для этой цели администрацией по согласованию с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15. Емкости с моющими средствами должны храниться в специальном помещении зачистной станции. Запрещается оставлять их открытыми. На зачистной станции должно быть лицо, ответственное за хранение мо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изация санитарно-эпидемиологического надз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удами внутреннего и смешанного пла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Государственный санитарно-эпидемиологический надзор за судами внутреннего и смешанного плавания осуществляется органами и учреждениями госсанэпиднадзора на основании "Положения о Государственной санитарно-эпидемиологической службе Российской Федерации" (п. 1.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Государственный санитарно-эпидемиологический надзор за судами внутреннего и смешанного плавания включает в себя два самостоятельных эта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анитарный надзор за проектированием и приемкой новых и переоборудованных судов - предупредительный санитарный 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анитарный надзор при эксплуатации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На этапе предупредительного санитарного надзора контролируется выполнение норм, правил и гигиенических нормативов, указанных в разд. 2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этапе санитарного надзора при эксплуатации контролируется выполнение норм, правил и гигиенических нормативов, указанных в разд. 3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изменении норм, правил и гигиенических нормативов, указанных в настоящих СанПиН, следует руководствоваться вновь утвержденными нормативами с учетом срока и порядка их в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редупредительный санитарный надзор, включающий рассмотрение и согласование проектной документации, а затем приемку в эксплуатацию нового или переоборудованного судна, обеспеч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едеральным центром госсанэпиднадзора Минздрава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заказе новых судов или переоборудовании эксплуатируемых судов на зарубежных за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заказе на отечественных заводах пассажирских судов I группы с пассажировместимостью более 250 человек, а также непассажирских судов I группы с экипажем более 25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егиональными центрами госсанэпиднадзора на транспорте - при заказе новых судов, не указанных в п. 1, или переоборудовании серии эксплуатируемы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егиональными или зональными центрами госсанэпиднадзора на транспорте - при заказе переоборудования единичных эксплуатируемы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 госсанэпиднадзора, осуществляющий предупредительный санитарный надзор, должен обеспечить его проведение при проектировании и приемке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Санитарный надзор при эксплуатации, включающий: плановый текущий контроль, неплановый текущий контроль, плановый целевой контроль, неплановый целевой контроль, обеспечивается, как правило, региональными (зональными) органами госсанэпиднадзора, в зоне действия которых расположен пункт приписки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анитарно-эпидемиологическим и санитарно-экологическим показаниям неплановый текущий контроль может быть произведен любым органом госсанэпиднадзора независимо от порта приписки судна. Карантинный контроль производится региональным органом госсанэпиднадзора, осуществляющим надзор за портом, через который судно проходит, прибывая из-за границы или уходя за границу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ри осуществлении предупредительного санитарного надзора и санитарного надзора при эксплуатации органы госсанэпиднадзора должны использ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 санитарного описания контролируемого объекта, который основывается на результатах санитарно-гигиенического и эпидемиологическ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ы лабораторных исследований проб питьевой воды, пищевых продуктов, а также очищенной и обеззараженной сточ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ы инструментальных исследований вредных факторов судов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ри выполнении лабораторных исследований проб воды и проведении инструментальных исследований физических и химических факторов судовой среды специалисты органов госсанэпиднадзора должны руководствоваться методиками, приведенными в государственных стандартах, а при их отсутствии - методиками, одобренными Минздравом РФ. Приборы, используемые при инструментальных исследованиях, должны иметь действующие свидетельства о государственной поверке. Лаборатории, выполняющие анализы и производящие инструментальные исследования, должны быть аккредитованы органами Госстандарта РФ ил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редупредительный санитарный надзор и плановые виды санитарного надзора при эксплуатации судов осуществляются органами госсанэпиднадзора по договорам с судовладель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лановые текущий и целевой контроль производятся органами госсанэпиднадзора в порядке, установленном "Перечнем гигиенических и противоэпидемиологических мероприятий, выполняемых учреждениями Государственной санитарно-эпидемиологической службы РФ в рамках первичной медико-санитарной помощи населению" (п. 1.4.7). В порядке, установленном этим "Перечнем...", производятся также плановый текущий и плановый целевой контроль на судах, владельцем которых являются государственные организации, финансируемые из федерального бюдж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По прибытии на судно для проведения любого вида контроля представитель органа госсанэпиднадзора должен предъявить капитану (командиру) судна документ о своих полномочиях с подписью главного врача органа госсанэпиднадзора, заверенной печатью, и удостоверение ли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Проектно-конструкторские организации, судостроительные и судоремонтные предприятия, судовладельцы и администрация судов должны оказывать всемерное содействие специалистам органов госсанэпиднадзора при проведении ими всех видов санит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Предупредительный санитарный 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Надзор на стадии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Предупредительный санитарный надзор на стадии проектирования осуществляется путем санитарно-гигиенической экспертизы проектных материалов, представляемых проектно-конструкторской организацией в орган госсанэпиднадзора, указанный в п. 4.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анитарно-гигиеническую экспертизу представляется проектная документация на стадии технического проекта. Для судов зарубежной постройки представляется предконтрактная документация и затем - технический про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 Объем проектной документации, представляемый на санитарно-гигиеническую экспертизу, приведен в п. п. 4.2.1.4 - 4.2.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едставления проектной документации в неполном объеме или недостаточности в ней сведений для санитарно-гигиенической характеристики судна орган госсанэпиднадзора имеет право потребовать от проектно-конструкторской организации предоставления дополнитель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3. Документация, разработанная зарубежными фирмами, должна представляться на санитарно-гигиеническую экспертизу только на русском язы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4. Документация, представляемая на санитарно-гигиеническую экспертизу, должна содержать следующ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яснительную запи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пецифик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счеты или результаты расчетов систем, устройств и технических решений, обеспечивающих необходимые условия обитаемости, защиту от воздействия вредных факторов судовой среды и предотвращение загрязнения водной среды отходами с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рафический материал (чертежи и схемы) по судовым помещениям, системам, устройствам и техническим решениям, позволяющий дать санитарно-гигиеническую оценку спроектированного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грамму приемо-сдаточных испытаний головного судна по санитарно-гигиеническ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ограмма приемо-сдаточных испытаний может быть представлена на согласование отдельно от технического проекта, но не позже чем за 2 месяца до начала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5. Пояснительная записка должна содержать перечень нормативных документов, которыми руководствовались авторы проекта при разработке санитарно-гигиенических мероприятий, а также сведения об отступлениях от требований нормативных документов, если они имеются в проекте, с соответствующими обосн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6. Спецификация, наряду с подробными характеристиками судна, должна содержать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ведения о составе, размещении, оборудовании всех судов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исание судовых систем водоснабжения, систем отопления, вентиляции, кондиционирования воздуха; систем освещения; систем и устройств для предотвращения загрязнения в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ведения о мероприятиях, предусмотренных для защиты экипажа и пассажиров от воздействия вредных факторов судовой среды: шума, вибрации, электромагнитных излучений, инфракрасного излучения и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еречень синтетических полимерных материалов, примененных на судне, составленный с учетом требования, изложенного в п. 2.3.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опросы автоматизации управления судовыми машинами и механизмами, механизации судовых работ. Вопросы обслуживания энергетической установки (постоянная вахта, периодически-безвахтенное обслуживание, безвахтенн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абель снабжения судна медицинским оборудованием, инструментом, медикаментами, судовыми аптечками; камбузным инвентарем, уборочным инвентарем; моющими и дезинфицирующими средствами; инвентарем для жилых и общественных помещений; средствами индивидуальной защиты от вредных факторов судовой среды; газоанализаторами (для наливных судов и зачистных станций); средствами защиты от насекомых и грызунов в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7. Расчеты (или результаты расчетов), приведенные в проектных материалах, должны подтверждать санитарно-гигиеническую эффективность следующих судовых систем, устройств и техническ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истем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истем вентиляции, отопления, кондициониро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истем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истем и оборудования, предотвращающих загрязнение водной среды отходами с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епловой изоляции судов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жидаемых уровней шума и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Напряженности и плотности потока энергии электромагнитных излу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нтенсивности инфракрасного излучения на поверхности изоляции нагретых поверхностей в машинных помещениях и в камбузе (или температуры на поверхности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Насыщенности судовых помещений полимерными синтетическ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Емкости провизионных кладовых с учетом автономности плавания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8. Графический материал для санитарно-гигиенической оценки судна должен содержать следующие чертежи и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щего расположения помещений на судне с размещением в них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удовой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истем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истемы вентиляции, отопления, кондициониро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истемы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истем, предотвращающих загрязнение в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истемы мойки танков (на наливных су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азмещения фидерных линий радионавигацион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9. Программа приемо-сдаточных испытаний головного судна серии (ее санитарно-гигиеническая часть) должна содержать перечень работ, которые необходимо выполнить для санитарно-гигиенической оценки судна, а также порядок и методы проведения испытаний систем и устройств, обеспечивающих необходимые условия обитаемости, защиту от воздействия вредных факторов судовой среды и предотвращение загрязнения водной среды отходами с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грамме необходимо отразить следующие основные эта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едъявление комиссии проектной документации, заключения санитарно-гигиенической экспертизы, документов, подготовленных заводом - строителем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емка всех судовых помещений, их оборудования и инвентаря с целью проверки соответствия согласованным проектным материалам и требованиям, изложенным в разд. 2.1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дение испытаний с инструментальными измерениями и лабораторными анали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 водоснабжения, включая станции ПП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 отопления, вентиляции и кондициониро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 освещения помещений и рабо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 и устройств, предотвращающих загрязнение водной среды, включая станции ООСВ и ОНВ, печь-инсинер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шумового и противовибрационного комплекса мероприятий (измерение уровней шума и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 защиты от воздействия ЭМИ РЧ (измерение напряженности и ПП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 защиты от воздействия инфракрасного излучения (измерения интенсивности излучения или температур на поверхности изоляции в районе рабо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дготовка и оформление отчетной документации по приемо-сдаточным испытаниям (санитарно-гигиеническая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0. При приемке документов и оформлении результатов санитарно-гигиенической экспертизы проектных материалов следует руководствоваться следующими поло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ата поступления проектной документации в орган госсанэпиднадзора регистрируется в специальном журнале и является исходной для установления срока выдачи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рок проведения санитарно-гигиенической экспертизы и выдачи заключения зависит от типа, назначения и сложности судна, но не должен превышать 5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ектная документация, представленная на санитарно-гигиеническую экспертизу в орган госсанэпиднадзора, возврату не подлеж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 госсанэпиднадзора имеет право потребовать от проектно-конструкторской организации представления экспертных заключений независимых компетентных технических организаций по отдельным разделам проекта, расчетам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ключение по результатам санитарно-гигиенической экспертизы проектной документации должно содержать санитарно-гигиеническую оценку технических решений и подтверждение их соответствия действующим нормативным документам. При обнаружении отступлений, заранее не оговоренных в пояснительной записке, они должны быть зафиксированы в виде замеч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ые материалы подлежат согласованию при условии устранения отмеченных замечаний или принятия мер, которые по мнению органа госсанэпиднадзора компенсируют допущенные отступления от требований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1. Срок действия согласования проектной документации устанавливается 6 лет после постройки головного судна. По истечении этого срока проектная документация вновь представляется на согласование и, если потребуется внесение в нее изменений, их внедрение на строящейся серии судов производится в сроки, согласованные заказчиком с органом госсанэпиднадзора, осуществлявшим предупредительный санитарный 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Надзор при приемке в эксплуатацию нового или переоборудованного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1. Предупредительный санитарный надзор на стадии приемки в эксплуатацию нового или переоборудованного судна осуществляет представитель органа госсанэпиднадзора - член приемочной комиссии с привлечением специалистов, обеспечивающих отбор и анализ проб воды, измерения показателей вредных факторов судовой сред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2. Судовладелец, назначающий комиссию для приемки в эксплуатацию нового или переоборудованного судна, должен официально известить орган госсанэпиднадзора, осуществляющий предупредительный санитарный надзор, о времени начала работы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иемке судна на отечественных заводах - не менее чем за 2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иемке судна за рубежом - не менее чем за 3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3. Завод - строитель судна до начала приемочных испытаний должен заключить соответствующие договоры с аккредитованными Госстандартом или госсанэпиднадзором лабораториями, которые обеспечат выполнение анализов и измерений, предусмотренных программой приемо-сдаточ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4. Представитель органа госсанэпиднадзора - член приемочной комиссии работает под руководством председателя комиссии, обеспечивая выполнение санитарно-гигиенической части программы приемо-сдаточ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5. Первый этап приемки - рассмотрение следующ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ектных материалов, согласованных госсанэпиднадзором, и заключения по ним санитарно-гигиеническ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ктов на "скрыт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правок завода - строителя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применении синтетических полимерных материалов, соответствующих требованиям, изложенным в п. 2.3.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материалах, примененных для покрытия внутренних поверхностей запасных цистерн питьевой воды, с приложением сертификатов на эти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Акта о проведении дезинфекции системы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атериалов технических испытаний (акты ОТ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я пищеблока (плит, котлов, кипятильников, холодиль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ния санитарно-бытовых и санитарно-гигиеническ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 водоснабжения, включая станции ПП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 отопления, вентиляции, кондициониро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искусствен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 и оборудования, предотвращающих загрязнение водной среды, включая станцию ООСВ, станцию ОНВ, печи-инсинер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госсанэпиднадзора имеет право запросить дополнительно документы, связанные с санитарно-гигиенической характеристикой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6. Второй этап приемки - санитарно-гигиеническое и санитарно-эпидемиологическое обследование всех судовых помещений с целью проверки соответствия расположения, размеров помещений, а также их оборудования и инвентаря согласованным проектным материалам и требованиям разд. 2.1 СанПиН. По результатам обследований производится санитарное описание обследованных объектов с соответствующей санитарно-гигиенической оцен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7. Третий этап приемки - санитарно-гигиеническая оценка судовых систем, устройств и оборудования, обеспечивающих необходимые условия обитаемости и защиту от воздействия вредных факторов судовой среды путем инструментальных измерений и лабораторных анали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 методики выполнения инструментальных измерений и лабораторных анализов должны соответствовать санитарно-гигиенической части программы приемо-сдаточных испытаний, согласованной соответствующим органом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змерений и анализов оформляются протоколами, которые подписываются специалистами, выполняющими эту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8. Четвертый этап приемки - подготовка отчетного документа по результатам приемочных испытаний. Отчетным документом должен быть раздел протокола приемочных испытаний судна "Санитарно-гигиеническая характеристика судна", в состав которого войдут результаты рассмотрения документации (п. 4.2.2.5), санитарное описание судовых помещений (п. 4.2.2.6), результаты инструментальных измерений и лабораторных анализов с соответствующей санитарно-гигиенической оценкой (п. 4.2.2.7) и заключение о возможности приемки судна в эксплуатацию по санитарно-гигиеническим показа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9. В случае отсутствия замечаний или если отмеченные замечания не носят принципиального характера и устранены в процессе приемки судна, представитель госсанэпиднадзора - член комиссии подписывает протокол приемочных испытаний и акт приемки судн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10. После приемки судна в эксплуатацию орган госсанэпиднадзора, осуществляющий предупредительный санитарный надзор, выдает на судно "Судовое санитарное свидетельство на право плавания" со сроком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удов внутреннего плавания - 1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удов смешанного плавания - 2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11. При строительстве серии судов по одному проекту требования к приемке, изложенные в п. 4.2.2, относятся к головному суд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уда одного проекта строятся на двух и более предприятиях - первое судно, построенное на каждом предприятии, является головным. При серийном строительстве каждое десятое судно серии подвергается испытаниям по программе головного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Санитарный надзор при эксплуатации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лановый текущи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 Плановый текущий контроль - обследование судов, осуществляемое один раз в год, после зимнего отстоя и ремонта, при котором в конструкцию судна и его элементов не внесено конструктивных изме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планового текущего контроля, в случае отсутствия замечаний или их своевременного устранения, на судно выдается (или продлевается на 1 год) "Судовое санитарное свидетельство на право плавания" по форме, приведенной в Приложении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Суда смешанного плавания, работающие круглый год, подвергаются плановому текущему контролю один раз в 2 года в сроки, согласованные судовладельцем с региональными органа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2. При массовой сдаче судов внутреннего плавания в эксплуатацию перед началом навигации судовладельцы и региональные органы госсанэпиднадзора составляют графики предъявления судов для планового теку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3. К моменту прибытия на судно представителей госсанэпиднадзора для проведения планового текущего контроля на нем должны быть закончены все ремонтные работы, экипаж полностью укомплектован, жилые и общественные помещения снабжены необходимым инвентарем, помещения и оборудование пищеблока подготовлены к работе; системы водоснабжения, вентиляции, отопления, освещения, а также системы и устройства, предотвращающие загрязнение водной среды, должны находиться в 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4. Капитан (командир) или его первый помощник перед началом обследования представляют специалистам органов госсанэпиднадзора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удовое санитарное свидетельство на право плавания", полученное в прошлом г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кты текущего санитарного контроля" за прошлый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езультаты анализов проб питьевой воды и очищенной, обеззараженной сточной воды (последнее при наличии станции ООСВ) за прошлый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писок экипажа с указанием должности и медицинские книжки каждого члена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ведения о работах, касающихся санитарного состояния судна, выполненных в межнавигационный период, в том числе о работах по ликвидации замечаний, отмеченных в актах текущего санитар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5. В процессе планового текущего санитарного контроля проводится обследование судовых помещений и проверка состояния и готовности к работе судовых систем и устройств, обеспечивающих необходимые условия обитаемости и предотвращение загрязнения вод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6. При обследовании и оценке санитарного состояния жилых и общественных помещений экипажа и пассажиров проверяется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личие и состояние оборудования и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стояние постельного белья, матрацев, подушек и одея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личество комплектов постельного белья с учетом его смены не реже одного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личие средств уборки помещений, уборочного инвентаря, моющих и дезинфицир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7. При обследовании и оценке санитарного состояния помещений и оборудования пищеблока проверяется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стояние и оборудование камбуза, заготовочных, посудомоечных помещений, кладовых для хранения пищевых продуктов, в том числе холодильных камер (бытовых холод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личие и состояние инвентаря камбуза (кипятильник, котлы, баки, кастрюли, сковороды); заготовочных (разделочные доски для разных продуктов и их маркировка); посудомоечных (моющих средств, щеток, мочалок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личие и состояние санодежды, нарукавников и фартуков работников пище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личие уборочного инвентаря, моющих и обеззаражива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8. При обследовании санитарно-бытовых и санитарно-гигиенических помещений проверяется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личие и состояние инвентаря и оборудования в прачечных и сушиль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стояние кладовых (шкафов) чистого и грязного бел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стояние кладовых (шкафов) для спецодежды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стояние и готовность к работе санитарно-технического оборудования в туалетах, умывальных, душевых, бан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личие и состояние инвентаря и расходных материалов в санитарно-гигиенических помещениях (скамеек, полочек для мыла и мочалок, вешалок для полотенец, туалетной бумаги, мыл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личие уборочного инвентаря, моющих и дезинфицир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9. При обследовании медицинских помещений проверяется наличие и состояние инвентаря в медицинской каюте, изоляторе, амбулатории; наличие необходимого перечня лекарств и средств оказания перв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на судне медицинских помещений проверяется наличие необходимого количества лекарств и средств оказания помощи в судовой аптечке, размещенной в каюте одного из членов комсостава или в ходовой руб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0. При обследовании машинных и служебных помещений проверяется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личие спецодежды у мотористов и меха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личие средств индивидуальной защиты от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стояние изоляции на нагретых поверхностях оборудования 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личие и состояние защитных экранов на оборудовании для радиосвязи, радиолокации и радионавиг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1. При обследовании системы водоснабжения проверяется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ловия приема питьевой воды, состояние шлан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ертификаты на материалы покрытия внутренних поверхностей цистерн питьев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Акт о состоянии покрытий внутренних поверхностей цистерн питьев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Акт о проведении дезинфекции системы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ехническое состояние станции ППВ путем ее включения и наблюдения за работой по штатным приборам в течение времени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ачество питьевой воды из пробных кранов после станции ППВ, после цистерны и после одного из водоразборных кранов системы водоснабжения с последующим анализом в лаборатор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питьевой воды должен производиться лабораторией регионального или зонального органа госсанэпиднадзора строго в соответствии с ГОСТ 29183-91 (п. 1.4.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2. Для проверки в работе систем отопления, вентиляции и кондиционирования воздуха без инструментальных измерений параметров микроклимата производится их включение и визуальное наблюдение за работой в течение всего времени обследования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3. Состояние и готовность к работе системы искусственного освещения без измерения освещенности проверяется путем сопоставления фактически установленных светильников и источников света с указанными на схеме искусствен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4. При обследовании систем и устройств, предотвращающих загрязнение водной среды, проверяется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словия передачи на очистные суда или непосредственно на причал или специализированное судно сточных вод, нефтесодержащих вод, мусора и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озможность пломбирования и наличие пломб на арматуре, через которую неочищенные сточные воды и нефтесодержащие воды могут быть выпущены в водный объ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личие необходимого количества контейнеров (баков) для сбора мусора и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хническое состояние станции ООСВ путем наблюдения за ее работой по штатным приборам. При работе станции ООСВ на сточных водах через 50 - 60 мин. после ее включения отбирается проба очищенной, обеззаражен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о время обследования в сборной цистерне судна нет сточных вод, станция ООСВ должна работать на забортной воде, а отбор проб переносится на последующи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ехническое состояние печи-инсинератора для сжигания мусора и отходов путем ее включения и наблюдения за работой по штатным прибо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5. По результатам планового текущего контроля составляется "Акт текущего санитарного контроля", форма которого приведена в Приложении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составляется в двух экземплярах, один из которых хранится на судне до следующего планового текущего контроля; второй - в учреждении госсанэпиднадзора, где хранится не менее двух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6. На работы по проведению планового текущего контроля судовладельцы должны заблаговременно заключить договоры с региональными учреждениями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объемов финансирования, которые предусматриваются в договорах, следует руководствоваться расчетными затратами времени на проведение планового текущего контроля в зависимости от типа и размеров судов, приведенными в таблице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затраты времени на проведение обсле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лановом текущем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1215"/>
        <w:gridCol w:w="1215"/>
        <w:gridCol w:w="1890"/>
        <w:gridCol w:w="1350"/>
      </w:tblGrid>
      <w:tr>
        <w:trPr>
          <w:trHeight w:val="360" w:hRule="atLeast"/>
        </w:trPr>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удна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w:t>
              <w:br/>
              <w:t xml:space="preserve">судна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специалистов,</w:t>
              <w:br/>
              <w:t xml:space="preserve">проводящих  </w:t>
              <w:br/>
              <w:t>обследование,</w:t>
              <w:br/>
              <w:t xml:space="preserve">не более,  </w:t>
              <w:br/>
              <w:t xml:space="preserve">чел.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траты  </w:t>
              <w:br/>
              <w:t xml:space="preserve">времени  </w:t>
              <w:br/>
              <w:t>на обсле-</w:t>
              <w:br/>
              <w:t xml:space="preserve">дование, </w:t>
              <w:br/>
              <w:t>не более,</w:t>
              <w:br/>
              <w:t xml:space="preserve">час.     </w:t>
            </w:r>
          </w:p>
        </w:tc>
      </w:tr>
      <w:tr>
        <w:trPr>
          <w:trHeight w:val="600" w:hRule="atLeast"/>
        </w:trPr>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во </w:t>
              <w:br/>
              <w:t>людей на</w:t>
              <w:br/>
              <w:t xml:space="preserve">борту, </w:t>
              <w:br/>
              <w:t xml:space="preserve">чел.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w:t>
              <w:br/>
              <w:t xml:space="preserve">главных </w:t>
              <w:br/>
              <w:t>двигате-</w:t>
              <w:br/>
              <w:t>лей, кВт</w:t>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сажирские I и II   </w:t>
              <w:br/>
              <w:t xml:space="preserve">групп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w:t>
              <w:b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7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буксиры-    </w:t>
              <w:br/>
              <w:t xml:space="preserve">толкачи, земснаряды,  </w:t>
              <w:br/>
              <w:t xml:space="preserve">ледоколы I групп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7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буксиры-    </w:t>
              <w:br/>
              <w:t xml:space="preserve">толкачи, земснаряды,  </w:t>
              <w:br/>
              <w:t xml:space="preserve">I и II групп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7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8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ские пригород-</w:t>
              <w:br/>
              <w:t xml:space="preserve">ных и внутригородских </w:t>
              <w:br/>
              <w:t>линий, СДПП, вспомога-</w:t>
              <w:br/>
              <w:t>тельный рейдовый флот,</w:t>
              <w:br/>
              <w:t xml:space="preserve">плавмеханизация II    </w:t>
              <w:br/>
              <w:t xml:space="preserve">и III групп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Неплановый текущи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1. Неплановый текущий контроль включает следующие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ыборочное обследование для проверки общего санитарного состояния в обычных условиях эксплуатации с отбором или без отбора проб питьевой воды и очищенной, обеззараженной сточной воды (последнее - при наличии станции ОО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следование судна при неудовлетворительных результатах ранее отобранных проб питьевой воды и очищенной, обеззараженной сточной воды с повторным отбором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следование по эпидемическим показаниям (наличие подозреваемых на инфекционные заболевания, пищевые или профессиональные отравлени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арантинный досмотр судов, прибывающих из-за рубежа и уходящих за границу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2. Выборочному обследованию в порядке проведения непланового текущего контроля суда внутреннего и смешанного плавания могут подвергаться в период эксплуатации в любое время: на ходу, при стоянке у берега или на рейде без предварительного уведомления судовладельца и капитана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3. Неплановому текущему контролю органы госсанэпиднадзора могут подвергнуть любое судно, находящееся в контролируемом ими бассейне, независимо от места приписки судна и нахождения судовладель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4. Капитан (командир) судна или его первый помощник должен предъявить представителю органа госсанэпиднадзора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удовое санитарное свидетельство на право плавания", полученное при плановом текущем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кт освидетельствования судна" во время планового теку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анитарный журнал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писок экипажа с указанием должности и медицинские книжки каждого члена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езультаты анализов проб питьевой воды при выходе судна в эксплуатацию и в друг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зультаты анализов проб очищенной и обеззараженной сточной воды (на судне, где имеется станция ООС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5. После проверки документов, указанных в п. 4.3.2.4, представитель органа госсанэпиднадзора определяет перечень и объем работ при дальнейшем обследовании. Он может ограничиться проверкой документов или провести все или часть работ, указанных в разделе 4.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6. По результатам непланового текущего контроля делается запись в санитарном журнале судна, а ее копия передается в орган госсанэпид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7. При неудовлетворительных результатах ранее отобранных проб питьевой и (или) очищенной, обеззараженной воды неплановый текущий контроль судна может ограничиваться только обследованием системы питьевой воды и (или) системы сточ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обследовании систем не обнаружены видимые недостатки, производится повторный отбор проб питьевой воды и (или) проб очищенной и обеззараженной сточной воды для анализа в лаборатор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8. Неплановый текущий контроль по санитарно-эпидемическим показаниям производитс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появлении на судне больного, подозреваемого на инфекционное заболевание, а также в случае пищевых и профессиональных отр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еревозке на судне пищевых грузов, питьевой воды, а также других грузов, потенциально опасных для здоровь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неудовлетворительных результатах лабораторных исследований пищевых продуктов, питьевой воды и поступления сведений о несоблюдении на судне санитарно-противоэпидемических правил и норм в процесс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9. В ходе непланового текущего контроля по санитарно-эпидемиологическим показаниям производится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ольные, подозреваемые на инфекционные заболевания, немедленно направляются в соответствующее лечебное учреждение, а на судне проводятся дезинфекционны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ются причины, которые могут привести или привели к инфекционным заболе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ледуются случаи пищевых или профессиональных отр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ъявляются требования о немедленном устранении недостатков, которые привели к неблагоприятной санитарно-эпидемиологическ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шается вопрос о привлечении виновных в возникновении неблагоприятной санитарно-эпидемиологической ситуации к ответ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10. Карантинный досмотр проводится специалистами санитарно-карантинных отделов региональных органов госсанэпиднадзора на судах, прибывших из-за рубежа и уходящих за границу, в соответствии с "Правилами по санитарной охране территории СССР от заноса и распространения карантинных и других инфекционных болезней" (п. 1.4.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арантинном досмотре проверяется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удовая и медицинская документация (судовые роли, международные свидетельства о прививках, морские санитарные декларации, справка об освобождении от дератизации, санитар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личие больных инфекционными заболеваниями или подозреваемых на инфекционное заболе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полнение санитарно-гигиенических и противоэпидемических мероприятий, обеспечивающих санитарно-эпидемиологическое благополучие на су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обходимость проведения дезинфекции, дезинсекции и дер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11. Если во время обследования, проводимого в порядке любого вида непланового текущего контроля, обнаружены недостатки в санитарно-эпидемиологическом состоянии судна, не относящиеся к проводимому виду контроля, представитель органа госсанэпиднадзора обязан выполнить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метить обнаруженные недостатки в санитарном журнале судна и установить сроки их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наличии грубых нарушений и невыполнении предписаний, записанных ранее, привлечь виновных к ответственности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нарушений санитарно-гигиенических и санитарно-эпидемиологических правил и норм, которые могут привести к острым кишечным и профессиональным заболеваниям, а также возникновению неблагоприятной эпидемической обстановки на судне, изъять "Судовое санитарное свидетельство на право плавания", запретив таким образом дальнейшую эксплуатацию судна до устранения установленных недостатков. Об изъятии "Судового санитарного свидетельства на право плавания" делается запись в санитарном журнале судна, и капитану (командиру) выдается временный документ на право перехода до порта приписки судна или места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Плановый целево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1. Плановый целевой контроль - обследование судна в условиях эксплуатации с проведением инструментальных замеров всех или части вредных факторов судовой среды обитания, значения которых могут изменяться в процессе эксплуатации вследствие износа и повреждения конструкций и узлов, старения материалов, нарушения регулировок (шум, вибрация, микроклимат, искусственное освещение, ЭМИ, инфракрасное излучение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2. Выбор судов для проведения на них исследований в порядке целевого контроля производит региональный орган госсанэпиднадзора совместно с судовладельцем на основе многолетних наблюдений за условиями труда на различных типах и проектах судов, статистики заболеваемости плавсостав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конкретного судна для проведения планового целевого контроля следует выбирать перспективные суда с предстоящим длительным сроком службы, планируемые для постановки в ближайшее время на ремонт, при котором могут быть выполнены рекомендации по доведению значения вредных факторов до допустим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судов, программа инструментальных исследований на них и сроки проведения планового целевого контроля устанавливаются региональным органом госсанэпиднадзора и судовладельцем в начале календар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3. На работы по проведению планового целевого контроля орган госсанэпиднадзора в начале календарного года должен заключить договор с судовладельц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объемов финансирования, которые предусматриваются в договорах, следует руководствоваться расчетными затратами времени на измерение вредных факторов судовой среды, приведенными в таблице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затраты времени на проведение измер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дных факторов судовой среды при плановом целевом контрол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проводят 2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945"/>
        <w:gridCol w:w="945"/>
        <w:gridCol w:w="675"/>
        <w:gridCol w:w="675"/>
        <w:gridCol w:w="675"/>
        <w:gridCol w:w="675"/>
        <w:gridCol w:w="675"/>
        <w:gridCol w:w="945"/>
      </w:tblGrid>
      <w:tr>
        <w:trPr>
          <w:trHeight w:val="480" w:hRule="atLeast"/>
        </w:trPr>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удна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  </w:t>
              <w:br/>
              <w:t xml:space="preserve">тика судна   </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траты времени на измерение  </w:t>
              <w:br/>
              <w:t xml:space="preserve">факторов судовой среды     </w:t>
              <w:br/>
              <w:t xml:space="preserve">(не более)           </w:t>
            </w:r>
          </w:p>
        </w:tc>
      </w:tr>
      <w:tr>
        <w:trPr>
          <w:trHeight w:val="9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во</w:t>
              <w:br/>
              <w:t xml:space="preserve">людей </w:t>
              <w:br/>
              <w:t xml:space="preserve">на  </w:t>
              <w:br/>
              <w:t>борту,</w:t>
              <w:br/>
              <w:t xml:space="preserve">че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щ-  </w:t>
              <w:br/>
              <w:t xml:space="preserve">ность </w:t>
              <w:br/>
              <w:t xml:space="preserve">глав- </w:t>
              <w:br/>
              <w:t xml:space="preserve">ных   </w:t>
              <w:br/>
              <w:t>двига-</w:t>
              <w:br/>
              <w:t>телей,</w:t>
              <w:br/>
              <w:t xml:space="preserve">кВт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к-</w:t>
              <w:br/>
              <w:t xml:space="preserve">ро- </w:t>
              <w:br/>
              <w:t>кли-</w:t>
              <w:br/>
              <w:t>мат,</w:t>
              <w:br/>
              <w:t>час.</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шум,</w:t>
              <w:br/>
              <w:t>час.</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иб-</w:t>
              <w:br/>
              <w:t xml:space="preserve">ра- </w:t>
              <w:br/>
              <w:t>ция,</w:t>
              <w:br/>
              <w:t>час.</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 </w:t>
              <w:br/>
              <w:t xml:space="preserve">ве- </w:t>
              <w:br/>
              <w:t xml:space="preserve">ще- </w:t>
              <w:br/>
              <w:t>ние,</w:t>
              <w:br/>
              <w:t>час.</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МИ </w:t>
              <w:br/>
              <w:t xml:space="preserve">РЧ, </w:t>
              <w:br/>
              <w:t>час.</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фра-</w:t>
              <w:br/>
              <w:t xml:space="preserve">крас- </w:t>
              <w:br/>
              <w:t xml:space="preserve">ное   </w:t>
              <w:br/>
              <w:t xml:space="preserve">излу- </w:t>
              <w:br/>
              <w:t>чение,</w:t>
              <w:br/>
              <w:t xml:space="preserve">час.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сажирские I и  </w:t>
              <w:br/>
              <w:t xml:space="preserve">I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w:t>
              <w:br/>
              <w:t xml:space="preserve">4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7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ые, буксиры-</w:t>
              <w:br/>
              <w:t>толкачи, земснаря-</w:t>
              <w:br/>
              <w:t xml:space="preserve">ды, ледоколы I    </w:t>
              <w:br/>
              <w:t xml:space="preserve">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w:t>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w:t>
              <w:br/>
              <w:t xml:space="preserve">7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ые, буксиры-</w:t>
              <w:br/>
              <w:t>толкачи, земснаря-</w:t>
              <w:br/>
              <w:t xml:space="preserve">ды I и I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 - 10</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7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10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сажирские при- </w:t>
              <w:br/>
              <w:t>городных и внутри-</w:t>
              <w:br/>
              <w:t xml:space="preserve">городских линий,  </w:t>
              <w:br/>
              <w:t xml:space="preserve">СДПП, вспомога-   </w:t>
              <w:br/>
              <w:t xml:space="preserve">тельный, рейдовый </w:t>
              <w:br/>
              <w:t xml:space="preserve">флот, плавмехани- </w:t>
              <w:br/>
              <w:t xml:space="preserve">зация II и III    </w:t>
              <w:br/>
              <w:t xml:space="preserve">групп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4. Измерение шума, обработка результатов измерений, их анализ и сопоставление с нормами производится в соответствии с указаниями, приведенными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5. Измерение вибрации, обработка результатов измерений, их анализ и сопоставление с нормами производится в соответствии с указаниями, приведенными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6. Измерение параметров микроклимата производится на рабочих местах в машинных помещениях, камбузе, а также в одном-двух помещениях из группы жилых, общественных, служебных и медицинских помещений, где возможны наиболее неблагоприятные микроклимат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змерений необходимо руководствоваться следу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змерения следует производить при наружных температурах, близких к расчет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оценке микроклимата (эффективность работы систем вентиляции, отопления, кондиционирования воздуха) результаты измерения сопоставляются с нормируемыми значениями, приведенными в п. 2.2.2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измерениях температуры воздуха, его относительной влажности, скорости движения воздуха, температуры ограждений и определении их средних значений следует руководствоваться методикой, приведенной в Приложении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7. Измерение искусственной освещенности в судовых помещениях производится на поверхностях, указанных в "Нормах искусственной освещенности на судах речного флота" N 2109-79 (п. 1.4.10), извлечения из которых приведены в Приложении 2 к настоящим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8. Измерения напряженности и ППЭ ЭМИ РЧ производятся в рулевой рубке, радиорубке и на открытой палубе в зоне действия антенн Р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 по измерениям и нормируемые значения напряженности и ППЭ ЭМИ РЧ, с которыми должны сопоставляться результаты измерений, приведены в Приложени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9. Измерение интенсивности инфракрасного излучения от нагретых поверхностей в машинных помещениях и в камбузе может быть произведено дифференциальными радиометрами или производственными актино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температуры нагретых поверхностей может быть произведено термощупами или термоп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результатов измерения должна быть произведена путем сопоставления с нормами, приведенными в разделе 2.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10. Если результаты измерения вредных факторов превышают нормативные значения или значения, согласованные с органами госсанэпиднадзора при приемке судна из постройки или переоборудования, в заключении по результатам планового целевого контроля указываются мероприятия, которые должны быть выполнены во время очеред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роведения мероприятий должны применяться средства индивидуальной защиты и изменен класс условий труда в соответствии с Руководством Р.2.2.013-94 (п. 1.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Неплановый целево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1. Неплановый целевой контроль - обследование судна с проведением инструментальных измерений значений вредных факторов судов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целью проверки эффективности мероприятий, выполненных по результатам планового целев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жалоб экипажа на повышенное значение какого-либо фактора в машинном, жилом, общественном, служебном помещении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2. Неплановому целевому контролю с выполнением измерений одного или нескольких вредных факторов судовой среды могут подвергаться суда, прошедшие ремонт, при котором выполнялись работы, указанные в заключении органа госсанэпиднадзора по результатам планового целевого контроля, а также суда, от экипажей которых поступили жалобы на повышенное значение какого-либо вредного фа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3. О намерении произвести обследование судна в порядке непланового целевого контроля с возможной кратковременной задержкой судна и необходимостью размещения на нем специалистов орган госсанэпиднадзора должен заранее уведомить судовладельца, который должен оказать всемерное содействие в проведе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4. Результаты измерений вредных факторов судовой среды, полученные при неплановом целевом контроле, сопоставляются с нормируемыми значениями или значениями, согласованными органом госсанэпиднадзора при приемке судна из постройки (переоборудования). При подготовке заключения по результатам непланового целевого контроля следует руководствоваться указаниями, изложенными в п. 4.3.3.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параметры наружного воздух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составляющих микроклимата по заданн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ю результирующих темпер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четные параметры наружного воздуха (извлечение из ГОСТ 24389-80 "Расчетные параметры воздуха и расчетная температура заборт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1080"/>
        <w:gridCol w:w="1890"/>
        <w:gridCol w:w="1080"/>
        <w:gridCol w:w="1890"/>
      </w:tblGrid>
      <w:tr>
        <w:trPr>
          <w:trHeight w:val="480" w:hRule="atLeast"/>
        </w:trPr>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ссейны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плый период    </w:t>
              <w:br/>
              <w:t xml:space="preserve">(температура +10 °C </w:t>
              <w:br/>
              <w:t xml:space="preserve">и выше)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лодный период   </w:t>
              <w:br/>
              <w:t xml:space="preserve">(температура +10 °C </w:t>
              <w:br/>
              <w:t xml:space="preserve">и ниже)       </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 </w:t>
              <w:br/>
              <w:t>ратура,</w:t>
              <w:br/>
              <w:t xml:space="preserve">tл, °C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ая</w:t>
              <w:br/>
              <w:t xml:space="preserve">влажность,  </w:t>
              <w:br/>
              <w:t xml:space="preserve">фи л, %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 </w:t>
              <w:br/>
              <w:t>ратура,</w:t>
              <w:br/>
              <w:t xml:space="preserve">tз, °C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ая</w:t>
              <w:br/>
              <w:t xml:space="preserve">влажность,  </w:t>
              <w:br/>
              <w:t xml:space="preserve">фи з, %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Северный и       </w:t>
              <w:br/>
              <w:t xml:space="preserve">Северо-Западны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Центральный и    </w:t>
              <w:br/>
              <w:t xml:space="preserve">Южны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Оби и Иртыш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Енисея, Ангары,  </w:t>
              <w:br/>
              <w:t xml:space="preserve">Лены, Байкал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Яны, Индигирки,  </w:t>
              <w:br/>
              <w:t xml:space="preserve">Колым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Амур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Без ограничения  </w:t>
              <w:br/>
              <w:t>бассейна при кругло-</w:t>
              <w:br/>
              <w:t xml:space="preserve">годичной навига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еверный и Северо-Западный бассейны включают: реки Неву, Вычегду, Сухону, Северную Двину, Печору, Усу, Волхов, Свирь, Шексну, Вологду, Ладожское, Онежское, Ильмень озера, Беломоро-Балтийский, Северодвинский, Волго-Балтийский ка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Центральный и Южный бассейны - реки Волгу, Москву, Оку, Каму, Кубань, Вятку, Белую, Дон, каналы имени Москвы и Волгодонской, Рыбинское, Куйбышевское, Волгоградское, Цимлянское водохранил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Бассейн Оби и Иртыша - реки Обь, Тобол, Томь, Иртыш, 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Бассейны Енисея, Ангары, Байкала и Лены - реки Енисей, Селенгу, Ангару, Зиму, Лену, Витим, Вилюй, озеро Байкал, Братское водохранилищ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Бассейн Яны, Индигирки, Колымы - реки Индигирку, Колыму, Я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Бассейн Амура - реку Амур и ее прит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Без ограничения бассейна при круглогодичной навигации - относится к судам смешанного плавания, которые в холодный период могут работать в Балтийском и Северных морях, а в теплый - в Черном, Каспийском и Средиземном мор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ределение составляющих параметров микроклимата при заданном значении результирующих температур (РТ) (извлечение из "Методики определения составляющих микроклимата по заданному значению РТ" N 3924-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ирующая температура (РТ) - сочетание следующих параметров: температура воздуха - tв, относительная влажность воздуха - фи, скорость движения воздуха - v, средняя температура ограждений: стен, потолка, пола - t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по заданным значениям РТ расчетной температуры воздуха - tв, при расчете СКВ принимается постоянное значение скорости движения воздуха v = 0,15 м/с и постоянное значение алгебраической разности ДЕЛЬТА t между температурой tв воздуха и средней температурой огра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tp х ДЕЛЬТА t = tв - tp = 4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казанных v и ДЕЛЬТА t и при относительной влажности 40, 50 и 60% для различных РТ будут значения температуры воздуха tв, указанные в 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945"/>
        <w:gridCol w:w="1080"/>
        <w:gridCol w:w="1350"/>
        <w:gridCol w:w="945"/>
        <w:gridCol w:w="945"/>
        <w:gridCol w:w="1080"/>
        <w:gridCol w:w="1485"/>
      </w:tblGrid>
      <w:tr>
        <w:trPr>
          <w:trHeight w:val="48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воздуха tв </w:t>
              <w:br/>
              <w:t xml:space="preserve">при относительной    </w:t>
              <w:br/>
              <w:t xml:space="preserve">влажности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воздуха tв  </w:t>
              <w:br/>
              <w:t xml:space="preserve">при относительной     </w:t>
              <w:br/>
              <w:t xml:space="preserve">влажности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8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6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9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1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6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6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9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установления расчетной температуры воздуха tв при различных значениях ДЕЛЬТА t и v следует использовать методику, извлечения из которой приведены выше (п. 1.4.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икроклиматические условия в служебных помещениях, ЦПУ, камбузе и на рабочих местах судов при работе систем кондиционирования воздуха (теплы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2160"/>
        <w:gridCol w:w="1080"/>
        <w:gridCol w:w="1350"/>
        <w:gridCol w:w="1215"/>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мещения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ссейны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микроклимата  </w:t>
            </w:r>
          </w:p>
        </w:tc>
      </w:tr>
      <w:tr>
        <w:trPr>
          <w:trHeight w:val="60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 </w:t>
              <w:br/>
              <w:t xml:space="preserve">ратура </w:t>
              <w:br/>
              <w:t xml:space="preserve">возду- </w:t>
              <w:br/>
              <w:t xml:space="preserve">ха, °C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w:t>
              <w:br/>
              <w:t xml:space="preserve">движения </w:t>
              <w:br/>
              <w:t xml:space="preserve">воздуха, </w:t>
              <w:br/>
              <w:t xml:space="preserve">м/с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носи- </w:t>
              <w:br/>
              <w:t xml:space="preserve">тельная </w:t>
              <w:br/>
              <w:t xml:space="preserve">влаж-   </w:t>
              <w:br/>
              <w:t>ность,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ужебные помещения, </w:t>
              <w:br/>
              <w:t xml:space="preserve">помещения пищеблока  </w:t>
              <w:br/>
              <w:t xml:space="preserve">без тепловыделени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нтральный и  </w:t>
              <w:br/>
              <w:t xml:space="preserve">Южный, а также </w:t>
              <w:br/>
              <w:t>без ограничения</w:t>
              <w:br/>
              <w:t xml:space="preserve">бассейн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 - 2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6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чие бассейн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 - 2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 - 0,3</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60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лированные посты  </w:t>
              <w:br/>
              <w:t xml:space="preserve">управления (ЦПУ) в   </w:t>
              <w:br/>
              <w:t xml:space="preserve">машинных помещениях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нтральный и  </w:t>
              <w:br/>
              <w:t xml:space="preserve">Южный, а также </w:t>
              <w:br/>
              <w:t>без ограничения</w:t>
              <w:br/>
              <w:t xml:space="preserve">бассейн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 - 2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 - 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6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чие бассейн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 - 2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 - 0,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60 </w:t>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рабочих местах в  </w:t>
              <w:br/>
              <w:t xml:space="preserve">машинных помещениях  </w:t>
              <w:br/>
              <w:t>при постоянной вахте,</w:t>
              <w:br/>
              <w:t>в камбузе и др. поме-</w:t>
              <w:br/>
              <w:t>щениях с тепловыделе-</w:t>
              <w:br/>
              <w:t xml:space="preserve">ниям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нтральный и  </w:t>
              <w:br/>
              <w:t xml:space="preserve">Южный, а также </w:t>
              <w:br/>
              <w:t>без ограничения</w:t>
              <w:br/>
              <w:t xml:space="preserve">бассейн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 - 2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 - 1,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чие бассейн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3 - 2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 - 0,7</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холодный период микроклиматические условия должны соответствовать значениям параметров, указанных в таблице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ые значения освещенности помещений и рабочих мес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внутреннего и смешанного пла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влечения из "Норм искусственного освещ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речного флота" N 2109-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ы освещ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ормы освещенности помещений и рабочих мест на судах внутреннего и смешанного плавания приведены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ля общего освещения в системе комбинированного освещения рекомендуется использовать люминесцентные лампы, независимо от типа источника света, применяемого в светильниках мест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где общее освещение выполнено люминесцентными лампами, а местное - лампами накаливания, уровни освещенности от общего освещения должны отвечать требованиям, предъявляемым к люминесцентным ламп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ля общего освещения помещений без естественного света или с недостаточным естественным освещением, предназначенных для постоянного пребывания работающих, следует, по возможности, применять люминесцентные лам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 проектировании осветительных установок следует вводить коэффициенты запаса, учитывающие снижение освещенности в процессе эксплуатации. Коэффициенты запаса и сроки чистки светильников приведены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Качеств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тепень равномерности освещения в судовых помещениях при системе общего освещения должна быть не менее 0,3. Степень равномерности освещения на рабочих поверхностях столов должна быть не менее 0,4. На грузовых палубах степень равномерности освещения должна быть не менее 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Размещение светильников и судового оборудования следует проектировать таким образом, чтобы на рабочие поверхности не падали тени от работающих или от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применении люминесцентных ламп в машинных отделениях и мастерских, где имеются открытые вращающиеся или движущиеся детали машин и механизмов, в осветительных установках должны быть предусмотрены меры, исключающие явление стробоскопического эфф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звлечении не приведены нормативные освещенности для следующих помещений: аккумуляторные, шкиперские и др., кладовые, прачечные, душевые, парикмахерские, вестибюли, коридоры, красные уголки, наружные трапы, а также показатели ослепленности и коэффициент пульсации. Если при проектировании или контроле потребуются нормы для перечисленных выше помещений, а также показатели освещенности и коэффициент пульсации, то следует руководствоваться "Нормами искусственной освещенности на судах речного флота" N 2109-79 (п. 1.4.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ля местного освещения должны использоваться светильники с отражателями, имеющие защитный угол не менее 30°. Допускается использование светильников местного освещения с отражателями, имеющими защитный угол от 10° до 30°, при расположении их ниже уровня глаз работ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ы запаса и сроки чистки свет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
        <w:gridCol w:w="4050"/>
        <w:gridCol w:w="1350"/>
        <w:gridCol w:w="1215"/>
        <w:gridCol w:w="1755"/>
      </w:tblGrid>
      <w:tr>
        <w:trPr>
          <w:trHeight w:val="240" w:hRule="atLeast"/>
        </w:trPr>
        <w:tc>
          <w:tcPr>
            <w:tcW w:w="4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br/>
              <w:t xml:space="preserve">п </w:t>
              <w:br/>
              <w:t xml:space="preserve">/ </w:t>
              <w:br/>
              <w:t xml:space="preserve">п </w:t>
            </w:r>
          </w:p>
        </w:tc>
        <w:tc>
          <w:tcPr>
            <w:tcW w:w="40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омещений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запаса</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чистки</w:t>
              <w:br/>
              <w:t>светильников</w:t>
            </w:r>
          </w:p>
        </w:tc>
      </w:tr>
      <w:tr>
        <w:trPr>
          <w:trHeight w:val="480" w:hRule="atLeast"/>
        </w:trPr>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юминес- </w:t>
              <w:br/>
              <w:t xml:space="preserve">центные  </w:t>
              <w:br/>
              <w:t xml:space="preserve">ламп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мпы   </w:t>
              <w:br/>
              <w:t xml:space="preserve">накали- </w:t>
              <w:br/>
              <w:t xml:space="preserve">вания   </w:t>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тельные отделения, камбузы,</w:t>
              <w:br/>
              <w:t xml:space="preserve">пекарни, прачечные и т.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1-го</w:t>
              <w:br/>
              <w:t>раза в месяц</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ные отделения, отделения</w:t>
              <w:br/>
              <w:t xml:space="preserve">вспомогательных механизмов,  </w:t>
              <w:br/>
              <w:t>мастерские, агрегатные рубки,</w:t>
              <w:br/>
              <w:t xml:space="preserve">жилые, служебные, вспомога-  </w:t>
              <w:br/>
              <w:t xml:space="preserve">тельные помещения и т.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4-х </w:t>
              <w:br/>
              <w:t xml:space="preserve">раз в год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е палуб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4-х </w:t>
              <w:br/>
              <w:t xml:space="preserve">раз в год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искусственной освещенности в основных помещен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а рабочих местах судов внутреннего и смешанного пла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ещение,  │Рабочая  │Плос-   │Минимальная освещенность, л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е место │поверх-  │кость,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сть    │которой │при люминес-   │  при ламп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ми-  │центных лампах │ накали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вещен-│комбини-   │об-│комбини- │об-│</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сть   │рованное   │щее│рованное │ще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свещение  │ос-│освещение│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в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щее +│об-│ще-│общее│об-│щ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стное│щее│ние│+ ме-│ще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ст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шинно-котель-│На палубе│Горизон-│-      │-  │10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отделения, │         │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е вспо-│Шкалы    │Верти-  │500    │-  │-  │3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гательных    │приборов │к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гателей, по-│Ступеньки│Горизон-│-      │-  │75 │-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щения распре-│трапа    │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лительных щи-│Шкалы    │Верти-  │300    │-  │-  │2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 постов уп-│приборов │к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вления       │ГРЩ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фрижератор-  │На палубе│Горизон-│-      │-  │75 │-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насосные  │         │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деления тан- │Шкалы    │Верти-  │-      │-  │10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еров          │приборов │к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терские     │0,8 м от │Горизон-│-      │150│-  │-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лубы   │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верс- │Горизон-│1500   │150│-  │750  │7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ке, на │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анка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левые рубки  │0,8 м от │Горизон-│-      │-  │75 │-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лубы   │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урманские и  │0,8 м от │Горизон-│-      │-  │10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орубки     │палубы   │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столах│Горизон-│400    │150│-  │200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шкалах│Верти-  │-      │-  │750│-    │-  │4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боров │к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мбулатория,   │0,8 м от │Горизон-│-      │-  │2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яторы      │палубы   │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столах│Горизон-│500    │200│-  │3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мбузы        │0,8 м от │Горизон-│-      │-  │200│-    │-  │1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лубы   │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раз-  │Горизон-│-      │-  │300│-    │-  │1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лочных │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ла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ют-компании, │На столах│Горизон-│-      │-  │200│-    │-  │10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ловые       │         │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юты          │0,8 м от │Горизон-│-      │-  │15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лубы   │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столах│Горизон-│300    │150│-  │200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 над-   │Верти-  │200    │100│-  │150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ечного │к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етиль-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ка н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стоя-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и 0,5 м│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пы          │На палубе│Горизон-│-      │-  │50 │-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ые трюмы │На палубе│Горизон-│-      │-  │30 │-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та располо- │На палубе│Горизон-│-      │-  │20 │-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ия спаса-   │         │тальная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ьных шлюпок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нормы шума на судах внутренне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мешанного плавания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анитарные нормы шума на судах внутреннего и смешанного плавания разработаны НИИ медицины труда РАМН и АО "Инженерный центр речного судостроения" взамен "Санитарных норм шума на речных судах" N 5186-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Характеристика шума, нормируемые параметры и допустимые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Шум, воздействующий на членов экипажа, работающих в машинных помещениях, по классификации ГОСТ 12.1.003-83 является непостоянным. Характеристикой непостоянного шума является эквивалентный по энергии (далее - эквивалентный) уровень зву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ыми параметрами шума в машинных помещениях устанавливаются эквивалентные уровни звука LАэкв., дБА, и эквивалентные уровни звукового давления Lэкв., дБ, в октавных полосах со среднегеометрическими частотами 31,5; 63; 125; 250; 500; 1000; 2000; 4000; 8000 Гц, определяемые по п.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ые параметры учитывают особенности организации и режима вахтенной службы на судах внутреннего и смешанного плавания и установлены из условия ограничения шумовой нагрузки на членов экипажа, работающих в машинных помещениях, Lэкв. (8 часов) - до 80 д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ормируемыми параметрами шума в центральном посту управления (ЦПУ), в служебных, общественных, дежурных, жилых и медицинских помещениях устанавливаются уровни звука и уровни звукового давления, измеренные в ходовом режиме, соответствующем спецификационной мощности энергетической установки (далее - "ходовой реж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Значения допустимых параметров шума в помещениях судов приведены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параметры шу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чных судов внутреннего и смешанного пла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е, │Ин- │Уровни звукового давления в дБ в октавных │У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екс│    полосах со среднегеометрическими      │в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ы   │пре-│             частотами в Гц               │зв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отдыха │де- ├────┬───┬───┬────┬────┬────┬────┬────┬────┤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ь- │31,5│63 │125│250 │500 │1000│2000│4000│8000│д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е-│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тра│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С)│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 10 │ 11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Машинные│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остоян- │80  │110 │99 │98 │87  │83  │80  │78  │76  │74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вахта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   </w:t>
      </w:r>
      <w:r>
        <w:rPr>
          <w:rFonts w:eastAsia="Courier New" w:cs="Courier New" w:ascii="Courier New" w:hAnsi="Courier New"/>
          <w:lang w:val="ru-RU" w:eastAsia="ru-RU" w:bidi="ru-RU"/>
        </w:rPr>
        <w:t>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ерио-   │100 │115 │115│111│106 │103 │100 │98  │96  │94  │1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ч.-без-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хтенное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служива-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   </w:t>
      </w:r>
      <w:r>
        <w:rPr>
          <w:rFonts w:eastAsia="Courier New" w:cs="Courier New" w:ascii="Courier New" w:hAnsi="Courier New"/>
          <w:lang w:val="ru-RU" w:eastAsia="ru-RU" w:bidi="ru-RU"/>
        </w:rPr>
        <w:t>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безвах-  │105 │115 │115│114│111 │108 │105 │103 │101 │99  │1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нное об-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уживание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Цент-   │70  │103 │91 │83 │77  │73  │70  │68  │66  │64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льный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ст управ-│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ия (ЦПУ)│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производ-│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енные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положен-│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вне ма-│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нных по-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щений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Служеб-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помеще-│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удов I  │55  │93  │79 │70 │63  │58  │55  │52  │50  │49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ы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судов II │60  │95  │83 │74 │67  │63  │60  │58  │56  │54  │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III групп│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Общест-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нные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кают-ком-│55  │93  │79 │70 │63  │58  │55  │52  │50  │49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нии, сто-│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вые, са-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ны отды-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а, кабине-│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ы в каютах│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состава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пассажир-│60  │95  │83 │74 │67  │63  │60  │58  │56  │54  │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ие салоны│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судах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и III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 рес-│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аны, бу-│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еты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Жилые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и│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дицинско-│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назначе-│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судов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I группы │50  │90  │75 │66 │59  │54  │50  │47  │45  │44  │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дов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II группы│55  │93  │79 │70 │63  │58  │55  │52  │50  │49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дов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III груп-│60  │95  │83 │74 │67  │63  │60  │58  │56  │54  │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ы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 машинных помещениях нормируемыми параметрами являются эквивалентные уровни звука и эквивалентные уровни звуков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тоянная вахта - две вахты в сутки по 4 часа с отдыхом 8 часов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периодически-безвахтенном обслуживании во время технического обслуживания на ходу судна - применение индивидуальных защитных средств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ля судов, имеющих одну из следующих характеристик: длина от 10 до 25 м, осадка от 0,7 до 1,0 м, дедвейт от 100 до 320 т, мощность главных двигателей менее 220 кВт, с динамическим принципом поддержания (СДПП) и водоизмещающих со скоростью 30 км/ч и более, значения нормируемых параметров шума следует принимать на 5 дБА (дБ) выше значении указанных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ля судов, имеющих одну из следующих характеристик: длина менее 10 м, осадка до 0,7 м, грузоподъемность менее 100 т, значения нормируемых параметров шума следует принимать на 10 дБА (дБ) выше значений, указанных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ля шума, создаваемого системами вентиляции воздушного отопления и кондиционирования воздуха, нормируемыми параметрами являются уровни звука и звукового давления, измеренные на стояночном режиме судна. Значения нормируемых параметров должны быть на 5 дБ (дБА) ниже значений, указанных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е требования к измерению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Измерения уровней звука и звукового давления следует проводить в соответствии с ГОСТ 12.1.020-79 "Шум. Метод контроля на морских и речных су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ля оценки фактических уровней шума и сопоставления с нормируемыми параметрами измерения уровней звука и уровней звукового давления должны производиться на следующих режимах работы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ояночном в жилых, общественных, служебных, дежурных и помещениях медицинского назначения при работе в них систем вентиляции воздушного отопления и кондициониро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ояночном в машинных помещениях и ЦПУ при работе стояночного дизель-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одовом во всех нормируемых помещениях с отключенными системами вентиляции, воздушного отопления и кондиционирования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очки измерения уровней звука и звукового давления в машинных помещениях должны располагаться в мастерской, у места для ведения документации и общего наблюдения, а также в рабочих зонах на расстоянии 1 м от следующи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лавный двигатель или один из главных 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зель-генератор или один из дизель-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рессор и баллоны сжатого воздуха для запуска двиг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тлоагрегат или один из котло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нции приготовления питьевой воды, очистки и обеззараживания сточных и нефтесодержащих вод, инсинераторы (одна из них, расположенная в наиболее шум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ин из насосов, расположенных в помещениях главных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лавный распределительный 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Измерения уровней звука и звукового давления в жилых, общественных, производственных, служебных, дежурных и помещениях медицинского назначения площадью до 15 кв. м проводятся на рабочих местах или в центре. В помещениях большей площади количество точек устанавливается из расчета одна точка на 15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пределение нормируемых параметров ш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Эквивалентные уровни шума в дБА и уровни звукового давления в дБ определяю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0,1L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экв. = 10 lg(1 / T SUM ti x 1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общая длительность периода, для которого определяется Lэ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i - длительность i-го периода, в течение которого действует шум с параметром L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i - расчетный (при выполнении расчетов ожидаемых уровней шума) или измеренный (при испытаниях судна) уровень звука (дБА) или уровни звукового давления (дБ) в i-ой рабочей зоне, в которой находится член экипажа в течение времени t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Эквивалентные уровни рассчитываются на основании результатов измерений или расчетов уровней звукового давления в машинных помещениях судна и оценки продолжительности их действия на членов экипажа в ходовом и стояночном режиме работы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Эквивалентный уровень Lэкв., действующий на персонал, работающий в машинных помещениях, определяется путем логарифмического суммирования его двух составля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вивалентного уровня, действующего на членов экипажа в ходовом режиме работы судна (Lэкв.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вивалентного уровня, действующего в стояночном режиме работы судна (Lэк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Расчет эквивалентного уровня, действующего в ходовом режиме Lэкв.х, производи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каждого уровня, измеренного или вычисленного для ходового режима в рабочих зонах машинных помещений, перечисленных в п. 2.3, вычитается поправка, указанная в табл. 2, учитывающая время нахождения члена экипажа в данной рабоче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логарифмическое суммирование полученных уров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полученного суммарного уровня вычитается поправка, указанная в табл. 3, учитывающая время пребывания членов экипажа в машинных помещениях в ходов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поправок в зависимости от длитель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шума в основных рабочих зонах маши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й (МП), ДБА,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645"/>
        <w:gridCol w:w="1080"/>
        <w:gridCol w:w="1080"/>
        <w:gridCol w:w="1215"/>
        <w:gridCol w:w="1215"/>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6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ие зоны в машинных  </w:t>
              <w:br/>
              <w:t xml:space="preserve">помещениях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ическое </w:t>
              <w:br/>
              <w:t xml:space="preserve">обслуживание  </w:t>
              <w:br/>
              <w:t xml:space="preserve">или постоянная </w:t>
              <w:br/>
              <w:t xml:space="preserve">вахта в МП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хтенное    </w:t>
              <w:br/>
              <w:t xml:space="preserve">обслуживание для </w:t>
              <w:br/>
              <w:t xml:space="preserve">ходового режима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6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хо-</w:t>
              <w:br/>
              <w:t xml:space="preserve">дового </w:t>
              <w:br/>
              <w:t xml:space="preserve">режим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w:t>
              <w:br/>
              <w:t xml:space="preserve">стоя-  </w:t>
              <w:br/>
              <w:t>ночного</w:t>
              <w:br/>
              <w:t xml:space="preserve">режим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 xml:space="preserve">наличии </w:t>
              <w:br/>
              <w:t xml:space="preserve">дизель- </w:t>
              <w:br/>
              <w:t>генерат.</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от- </w:t>
              <w:br/>
              <w:t>сутствии</w:t>
              <w:br/>
              <w:t xml:space="preserve">дизель- </w:t>
              <w:br/>
              <w:t>генерат.</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е двигател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зель-генератор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рессор и баллоны сжа- </w:t>
              <w:br/>
              <w:t xml:space="preserve">того воздуха для запуска  </w:t>
              <w:br/>
              <w:t xml:space="preserve">двигателе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тлоагрегат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ции приготовления     </w:t>
              <w:br/>
              <w:t xml:space="preserve">питьевой воды, очистки и  </w:t>
              <w:br/>
              <w:t xml:space="preserve">обеззараживания сточных и </w:t>
              <w:br/>
              <w:t>нефтесодержащих вод, инси-</w:t>
              <w:br/>
              <w:t xml:space="preserve">нератор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сос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распределительный </w:t>
              <w:br/>
              <w:t xml:space="preserve">щит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терска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для ведения докумен-</w:t>
              <w:br/>
              <w:t>тации и наблюдения за обо-</w:t>
              <w:br/>
              <w:t xml:space="preserve">рудование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поправок в зависимости от длитель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шума при ходовом и стояночном режимах работы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590"/>
        <w:gridCol w:w="2025"/>
        <w:gridCol w:w="2160"/>
      </w:tblGrid>
      <w:tr>
        <w:trPr>
          <w:trHeight w:val="240" w:hRule="atLeast"/>
        </w:trPr>
        <w:tc>
          <w:tcPr>
            <w:tcW w:w="45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судна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дБА или дБ     </w:t>
            </w:r>
          </w:p>
        </w:tc>
      </w:tr>
      <w:tr>
        <w:trPr>
          <w:trHeight w:val="360" w:hRule="atLeast"/>
        </w:trPr>
        <w:tc>
          <w:tcPr>
            <w:tcW w:w="45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ходового </w:t>
              <w:br/>
              <w:t xml:space="preserve">режим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ояночного</w:t>
              <w:br/>
              <w:t xml:space="preserve">режима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хогрузные суд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вные суда, буксиры и толкач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сажирские суда I групп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сажирские суда II и III групп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Расчет эквивалентного уровня, действующего в стояночном режиме Lэкв.с, производи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каждого уровня, измеренного или вычисленного для стояночного режима в рабочих зонах машинных помещений, перечисленных в п. 2.3, вычитается поправка, указанная в табл. 2, учитывающая время нахождения члена экипажа в данной рабочей зоне машин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логарифмическое суммирование полученных уров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полученного суммарного уровня вычитается поправка, указанная в табл. 3, учитывающая время пребывания членов экипажа в машинных помещениях в стояноч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ля судов с особыми режимами эксплуатации, отличными от указанных в настоящих нормах, значения поправок могут уточняться при согласовании проектов судов с органами государственного санитарно-эпидемиолог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мер расчета эквивалентных уровней звуков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Исходны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Тип судна - грузовой теплоход внутреннего плавания грузоподъемностью 200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Группа по классификации СанПиН -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Организация вахтенной службы в машинных помещениях - периодически-безвахтенн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Результаты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Уровни звукового давления Li, измеряемые в зонах обслуживания на расстоянии 1 м от агрегатов, указанных в п. 2.3 и в табл. 2, приведены в табл. 4 (нумерация зон соответствует приведенной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звукового давления в помещении энергет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125" w:type="dxa"/>
        <w:jc w:val="left"/>
        <w:tblInd w:w="-7" w:type="dxa"/>
        <w:tblLayout w:type="fixed"/>
        <w:tblCellMar>
          <w:top w:w="0" w:type="dxa"/>
          <w:left w:w="70" w:type="dxa"/>
          <w:bottom w:w="0" w:type="dxa"/>
          <w:right w:w="70" w:type="dxa"/>
        </w:tblCellMar>
      </w:tblPr>
      <w:tblGrid>
        <w:gridCol w:w="540"/>
        <w:gridCol w:w="1215"/>
        <w:gridCol w:w="2160"/>
        <w:gridCol w:w="675"/>
        <w:gridCol w:w="540"/>
        <w:gridCol w:w="540"/>
        <w:gridCol w:w="540"/>
        <w:gridCol w:w="540"/>
        <w:gridCol w:w="675"/>
        <w:gridCol w:w="675"/>
        <w:gridCol w:w="675"/>
        <w:gridCol w:w="675"/>
        <w:gridCol w:w="67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w:t>
              <w:br/>
              <w:t xml:space="preserve">данные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w:t>
              <w:br/>
              <w:t xml:space="preserve">определения  </w:t>
            </w:r>
          </w:p>
        </w:tc>
        <w:tc>
          <w:tcPr>
            <w:tcW w:w="553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геометрические частоты октавных</w:t>
              <w:br/>
              <w:t xml:space="preserve">полос, Гц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w:t>
              <w:br/>
              <w:t>вень</w:t>
              <w:br/>
              <w:t>зву-</w:t>
              <w:br/>
              <w:t xml:space="preserve">ка, </w:t>
              <w:br/>
              <w:t xml:space="preserve">дБА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000</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1012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ОДОВОЙ РЕЖИМ                              </w:t>
            </w:r>
          </w:p>
        </w:tc>
      </w:tr>
      <w:tr>
        <w:trPr>
          <w:trHeight w:val="240" w:hRule="atLeast"/>
        </w:trPr>
        <w:tc>
          <w:tcPr>
            <w:tcW w:w="1012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измерени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7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8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2 </w:t>
            </w:r>
          </w:p>
        </w:tc>
      </w:tr>
      <w:tr>
        <w:trPr>
          <w:trHeight w:val="360" w:hRule="atLeast"/>
        </w:trPr>
        <w:tc>
          <w:tcPr>
            <w:tcW w:w="1012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на длительность действия шума в рабочих зонах, принимаемая    </w:t>
              <w:br/>
              <w:t xml:space="preserve">по табл. 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7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8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1012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числение корректированных уровне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р.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р.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р.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р.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р.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р.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 (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р.7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 (1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р.8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 (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р.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 (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r>
      <w:tr>
        <w:trPr>
          <w:trHeight w:val="240" w:hRule="atLeast"/>
        </w:trPr>
        <w:tc>
          <w:tcPr>
            <w:tcW w:w="1012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числение эквивалентного уровня, действующего в ходовом режиме, Lэкв.х </w:t>
            </w:r>
          </w:p>
        </w:tc>
      </w:tr>
      <w:tr>
        <w:trPr>
          <w:trHeight w:val="240" w:hRule="atLeast"/>
        </w:trPr>
        <w:tc>
          <w:tcPr>
            <w:tcW w:w="1012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гарифмическое суммирование уровней (см. п. 5)             </w:t>
            </w:r>
          </w:p>
        </w:tc>
      </w:tr>
      <w:tr>
        <w:trPr>
          <w:trHeight w:val="240" w:hRule="atLeast"/>
        </w:trPr>
        <w:tc>
          <w:tcPr>
            <w:tcW w:w="1012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гарифмическое суммирование уровней (19) и (27)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р.1 - </w:t>
              <w:br/>
              <w:t xml:space="preserve">Lкр.9   </w:t>
              <w:br/>
              <w:t xml:space="preserve">или     </w:t>
              <w:br/>
              <w:t xml:space="preserve">Lкр.9 - </w:t>
              <w:br/>
              <w:t xml:space="preserve">Lкр.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 (27)    </w:t>
              <w:br/>
              <w:t>или (27) - (1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   </w:t>
              <w:br/>
              <w:t xml:space="preserve">ТА Lкр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бл. п. 2.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сум.   </w:t>
              <w:br/>
              <w:t xml:space="preserve">19 и 27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9) + (29) или</w:t>
              <w:br/>
              <w:t xml:space="preserve">(27) + (29)    </w:t>
              <w:br/>
              <w:t xml:space="preserve">округленн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сум.   </w:t>
              <w:br/>
              <w:t xml:space="preserve">26 и 3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гарифм. сумма</w:t>
              <w:br/>
              <w:t xml:space="preserve">(26) и (30),   </w:t>
              <w:br/>
              <w:t xml:space="preserve">аналогично п.  </w:t>
              <w:br/>
              <w:t xml:space="preserve">(28)...(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сум.   </w:t>
              <w:br/>
              <w:t xml:space="preserve">20 и 3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гарифм. сумма</w:t>
              <w:br/>
              <w:t xml:space="preserve">(20) и (31),   </w:t>
              <w:br/>
              <w:t xml:space="preserve">аналогично п.  </w:t>
              <w:br/>
              <w:t xml:space="preserve">(28)...(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сум.   </w:t>
              <w:br/>
              <w:t xml:space="preserve">23 и 3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гарифм. сумма</w:t>
              <w:br/>
              <w:t xml:space="preserve">(23) и (32),   </w:t>
              <w:br/>
              <w:t xml:space="preserve">аналогично п.  </w:t>
              <w:br/>
              <w:t xml:space="preserve">(28)...(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сум.   </w:t>
              <w:br/>
              <w:t xml:space="preserve">25 и 3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гарифм. сумма</w:t>
              <w:br/>
              <w:t xml:space="preserve">(25) и (33),   </w:t>
              <w:br/>
              <w:t xml:space="preserve">аналогично п.  </w:t>
              <w:br/>
              <w:t xml:space="preserve">(28)...(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L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бл. 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экв.х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 (3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1012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ОЯНОЧНЫЙ РЕЖИМ                             </w:t>
            </w:r>
          </w:p>
        </w:tc>
      </w:tr>
      <w:tr>
        <w:trPr>
          <w:trHeight w:val="240" w:hRule="atLeast"/>
        </w:trPr>
        <w:tc>
          <w:tcPr>
            <w:tcW w:w="1012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измерени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7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8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рение в    </w:t>
              <w:br/>
              <w:t xml:space="preserve">зоне 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r>
      <w:tr>
        <w:trPr>
          <w:trHeight w:val="360" w:hRule="atLeast"/>
        </w:trPr>
        <w:tc>
          <w:tcPr>
            <w:tcW w:w="1012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на длительность действия рабочего шума в рабочих зонах,     </w:t>
              <w:br/>
              <w:t xml:space="preserve">принимаемая по табл. 2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   </w:t>
              <w:br/>
              <w:t xml:space="preserve">ТА L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   </w:t>
              <w:br/>
              <w:t xml:space="preserve">ТА L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   </w:t>
              <w:br/>
              <w:t xml:space="preserve">ТА L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   </w:t>
              <w:br/>
              <w:t xml:space="preserve">ТА L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   </w:t>
              <w:br/>
              <w:t xml:space="preserve">ТА L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   </w:t>
              <w:br/>
              <w:t xml:space="preserve">ТА L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   </w:t>
              <w:br/>
              <w:t xml:space="preserve">ТА L7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   </w:t>
              <w:br/>
              <w:t xml:space="preserve">ТА L8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ЛЬ-   </w:t>
              <w:br/>
              <w:t xml:space="preserve">ТА L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к     </w:t>
              <w:br/>
              <w:t>уровню в зоне 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1012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числение корректированных уровне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p.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 (4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p.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 (4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p.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 (4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p.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 (4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p.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 (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p.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 (5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p.7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 (5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р.8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 (5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кp.9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 (5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r>
      <w:tr>
        <w:trPr>
          <w:trHeight w:val="240" w:hRule="atLeast"/>
        </w:trPr>
        <w:tc>
          <w:tcPr>
            <w:tcW w:w="1012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ение эквивалентного уровня, действующего в стояночном режиме, Lэкв.с</w:t>
            </w:r>
          </w:p>
        </w:tc>
      </w:tr>
      <w:tr>
        <w:trPr>
          <w:trHeight w:val="240" w:hRule="atLeast"/>
        </w:trPr>
        <w:tc>
          <w:tcPr>
            <w:tcW w:w="1012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огарифмическое суммирование уровней (см. п. 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сум.   </w:t>
              <w:br/>
              <w:t xml:space="preserve">55 и 5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гарифм. сумма</w:t>
              <w:br/>
              <w:t xml:space="preserve">(55) и (56),   </w:t>
              <w:br/>
              <w:t xml:space="preserve">аналогично п.  </w:t>
              <w:br/>
              <w:t xml:space="preserve">(28)...(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сум.   </w:t>
              <w:br/>
              <w:t xml:space="preserve">63 и 6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гарифм. сумма</w:t>
              <w:br/>
              <w:t xml:space="preserve">(63) и (64),   </w:t>
              <w:br/>
              <w:t xml:space="preserve">аналогично п.  </w:t>
              <w:br/>
              <w:t xml:space="preserve">(28)...(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сум.   </w:t>
              <w:br/>
              <w:t xml:space="preserve">62 и 65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гарифм. сумма</w:t>
              <w:br/>
              <w:t xml:space="preserve">(62) и (65),   </w:t>
              <w:br/>
              <w:t xml:space="preserve">аналогично п.  </w:t>
              <w:br/>
              <w:t xml:space="preserve">(28)...(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L</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бл. 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экв.с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 (6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r>
      <w:tr>
        <w:trPr>
          <w:trHeight w:val="240" w:hRule="atLeast"/>
        </w:trPr>
        <w:tc>
          <w:tcPr>
            <w:tcW w:w="10125" w:type="dxa"/>
            <w:gridSpan w:val="1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ВИВАЛЕНТНЫЙ УРОВЕНЬ, ДЕЙСТВУЮЩИЙ В ПОМЕЩЕН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эк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огарифм. сумма</w:t>
              <w:br/>
              <w:t xml:space="preserve">(36) и (68),   </w:t>
              <w:br/>
              <w:t xml:space="preserve">аналогично п.  </w:t>
              <w:br/>
              <w:t xml:space="preserve">(28)...(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Логарифмическое суммирование уровней звука и звуков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Суммирование различных по величине уровней (логарифмическое суммирование) проводят следующим образом: последовательно суммируют попарно уровни в дБА или дБ, начиная с максимального и ближайшего к нему. Для этого определяют разность между двумя слагаемыми уровнями и по установленной разности по табл. 5 находят добавку, которую прибавляют к большему уровню. Полученный результат суммируют таким же образом со следующим, третьим по величине уровнем и т.д., что в итоге дает искомый суммарный уров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бавка к большему уровню, ДБА или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405"/>
        <w:gridCol w:w="540"/>
        <w:gridCol w:w="540"/>
        <w:gridCol w:w="540"/>
        <w:gridCol w:w="540"/>
        <w:gridCol w:w="540"/>
        <w:gridCol w:w="405"/>
        <w:gridCol w:w="540"/>
        <w:gridCol w:w="540"/>
        <w:gridCol w:w="540"/>
        <w:gridCol w:w="540"/>
        <w:gridCol w:w="540"/>
      </w:tblGrid>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ность между    </w:t>
              <w:br/>
              <w:t xml:space="preserve">двумя слагаемыми  </w:t>
              <w:br/>
              <w:t xml:space="preserve">уровнями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бавка к большему</w:t>
              <w:br/>
              <w:t xml:space="preserve">уровню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логарифмическом суммировании одинаковых по величине уровней к одному из них прибавляется 10 lg, значение которого приведено в табл.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добавки 10 LGN к одному из уров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130"/>
        <w:gridCol w:w="405"/>
        <w:gridCol w:w="405"/>
        <w:gridCol w:w="405"/>
        <w:gridCol w:w="405"/>
        <w:gridCol w:w="405"/>
        <w:gridCol w:w="405"/>
        <w:gridCol w:w="405"/>
        <w:gridCol w:w="405"/>
        <w:gridCol w:w="405"/>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суммируемых уровней N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е добавки 10 lgN, дБА, дБ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нормы виб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внутреннего и смешанного плавания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анитарные нормы вибрации на судах внутреннего и смешанного плавания разработаны Российским научно-практическим центром гигиены водного транспорта взамен "Санитарных норм вибрации на морских, речных и озерных судах" N 1103-73 в части, касающейся судов речного фл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ормируемы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качестве нормируемых параметров вибрации в помещениях судов устанавл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огарифмические уровни среднеквадратичных значений виброускорения, La, дБ, в октавных полосах частот со среднегеометрическими значениями 2, 4, 8, 16, 31,5 и 63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ректированные по частоте уровни виброускорения, Lа корр., дБ, в диапазоне частот от 1,4 до 9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вивалентные по энергии (далее - эквивалентные) корректированные уровни виброускорения, La корр.экв., дБ, для непостоянной вибрации на рабочих местах или для непостоянных рабо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Логарифмические уровни виброускорения в дБ определяю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a = 20 lg(a / a0),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величина виброускорения, м/кв. с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0  -  величина  виброускорения,  м/кв.  сек., принимаемая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ную, равная 3 х 10   м/кв. сек. и соответствующая 0 д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при   измерениях   или   расчетах  используется  друг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ндартное   значение  виброускорения,  в  полученные  результа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вносить   поправку.   (Для   стандартного   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броускорения 1 х 10   м/кв. сек. поправка составляет 50 д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Корректированные   по   частоте   уровни   виброуско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а корр. = 10 lg(SUM 100,1 x (Lai - Lki)),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ai - уровень виброускорения в i-й октавной полосе частот,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общее число октав в нормируемом диапазоне част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ki - весовые коэффициенты для уровней виброускорения в полосах частот, дБ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весовых коэффициентов для уровней виброуск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725"/>
        <w:gridCol w:w="675"/>
        <w:gridCol w:w="675"/>
        <w:gridCol w:w="675"/>
        <w:gridCol w:w="675"/>
        <w:gridCol w:w="675"/>
        <w:gridCol w:w="675"/>
      </w:tblGrid>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еометрические частоты      </w:t>
              <w:br/>
              <w:t xml:space="preserve">октавных полос, Гц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овые коэффициенты, дБ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расчета корректированного по частоте уровня виброускорения приведен в п. 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Эквивалентный корректированный уровень виброускорения, являющийся одночисловой характеристикой непостоянной вибрации, получается в результате усреднения фактических уровней с учетом времени действия кажд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L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а кopp.экв. = 10 lg[1 / T (t1 1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L2            0,1L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t2 10      +...+ tn 10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1, L2, Ln - корректированные по частоте уровни виброускорения, действующие в течение времени t1, t2, tn соответственно,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t1 + t2 + tn - общее время действия вибрации с уровнями L1, L2, L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расчета эквивалентного корректированного уровня виброускорения приведен в п. 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ля всех помещений судов и пространственных направлений вибрации принимается единая форма предельных спектров (ПС), обозначенных по величине виброускорения в октавной полосе 4 Гц (индекс 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опускается использовать в качестве нормируемых параметров вибрации в помещениях судов логарифмические уровни среднеквадратичных значений виброскорости в октавных полосах частот, корректированные по частоте уровня виброскорости Lv корр., и эквивалентные корректированные уровни виброскорости Lv кopp.экв. Определение параметров этих величин приведено в п.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едельно допустимые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едельно допустимые уровни (ПДУ) виброускорения Lа, дБ; Lа корр., дБ; La корр.экв., дБ, на судах устанавливаются в зависимости от назначения помещений в соответствии с классификацией судов по СанП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едельно допустимые уровни виброускорения в помещениях судов на полу в вертикальном, продольном и поперечном направлениях представлены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уровни виброускорения,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945"/>
        <w:gridCol w:w="1890"/>
        <w:gridCol w:w="405"/>
        <w:gridCol w:w="405"/>
        <w:gridCol w:w="405"/>
        <w:gridCol w:w="405"/>
        <w:gridCol w:w="675"/>
        <w:gridCol w:w="540"/>
      </w:tblGrid>
      <w:tr>
        <w:trPr>
          <w:trHeight w:val="480" w:hRule="atLeast"/>
        </w:trPr>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овые помещения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декс</w:t>
              <w:br/>
              <w:t xml:space="preserve">ПС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а корр.,  </w:t>
              <w:br/>
              <w:t>Lа корр.экв.,</w:t>
              <w:br/>
              <w:t xml:space="preserve">дБ      </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геометрические</w:t>
              <w:br/>
              <w:t xml:space="preserve">частоты октавных  </w:t>
              <w:br/>
              <w:t xml:space="preserve">полос, Гц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ные помещ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I и I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7</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7</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II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терские, камбуз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ужебные помещ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I и I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II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лые и общественные  </w:t>
              <w:br/>
              <w:t xml:space="preserve">помещ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7</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I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9</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II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дицинские помещ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7</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4</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машинных помещениях с периодически-безвахтенным обслуживанием должны соблюдаться предельно допустимые эквивалентные уровни вибрации. При этом в местах возможного пребывания членов экипажа уровни виброускорения не должны превышать значений, указанных в табл. 2, более чем на 10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змерение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Измерения вибрации должны выполняться в соответствии с требованиями ГОСТ 12.1.047-85 "Вибрация. Метод контроля на рабочих местах и в жилых помещениях морских и речных судов" на режиме работы судна, соответствующем расчетной мощ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орректированные значения виброускорения могут быть получены путем измерения соответствующим измерительным трактом либо расчет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ный тракт для определения корректированного уровня виброускорения должен обеспечить т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Б в диапазоне частот 6,3 - 31,5 Гц 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Б на частотах до 6,3 Гц и свыше 31,5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меры расч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мер расчета корректированного уровня уск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корректированного уровня виброуск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гео- │Уровни  │Значения │Корректи-│Данные попар-│Lа кор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рические│виброус-│весовых  │рованный │ного суммиро-│   д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оты    │корения │коэффи-  │спектр,  │вания уров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тавных   │Lа, дБ  │циентов, │дБ,      │с учетом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с, Гц  │        │дБ, Lк   │Lа - Lк  │прав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бл. 1)│         │(табл. 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62      │-3       │5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6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60      │0        │6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67,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63      │0        │6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65,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68      │-6       │62 ─────┘                  ├─ 7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5       │79      │-12      │6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68,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3         │82      │-18      │6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правки для энергетического суммирования уров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540"/>
        <w:gridCol w:w="540"/>
        <w:gridCol w:w="540"/>
        <w:gridCol w:w="540"/>
        <w:gridCol w:w="540"/>
        <w:gridCol w:w="540"/>
        <w:gridCol w:w="405"/>
        <w:gridCol w:w="540"/>
        <w:gridCol w:w="540"/>
        <w:gridCol w:w="540"/>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ность складываемых    </w:t>
              <w:br/>
              <w:t xml:space="preserve">уровней, дБ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прибавляемая к </w:t>
              <w:br/>
              <w:t xml:space="preserve">большему из суммируемых  </w:t>
              <w:br/>
              <w:t xml:space="preserve">уровней, дБ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4</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мер расчета эквивалентного корректированного уровня виброуск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ого корректированного уровня виброускор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     │  Время  │Поправка│Уровни виб-│Данные по- │Lа корр.эк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кти-   │действия │на время│роускорения│пар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ванные │ данного │действия│с учетом   │суммиро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ровни,  │уровня в │уровня, │поправок на│ния уров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а корр.,│ течение │   дБ,  │время, дБ, │с учет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Б       │рабочего │табл. 6,│Lа корр. - │поправ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ня, час.│   L    │L          │(табл. 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6       │0,5      │12      │5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60,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8       │1        │9       │5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6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4       │2        │6       │4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55,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7       │5        │2       │5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правки дельта L на время действия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270"/>
        <w:gridCol w:w="540"/>
        <w:gridCol w:w="540"/>
        <w:gridCol w:w="405"/>
        <w:gridCol w:w="405"/>
        <w:gridCol w:w="540"/>
        <w:gridCol w:w="405"/>
        <w:gridCol w:w="405"/>
        <w:gridCol w:w="540"/>
        <w:gridCol w:w="675"/>
        <w:gridCol w:w="945"/>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действия        </w:t>
              <w:br/>
              <w:t xml:space="preserve">фактора, час.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25</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мин.</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правка на время     </w:t>
              <w:br/>
              <w:t>действия, ДЕЛЬТА L, дБ</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Нормирование вибрации в параметрах вибро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логарифмические уровни виброскорости, дБ, определяю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v корр. = 20 lg(v / v0),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величина виброскорости, м/с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0   -   величина  виброскорости,  равная  5  x  10    м/с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ая нулю, д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корректированные   по   частоте   уровни   виброскор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v корр. = 10 lg(SUM 100,1 x (Lvi - Lki)),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vi - уровень виброскорости в i-й октавной полосе частот,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 общее число октав в нормируемом диапазоне част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ki - весовой коэффициент для уровней виброскорости в полосах частот, дБ (табл.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весовых коэффициентов для уровней вибро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725"/>
        <w:gridCol w:w="675"/>
        <w:gridCol w:w="675"/>
        <w:gridCol w:w="675"/>
        <w:gridCol w:w="675"/>
        <w:gridCol w:w="675"/>
        <w:gridCol w:w="675"/>
      </w:tblGrid>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еометрические частоты      </w:t>
              <w:br/>
              <w:t xml:space="preserve">октавных полос, Гц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овые коэффициенты, Lki, дБ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ельно допустимые значения уровней виброскорости в помещениях судов представлены в таблиц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уровни виброскорости, Д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045" w:type="dxa"/>
        <w:jc w:val="left"/>
        <w:tblInd w:w="-7" w:type="dxa"/>
        <w:tblLayout w:type="fixed"/>
        <w:tblCellMar>
          <w:top w:w="0" w:type="dxa"/>
          <w:left w:w="70" w:type="dxa"/>
          <w:bottom w:w="0" w:type="dxa"/>
          <w:right w:w="70" w:type="dxa"/>
        </w:tblCellMar>
      </w:tblPr>
      <w:tblGrid>
        <w:gridCol w:w="2970"/>
        <w:gridCol w:w="945"/>
        <w:gridCol w:w="1890"/>
        <w:gridCol w:w="540"/>
        <w:gridCol w:w="540"/>
        <w:gridCol w:w="540"/>
        <w:gridCol w:w="540"/>
        <w:gridCol w:w="675"/>
        <w:gridCol w:w="405"/>
      </w:tblGrid>
      <w:tr>
        <w:trPr>
          <w:trHeight w:val="480" w:hRule="atLeast"/>
        </w:trPr>
        <w:tc>
          <w:tcPr>
            <w:tcW w:w="297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овые помещения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декс</w:t>
              <w:br/>
              <w:t>ПС (по</w:t>
              <w:br/>
              <w:t xml:space="preserve">уско- </w:t>
              <w:br/>
              <w:t>рению)</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v корр.,  </w:t>
              <w:br/>
              <w:t>Lv корр.экв.,</w:t>
              <w:br/>
              <w:t xml:space="preserve">дБ      </w:t>
            </w:r>
          </w:p>
        </w:tc>
        <w:tc>
          <w:tcPr>
            <w:tcW w:w="324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геометрические  </w:t>
              <w:br/>
              <w:t>частоты октавных полос,</w:t>
              <w:br/>
              <w:t xml:space="preserve">Гц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1,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3</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ные помещ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I и I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9</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II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8</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терские, камбуз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5</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ужебные помещ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I и I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2</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II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5</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илые и общественные </w:t>
              <w:br/>
              <w:t xml:space="preserve">помещ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6</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I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8</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да III группы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2</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дицинские помещ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6</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ые значения напряжен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лотности потока энергии электромагнитных излуч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влечение из СанПиН 2.2.4/2.1.8.055-9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магнитные излучения радиочастотного диапазо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МИ Р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ируемые параметры и единицы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ценка воздействия ЭМИ РЧ на людей определяется по энергетической экспозиции, которая определяется интенсивностью ЭМИ РЧ и временем ее воздействия на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 диапазоне частот 30 кГц - 300 МГц интенсивность ЭМИ РЧ оценивается значениями напряженности электрического поля (Е, В/м) и напряженности магнитного поля (Н, 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иапазонах частот 300 МГц - 300 ГГц интенсивность ЭМИ РЧ оценивается значениями плотности потока энергии (ППЭ, Вт/кв. м, мкВт/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Энергетическая экспозиция (ЭЭ) ЭМИ РЧ в диапазоне частот 30 кГц - 300 МГц определяется как произведение квадрата напряженности электрического или магнитного поля на время воздействия на человека, а в диапазоне частот 300 МГц - 300 ГГц произведением ППЭ на время воздейст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нергетическая  экспозиция,  создаваемая  электрическим  пол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м) ч, рав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ЭЕ = Е  х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нергетическая   экспозиция,   создаваемая   магнитным   пол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м) ч, рав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ЭМ = Н  х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етическая экспозиция, создаваемая ЭМИ с диапазоном частот 300 МГц - 300 ГГц (мкВт/кв. см) х ч, рав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ЭППЭ = ППЭ х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 случае импульсивно-модулированных колебаний оценка проводится по средней за период следования импульса мощности источника ЭМИ РЧ и, соответственно, средней интенсивности ЭМИ Р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ельно допустимые уровни (ПДУ) воздействия ЭМИ РЧ на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Значения предельно допустимых уровней напряженности (ЕПДУ) и магнитной (НПДУ) составляющих в зависимости от продолжительности воздействия (Т) приведены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уровни напряженности электр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агнитной составляющих в диапазоне 30 кГц - 300 мГц</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продолжительности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1215"/>
        <w:gridCol w:w="1080"/>
        <w:gridCol w:w="1215"/>
        <w:gridCol w:w="1215"/>
        <w:gridCol w:w="1350"/>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w:t>
              <w:br/>
              <w:t xml:space="preserve">воздействия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ПДУ, В/м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ПДУ, А/м     </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 кГц -</w:t>
              <w:br/>
              <w:t xml:space="preserve">3 МГц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 30 </w:t>
              <w:br/>
              <w:t xml:space="preserve">МГц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 - 300</w:t>
              <w:br/>
              <w:t xml:space="preserve">МГц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0 кГц -</w:t>
              <w:br/>
              <w:t xml:space="preserve">3 МГц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50 </w:t>
              <w:br/>
              <w:t xml:space="preserve">МГц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и 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2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3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4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6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8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2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9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4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9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8 и мене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продолжительности воздействия менее 0,08 часа дальнейшее повышение интенсивности воздейств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Значения предельно допустимых уровней плотности потока энергии (ППЭПДУ) в зависимости от продолжительности воздействия (Т) приведены в таблице 2. В этой же таблице приведены ППЭПДУ для лиц, облучающихся от антенн, работающих в режиме кругового обзора или сканирования с частотой не более 1 Гц и скважностью не менее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уровни плотности потока энергии (ППЭ)</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диапазоне частот 300 мГц - 300 гГц в зависим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продолжительности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3105"/>
        <w:gridCol w:w="3105"/>
      </w:tblGrid>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w:t>
              <w:br/>
              <w:t xml:space="preserve">воздействия, Т, ч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ПЭПДУ, мкВт/кв. см  </w:t>
              <w:br/>
              <w:t xml:space="preserve">(кроме вращающихся  </w:t>
              <w:br/>
              <w:t xml:space="preserve">и сканирующих антенн)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ПЭПДУ, мкВт/кв. см  </w:t>
              <w:br/>
              <w:t xml:space="preserve">(для вращающихся   </w:t>
              <w:br/>
              <w:t xml:space="preserve">и сканирующих антенн)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и более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и менее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продолжительности воздействия менее 0,2 часа дальнейшее повышение интенсивности воздейств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установлении нормируемых значений (ЕПДУ, НПДУ, ППЭПДУ) во время проведения работ по оценке ЭМИ на судах значение Т (время облучения) приним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омещений - по максимальной продолжительности работы радиотехнических устройств, которая устанавливается по записям в вахтенном журнале или путем опроса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ткрытых палуб - по возможному времени нахождения членов экипажа в районах расположения антенн радиолокационных станций (РЛС) и радиопередающих устройств (РПУ), которое устанавливается путем наблюдения и опроса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проведению контроля интенсивности ЭМИ РЧ</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влечение из приложения к СанПиН 2.2.4/2.1.8.055-9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з справочного пособия "Санитарно-техническая оцен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й труда на судах и предприятиях водного транспор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 Изд-во "Транспорт", 19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измерения в диапазоне частот 30 кГц - 300 МГц используются приборы, предназначенные для определения среднеквадратичного значения напряженности электрического и магнитного полей с допустимой относительной погрешностью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мерений в диапазонах частот 300 МГц - 300 ГГц используются приборы, предназначенные для определения среднего значения плотности потока энергии (ППЭ) с допустимой погрешностью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измерений следует отдавать предпочтение приборам с изотропными дат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судах измерения должны производиться на рабочих местах: в радиорубке, рулевой рубке, а также на открытых палубах в местах, находящихся вблизи РПУ и РЛС, где персонал может находиться даже эпизодически при выполнении судо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меченных точках измерения произ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МИ диапазона 30 кГц - 300 МГц - на высоте 0,5; 1,0; 1,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МИ диапазона 300 МГц - 300 ГГц - на высоте 1,0 и 1,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й точке выполняется по три за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змерения напряженности и ППЭ ЭМИ РЧ производятся, как правило, в ходовом режиме. Допускается измерение на стоянке, но при этом рядом не должно быть других судов и металлических береговых конструкций, так как они искажают результаты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измерении напряженности ЭМИ диапазона 30 кГц - 300 МГц в помещении и на палубе радиопередатчики должны работать в режиме излучения максимальной мощности последовательно на каждую из штатных антен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змерение ППЭ ЭМИ диапазона 300 МГц - 300 ГГц должно производиться при максимально используемой мощности судовых РЛС и фиксации направления излучения антенны в точку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рениях положение антенны РЛС может быть изменено в горизонтальной плоскости в пределах ее рабочих углов, а для стабилизированных антенн - также при максимальных углах стаби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ППЭ от блоков передатчиков РЛС выполняются как при открытых, так и при закрытых дверцах и крыш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зультатами измерений, сопоставляемыми с нормируемыми значениями, являются максимальные значения из замеров в каждой точке на разных выс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ые значения показателей очист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еззараживания сточных вод на станциях ООСВ и очист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фтесодержащих вод на станциях ОНВ судов, работа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внутренних водных пу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влечения из "Прави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я загрязнения внутренних водных пу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очными и нефтесодержащими водами с судов" ПР-152-002-9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ных с Госкомсанэпиднадзором РФ 04.04.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1350"/>
        <w:gridCol w:w="1620"/>
        <w:gridCol w:w="1620"/>
        <w:gridCol w:w="1620"/>
        <w:gridCol w:w="162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ы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 </w:t>
              <w:br/>
              <w:t>вание по-</w:t>
              <w:br/>
              <w:t>казателей</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я показателей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ассажирских и гру- </w:t>
              <w:br/>
              <w:t xml:space="preserve">зовых судах, буксирах- </w:t>
              <w:br/>
              <w:t xml:space="preserve">толкачах, судах техни- </w:t>
              <w:br/>
              <w:t xml:space="preserve">ческого флота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специализированных </w:t>
              <w:br/>
              <w:t xml:space="preserve">судах         </w:t>
            </w:r>
          </w:p>
        </w:tc>
      </w:tr>
      <w:tr>
        <w:trPr>
          <w:trHeight w:val="120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станциях</w:t>
              <w:br/>
              <w:t>ООСВ и ОНВ,</w:t>
              <w:br/>
              <w:t xml:space="preserve">получивших </w:t>
              <w:br/>
              <w:t xml:space="preserve">разрешение </w:t>
              <w:br/>
              <w:t xml:space="preserve">органов    </w:t>
              <w:br/>
              <w:t>госсанэпид-</w:t>
              <w:br/>
              <w:t xml:space="preserve">надзора до </w:t>
              <w:br/>
              <w:t xml:space="preserve">30.06.9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станциях</w:t>
              <w:br/>
              <w:t>ООСВ и ОНВ,</w:t>
              <w:br/>
              <w:t xml:space="preserve">получивших </w:t>
              <w:br/>
              <w:t xml:space="preserve">разрешение </w:t>
              <w:br/>
              <w:t xml:space="preserve">органов    </w:t>
              <w:br/>
              <w:t>госсанэпид-</w:t>
              <w:br/>
              <w:t xml:space="preserve">надзора    </w:t>
              <w:br/>
              <w:t xml:space="preserve">после      </w:t>
              <w:br/>
              <w:t xml:space="preserve">01.07.9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станциях</w:t>
              <w:br/>
              <w:t>ООСВ и ОНВ,</w:t>
              <w:br/>
              <w:t xml:space="preserve">получивших </w:t>
              <w:br/>
              <w:t xml:space="preserve">разрешение </w:t>
              <w:br/>
              <w:t xml:space="preserve">органов    </w:t>
              <w:br/>
              <w:t>госсанэпид-</w:t>
              <w:br/>
              <w:t xml:space="preserve">надзора до </w:t>
              <w:br/>
              <w:t xml:space="preserve">30.06.9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станциях</w:t>
              <w:br/>
              <w:t>ООСВ и ОНВ,</w:t>
              <w:br/>
              <w:t xml:space="preserve">получивших </w:t>
              <w:br/>
              <w:t xml:space="preserve">разрешение </w:t>
              <w:br/>
              <w:t xml:space="preserve">органов    </w:t>
              <w:br/>
              <w:t>госсанэпид-</w:t>
              <w:br/>
              <w:t xml:space="preserve">надзора    </w:t>
              <w:br/>
              <w:t xml:space="preserve">после      </w:t>
              <w:br/>
              <w:t xml:space="preserve">01.07.97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оч- </w:t>
              <w:br/>
              <w:t xml:space="preserve">ные   </w:t>
              <w:br/>
              <w:t xml:space="preserve">вод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звешен- </w:t>
              <w:br/>
              <w:t xml:space="preserve">ные      </w:t>
              <w:br/>
              <w:t xml:space="preserve">веществ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br/>
              <w:t xml:space="preserve">50 мг/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br/>
              <w:t xml:space="preserve">40 мг/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более   </w:t>
              <w:br/>
              <w:t xml:space="preserve">40 мг/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30</w:t>
              <w:br/>
              <w:t xml:space="preserve">мг/л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ПК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50     </w:t>
              <w:br/>
              <w:t xml:space="preserve">мг/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40     </w:t>
              <w:br/>
              <w:t xml:space="preserve">мг/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40     </w:t>
              <w:br/>
              <w:t xml:space="preserve">мг/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30 мг/л</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 xml:space="preserve">индекс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0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точ- </w:t>
              <w:br/>
              <w:t xml:space="preserve">ный хлор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3,0  </w:t>
              <w:br/>
              <w:t xml:space="preserve">мг/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3,0  </w:t>
              <w:br/>
              <w:t xml:space="preserve">мг/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3,0  </w:t>
              <w:br/>
              <w:t xml:space="preserve">мг/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3,0  </w:t>
              <w:br/>
              <w:t xml:space="preserve">мг/л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фте-</w:t>
              <w:br/>
              <w:t>содер-</w:t>
              <w:br/>
              <w:t xml:space="preserve">жащие </w:t>
              <w:br/>
              <w:t xml:space="preserve">вод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цен-  </w:t>
              <w:br/>
              <w:t xml:space="preserve">трация   </w:t>
              <w:br/>
              <w:t xml:space="preserve">нефте-   </w:t>
              <w:br/>
              <w:t>продук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мг/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мг/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мг/л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мг/л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судового санитарного свидетельства на право пла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учреждения) госсанэпид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вшего Свидетель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довое санитарное свидетельство на право пла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о 199_ г.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выдачи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Тип судна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сажирское, грузовое, сухогрузное, буксир-толка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йдовое, вспомогательное, техническое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Наименование судна, номер проекта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Судовладелец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Место приписки судна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Группа по классификации СанПиН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Класс Регистр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Основные характеристики суд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1. Длина _____________________ м 7.2. Ширина _____________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3. Высота борта ______________ м 7.4. Осадка _____________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5. Грузоподъемность __________________________________________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6. Мощность главных двигателей _____________________________ кВ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Штатная численность экипажа ______________________________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Пассажировместимость _____________________________________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Заключение органа (учреждения) госсанэпиднадзора на транспор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Свидетельства по ____________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вра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П. центра госсанэпиднадзора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транспорте                      (подпись, д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 текущего санитар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текущего санитарного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роведения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 регионального центра госсанэпид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ми, мною,  должность,  наименование  центра  госсанэпид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порте произведено, в порядке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нового, неплан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кущего контроля, обследование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суд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го наименование, номер про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суд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____ м, ширина ____ м, высота борта _____ м, осадка _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сть _____ т, мощность главных двигателей _______ кВ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довладелец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по классификации СанПиН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Регистр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татная численность экипажа _________________________________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овместимость ________________________________________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Администрацией судна представлены следующие докумен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Судовое санитарное  свидетельство  на  право  пла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тельное д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Акты текущего санитарного контроля за ______________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Результаты анализов проб питьевой воды и проб очищенно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ззараженной  сточной  воды  (последнее -  при  наличии  стан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ОС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Список  экипажа  и  медицинские  книжки   каждого   чл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ипаж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Сведения  о  работах,  касающихся  санитарного  состоя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дна, выполненных  в  межнавигационный  период,  в  том  числе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х по устранению  замечаний,  отмеченных  в  "Актах  теку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чания по представленной 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ри обследовании жилых и общественных помещений  экипаж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ов установлено следу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Наличие и состояние оборудования и инвентаря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тветствует, не соответств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м СанП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 Состояние постельного белья, матрацев, подушек, одеял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влетворительное, неудовлетворите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комплектов постельного белья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статочное, недостаточ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 Наличие уборочного инвентаря,  моющих  и  дезинфициру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статочное, недостаточ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чания по состоянию жилых и общественных помещ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ри обследовании пищеблока установлено следу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 Состояние     оборудования      камбуза,    заготовоч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удомоечных помещений, кладовых для хранения пищевых  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 холодильных камер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влетворительное, неудовлетворите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 Состояние инвентаря камбуза  (кипятильник,  котлы,  ба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стрюли, сковороды  и  т.д.),  заготовочных  (разделочные  дос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очные ножи и их маркировка), посудомоечных (моющих  сред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щеток, мочалок  и  т.д.),  кладовых  (тары  и  мест  для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ных продуктов)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влетворительное, неудовлетворите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 Санитарная одежда работников пищеблока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ов, хранится в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борочный   инвентарь,  моющие  и  обеззараживающие  сред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дальные ведра для пищевых отходов, средства дератизации  име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____________________________________________________ количе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статочном, недостаточ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чания  по   состоянию  оборудования, инвентаря и  в  цел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состояния пищеблока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При обследовании машинных и служебных помещений установл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 Искусственная вентиляция находится в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 состоя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м, нерабоч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 Спецодежда механиков и мотористов - _________ компл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ся в ___________________________________________ состоя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влетворительном, неудовлетворитель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3. Средства индивидуальной защиты от шума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еются, не име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4. Защитные    экраны   на   оборудовании   для  радиосвяз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локации и радионавигации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еются, не име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чания по результатам  обследования  машинных  и  служеб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й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Система     искусственной    вентиляции,     отоплени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диционирования воздуха находится в _________________ состоя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м, нерабоч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чания по системам  искусственной  вентиляции, отоплени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диционирования воздуха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При обследовании системы  водоснабжения  судна  установл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 Вода питьевая подается в запасную цистерну питьевой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берегового водопровода, с судна-водолея, от станции ПП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2. В соответствии с представленным Актом от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антикоррозионного   покрытия  внутренних  поверхн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ы питьевой воды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влетворительное, неудовлетворите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 Устройство   для   приема  питьевой  воды  из  берег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провода или судна-водолея находится в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 санитарном состоя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влетворительном, неудовлетворитель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4. В соответствии с представленным Актом от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зинфекция системы водоснабжения произведена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анитарной службой порта, органа ГСЭН, командой суд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5. Станция ППВ находится в ______________________ состоя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м, нерабоч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я штатных приборов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тветствуют, не соответству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ным значе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6. Бюллетень о плесах, где должна приниматься забортная 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следующей обработки на станции ППВ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еется, не име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7. Отобраны пробы питьевой воды _____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 в следующих точках сис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 отобраны пробы,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1 - после  станции  ППВ,  N  2  -  после  запасной  цистер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итьевой воды, N 3 - из водоразборного крана в наиболее  удал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чке сис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анализов проб будут переданы на судно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99_ г. и должны быть приложены к настоящему Ак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П. п. 6.5, 6.6 и точка N 2  в  п. 6.7  только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дов со станциями ПП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чания по системе водоснаб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При обследовании систем  и  устройств, предназначенных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я загрязнения водной среды, установлено следу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 Сточная вода, мусор и отходы, накапливающиеся в  процесс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даются через суда ОС на береговые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батываются на судовых станциях ООСВ и в печах-инсинератор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2. На арматуре, через которую сточные и нефтесодержащие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гут быть выпущены за борт, _____________________________ пломб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лены, не установл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а опломбирования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еется, не име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3. Количество контейнеров для сбора мусора и отх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статочно, не достаточ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4. Станция ООСВ проверена в работе на ________________ 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очной, забор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ния штатных приборов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тветствуют, не соответству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ым значе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5. Пробы   очищенной   и  обеззараженной  сточной  воды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ий и бактериологический анализы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обраны, не отобр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бы не отобраны в связи с работой станции ООС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забортной 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6а. Результаты   анализов   проб  будут  переданы  на  суд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 199_ г. и должны быть приложены к настоящему Акту (если проб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обраны во время обследования суд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6б. Пробы очищенной и обеззараженной,  после  станции  ООС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очной воды должны быть отобраны до ______ 199_ г. (если пробы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обраны во время 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7. Печь-инсинератор находится в _________________ состоя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м, нерабоч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П. п. 7.4, 7.5,  7.6,  7.7  только  для  судов  с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нциями ООСВ и печами-инсинератор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чания  по  системам  и  устройствам, предназначенным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я загрязнения водной среды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8. Судовая аптечка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омплектована, не укомплектов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дин из членов комсостава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шел инструктаж по основам санитарии, судовой гигиены и оказ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й медицинской помощ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ие заключения по обследованию судна в порядке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н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 текущего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план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изложенного выше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учетом устранения замеч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судно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меченных в п. п. 1 - 7)                (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шло _____________________ текущий контроль и по его результат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новый, непланов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лановом текущем контроле - выдано Судовое санитар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идетельство; при неплановом контроле - эксплуатация мож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ыть продолж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 центра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центра)                   (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санэпиднадзора на транспор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бследовании судна присутствовали: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питан (команди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 пом. (1-й штурм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 мех. (штурман-ме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Форма   "Акта   текущего  санитарного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а   для  пассажирского  судна  I  группы.  Для  грузо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уксирных  судов I группы, а также судов II и III групп, где мож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овать  ряд  помещений, перечень и объем работ при плано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кущем  контроле  соответственно уменьшается, а также уменьш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сведений,  приводимых  в  "Акте  текущего  санитар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и определения средних значе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ов микроклимата в судов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удовых помещениях, оборудованных системами вентиляции и отопления, измеряются температура воздуха (tв) и скорость движения воздуха (v); при оборудовании помещений системой воздушного отопления в холодный период измеряется также относительная влажность воздуха (ф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довых помещениях, оборудованных системой кондиционирования воздуха, измеряются: температура воздуха (tв), скорость движения воздуха (v), относительная влажность воздуха (фи) и температура ограждений - стен, потолка, пола (t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змерений в помещениях должна фиксироваться температура наружного воздуха (t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мпература и скорость движения воздуха в помещениях измеряются в нескольких точках на высоте 0,5 и 1,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точек принимается в зависимости от площади помещения: до 10 кв. м - 3 точки; от 11 до 30 кв. м - 5 точек; от 31 до 70 кв. м - 8 точек; более 70 кв. м - 10 т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ки замера выбираются в местах преимущественного нахождения людей на удалении от бортов и переборок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носительная влажность измеряется приблизительно в половине точек замера температуры и только на высот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мпература ограждений определяется как средневзвешенная температура стен (бортов, переборок), пола (палубы), потол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й из поверхностей ограждения, приблизительно по диагонали, выбирается несколько точек замера. Количество точек принимается в зависимости от площади поверхности: до 10 кв. м - 2 точки; от 11 до 30 кв. м - 3 точки; от 31 до 70 кв. м - 5 точек; более 70 кв. м - 7 т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сопоставления с нормируемыми значениями результаты всех измерений осред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Средняя температура воздуха, измеряемая во всех точках по площади и высоте,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tвср = (t1 + t2 +...+ tn) / 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Средняя скорость движения воздуха,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ср = (v1 + v2 +...+ vn) / n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Средняя относительная влажность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и ср = (фи1 + фи2 +...+ фи n) / n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Средняя температура каждого из ограждений,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tp' = (t1 + t2 +...+ tn) / n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tp'' = (t1 + t2 +...+ tn) / n4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взвешенная температура всех ограждений,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p = (tp' S1 + tp'' S2 +...+ tp   Sm)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S1 + S2 +...+ Sm),</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есь S1, S2,... Sm - площади каждого из огра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оценке эффективности работы системы вентиляции (теплый период) с нормируемыми (расчетными) значениями сопоста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пад между средней температурой воздуха помещения и температурой наруж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t = tв - t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яя скорость движения воздуха vср по п. 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оценке эффективности системы водяного отопления (холодный период) с нормируемым (расчетным) значением сопоста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яя температура воздуха t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яя скорость движения воздуха vc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оценке эффективности воздушного отопления (холодный период) с нормативным (расчетным) значением сопоста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яя температура воздуха t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яя скорость движения воздуха v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яя относительная влажность воздуха фи 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оценке эффективности системы кондиционирования воздуха на основании измеренных средних значений tвсp (п. 5.1), vcp (п 5.2), фи ср (п. 5.3) и tp (п. 5.4) определяется алгебраическое значение перепада ДЕЛЬТА tp = tp - tвср (для холодного периода - ДЕЛЬТА tр = tвср - tp) и устанавливается результирующая температура (РТ), которая сопоставляется с нормой. Результирующая температура устанавливается по Методике, указанной в п. 1.4.3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0:49Z</dcterms:created>
  <dc:creator/>
  <dc:description/>
  <dc:language>en-US</dc:language>
  <cp:lastModifiedBy/>
  <dcterms:modified xsi:type="dcterms:W3CDTF">2011-09-26T14:39:39Z</dcterms:modified>
  <cp:revision>2</cp:revision>
  <dc:subject/>
  <dc:title/>
</cp:coreProperties>
</file>