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Заич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 сентября 1985 г. N 3935-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боте со смазочно-охлаждающими жидкостя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хнологическими смазк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Санитарные правила устанавливают общие требования к приготовлению, хранению и применению смазочно-охлаждающих жидкостей (СОЖ) и технологических смазок (ТС) различного класса (водных, водоэмульсионных, масляных, синтетических), к производственному оборуд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е Санитарные правила обязательны для всех промышленных предприятий и организаций, применяющих СОЖ и Т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анитарные правила при работе со смазочно-охлаждающими жидкостями и технологическими смазками вводятся в действие с момента их утвер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Требования, предусматриваемые настоящими Правилами, должны осуществляться на действующих предприятиях в сроки, согласованные с учреждениями санитарно-эпидемиологическ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С момента действия настоящих Правил утрачивают силу "Гигиенические требования к применению смазки и охлаждения режущих инструментов распыленными жидкостями", N 542-65 от 4 сентября 1965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приготовлению, хранению и примен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х жидкост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К применению должны допускаться СОЖ и ТС, отвечающие требованиям согласованной с органами санитарно-эпидемиологической службы нормативно-технической документации на конкретную технологическую жидк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Предприятие, применяющее СОЖ и ТС, должно разработать на основании настоящих Правил инструкцию, регламентирующую порядок эксплуатации технологических жидкостей применительно к конкретному производст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оступающая для использования партия СОЖ и ТС должна иметь технический паспорт или другой сопроводительный документ, заменяющий его и содержащий сведения об области применения, их составе, физико-химических свойствах и процентном содержании химических соединений в рабочих раство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Качество СОЖ и ТС должно проверяться заводскими лабораториями при поступлении технологических жидкостей с нефтемаслозаводов и в процессе промышленной их эксплуатации на соответствие паспортным данным и техническим условиям на конкретные технологические жид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Массовая доля химических веществ, используемых в качестве присадок в рабочих растворах СОЖ и ТС, должна соответствовать ГОСТ 12.3.025-80 "Обработка металлов резанием. Требования безопасности" и ТУ на технологическую жидкость, согласованным с органами санитарно-эпидемиологическ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редприятиям, применяющим технологические жидкости, при приготовлении рабочих растворов из концентратов СОЖ и ТС категорически запрещается добавлять ингредиенты, не предусмотренные ТУ на СО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Приготовление рабочих растворов СОЖ и ТС должно осуществляться централизованно, в помещениях, покрытие полов в которых должно быть устойчиво к воздействию нефтепродуктов и иметь уклон для стока жидк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Приготовление рабочих растворов должно осуществляться специальной службой под контролем техноло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Для приготовления СОЖ и ТС должны использоваться масла преимущественно селективной очис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Эмульсии, изготовленные на основе регенерированных масел, должны соответствовать требованиям ТУ на СОЖ и ГОСТ 6243-75 "Эмульсолы и пасты. Методы испытаний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Емкости для хранения и приготовления, трубопроводы транспортировки технологических жидкостей должны соответствовать ГОСТ 12.3.025-80 "Обработка металлов резанием. Требования безопасности" и не являться источником загрязнения технологических жидк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чистка, мойка и дезинфекция емкостей для хранения, приготовления и транспортировки СОЖ должны осуществляться перед каждой следующей заливкой технологических жидк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Хранение СОЖ на масляной основе с хлор- и серосодержащими присадками должно предусматривать условия, предотвращающие попадание в них влаг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Замена водных рабочих растворов в циркуляционных системах СОЖ должна проводиться не реже 1 раза в месяц, в летний период - 1 раз в две недели, для масляных СОЖ - 1 раз в 3 меся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4. Контроль за воздухом рабочей зоны должен осуществляться предприятиями, применяющими СО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 химических соединений, подлежащих контролю, определяется составом СОЖ и ТС, температурными режимами обработки металлов (Прил.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5. При обработке металлов, содержащих в своем составе никель, хром, свинец, марганец и другие добавочные компоненты, заводы должны проводить контроль их содержания в воздухе рабочей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установлении их концентраций выше ПДК необходимо произвести замену СОЖ в циркуляционной системе независимо от сроков предыдущей зам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6. При эксплуатации водных СОЖ с использованием централизованных систем подачи технологических жидкостей должен осуществляться контроль за биостойкостью согласно ГОСТ 9.085-78 "Жидкости смазочно-охлаждающие. Методы испытания на биостойкость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7. Контроль за биостойкостью должен осуществляться лабораториями производств, применяющих СОЖ и ТС, не реже 2 раз в десять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8. Системы циркуляции СОЖ и ТС должны быть оснащены устройствами очистки технологических жидкостей от механических (пыль, стружка и т.д.) загрязн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собы, выбор устройств очистки и фильтрования технологических жидкостей в процессе их эксплуатации должны определяться характером производственных загрязнений и ТУ на конкретную СОЖ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к производственному оборудова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Металлорежущее оборудование должно иметь защитные устройства (кожухи, укрытия, экраны и др.), предотвращающие разбрызгивание СОЖ и загрязнение рабочей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Конструкция циркуляционных систем СОЖ и ТС должна быть доступна для их периодической очис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Системы эмульсионного охлаждения должны быть отделены от гидравлической системы, заливаемой маслом в автоматических металлорежущих станках, с целью исключения подтекания масла в эмульс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Система циркуляции СОЖ и ТС должна иметь устройства дозированной и направленной подачи технологических жидкостей в зону обработки металлов с автоблокировкой подачи растворов СОЖ при прекращении работы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Системы циркуляции СОЖ и ТС должны иметь отличную от других производственных систем (горячего и холодного водоснабжения, сжатого воздуха и др.) окраску и контрастировать с окраской стан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отоплению и вентиля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се производственные помещения, в которых при работе технологического оборудования применяются СОЖ и ТС, должны быть оборудованы вентиляцией и отоплением в соответствии с действующей главой СНиП II-33-74 "Отопление, вентиляция и кондиционирование воздуха" и Санитарными нормами СН 245-7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Металлообрабатывающее оборудование, при работе на котором используются СОЖ и ТС, должно быть снабжено местными вытяжными устройствами типа вентилируемых укрытий зоны обработки металлов (кожухов, панелей равномерного всасывания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 конструкциях укрытий и вытяжных воздуховодов местных вентиляционных устройств должна быть предусмотрена возможность стока конденсирующихся паров и аэрозолей СОЖ и ТС в отстойники или фильтрующие системы СО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4.4. Блокировка пусковых механизмов технологического оборудования и местной вытяжной вентиляции должна быть предусмотрена таким образом, чтобы одновременно с пуском оборудования включалась и местная вытяжная вентиляция, а включение осуществлялось после его о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Контроль за эксплуатацией вентиляционных систем должен проводиться в соответствии с требованиями "Инструкции по санитарно-гигиеническому контролю систем вентиляции", утвержденной Минздравом СССР 7 июня 1978 г. N 1893-78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Меры и средства защи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Поступающие на работу, связанную с эксплуатацией СОЖ и ТС, подлежат предварительным, а работающие - периодическим медицинским осмотрам в соответствии с Приказом Министерства здравоохранения СССР от 19 июня 1984 г. N 70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Обеспечение санитарно-бытовыми помещениями работающих с СОЖ и ТС должно осуществляться в соответствии с СНиП II-92-76, при этом процессы резания следует относить к группе 1 "в", горячую обработку металлов - к группе 2 "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5.3. Работающие с СОЖ и ТС должны обеспечиваться защитными мазями, пастами и моющими средствами в соответствии с характером применяемых технологических жидкостей (Прил.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Работающие с СОЖ и ТС должны быть обеспечены спецодеждой, обувью, средствами индивидуальной защиты в соответствии с "Типовыми отраслевыми нормами бесплатной выдачи специальной одежды, обуви и других средств индивидуальной защиты", утвержденными Государственным комитетом СССР по труду и социальным вопрос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Чистка и ремонт спецодежды должны производиться централизованно, согласно ГОСТ 12.3.025-80 "Обработка металлов резанием. Требования безопас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ательным условием при стирке является периодическое удаление с поверхности моющего раствора масляной плен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Работающие с СОЖ и ТС должны быть обеспечены чистым обтирочным материалом (ветошь и т.п.), который не должен являться источником повреждения кожи при его использова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осле окончания работы с СОЖ и ТС необходимо мыть руки, тело горячей водой. Применение для этой цели синтетических моющих средств и хозяйственного мыла не допускается ввиду высокого содержания в них щелочи, которая обладает выраженным раздражающим действием и может быть дополнительным фактором в возникновении заболеваний кож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Категорически запрещается мыть руки технологическими жидкостями и использовать их в качестве моющих средств для уборки стан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ческих соединений, подлежащих гигиеническом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ю в воздухе рабочей зоны при эксплуат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Ж и Т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┬────────────┬───────────┬─────────────┬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ласс СОЖ  │   Область  │Температур-│Хим. соедине-│Возможные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 ТС    │ применения │ный режим, │ния, подлежа-│сопутствую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д. C    │щие обяза-   │щие газовы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льному кон-│делени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олю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┼────────────┼───────────┼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      │      2     │     3     │      4      │ 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┼────────────┼───────────┼─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Водораст-│Для процес- │До 300     │Аэрозоль     │Сероводород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римые СОЖ │сов резания │           │масла, окись │хлористы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глерода,    │водород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рнистый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гидрид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) эмульси- │-"-         │Выше 300   │Аэрозоль     │Сероводород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ные       │            │           │масла, окись │хлористы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глерода,    │водород,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этанол-   │трехвалент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ин, нитрит │ный хром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, фор- │альдегиды,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льдегид    │высшие спир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ы, жирны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фиры, акро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ин, мер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птаны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) синтети- │-"-         │До 300     │Щелочной аэ- │Спирты жир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е      │            │           │розоль, нит- │ного ряда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т натрия,  │(оксиэтили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иэтаноламин│рованные)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СОЖ на   │-"-         │До 300     │Аэрозоль     │Сероводород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ании   │            │           │масла, угле- │хлористы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сел       │            │           │водороды,    │водород,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едельные и │триэтанол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предельные,│амин, нитри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ись углеро-│натрия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ше 300   │То же        │Сероводород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ехвалент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й хром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сшие спир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ы, жирны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фиры, акро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ин, мер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птаны,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рмальдегид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Техничес-│Холодная    │До 300     │То же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е смазки  │штамповка,  │           │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рубка, вы-│           │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авливание, │           │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олодная    │           │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тамповка   │           │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рячая     │Выше 300   │То же        │Триэтанол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тамповка   │           │             │амин, нитрит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ия, хло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истый водо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д, фосфор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ческ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ьдегиды,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рмальдегид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Техноло- │Литье под   │750 и выше │Аэрозоль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ические СОЖ│давлением   │           │окиси цинка,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водной   │алюминиевых │           │окись алюми-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е      │и цинковых  │           │ния, углерода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лавов     │           │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оэмульси-│-"-         │-"-        │-"-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нные       │            │           │ 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┴────────────┴───────────┴─────────────┴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щитные пасты, мази и очистители кож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ые следует применять при работе с СОЖ и Т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Защитные средства при работе с эмульсионны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интетическими СОЖ и Т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аста ИЭР-2 (ФС-42 N 95-72). Изгот. Казанский химико-фармацевтический за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иликоновый крем для рук (ТУ 47-7-177 к/73). Изгот. Московское производственное объединение косметической пром-ти "Свобод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редство для защиты рук (ТУ 6-15-811-73). Изгот. Новомосковский комбинат химических товаров, Тульская облас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Защитные средства при работе с масляными СОЖ и Т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тмывочно-защитная паста с солидолом (ФС-42-382-72). Изгот. Казанский химико-фармацевтический за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аста ИЭР-1 (ФС-43-501-72). Изгот. Казанский химико-фармацевтический за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редство защитное для рук (ТУ 6-15-811-73). Изгот. Новомосковский комбинат химических товаров, Тульская обла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редство защитное для рук "Невидимка" (ТУ 6-15-32-02-76). Изгот. Новомосковский комбинат химических товаров, Тульская обла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аста "Айро" (ТУ 6-15-635-71). Изгот. химзавод "Сподриба", г. Добе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аста защитная для рук (ТУ 6-15-635-77). Изгот. завод "Сподриба", г. Добеле, Латвбытхи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Фурацилиновая защитная паста (МРТУ-42-34-22-66). Изгот. Лубенский фармзав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чистители кож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Мазь автоловая (ФС-42-303-72). Изготов. Казанский химзав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59:00Z</dcterms:created>
  <dc:creator/>
  <dc:description/>
  <dc:language>en-US</dc:language>
  <cp:lastModifiedBy/>
  <dcterms:modified xsi:type="dcterms:W3CDTF">2011-10-18T15:31:33Z</dcterms:modified>
  <cp:revision>3</cp:revision>
  <dc:subject/>
  <dc:title/>
</cp:coreProperties>
</file>