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Н.Бургас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апреля 1973 г. N 1045-7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стройству, оборудованию и содерж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иментально-биологических клиник (виварие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звлечени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распространяются на все учреждения системы Министерства здравоохранения СССР, использующие в своей работе экспериментальных животных (научно-исследовательские институты, учебные заведения, клиники, санитарно-эпидемиологические учреждения и др.), а также на учреждения других министерств и ведом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Экспериментально-биологическая клиника (виварий) является научно-вспомогательным подразделением научного учреждения и создается для содержания, а в необходимых случаях для разведения лабораторных животных, используемых в медико-биологических исследованиях. В экспериментально-биологической клинике (виварии) может проводиться также и самостоятельная разработка отдельных научных вопр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Работа в виварии организуется в соответствии с требованиями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рганизация клиники (вивария) должна быть согласована с органами санитарно-эпидемиологической и ветеринарно-санитарной служб по месту размещения учреждений. В последующем эти органы должны осуществлять надзор за эксплуатацией и санитарным состоянием вивари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Руководитель экспериментально-биологической клиники (вивария) должен иметь высшее зоотехническое, биологическое, медицинское или ветеринарное образование и подчиняться директору учреждения или его заместителю по научной работе. В крупных научных учреждениях, использующих большое количество лабораторных животных, при организации отдела или лабора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экспериментально-биологической клиники (вивария) несет ответственность за ее санитарное состояние и эпизоотическое благополуч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трудники экспериментально-биологической клиники (вивария) несут ответственность за соблюдение инструкций и правил по уходу, кормлению и содержанию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ющий персонал экспериментально-биологической клиники (вивария) осуществляет уход за лабораторными животными в течение всего пребывания в их клинике. Контроль за состоянием подопытных животных осуществляется сотрудниками научного отдела (лаборатории), проводящими научные ис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Штатная численность обслуживающего персонала вивария определяется в зависимости от объема и характера экспериментальных исследований, а также от количества лабораторных животных. При определении штатной численности необходимо исходить из следующих норм загрузки животных одного вида на рабочего по уходу (с учетом норм размещения животных в клетк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чень видов животных│ Количество голов │  Количество клет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животных     │       (штук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и                   │800 - 1000        │80 - 10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ысы                  │600 - 700         │80 - 10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мяки                 │600               │60 - 7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ские свинки         │400               │50 - 7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лики                │80                │80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аки                 │18 - 20           │18 - 2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шки                  │35 - 40           │-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───────┴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уживании одним человеком животных нескольких видов производится расчет исходя из приведенных выше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м конкретном случае при установлении норм нагрузки по уходу за животными на одного рабочего необходимо учитывать тип клеток, степень механизации производственных процессов, тип кормления): натуральные корма или гранулированные, периодичность, характер и особенности проводимых исследовани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Настоящие Правила предусматривают общие обязательные требования по содержанию лабораторных животных в условиях эксперимента. При работе с радиоактивными веществами или особо опасными инфекциями, а также при содержании видов животных, не указанных в перечне, нормы обслуживания устанавливаются руководителем научного учреждения на основе хронометража отдельных операций и с учетом действующих правил и инструкций, утвержденных Министерством здравоохранения СССР, Министерством сельского хозяйства и др. компетент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еречень документов см. в приложении N 1 - не приводится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роектирование и строительство новых, а также реконструкция существующих экспериментально-биологических клиник (вивариев) должны осуществляться в соответствии с требованиями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размещению и проектированию вивариев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помещений и санитарно-гигиен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их отдел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спериментально-биологические клиники (виварии) должны размещаться в отдельно стоящем здании (комплексе зданий) или на верхних этажах лабораторных корпу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размещении вивария в основном лабораторном корпусе он должен быть полностью изолирован от других подразделений. Земноводные животные и рыбы, используемые в экспериментах, должны, как правило, размещаться в цокольных или подвальных помещениях, оборудованных принудительной или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бор и площадь помещений клиники (вивария) определяются объемом и характером проводимых исследований и зависят от вида и количества лабораторных животных (мыши, крысы, морские свинки, кролики, кошки, собаки, куры, голуби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 порядке размещения помещений клиники (вивария) соблюдается принцип разделения на "чистые" работы и для хранения инвентаря и на "грязные" (2-коридорная планировка или изолированное расположение "чистых" и "грязных" служб в противоположных концах общего корид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мещения-секции для содержания животных изолируются от других помещений клиники (вивария). В обязательный состав помещений клиники (вивария)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ции для экспериментальных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екции для карантирования и адаптации вновь поступающих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екции-изоляторы, предназначенные для содержания подозрительных по инфекционным заболеваниям животных или заведомо больных животных, уничтожение которых по условиям эксперимента нежелательн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перационная с предоперационной для экспериментальных работ, требующих особых условий (операции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манипуляционная для изучения обменных процессов, взятия проб для анализа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рмокух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дезинфекционно-моечное отде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клад чистого (обеззараженного) запасного инвентаря: клеток, поилок и п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санитарный блок (душевая и туале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бытовые помещения для обслуживающего персонала, включающие раздева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диагностический кабин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служебный кабин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холодильная камера для хранения трупов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в отдельно расположенном здании (вивария) - технический узел для кондиционеров, вентиляционных, электротехнических и др. специаль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Конструктивные особенности операционной и манипуляционной определяются в каждом конкретном случае в зависимости от задач и условий науч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Кормокухня состоит из двух смежных помещений, предназначенных для переработки и изготовления кормов. Каждое помещение должно иметь выход в корид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Дезинфекционно-моечное отделение (одно или несколько) состоит из двух комнат, соединенных проходным автоклавом или проходной сухожаровой камер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характера исследований последовательность работы в дезинфекционно-моечном отделении может быть различно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наличии инфицированного материала - предварительная стерилизация инвентаря и подстилки с дальнейшей механической очисткой в другом помещ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терилизация после механической очистки клеток и инвентаря, когда нет опасности наличия зараженно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независимо от размещения клиники (в отдельно стоящем) необходимо предусмотреть мусоропровод для удаления грязной подстилки и механизированный подъем материалов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Диагностический и служебный кабинеты представляют собой лабораторные помещения, предназначенные для проведения необходимых исследований, связанных с контролем качества животных, кормов и условий содержания животных, для ведения и хранения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Склад чистого (запасного) инвентаря целесообразно размещать рядом с дезинфекционно-моечным отде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ри проектировании помещений клиники (вивария) необходимо обеспечить максимальную изоля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сех помещений вивария от остальных подразделений учре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мещений для изоляторов и карантина от остальных помещений клиники (вивар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ежду кормокухней, секциями для животных и дезинфекционно-моечных от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Оптимальная площадь помещений, перечисленных в пункте 2.5 ("а", "б", "в", "г", "д") - от 12,5 кв. м до 18,0 кв. м при ширине 2,5 - 3 метра и глубине 5 - 6 метров. Высота 3 - 3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площадь помещений, перечисленных в п. 2.5 "е", "ж", "з", должна составлять примерно 50% от общей площади секций, занятых животными (в крупных вивариях этот процент может быть несколько уменьшен, в небольших - увеличе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м конкретном случае площадь помещений, перечисленных в п. 2.5 ("е", "ж", "з"), устанавливается в зависимости от применяемого оборудования, степени механизации производственных процессов и вида корма лабораторных животных (гранулированные или натуральные) по специальным заданиям на проект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 остальных помещений определяется также специальными плановыми зад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олы в помещениях (п. 2.5 "а", "б", "в", "г", "д", "е", "ж", "и") и коридорах должны быть из водонепроницаемого материала, без плинтусов и иметь уклон к отверстиям или желобам, присоединенным к ка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Стены помещений (п. 2.5 "а", "б", "в", "г", "д", "е", "ж", "и", "л", "н") от пола до потолка должны быть покрыты глазурованной плиткой. Потолки в указанных помещениях, а также стены и потолки в остальных помещениях и коридорах окрашиваются глифталевой или масляной краской. Стыки отделки стен, пола и потолка между собой должны иметь закругления (галтели), для удобства уборки и санитарной 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Двери должны быть гладкими, окрашенными масляной или глифталевой краской. Верхняя половина двери должна иметь остек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Все помещения должны иметь центральное отопление, естественное и искусственное освещение. Светильники и арматура закрытого типа должны быть доступны для влажной очистки. Естественное и искусственное освещение производственных и бытовых помещений клиники (вивария) должно соответствовать требованиям строительных норм и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омещения, перечисленные в п. 2.5 ("а", "б", "в", "г", "д", "е", "ж"), оборудуются принудительной приточно-вытяжной вентиляцией, обеспечивающей в разных помещениях вивария кратность воздухообмена и микроклиматические условия, указанные в Приложении N 2. Требования к устройству вентиляции в других помещениях определяются строительными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Помещения, перечисленные в п. 2.5 ("а", "б", "в", "г", "д", "е", "ж", "и", "к", "л", "м"), должны иметь подводку горячей и холодной воды и быть присоединены к канализации. В помещениях для содержания собак и др. крупных животных диаметр канализационных труб должен быть не менее 100 мм. Установка в помещениях санитарно-технического оборудования должна обеспечивать свободный подход персонала и удобство для уборки, обработки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истральные короба приточно-вытяжной вентиляции, электропитание, водопроводно-канализационные трубы должны располагаться в специальных нишах коридоров, имеющих свободный доступ к ним во время профилактических осмотров и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борудование вивария и условия размещения живот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Мыши, крысы, хомяки, морские свинки и кролики размещаются в клетках, устанавливаемых на металлических стелла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Настенные или другой конструкции стеллажи должны быть со съемными кронштейнами и подвижными полками, что позволяет переоборудовать их под клетки различных габаритов с разными видами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ля расчета производственных помещений необходимо исходить из следующих нормативов размещения животных в клетк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┬───────────────────┬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Вид    │Минимальная площадь│  Максимальная  │   Количеств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животных │дна клетки на одно │  допустимость  │голов на 1 кв. 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│ </w:t>
      </w:r>
      <w:r>
        <w:rPr>
          <w:rFonts w:eastAsia="Courier New" w:cs="Courier New" w:ascii="Courier New" w:hAnsi="Courier New"/>
          <w:lang w:val="ru-RU" w:eastAsia="ru-RU" w:bidi="ru-RU"/>
        </w:rPr>
        <w:t>животное в кв. см │кол-ва животных │  площади пол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│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в клетке     │   помещ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┼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и      │40                 │15              │65 взрослых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240 молодня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ысы     │150                │10              │20 взрослых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100 молодня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мяки    │100                │5               │30 - 4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ские   │300                │5               │15 - 1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нки    │                   │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лики   │2000               │1               │3 - 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┴───────────────────┴────────────────┴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а) для примерного определения производственной площади исходить из расчета, что на 1 кв. см площади дна клетки должен приходиться 1 г веса животного; б) стеллажи размещаются в основном вдоль стен и должны занимать примерно 0,4 производственной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обаки размещаются в отдельных кабинах (боксах). Минимальный размер площади для одной собаки - 1,5 кв. м. Размеры бокса должны соответствовать длине и росту живот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ошки размещаются в вольерах по 5 голов, где предусматривается устройство полок (лежаков), достаточных по площади размещения всех животных. Площадь на одну кошку - 5000 кв. см. Перед входом в вольер оборудуется сетчатый тамбу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случае необходимости использования для научных целей крупных домашних животных (лошади, коровы, свиньи, овцы и др.) и птиц помещения для них сооружаются либо по типовым проектам либо проектируются с учетом специальных норм и правил, утвержденных Госстроем СССР (Строительные нормы и правила) или Министерством сельского хозяйст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рием животных в клинику (виварий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полнение клиники (вивария) животными и птицей производится из специализированных питомников, благополучных по инфекционным заболе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бретение животных и птиц в других государственных и кооперативных организациях допускается при отсутствии возможности закупки их в специализированных питомниках. В отдельных случаях допускается покупка собак от частных лиц с соблюдением ветеринарно-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ем животных в виварий производится при наличии ветеринарного свидетельства (форма N 1) или сопроводительных документов от питомника, указанных в Приложениях N 3 и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лученные из специализированного питомника (расположенного в том же городе, районе) животные размещаются сроком на три дня для адаптации к новым условиям. Последующие сроки изоляции или карантина для этих животных, а также для животных, полученных из питомника в других городах, определяются в зависимости от условий содержания животных, характера предстоящих экспериментов, расстояния и условий перевозк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животных, полученных не из специализированных питомников, устанавливается следующий срок их карантир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рских свинок и кроликов - 21 д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ышей и крыс - 14 д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рских свинок и кроликов - 21 д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обак и кошек - 30 д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тальных животных и птиц - 21 де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для использования в экспериментах беременных свинок, новорожденных и молодых животных, а также в краткосрочных опытах срок карантирования может быть сокращен при условии размещения этих животных в изолированных помещениях и соответствующего наблю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период карантина за животными ведется ежедневное клиническое наблюдение, термометрия и регистрация общего состояния животных в специальном журнале по форме согласно Приложению N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 карантинных и экспериментальных секциях животные помещаются в чистые, заранее продезинфицированные (проавтоклавированные) кл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Уход за животными, находящимися в карантине, осуществляется персоналом, закрепленным за данными помещ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Запрещается выносить из карантинных помещений в другие помещения и секции для экспериментальных животных корм, спецодежду и инвентар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В течение периода карантина производится периодическая смена клеток (ванночек). По окончании карантина освободившиеся клетки и инвентарь передаются в дезинфекционно-моечное от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ка и мойка клеток и др. инвентаря из карантинных секций может производиться в общем дезинфекционно-моечном отделении вивария только после предварительного обеззараживания. Отходы также должны обеззараживаться, сжигаться. Методы дезинфекции, дезинсекции, режим автоклавирования устанавливаются в каждом конкретном случае в зависимости от специфики работы уч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 период адаптации или карантина животное с подозрением на инфекционные заболевания подвергаются бактериологическому исследованию. При подтверждении инфекционного заболевания мыши, крысы, хомяки, морские свинки и кролики всей поступившей партией уничтожаются, а в отношении собак, кошек и др. домашних животных сроки карантина продлеваются в зависимости от установленного заболе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Помещения карантина после каждой партии переданных на эксперимент животных и после каждого случая выявления инфекционных заболеваний подвергаются тщательной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В случае возникновения массовых заболеваний среди животных, находившихся в карантине, или при обнаружении в период экспериментов отдельных случаев инфекционных заболеваний, особо опасных для лабораторных животных и человека, в виварии проводится необходимый комплекс профилактических мероприятий. В этом случае проведение опытов на животных временно прекра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По истечении срока карантина животные передаются в экспериментальные с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Режим работы и основные правила содерж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ных живот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 каждом отдельном помещении рекомендуется содержать животных только одного вида. Если по условиям эксперимента необходимо совместное содержание лабораторных животных разных видов в одной секции, то следует размещать их на разных стелла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На каждой клетке (боксе, вольере и т.д.) должна быть этикетка с указанием данных о животном и сроках эксперимента (образец этикетки указан в Приложении N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Лабораторные животные и птицы содержатся в клетках со сплошным дном на подстилке или в клетках с сетчатым дном - полом. В качестве подстилки применяются древесные опилки, стружка или подстилочный торф. Подстилка заранее автоклавируется или выдерживается в сухожаровом шкафу (при Т 150 - 180 град. C 15 - 20 минут). Толщина слоя подстилки в клетке - 5 - 10 мм. При содержании животных в клетках с сетчатым дном подстилка посыпается в поддон (противен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ся работа по уходу и содержанию лабораторных животных строится в соответствии с распорядком дня и регламентом работ, утвержденными руководителем данного учреждения. В распорядке дня предусматривается время на санитарную обработку помещения и оборудования, раздачу кормов и проведение экспериментальных работ и манипуля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Кормление лабораторных животных осуществляется в соответствии с нормами, утвержденными Приказом Министра здравоохранения СССР от 10 марта 1966 г. N 16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Корма и полуфабрикаты хранятся в специально отведенном для этой цели помещении (складе). Выдача кормов производится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рмокухне вивария допускается хранение не более чем 2 - 3-дневного запаса кормов. При кормлении животных гранулированными кормами и при наличии в клетках бункерных кормушек разрешается авансовое получение кормов со складов на 7 - 1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Для хранения запаса кормов на кормокухне и в кладовой вивария оборудуются специальные лари (металлические или обитые изнутри жестью). Скоропортящиеся продукты хранятся в холодильнике. Доставка кормов со складов производится специально выделенным персоналом (рабочими, не занятыми непосредственно уходом за животны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Распределение кормов по комнатам-секциям производится специально выделенным для этих целей рабочим или персоналом кухни в продезинфицированной посуде (таре), закрепленной за каждой секцией. Списание кормов производится в установленном порядке согласно фактическому наличию животных на каждый день с представлением в бухгалтерию учреждения актов от лабораторий на вышедших из опыта или вынужденно убитых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ход в кормокухню персонала, осуществляющего уход за лабораторными животными, и посторонних лиц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Снабжение лабораторных животных питьевой водой производится из водопровода, качество воды должно соответствовать ГОСТу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роращивание зерна на зеленую массу для подкормки лабораторных животных производится в специально отведенных для этой цели помещениях. Допускается скармливание животным корневой массы растений при отсутствии в ней плес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Раздача кормов и поение животных должны осуществляться только после окончания уборки помещения, чистки или смены клеток и выноса из секций грязного оборудования, поддонов с подстилкой и др. материалов, подлежащих дезинфекции или ути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Чистка клеток и уборка комнат производится с помощью инвентаря, строго закрепленного за каждой комнат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При периодической смене клеток животные 1 - 2 раза в неделю пересаживаются в заранее продезинфицированные клетки с подготовленной кормушкой, поилками и подстилкой. Грязные клетки вместе с подстилками, кормушками и поилками передаются в дезинфекционно-моечное отделение для их последующей 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Чистка клеток осуществляется ежедневно. При этом загрязненная подстилка и прочие отходы из клеток собираются в специальные металлические бачки с крышками. Бачки с крышками плотно закрываются и передаются в дезинфекционно-моечное от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При использовании клеток с сетчатым дном и изолированными от клеток поддонами последние периодически (не реже одного раза в неделю) заменяются новыми. Грязные поддоны с подстилками передаются в дезинфекционно-моечное отделение для их последующей 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При обслуживании одним рабочим нескольких видов лабораторных животных вначале обрабатываются клетки с морскими свинками, затем клетки с мышами, крысами и кроликами. В последнюю очередь обрабатываются помещения, где содержатся собаки и ко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Мыть и дезинфицировать клетки, кормушки, поилки непосредственно в секция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Перед окончанием рабочего дня в секциях производится влажная уборка с использованием 1% раствора хлорамина или др. дезинфицирующего вещества. Не реже одного раза в месяц производится санитарный день, в течение которого производится уборка всех помещений. Порядок проведения санитарного дня определяется заведующим клиникой (виварие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Дезинфекция, чистка и мойка клеток, кормушек, поилок и др. инвентаря производится рабочими, специально закрепленными за дезинфекционно-моечным отделением. Контроль за эффективностью чистки и обеззараживания инвентаря возлагается на ветеринарного врача вивар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1. Условия сбора, хранения, вывоза (или утилизации) отходов (подстилки, навоза, остатков кормов и т.д.) должны быть определены в каждом конкретном случае по согласованию с местными органами и учреждениями санитарно-эпидемиологической службы. При работе с инфицированным материалом необходимо производить обезвреживание отходов с помощью автоклавирования или обработки дезинфицирующими раств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2. В секциях с лабораторными животными необходимо установить постоянный контроль за температурно-влажностным режимом. Для контроля качества воздушной среды в помещениях, где содержатся животные, рекомендуется периодически (2 - 3 раза в месяц) определять концентрацию вредных газов (углекислого и аммиа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3. Передача животных на опыты производится по разовым требованиям согласно годовой заявке от лабораторий, утвержденной руководителем учреждения. Работа с животными разрешается только в часы, предусмотренные распорядком дня вивар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4. При обнаружении в секциях больных животных последние с ведома экспериментатора уничтожаются или переводятся в изолятор. Вопрос о дальнейшем использовании заболевших животных решается в течение не более 2-х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5. Трупы животных до патологоанатомического вскрытия хранятся в специальном холодильнике диагностического кабинета не более одних суток, после чего подлежат утилизации. Хранение трупов животных в клетках и на полу в экспериментальных секциях категорическ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6. Патологоанатомическое вскрытие животных производится экспериментатором. В случае гибели животного вне зависимости от эксперимента на вскрытии присутствует представитель клиники (вивар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7. Каждый случай падежа или вынужденного убоя животного должен быть зафиксирован в специальном журнале по форме согласно Приложению N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8. Запрещено посещение клиники (вивария) посторонними лицами без специального разрешения. Сотрудники учреждения, выполняющие работу в клинике (виварии), обя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ать установленные правила распорядка дня и режим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ести систематическое наблюдение за своими экспериментальными живот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ести первичную документацию, своевременно заполняя этикетки на клетках с экспериментальными живот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сещать только те помещения вивария, в которых находятся животные, закрепленные за данным сотрудн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 окончании экспериментов или любой др. текущей работы с лабораторными животными оставлять рабочее место в надлежащем поря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ледить за своевременным списанием вышедших из опыта или вынужденно убитых экспериментальных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сообщать специалистам клиники (вивария) о всех замеченных случаях заболеваний среди экспериментальных животных, а также своевременно уведомлять специалистов вивария о предполагаемых патологических состояниях животных в соответствии с условиями экспери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9. Сотрудникам учреждения, выполняющим работу в виварии с экспериментальными животными, запрещается давать какие-либо указания рабочим по изменению режима содержания и кормления животных без согласования со специалистами вивар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0. При проведении совместных исследований на животных в других учреждениях сотрудникам лабораторий запрещается на это время работа в клинике (виварии) своего института (учрежд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1. Все действия, которые могут причинить лабораторным животным боль (операции, тотальное обескровливание, вживание датчиков и пр., а также вынужденный убой животных), должны производиться с использованием наркотизирующих средств. Если по условиям эксперимента противопоказано применение анестезии, то все вышеуказанные действия необходимо проводить в максимально короткий срок, руководствуясь Правилами гуманного обращения с лабораторными животными (Приложение N 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Правила личной гигие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есь персонал вивария должен быть обеспечен спецодеждой, спецобувью, мылом и полотенцами в соответствии с действующими правилами и нормати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 комнатах с животными, кормокухне, дезинфекционно-моечном отделении, операционной и диагностическом кабинете необходимо иметь дезинфицирующие растворы для обеззараживания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ерсонал вивария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ходя на работу снимать верхнюю одежду и обувь и надевать спецодежду, спецобув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 окончании работы (желательно и до начала работы) пройти обработку в санитарном блоке (принять душ или ванн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ешать домашнюю одежду и спецодежду обязательно в разных отделениях индивидуального шкаф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иодически (но не реже одного раза в месяц) дезинфицировать свои индивидуальные шкаф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 окончании каждого отдельного этапа работы в соответствии с распорядком дня, а также перед приемом пищи обязательно мыть и дезинфицировать ру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о всех производственных помещениях клиники (вивария) категорически запрещается принимать пищу и кур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се принимаемые на работу с лабораторными животными лица должны пройти медицинское обследование, включающее исследование на бациллоносительство возбудителей туберкулеза и всей группы кишечных инфекций. Последующие обследования проводятся не реже одного раза в год. Больные туберкулезом, венерическими заболеваниями, кожными и др. заразными заболеваниями к работе в виварии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и проведении на животных экспериментов с инфекционными возбудителями, опасными для людей, обслуживающий персонал вивария подвергается профилактической имму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Для всех вновь принимаемых на работу в виварий сотрудников проводится инструктаж по вопросам охраны труда и техники безопасности, правилам внутреннего распорядка в зависимости от выполняемой работы. Ответственность за проведение инструктажа возлагается на заведующего виварием. Допуск к работе без инструктажа запрещается. В дальнейшем не реже одного раза в год проводится повторный инструктаж. Результаты проведения инструктажа регистрируются в специальном журнале по форме, установленной приложением N 5 к Приказу Министра здравоохранения СССР от 20 июня 1968 г. N 4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параме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а в помещениях для лабораторных живот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┬─────────────┬─────────────┬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д жи-│ Температура,│Относительная│Максимально до-  │Крат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тных │   град. C   │влажность, % │пустимая концен- │воздухо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├───────┬─────┼───────┬─────┤</w:t>
      </w:r>
      <w:r>
        <w:rPr>
          <w:rFonts w:eastAsia="Courier New" w:cs="Courier New" w:ascii="Courier New" w:hAnsi="Courier New"/>
          <w:lang w:val="ru-RU" w:eastAsia="ru-RU" w:bidi="ru-RU"/>
        </w:rPr>
        <w:t>трац. в воздухе  │мена (объ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</w:t>
      </w:r>
      <w:r>
        <w:rPr>
          <w:rFonts w:eastAsia="Courier New" w:cs="Courier New" w:ascii="Courier New" w:hAnsi="Courier New"/>
          <w:lang w:val="ru-RU" w:eastAsia="ru-RU" w:bidi="ru-RU"/>
        </w:rPr>
        <w:t>колеб. │сред-│колеб. │сред-├───────┬─────────┤ем в час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е  │       │нее  │аммиак,│углекис- ├─────┬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    │     │       │     │  </w:t>
      </w:r>
      <w:r>
        <w:rPr>
          <w:rFonts w:eastAsia="Courier New" w:cs="Courier New" w:ascii="Courier New" w:hAnsi="Courier New"/>
          <w:lang w:val="ru-RU" w:eastAsia="ru-RU" w:bidi="ru-RU"/>
        </w:rPr>
        <w:t>мг   │лоты, %  │вы-  │п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       │     │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объему│тяжка│то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────┼─────┼───────┼─────┼───────┼─────────┼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и   │18 - 22│20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ысы  │18 - 22│20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мяки │18 - 22│20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ские│15 - 18│16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нки │       │     │       │     │       │         │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лики│15 - 18│16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аки │18 - 22│20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шки  │18 - 22│20   │50 - 65│55   │0,01   │0,15     │8    │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┴───────┴─────┴───────┴─────┴───────┴─────────┴─────┴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накладн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итомник лабораторных животных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кладная N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у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ерез кого __________ Довер. N _____________ От 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5"/>
        <w:gridCol w:w="148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ен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мма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зрешил                Отпустил                   Приня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овой паспорт N 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лабораторных живот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правлено в институт 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215"/>
        <w:gridCol w:w="945"/>
        <w:gridCol w:w="1080"/>
        <w:gridCol w:w="1215"/>
        <w:gridCol w:w="148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рода,</w:t>
              <w:br/>
              <w:t xml:space="preserve">ли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-</w:t>
              <w:br/>
              <w:t xml:space="preserve">тво го- </w:t>
              <w:br/>
              <w:t xml:space="preserve">л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с  </w:t>
              <w:br/>
              <w:t>сред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раст</w:t>
              <w:br/>
              <w:t xml:space="preserve">в мес. </w:t>
              <w:br/>
              <w:t xml:space="preserve">и дн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 какой</w:t>
              <w:br/>
              <w:t>секции N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Кроли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Морские  </w:t>
              <w:br/>
              <w:t xml:space="preserve">свин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рыс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Мыш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..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правленные животные клинически здоровы и выходят из хозяйства, благополучного по инфекционным заболе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отехник питомника _____________________________ 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тврач питомника _______________________________ 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вотные приняты в институт 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 19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виварием ___________________________________ 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качества животных после проведения опы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раткая характеристика опытов (острые, хронические и др.) и их продолжительность (да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никали ли спонтанные заболевания и наблюдались ли случаи неоправданные опытом гибели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ая оценка качества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 19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отделом (лабораторией) 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На отправляемых в каждый институт животных заполняется паспорт в 2-х экземплярах, один из которых остается в питомнике, второй - вместе с животным передается инстит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с и возраст животных указывается в кг и месяцах (кролики), граммах и днях (хомяки, морские свинки, крысы и мыш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Животные отправляются в институт по возможности из одной с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упления и распределения лабораторных живо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кспериментально-биологической клинике (виварии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540"/>
        <w:gridCol w:w="675"/>
        <w:gridCol w:w="675"/>
        <w:gridCol w:w="1350"/>
        <w:gridCol w:w="1485"/>
        <w:gridCol w:w="1350"/>
        <w:gridCol w:w="1215"/>
      </w:tblGrid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</w:t>
              <w:br/>
              <w:t xml:space="preserve">жи- </w:t>
              <w:br/>
              <w:t>вот-</w:t>
              <w:br/>
              <w:t xml:space="preserve">ны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с.</w:t>
              <w:br/>
              <w:t>воз-</w:t>
              <w:br/>
              <w:t>рас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-</w:t>
              <w:br/>
              <w:t>тав-</w:t>
              <w:br/>
              <w:t xml:space="preserve">щи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реде-</w:t>
              <w:br/>
              <w:t>ление: (N</w:t>
              <w:br/>
              <w:t xml:space="preserve">клеток,  </w:t>
              <w:br/>
              <w:t xml:space="preserve">станк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блюдения</w:t>
              <w:br/>
              <w:t xml:space="preserve">во время </w:t>
              <w:br/>
              <w:t xml:space="preserve">каранти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окончания</w:t>
              <w:br/>
              <w:t>карант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у, </w:t>
              <w:br/>
              <w:t xml:space="preserve">куда  </w:t>
              <w:br/>
              <w:t xml:space="preserve">выданы </w:t>
              <w:br/>
              <w:t>животны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этике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│_________________________________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отдел, лаборатория)           (фамилия экспериментатор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етка N ______________________  Начало экспери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, линия, п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вотного _____________________  Окончание экспери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раст _______________________  Особые отмет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поступления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экспериментат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вших или вынужденно убитых живо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080"/>
        <w:gridCol w:w="1215"/>
        <w:gridCol w:w="2160"/>
        <w:gridCol w:w="1215"/>
        <w:gridCol w:w="135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жи-</w:t>
              <w:br/>
              <w:t xml:space="preserve">вотны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екция,</w:t>
              <w:br/>
              <w:t xml:space="preserve">кле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по- </w:t>
              <w:br/>
              <w:t>лагаемый</w:t>
              <w:br/>
              <w:t xml:space="preserve">диагноз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 пато-</w:t>
              <w:br/>
              <w:t>логоанатомичес-</w:t>
              <w:br/>
              <w:t xml:space="preserve">кого вскрыт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то про-</w:t>
              <w:br/>
              <w:t xml:space="preserve">изводит </w:t>
              <w:br/>
              <w:t>вскры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</w:t>
              <w:br/>
              <w:t>эксперти-</w:t>
              <w:br/>
              <w:t>зы с ука-</w:t>
              <w:br/>
              <w:t xml:space="preserve">занием N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уманного обращения с лабораторными животны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гие медицинские и научно-исследовательские институты используют различные виды животных для проведения экспериментальных работ. В ряде случаев эксперименты, как острые, так и хронические, проводятся хирургическими или другими методами, которые вызывают резкие болевые ощущения у подопытных живо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 с физиологической точки зрения, ни с точки зрения гуманности это не может быть оправдано. Всякое болевое раздражение вызывает глубокую перестройку многих функций эндокринной, сосудистой систем и др., что влияет на получаемые в опыте результаты и не учитывается в подавляющем большинстве случаев экспериментат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 является основанием для обязательного анестезирования животных перед и в процессе экспери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х случаях, когда предполагается хирургическое вмешательство или проведение эксперимента с болевым раздражением, анестезия должна проводиться до привязывания животного к стан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анестезирующего вещества должен проводиться на килограмм или грамм веса животного. Название вещества и его количество необходимо фиксировать не только в протоколе опыта, но и в специальной ка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эксперимента, когда он оказывается более длительным, чем рассчитывалось первоначально, обязательно добавочное введение анестезиру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кончании острого опыта, если он заканчивается гибелью животного, экспериментатор обязан умертвить животного до окончания действия анестезирующего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хирургического вмешательства животное должно переноситься в послеоперационное помещение на специальных носилках, исключающих возможность смещения тканей, расхождения швов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послеоперационном периоде у животного могут возникнуть болевые ощущения, экспериментатор должен предусмотреть эту возможность и назначить обезболивающие препар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11:23Z</dcterms:created>
  <dc:creator/>
  <dc:description/>
  <dc:language>en-US</dc:language>
  <cp:lastModifiedBy/>
  <dcterms:modified xsi:type="dcterms:W3CDTF">2011-09-20T16:13:07Z</dcterms:modified>
  <cp:revision>2</cp:revision>
  <dc:subject/>
  <dc:title/>
</cp:coreProperties>
</file>