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Госкомсанэпиднадзора РФ</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 сентября 1996 г. N 2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момента утверж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4. Предприятия пищев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ерерабатывающей промышлен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хлеба, хлебобулочных и кондитерских издел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и норм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3.4.545-9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ы: Научно-исследовательским институтом питания РАМН (Тутельян В.А., Зайцев А.Н., Селиванова Л.В., Луковцева И.П., Куваева И.Б.), ГосНИИ хлебопекарной промышленности (Богатырева Т.Г., Сидорова О.А.), Госкомсанэпиднадзором России (Новикова О.В.), Российской медицинской академией последипломного образования - кафедра гигиены питания (Попов В.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тверждены и введены в действие Постановлением Госкомсанэпиднадзора России от 25.09.96 N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ведены взамен Санитарных правил для предприятий хлебопекарной промышленности, утв. Минздравом СССР 02.10.69 N 623-69, СП для предприятий кондитерской промышленности (кроме предприятий, изготавливающих кремовые кондитерские изделия), утв. Минздравом СССР 27.12.71 N 9750-71, СП для предприятий и цехов, вырабатывающих кондитерские изделия с кремом, утв. Минздравом СССР 16.12.80 N 2277-8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кон РСФСР "О санитарно-эпидемиологическ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агополучии нас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Санитарные правила и нормы разработаны и утверждены на основании Закона РСФСР "О санитарно-эпидемиологическом благополучии населения", Закона Российской Федерации "О защите прав потребителей", Закона "О сертификации продукции и услуг" и Положения о государственном санитарно-эпидемиологическом нормировании, утвержденного Постановлением Правительства Российской Федерации от 5 июня 1994 г. N 625, и устанавливают требования к предприятиям, производящим хлеб, хлебобулочные и кондитерские издел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их Санитарных правилах и нормах использованы ссылки на следующие докумен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Закон РСФСР "О санитарно-эпидемиологическом благополучии населения" от 19 апреля 1991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Закон Российской Федерации "О сертификации продукции и услуг" от 10.06.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Закон Российской Федерации "О защите прав потребителей" и Федеральный закон Российской Федерации "О внесении изменений и дополнений в Закон Российской Федерации "О защите прав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Закон РСФСР "Об охране окружающей природ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оложение о государственном санитарно-эпидемиологическом нормировании, утвержденное Постановлением Правительства Российской Федерации от 5 июня 1994 г. N 62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Настоящие Санитарные правила и нормы (далее - Санитарные правила) определяют гигиенические требования к устройству, оборудованию и содержанию всех предприятий, цехов, участков (в дальнейшем - предприятий), вырабатывающих хлеб, хлебобулочные и кондитерские (без крема и с кремом) изделия, независимо от форм собственности и ведомственной принадлежности, а также требования к режиму производства, хранения, реализации, качеству хлеба, хлебобулочных и кондитерски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ри проектировании, строительстве новых и реконструкции действующих предприятий следует руководствоваться строительными нормами технологического проектирования предприятий, вырабатывающих хлеб, хлебобулочные и кондитерские изделия, а также требованиями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роекты строительства, реконструкции, капитального ремонта, а также ввод в эксплуатацию вновь выстроенных или капитально отремонтированных, реконструируемых и переоборудованных предприятий должны быть согласованы с органами и учреждениями Госсанэпид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Ввод в эксплуатацию помещений, предназначенных для производства хлеба, хлебобулочных и кондитерских изделий, должен осуществляться при обязательном участии представителей Государственного санитарно-эпидемиологического надзор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Государственный санитарно-эпидемиологический надзор и контроль за выполнением настоящих Санитарных правил осуществляется органами и учреждениями Государственной санитарно-эпидемиологической службы Российской Федерации в соответствии с Положением о Государственной санитарно-эпидемиологической службе Российской Федерации, утвержденным Постановлением Правительства Российской Федерации от 5 июня 1994 г. N 6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Требования настоящих Санитарных правил должны выполняться постоянно и в полном объеме на всей территории Российской Феде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Требования к территор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Выбор земельного участка для строительства, реконструкции предприятий должен быть согласован с органами государственного санитарно-эпидемиологического надзора и другими организация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Строящиеся или проектируемые хлебопекарные и кондитерские предприятия должны располагаться по отношению к жилым зданиям на расстоянии не менее 50 м (санитарно-защитная зона 5 кла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Территория предприятия должна быть ограждена, иметь два въезда. Плотность застройки участка не должна превышать 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Территория, свободная от застройки и проездов, а также но периметру участка должна быть озеленена кустарниками и деревьями. Не допускается посадка деревьев и кустарников, дающих при цветении хлопья, волокна, опушенные семена, которые могут засорять оборудование и пищев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На территории предприятия не разрешается размещать жилые помещения, пункты по откорму домашних животных и пт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Территория предприятия должна быть освещена в соответствии со СНиП "Естественное и искусственн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Территория должна подразделяться на производственную и хозяйственную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нной зоне следует размещать главный производственный корпус, складские помещения для сырья и готовой продукции, бытовые помещения, здравпункт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зяйственной зоне следует располагать ремонтные мастерские, склад тары и топлива, котельную, гараж, мусороприемник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зяйственная зона должна быть расположена с подветренной стороны по отношению к производственной зоне на расстоянии не менее 25 м, отделена зелеными насаждениями (деревьями, кустарниками) шириной не мен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роезды и проходы на территории предприятия должны быть асфальтированы или замо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ъезды в производственную и хозяйственную зоны должны быть раздель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На территории не должно быть участков с застойными грунтовыми водами. Для стока атмосферных вод должны быть предусмотрены уклоны, направленные от зданий и др. сооружений к водосборн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борники и водостоки должны регулярно очищаться, своевременно ремонт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Территория должна иметь уклон от производственной зоны к хозяйственной, должна быть обеспечена подводкой воды и убираться ежедневно с предварительным поливом водой. В зимнее время проходы и проезды должны очищаться от снега и льда, во время гололеда - посыпаться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Тара, строительные и хозяйственные материалы должны храниться в складах. Допускается складирование тары и временное ее хранение под навесом на асфальтирован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Для сбора и временного хранения мусора должны быть установлены водонепроницаемые сборники с плотно закрывающимися крышками (металлические контейнеры) объемом не более двухдневного накопления отходов. Очистка мусоросборников производится не реже одного раза в два дня, с последующей обязательной обработкой и дезинфекцией раствором хлорной извести или другими разрешенными органами госсанэпиднадзора дезинфицирующи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Размещение мусоросборников (мусороприемников) допускается не ближе 25 м от производственных и складских помещений для сырья и готовой продукции, на асфальтированных площадках, превышающих площадь основания приемников на 1 м во все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Вывоз мусора из приемников следует осуществлять специальным транспортом, использование которого для перевозки сырья и готовой продукци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централизованном сборе мусора на предприятие должны доставляться чистые продезинфицированные мусоросбор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4. Санузлы на территории новых и реконструируемых предприятий должны находиться на расстоянии не менее 25 м от производственных помещений и должны быть подключены к системе водоснабжения, канализации и утепле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Требования к водоснабжению и канал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Водоснабжение предприятий должно производиться присоединением их к централизованной сети водопровода, а при отсутствии его - устройством внутреннего водопровода от артезиански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одопровода и артезианских скважин выбор иных источников водоснабжения должен согласовываться с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Качество воды, используемой для технологических, питьевых и хозяйственно-бытовых нужд, должно соответствовать требованиям ГОСТа "Вода питьевая. Гигиенические требования и контроль за каче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Артезианские скважины и запасные резервуары должны иметь зоны санитарной охраны не менее 25 м. За их санитарно-техническим состоянием и за качеством воды должен быть установлен систематически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В случае использования непитьевой (технической) воды для технических нужд (охлаждение компрессоров, поливка территории, подводки к смывным бачкам и писсуарам в туалетах и т.п.) следует предусматривать на предприятии раздельные системы водоснабжения: питьевого и технического. Соединения между системами питьевого и технического водопровода не допускаются, трубопроводы этих систем водоснабжения должны быть окрашены в отличительные ц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За качеством воды, подаваемой в резервуары и производственные цеха, должен быть установлен систематический контроль в соответствии с ГОСТом "Вода питьевая. Гигиенические требования и контроль за качеством" в сроки, установленные органами госсанэпиднадзора (химический анализ проводится не реже одного раза в квартал, бактериологический - не реже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эпидемиологической обстановки кратность анализов может быть изменена независимо от источника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омещения водяных баков для запасной воды должны быть изолированы, пломбироваться и содержаться в чист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Каждый резервуар для питьевой воды должен закрываться крышкой, пломбироваться и иметь трафаре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бак N Объем _____________ м Очищен __________ 19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езинфицирован ________________________ 19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а и дезинфекция водобаков должна производиться не реже одного раза в кварт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В производственных помещениях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одку холодной и горячей воды питьевого качества с установкой смесителей к точкам водозабора для нужд техн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ывные крапы из расчета один кран на 500 м площади в цехах, но не менее одного смывного крана на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ковины для мытья рук в цехах с подводкой холодной и горячей воды со смесителем, снабженные мылом (дезинфицирующим раствором), разовым полотенцем или электросушителем для рук. Раковины должны располагаться в каждом производственном цехе при входе, а также в местах, удобных для пользования ими, на расстоянии более 15 м от рабоче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итьевых целей устанавливают питьевые фонтанчики, сатураторные установки или питьевые бачки на расстоянии не более 75 м от рабоче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питьевой воды должна быть в пределах 8 - 2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а в бачках должна заменяться ежедневно, бачки должны быть опломб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Для системы горячего водоснабжения должна использоваться вода, отвечающая требованиям ГОСТа "Вода питьевая. Гигиенические требования и контроль за каче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использование горячей воды из системы водяного отопления для технологических процессов, санитарной обработки оборудования 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0. Устройство системы канализации предприятий должно отвечать требованиям СНиП "Канализация. Наружные сети и сооружения", "Внутренний водопровод и канализация зданий", а также требованиям настоящих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 Для удаления производственных и хозяйственно-бытовых сточных вод предприятия должны быть присоединены к общегородской канализации или иметь самостоятельную канализацию и очистны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яя система канализации производственных и хозяйственно-бытовых сточных вод должна быть раздельной с самостоятельным выпуском в дворовую с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2. Запрещается сброс в открытые водоемы производственных и бытовых вод без соответствующей очистки, а также устройство поглощающих колодце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Требования к освещ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Естественное и искусственное освещение в производственных и вспомогательных помещениях должно соответствовать требованиям СНиП "Естественное и искусственное освещение. Нормы проектирования" и "Нормам технологического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Во всех производственных и вспомогательных помещениях должны быть приняты меры к максимальному использованию естествен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связанных с изготовлением крема и отделкой тортов и пирожных, при привязке проекта должна предусматриваться северо-западная ори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вые проемы не должны загромождаться производственным оборудованием, готовыми изделиями, полуфабрикатами, тарой и т.п. как внутри, так и вн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южных районах страны для защиты от избыточной инсоляции в летнее время рекомендуется применять защитные устройства (щитки, козырьки, э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Остекленная поверхность световых проемов окон, фонарей и т.п. должна регулярно очищаться от пыли и копо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Разбитые стекла в окнах необходимо немедленно заменять целыми. Запрещается устанавливать в окнах составные стекла и заменять остекление фанерой, картоно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Источники освещения производственных цехов и складов должны быть заключены в специальную взрывобезопасную арматуру: люминесцентные - в зависимости от тина, лампы накаливания - в закрытые плаф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и необходимо вести учет электроламп и плафонов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Люминесцентное освещение на предприятиях, вырабатывающих хлебобулочные изделия, рекомендуется устраивать в отделениях: пекарном, тестомесильном, тесторазделочном, заварочном и дрожжевом, хлебохранилище, экспедиции, административно-бытов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Запрещается размещать светильники непосредственно над открытыми (открывающимися) технологическими емкостями, варочными котлами, кремосбивальными машинами, столами для отделки кремов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Для осмотра внутренних поверхностей аппаратов и емкостей допускается использование переносных ламп напряжением не выше 12 B, заключенных в защитные с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Осветительные приборы и арматура должны содержаться в чистоте и протираться по мере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В случае изменений в назначении производственного помещения, а также при перестановке или замене одного оборудования другим осветительные установки должны быть переоборудованы и приспособлены к новым условиям в соответствии с нормами освещ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1. Во избежание взрывов пыли в помещениях для хранения и подготовки муки должны предусматриваться: скрытая электропроводка, вынесение за пределы этих помещений электровыключателей и рубильников, использование герметичных светильников с защитной се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2. Наблюдение за состоянием и эксплуатацией осветительных приборов должно возлагаться на технически подготовленных л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Требования к отоплению и вентиля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Производственные и вспомогательные помещения, за исключением холодных складов, котельной, трансформаторной подстанции, должны быть обеспечены отоплением в соответствии с требованиями СНиП "Отопление, вентиляция и кондиционирование воздуха", "Производственные здания", "Административные и бытовые здания", при этом предпочтительнее использование системы водяного отопления как наиболее гигиенич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евательные приборы отопления должны быть легкодоступными для очистки от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Оборудование, сироповарочные котлы, паропроводы, трубопроводы горячей воды и другие источники значительных выделений конвекционного и лучистого тепла должны иметь теплоизоляцию, температура на поверхности которой не должна превышать 4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Производственные цехи и участки, вспомогательные и санитарно-бытовые помещения должны быть оборудованы приточно-вытяжной вентиляцией в соответствии с требованиями действующих норм и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Источники выделения влаги и тепла (заварочные, дрожжевые, ошпарочные котлы и др.) необходимо оборудовать местными отсосами, вытяжными зо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Источники выделения пыли (тестомесильные, мешковыбивальные и др. машины) должны быть снабжены аспирационными устройствами (пылесосам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Содержание нетоксичной пыли (мучной, сахарной) в воздухе производственных помещений не должно превышать 6 мг на 1 м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На рабочих местах у печей, а также у шкафов окончательной расстойки для защиты от выходящих горячих паров и газов необходимо предусмотреть воздушное душирование на уровне зоны дыхания. Температура душирующего воздуха в зимнее время должна быть в пределах (18 + 1)° C при скорости движения воздуха 0,5 - 1,0 м/сек, а в летнее время - (22 + 1)° C при скорости движения воздуха 1 - 2 м/сек. Рециркуляция воздух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В местах погрузки хлебобулочных и кондитерских изделий из экспедиции через открытые дверные проемы необходимо предусмотреть защитные тепловые завесы или другие приспособления, препятствующие попаданию наружного воздуха в помещение экспедиции в холодно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Порядок эксплуатации и ухода за вентиляционными устройствами на каждом предприятии должен быть установлен в соответствии со специальными инструкциями, разработанными предприя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эксплуатацией вентиляторных установок возлагается на технически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0. Микроклимат помещений должен соответствовать "Санитарным нормам микроклимата производственных помещений", СНиП "Отопление, вентиляция и кондиционирование воздуха. Нормы проектирования", а в части технологии - в соответствии с нормами технологического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1. Уровни шума в производственных помещениях на рабочих местах не должны превышать значений для данных видов работ, определенных санитарными нормами допустимых уровней шума на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2. Станки, машины, аппараты должны иметь виброгасящие устройства, а уровень вибрации не должен превышать санитарных нор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Требования к производствен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спомогательным помещения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Производственные помещения и цехи предприятия должны быть расположены так, чтобы обеспечить поточность технологических процессов и отсутствие встречных и перекрещивающихся потоков сырья и готовой продукции. Запрещается их расположение в подвальных и полуподваль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бор помещений должен отвечать нормам технологического проектирования профиль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Складские помещения должны быть сухими, чистыми, отапливаемыми, с хорошей вентиляцией (температура - не ниже 8° C, относительная влажность воздуха - 70 - 75%), оборудованными специальными помещениями для разгрузки сырья и погрузки готовой продукции и обеспечены навесами для защиты от атмосферных осадков, целиком закрывающими транспортные средства. Для транспортирования сырья и готовой продукции должны быть предусмотрены раздельные грузоподъем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кладах допускается газовая обработка амбарных вредителей в соответствии с действующими правилами газовой обработки скла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 в складских помещениях должен быть плотным без щелей, зацементированным, стены должны быть гладк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кладском помещении должны быть предусмотрены холодильные камеры для хранения скоропортящегося сырья и полуфабрик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В складах пищевой продукции хранение непищевых материалов и пахучих хозяйственных товаров (мыло, стиральные порошки и др.)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В составе производственных цехов предприятий в соответствии с требованиями "Санитарных норм проектирования промышленных предприятий" должны быть выделены в отдельные помещения термические (горячие) цехи; моечные помещения, требующие особого гигиеническ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ходом в производственные помещения должны быть предусмотрены коврики, смоченные дезинфицирующим раств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На предприятиях, вырабатывающих кондитерские изделия с кремом (независимо от мощности), должны быть оборудованы отдельные помещения д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точного хранения сырья с холодильными камерами для хранения скоропортящегося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аривания сырья и подготовки его к производ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йцебитни из 3 помещений: для хранения и распаковки яиц (с холодильной установкой), для мойки и дезинфекции яиц, для получения яичной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истки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готовления крема (с холодильны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рки сир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ечки бисквитов и полуфабрик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тойки и резки бискв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и и стерилизации отсадочных мешочков, наконечников, мелкого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и внутрицеховой тары и крупного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йки оборотной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я кроя и картонной тары, бум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диции кремовых изделий с холодильны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Стены производственных помещений на высоту не менее 1,75 м должны быть облицованы глазурованной плиткой или другими материалами, дающими возможность проводить влажную уборку, либо окрашены светлой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Потолки и стены выше панелей в производственных помещениях и вспомогательных цехах должны быть побелены клеевыми или окрашены водоэмульсионными крас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8. Покраску и побелку потолков и стен необходимо производить по мере необходимости, но не реже двух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9. Места с отбитой штукатуркой подлежат немедленному заштукатуриванию с последующей покраской или побел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0. Небольшие работы по устранению дефектов штукатурки, побелки, замене разбитого стекла и т.п. разрешается выполнять без полной остановки производственного процесса, при условии локального ограждения и надежной защиты продукции от попадания в нее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1. Полы во всех производственных помещениях должны быть водонепроницаемыми, не скользкими, без щелей и выбоин, с удобной для очистки и мытья поверхностью с соответствующими уклонами к трапам. В помещениях с агрессивными стоками для отделки полов должны быть использованы кислото- и щелочеупорные покрытия. Участки полов на проездах для внутрицехового транспорта должны быть отделаны ударопрочными пли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2. Для отделки полов, стен и потолков должны применяться материалы, разрешенные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3. Уборка производственных, вспомогательных, складских и бытовых помещений должна производиться уборщицами (совмещение не допускается), а уборка рабочих мест - самими рабочими. Предприятия, работающие в несколько смен, должны обслуживаться сменным штатом уборщ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4. Уборщицы должны быть обеспечены уборочным инвентарем, средствами для мытья, дезинфекции и 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5. Уборочный инвентарь для уборки производственных, вспомогательных и подсобных помещений должен быть промаркирован краской и храниться в отдельных помещениях, оборудованных специальными моечными ваннами и сливными устройствами с подводкой горячей и холодной воды, а также регистром для сушки уборочного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6. После окончания уборки в конце смены весь уборочный инвентарь должен промываться водой с добавлением моющих средств и дезинфицироваться, просушиваться и храниться в чистом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7. Двери и ручки дверей производственных и вспомогательных помещений по мере надобности, но не реже одного раза в смену, должны промываться горячей водой с мылом и дезинфиц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8. Панели стен производственных цехов по мере надобности протирают влажными тряпками, смоченными мыльнощелочными растворами, промывают горячей водой и протирают насух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9. Уборка полов должна производиться ежесменно, предварительно их убирают влажным способом, затем моют и протирают насухо. Полы в производственных помещениях предприятий, вырабатывающих кондитерские изделия с кремом, после предварительной чистки и мытья с моющими средствами должны обрабатываться растворами дезсредств. По окончании санитарной обработки в конце смены необходимо обработать помещения бактерицидными лампами. В необходимых случаях полы очищаются от загрязнений скребками. Жирные и скользкие полы (по условиям производства) моют горячей водой с мылом или щелочным раствором несколько раз в д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0. Внутренняя остекленная поверхность оконных рам промывается и протирается по мере загрязнения, но не реже 1 раза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1. Отопительные приборы и пространства за ними должны регулярно очищаться от загрязнений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2. Электрооборудование, решетчатые и другие защитные ограждения и трансмиссии, вентиляторные камеры и панели должны очищаться периодически, по мере загрязнения, при полном отключении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3. Перила лестничных клеток должны промываться ежесменно горячей водой с мылом и дезинфиц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4. Кабины подъемников (лифтов) должны ежедневно очищаться и протираться при соблюдении всех правил техник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7. Требования к бытовым помещения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Предприятия должны иметь бытовые помещения в соответствии с нормами технологического проектирования предприятий, вырабатывающих кондитерские и хлебобулочные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товые помещения для работников производственных цехов следует оборудовать по типу санпропуск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В гардеробных необходимо обеспечить раздельное хранение верхней, домашней, рабочей одежды и обув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Бельевые для чистой и грязной санитарной одежды должны быть размещены в отдельных помещениях, иметь окна приема и выдачи 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Двери в туалет, в кабину туалета устраиваются типа "метро". Туалетная кабина должна быть оснащена кронштейном для туалетной бумаги. На дверях кабины должно быть напоминание: "Сними санитарную одеж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При умывальниках, в шлюзах туалетов должны быть раковины, туалетная бумага, мыло, электрополотенце, дезинфицирующий раствор для обработки рук, вешалка для халатов и дезковрик перед входом в туа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Душевые должны размещаться рядом с гардеробными, иметь преддушевые, оснащенные вешалками и скамь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мест в душевых следует определять в соответствии со СНиП по числу работающих в наибольшую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Пункты общественного питания (пункты питания) должны быть в составе бытовых помещений или в отдельных зданиях. При отсутствии столовых на предприятиях должны быть комнаты для приема пи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посадочных мест рассчитывается по количеству работающих в многочисленную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ходом в пункты питания должны быть предусмотрены вешалки для санитарной одежды, умывальники с подводкой горячей и холодной воды, мыло, электрополотен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инимать пищу и курить непосредственно в производствен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8. В бытовых помещениях уборка должна производиться ежедневно (не менее двух раз в смену) с применением горячей воды, моющего и дезинфицирующих средств. Унитазы, писсуары периодически очищаются от мочекислых солей технической соляной кисло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9. Для уборки и дезинфекции санитарных узлов должен быть выделен специальный инвентарь (ведра, совки, тряпки, щетки и т.д.) с отличительной окраской и маркир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вентарь для уборки санузлов должен храниться отдельно от уборочного инвентаря других бытовых помещений. Запрещается использовать его для уборки других помещ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8. Требования к предприятиям малой мощ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К предприятиям малой мощности (пекарни и цеха) относятся предприятия, производя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еб и хлебобулочные изделия с максимальной производительностью до 3 т/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дитерские изделия без крема с максимальной производительностью 500 кг/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дитерские изделия с кремом с максимальной производительностью до 500 кг/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Размещение предприятий малой мощности при максимально допустимой производительности разрешается только в отдельно стоящи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екарен и цехов но производству: хлеба и хлебобулочных изделий - не более 1 т/сутки; кондитерских изделий без крема - до 500 кг/сутки; кондитерских изделий с кремом - не более 300 кг/сутки, допускается по согласованию с органами госсанэпиднадзора (при условии отсутствия вредного воздействия на жильцов) размещение в помещениях, пристроенных к жилым и иным зданиям, встроенно-пристроенных к зданиям иного назначения и к жилым зданиям, а также встроенных в нежилые здания (административные, производственные, торговые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При размещении предприятий малой мощности в отдельно стоящих зданиях размеры санитарно-защитных зон должны устанавливаться по согласованию с органами госсанэпиднадзора, исходя из санитарной классификации предприятий в зависимости от имеющихся вредностей, а также с учетом ситуации на мес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В случае размещения предприятий малой мощности в помещениях, пристроенных или встроенно-пристроенных к жилым зданиям, источники вредных воздействий (вибрации, шума, пыли, газов, запахов и др.) следует размещать в наиболее удаленных от основного здания помещениях. Кроме того, должны быть приняты меры по устранению или ослаблению вредных факторов данного производства до допустимых уров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5. Строительство предприятий малой мощности следует осуществлять преимущественно по проектам, согласованным с органами и учреждениями Государственного эпидемиологического 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6. На предприятиях малой мощности должен быть предусмотрен набор помещений в соответствии с действующими нормами технологического проектирования для малых предприятий, строительными нормами и правилами и по согласованию с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приятий, производящих кондитерские изделия с кремом, мощностью более 300 кг/сутки, кроме технологической должна быть предусмотрена и бактериологическая лаборато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бор складских, производственных, вспомогательных и бытовых помещений должен обеспечивать условия для хранения сырья и готовой продукции, ведения технологического процесса, допустимые условия труда, необходимые бытовые услов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малых предприятий в неканализованной местности по согласованию с органами госсанэпиднадзора допускается устройство дворовых туалетов на расстоянии не менее 25 м от производственных и складск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7. При реализации готовой продукции на предприятии должны быть предусмотрены условия, предъявляемые к торговым предприят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8. Ассортимент предприятий малой мощности должен быть ограниченным, соответствовать существующим возможностям и в обязательном порядке согласованным с органами госсанэпиднадз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9. Требования к оборудованию, инвентарю, тар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х санитарная обработ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Оборудование, аппаратура должны быть расположены таким образом, чтобы обеспечить поточность технологического процесса и свободный доступ к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Все части оборудования и аппаратуры, соприкасающиеся с продуктами, должны быть изготовлены из материалов, разрешенных органами госсанэпиднадзора для применения в продовольственном машиностроении и пищев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Поверхность оборудования и инвентаря должна быть гладкой и легко подвергаться очистке, мытью и дезинфекции. Должны использоваться моющие и дезинфицирующие средства, разрешенные Госкомсанэпид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Для мойки и дезинфекции оборудования, аппаратуры, инвентаря санузлов, рук и др. должно быть предусмотрено централизованное приготовление моющих и дезинфицирующих рас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моющих и дезинфицирующих средств разрешается только в специально отведенном помещении или в специальных шкаф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5. Бактериологический контроль производства осуществляется в соответствии с Методическими указаниями по проведению санитарно-бактериологических исследований на предприятиях, вырабатывающих кондитерские кремовые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Методических указаний на каждом предприятии разрабатывается график проведения бактериологических исследований, который согласовывается с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6. В моечной внутрицеховой тары и инвентаря должны быть предусмотрены трехсекционные ванны с подводкой горячей и холодной воды через смесители и присоединением к канализации через воздушные разры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7. Внутренние и внешние поверхности тестомесильных деж, вакуум-аппаратов, варочных котлов, машин для нарезки и намазки вафель, конфет и пастилы, протирочных и карамелеформирующих машин и др. после окончания работ должны тщательно очищаться и промываться горячей водой. Вакуум-аппараты и котлы, кроме того, должны пропа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ние части внутренних поверхностей тестомесильных деж после каждого замеса теста зачищаются и смазываются растительным мас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8. Допускается применение нелуженых медных котлов для варки сиропов и разных кондитерских смесей при условии соблюдения тщательной очистки котлов (до зеркального блеска) сразу после их освоб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9. Новые железные формы и листы, предназначенные для выпечки мучных изделий, до применения их должны прокаливаться в печах. Использование листов и форм с неисправными краями, заусеницами, вмятин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ы для хлеба и кондитерских изделий должны периодически (по мере необходимости) подвергаться правке (ликвидации вмятин и заусениц) и удалению нагара - путем обжига в печ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0. Ножи на вальцовках по окончании работ очи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1. Доски, поверхности столов, резиновые транспортерные ленты должны регулярно механически очищаться и промываться горячей водой с содой по мере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2. Тележки, этажерки и весы должны промываться горячей водой и просушиваться досуха ежеднев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3. Каждая линия, подающая муку в силос, должна быть оборудована мукопросеивателем и магнитным уловителем металлических при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копросеивательная система должна быть герметизирована: трубы, бураты, коробки шнеков, силосы не должны иметь щелей. Мукопросеивательная система должна не реже 1 раза в 10 дней разбираться, очищаться, одновременно должна проводиться проверка ее исправности и обработка против развития мучных вред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4. Сход с сит проверяется на наличие посторонних попаданий не реже 1 раза в смену и удаляется в отдельное помещение. В магнитных сепараторах 2 раза в 10 дней должна проводиться проверка силы магнита. Она должна быть не менее 8 кг на 1 кг собственного веса магнита. Очистка магнитов производится слесарем и сменным лаборантом не реже 1 раза в смену. Сходы с магнитов укладываются в пакет и сдаются в лаборато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и очистки мукопросеивательной системы должны записываться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5. Силосы для бестарного хранения муки должны иметь гладкую поверхность, конусы не менее 70 см, устройства для разрушения сводов муки и смотровые люки на высоте 1,5 м от уровня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6. Оборудование и аппаратура для молока (цистерны, сборники, трубопроводы, насосы и др.), варочные котлы для сиропа, баки для хранения сиропа, мерные бачки, трубопроводы должны ежедневно по окончании работы промываться и дезинфиц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мытья и дезинфекции должна включать следующие проце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ласкивание теплой (не ниже 35° C)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щательное мытье при помощи ершей и щеток с использованием любого разрешенного моющего и дезинфицирующего средства в соответствии с инструкцией по их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ласкивание горячей (при температуре не ниже 65° C)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необходимо мыть в разобранном виде в специальных ваннах и сушить на стеллажах или в сушильных кам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7. Транспортеры, конвейеры, соприкасающиеся с пищевыми продуктами, по окончании смены следует очищать и промывать горяче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8. После слива патоки цистерны должны промываться горячей водой, пропариваться острым паром, верхние люки закрываться и пломб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9. Емкости для слива патоки следует оборудовать на асфальтированных площадках, расположенных на расстоянии не менее 25 м от мусоросборников, санузлов и с наветренной от них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ки и желоба после слива патоки должны зачищаться от остатков патоки, промываться и пропариваться острым па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0. Наружные стенки резервуаров и цеховых емкостей для патоки должны обрабатываться по мере загрязнения, но не реже 1 раза в кварт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е поверхности емкостей должны промываться горячей водой с щетками и пропариваться острым па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ая одежда и обувь, используемые при обработке емкостей, должны храниться в отдельном шкаф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для хранения патоки должны содержаться в чистоте и подвергаться санитарной обработке по мере освоб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1. Трубопроводы, подающие патоку, по мере загрязнения, но не реже 1 раза в месяц, должны промываться водой и пропариваться острым па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2. Периодичность обработки оборудования, инвентаря и тары производственных цехов (участков), вырабатывающих мучные кондитерские изделия с кремом, следующ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оны, ножи для разбивки яиц, бачок и венчик для яичной массы, стеллажи для инвентаря яйцебитки, варочные котлы для молочно-сахарного сиропа и др. сиропов, трубопроводы по перекачиванию сиропа для промочки, кремосбивальная машина, столы для отделки тортов и пирожных, металлические вагонетки, тележки для полуфабрикатов и готовой продукции - не реже 1 раза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доны, бачки, тазы для хранения и транспортирования яичной массы, баки для хранения молока и молочно-сахарного сиропа и др. сиропов, бачки для транспортирования и хранения крема на рабочих местах, стол для зачистки масла, ножи, маслорезательная машина, внутрицеховая тара (лотки, листы, противни и т.п.), металлические лотки, листы и крышки к ним для транспортирования пирожных - после каждого освоб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и из-под сиропа для промочки (тазы) и бисквитной крошки (поддоны) - не реже двух раз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3. В кремосбивальную машину после зачистки от крема последовательно наливают моющий и дезинфицирующий растворы, обработку проводят на рабочем ходу машины в течение 10 - 15 мин. для каждой стадии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4. Столы, используемые для отделки тортов и пирожных, должны иметь гладкое покрытие. Обрабатывать столы следует любыми разрешенными моющими и дезинфицирующими средствами в соответствии с инструкцией по их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5. Инвентарь, внутрицеховая тара должны обрабатываться в специальных моечных отде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учной мойке мытье тары и инвентаря производится в конце каждой смены после тщательной механической очистки в моечных машинах или в трехсекционных ван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вой секции - замачивание и мойка при температуре воды 40 - 45° C. Концентрация раствора моющего средства определяется согласно прилагаемой к нему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торой секции - дезинфе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ретьей секции - ополаскивание горячей проточной водой с температурой не ниже 6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6. После обработки инвентарь и внутрицеховая тара просушиваются. Храниться они должны в специальном помещении на стеллажах, полках, подставках высотою не менее 0,5 - 0,7 м от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7. Мойка оборотной тары должна производиться отдельно от мойки внутрицеховой тары и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8. Лотки, листы, крышки, используемые для транспортирования пирожных, после каждого возврата из торговой сети должны промываться разрешенными моющими и дезинфицирующими средствами с последующим ополаскиванием горячей водой (не ниже 65° C) и просуш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9. Оборудование, тара, инвентарь, используемые для изготовления яичной массы, по окончании работы следует тщательно промывать и дезинфицировать любым разрешенным моющим и дезинфицирующим средством с последующим промыванием водой при температуре не ниже 65° C. Мелкий инвентарь после мойки следует кипятить в течение 3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нны для обработки яиц и полы в яйцебитне по окончании работы должны промываться и дезинфиц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0. Отсадочные мешки, наконечники, а также мелкий инвентарь, используемые при отделке тортов и пирожных, подлежат тщательной об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проводится раздельно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адочные мешки сначала замачивают в воде с температурой не ниже 65° C в течение 1 часа до полного отмывания крема, затем стирают в любом разрешенном моющем средстве при температуре 45 - 50° C в стиральной машине или вручную с последующим тщательным прополаскиванием водой и сушат в сушильных шкафах; просушенные отсадочные мешки складываются в биксы, кастрюли с крышками или заворачивают в пергамент или подпергамент и стерилизуют в автоклавах при температуре 120° C в течение 20 - 30 мин. при отсутствии автоклавов выстиранные мешки подвергают кипячению в течение 30 мин. с момента начала кипения, затем высушивают в специальном шкафу и складывают для хранения в чистые емкости с закрывающимися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онечники, снятые с отсадочных мешков, моют в любом разрешенном моющем средстве, промывают подои, после мытья стерилизуют или кипятят в течение 30 мин. или дезинфицируют любым разрешенным дезсредством и соответствии с инструкцией но его применению с последующим ополаскиванием горячей водой при температуре не ниже 6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бработки инвентарь сушат и складывают в специальную посуду для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1. Оборудование, предназначенное для обработки и хранения отсадочных мешков, наконечников и мелкого инвентаря, не разрешается использовать для других производственны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2. Инвентарь, посуда, внутрицеховая тара и т.п., используемые при производстве кондитерских изделий с кремом, должны быть строго промаркированы по этапам технологического процесса. Запрещается использование немаркированного инвентаря, посуды и др., а также - с несоответствующей маркир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3. При проведении ремонта аппаратуры, оборудования и инвентаря должны приниматься меры, исключающие возможность попадания посторонних предметов в продукцию в соответствии с Инструкцией по предупреждению попадания посторонних предметов в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4. Пуск в эксплуатацию аппаратуры и оборудования после ремонта (реконструкции) разрешается только после мытья, дезинфекции и осмотра их начальником смены (бригади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5. Инвентарь слесарей и других ремонтных рабочих должен находиться в переносных инструментальных ящ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хранение ремонтных частей, мелких запасных деталей, гвоздей и пр. у рабочих мест в производственных помещениях. Для этого выделяется специальная кладо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инструментальных участков непосредственно в технологических цехах запрещ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0. Требования к сырью, полуфабрикатам, подготовке сырь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роизводству и выпуску готовой прод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 Все поступающее сырье, вспомогательные, тароупаковочные материалы и выпускаемая продукция должны отвечать требованиям действующих стандартов, технических условий, медико-биологических требований, иметь гигиенические сертификаты или качественные удостов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 Гигиенический сертификат оформляют на вид продукции, а не на конкретную партию. Подтвердить соответствие партии производимой и поставляемой продукции установленным требованиям (гарантировать соответствующее качество товара) - обязанность произ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 Выборочный контроль показателей безопасности в готовых изделиях хлебопекарной и кондитерской промышленности осуществляется в соответствии с порядком, установленным производителем продукции по согласованию с органами госсанэпиднадзора и гарантирующих безопасность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 Сырье и вспомогательные материалы допускаются в производство только при наличии заключения лаборатории или специалистов технологического контрол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5. При использовании импортных пищевых добавок предприятие должно иметь от фирмы - поставщика сертификат и спецификацию, а также гигиенический сертификат или разрешение Госкомсанэпид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6. Поступающее в производство сырье должно подготавливаться к производству в соответствии с технологическими инструкциями и Инструкцией по предупреждению попадания посторонних предметов в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7. Подготовка сырья к производству должна производиться в отдельном помещении - подготовительном от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аривание сырья, полуфабрикатов и подсобных материалов должно производиться после предварительной очистки тары от поверхностных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шки с сырьем перед опорожнением очищают с поверхности щеткой и аккуратно вспарывают по ш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доны и банки с сырьем зачищают от поверхностных загрязнений и дезинфиц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клянные банки и бутылки тщательно осматривают и отбирают разбитые и треснувш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8. После вскрытия тары сырье пересыпается или перекладывается во внутрицеховую маркированную тару. Хранение сырья в оборотной таре в производственных помещениях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нных цехах разрешается хранение сгущенного молока в заводской упа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9. Перевозка сырья и полуфабрикатов по производственной территории должна производиться в маркированных закрытых емк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0. Порожняя тара должна немедленно удаляться из подготовитель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1. Начинки и полуфабрикаты для отделки, приготовленные для производства хлебобулочных, мучных кондитерских и кремовых изделий, должны храниться в маркированной закрытой таре или сборниках при температуре не выше 6°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2. Внутрицеховая транспортная (оборотная) тара и тарооборудование должны быть чистыми, сухими, прочными, без постороннего запаха. Оборотная тара перед употреблением должна подвергаться обязательной санитарной обработке на предприятии, независимо от того, была ли она обработана до доставки на предприя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заносить транспортную (оборотную) тару в производственный цех без санитарной обработки, отпускать и перевозить кондитерские изделия в транспортной (оборотной) таре и транспорте, не отвечающих требованиям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3. Затаренное сырье, вспомогательные материалы и готовая продукция должны храниться в складах и экспедиции на стеллажах и подтоварниках на расстоянии не менее 15 см от уровня пола и на 70 см от стен штабелями с сохранением между ними проходов шириной не менее 75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4. Все сыпучее сырье перед использованием должно пропускаться через магнитоуловители и просеиваться через сита в соответствии с НД, а крахмал, используемый для отливки конфет, периодически подсуш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5. Муку следует хранить отдельно от всех видов сырья. Мука в таре должна храниться штабелями на стеллажах на расстоянии 15 см от уровня пола и 50 см от стен. Расстояние между штабелями должно быть не менее 75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6. При бестарной приемке и хранении муки необходимо соблюдать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ные устройства в период отсутствия разгружающихся муковозов должны быть постоянно закрыты, приемные гибкие рукава убраны в помещение и подвеш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одключением муковоза к приемным устройствам ответственное лицо обязано произвести тщательный осмотр внутреннего содержимого выпускного патрубка муковоза, а также сохранность пломб на загрузочных люках муков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ые фильтры на силосах и бункерах должны быть в исправном состоянии и очищаться не менее одного раза в сутки. Все лазы и люки должны надежно закрываться. Запрещается направлять муку в производство, минуя магнитоулов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ия ремонта и очистки мукопроводов, переключателей, питателей, бункеров и силосов обязательно производится осмотр оборудования с тем, чтобы в нем не оставались инструменты, детали, щетк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7. При бестарном хранении мука размещается в емкости в соответствии с качественными показателями. Полная очистка бункеров (силосов) и конуса должна производиться не реже одного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а верхних зон бункеров (силосов) и конуса должна производиться систематически один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8. Соль должна храниться в отдельных закромах или ларях с крышками, а также в растворенном виде в снабженных фильтрами емкостях и в производство может подаваться только растворенной и профильтрован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9. Дрожжи поступают на предприятие прессованные, сушеные или в виде дрожжевого молока. Прессованные дрожжи и дрожжевое молочко хранят при температуре от 0 до +4° C. Допускается хранение сменного или суточного запаса прессованных дрожжей в условиях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0. Жиры, яйца и молочные продукты должны храниться в холодильных камерах при температуре от 0 до +4°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1. Яичный меланж допускается в тесто для изготовления мелкоштучных кондитерских и хлебобулочных изделий при соответствии требуемым органолептическим, физико-химическим и микробиологическим показателям. Яичный меланж хранится при температуре от -6 до +5° C, повторное замораживание меланжа категорически запрещается. Хранение дефростированного меланжа более 4 час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2. Молоко коровье пастеризованное хранится при температуре от 0 до +6° C не более 36 часов с момента окончания технологического процесса е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3. Красители, ароматизаторы, кислоты и др. пищевые добавки должны иметь гигиенические сертификаты и храниться в заводской упаковке с соответствующими этик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сыпание и переливание красителей, ароматизаторов, кислот и др. пищевых добавок в другую посуду для хран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ы красителей и ароматизаторов готовятся работниками лаборатории предприятия и выдаются на производство в емкостях, изготовленных из материалов, разрешенных органами госсанэпиднадзора для применения в пищевой промышленности. На емкостях с растворами красителей и ароматизаторов должны быть этикетки с наименованием и концентрацией раствора пре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4. Масло сливочное тщательно проверяется после распаковки и зачищается с поверхности. При наличии загрязнений на поверхности и в случае микробиологической порчи масло не допускается для производства кондитерских изделий с кре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хранения масла до зачистки в помещении маслорезки должна быть не более 4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5. Свежие фрукты и ягоды перед использованием тщательно промываются и просушиваются. Запрещается использовать как отделочные украшения ягоды, эффективная мойка которых затруднена, - клубника, малина, земляника, ежевика, тутовник. Эти ягоды могут быть использованы после термической обработки как наполнители кр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6. Изюм и сухофрукты тщательно перебираются, удаляются веточки и посторонние примеси, затем промываются на решетках или в изюмомоечной машине проточной водой при температуре около 5° C. Изюм разрешается использовать в изделиях, где он проходит надежную термическую обработку. Цукаты перебир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7. Фруктово-ягодное пюре, пульпа перед использованием в производстве должны быть пропущены через протирочные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дово-ягодное пюре протирают через сито с ячейками не более 1,5 мм. Плодово-ягодное повидло, джем, начинку и подварку - через сито с ячейками не более 3 мм. Запрещается разведение их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8. Сульфитированные плоды и ягоды (пульпа) и фруктово-ягодное пюре, если оно в дальнейшем не подвергается варке (при производстве пастилы, зефира, отдельных видов желейного мармелада) или если режим варки не обеспечивает полное удаление сернистой кислоты, должны предварительно десульфитироваться в специальных аппаратах или прогреваться в открытых варочных кот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9. Патока, мед, сиропы, жидкие шоколадные полуфабрикаты, растопленные жиры, молоко цельное должны быть процежены через специальные сита, молоко после процеживания - кипят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харные сиропы процеживаются через металлические сита с ячейками не более 1,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0. Перевозить и хранить патоку разрешается только в чистых резервуарах с плотно закрывающимися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1. Орехи, миндаль и семена масличных культур очищают от посторонних примесей на сортировочных машинах или перебирают вручную на столах, удаляя поврежденные насекомыми, заплесневелые и недоброкачестве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2. Зараженные вредителями какао-бобы подвергаются термической обработке в специальных камерах при температуре 60 - 65° C в течение 10 -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3. Мыльный корень промывают в воде для удаления загрязнений, затем замачивают в горячей воде, разрезают на мелкие части и выпаривают 3 - 4 раза в свежих порциях воды. Полученные слабые экстракты уваривают до удельного веса 1,05, процеживают через сито и используют только для изготовления халвы. Содержание сапонина в халве должно быть не более 300 мг/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4. Для кондитерских изделий могут использоваться свежие чистые куриные яйца, без пороков, с неповрежденной скорлупой, не ниже II категории. Яйца должны овоскопироваться и сорт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аковка ящиков с яйцами, санитарная обработка и получение яичной массы проводятся при соблюдении строгой пот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5. Категорически запрещается использовать для изготовления любого крема яйца водоплавающих птиц, куриные яйца с насечкой, яйцетек и бой, миражные яйца, яйца из хозяйств, не благополучных по туберкулезу, сальмонеллезу, а также использовать вместо яиц меланж. Яйца водоплавающих птиц разрешается использовать только для выпечки мелкоштучных хлебобулочных и мучных кондитерски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6. Яичная скорлупа после разбивания яиц водоплавающей птицы собирается в отдельные бачки и подлежит немедленному сжиганию. Бачки после опорожнения должны очищаться, промываться теплой водой и дезинфиц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7. Работники, проводившие работы по приготовлению яичной массы из яиц водоплавающей птицы, должны тщательно вымыть руки с мылом, продезинфицировать их любым разрешенным дезсре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8. Перед приготовлением яичной массы все яйца, предварительно овоскопированные и переложенные в решетчатые металлические коробки или ведра, обрабатываются в четырехсекционной ванне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вой секции - замачивание в воде при температуре 40 - 45° C в течение 5 -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торой секции - обработка любым разрешенным моющим средством в соответствии с инструкцией по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ретьей секции - дезинфекция любым разрешенным дезсредством в соответствии с инструкцией по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етвертой секции - ополаскивание горячей водой (проточной) при температуре не ниже 5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а растворов в моечной ванне должна производиться не реже 2 раз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9. Обработанные яйца разбиваются на металлических ножах и выливаются в специальные чашки емкостью не более 5 яиц. После проверки яичной массы на запах и внешний вид она переливается в другую большего размера производственную т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употреблением яичная масса процеживается через луженое металлическое или из нержавеющей стали сито с ячейками размером 3 -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хранения яичной массы при температуре не выше 6° C для приготовления крема - не более 8 часов, для изготовления выпечных полуфабрикатов - не более 24 часов. Хранение яичной массы без холода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0. Работнику, проводящему санитарную обработку яиц, приготовление яичной массы, запрещается заниматься сортировкой яиц и подготовкой их для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разбивкой яиц работники должны надеть чистую санитарную одежду, вымыть руки с мылом и продезинфицировать их любым разрешенным дезсре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1. Упавшие на пол продукты (санитарный брак) должны складываться в специальную тару с обозначением "Санитарный бр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использование санитарного брака в производстве кондитерски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2. Все аппараты, в которых технологические операции проходят при высокой температуре, должны быть обеспечены контрольно-измерительн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3. По всем ответственным операциям технологического процесса производства полуфабрикатов и готовой продукции на рабочих местах должны быть вывешены соответствующие инструкции и рецептуры, с которыми должны быть ознакомлены работники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4. При производстве кондитерских изделий с кремом (торты, пирожные, рулеты и др.) каждая смена должна приступать к работе с чистыми стерилизованными отсадочными мешками, наконечниками к ним и мелким инвентар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и сдача мешков, наконечников и мелкого инвентаря производится в каждой смене по счету специальными лицами с регистрацией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а отсадочных мешков должна производиться не реже 2 раз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5. Изготовление кремов должно производиться в строгом соответствии с действующими рецептурами и технологически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готовления крема разрешается использовать масло сливочное с массовой долей влаги не более 20% (Вологодское, Несоленое, Любительское и др.) с содержанием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сле сладкосливочном Вологодском - мезофильных аэробных микроорганизмов 10000 КОЕ (колониеобразующие единицы) на 1 г продукта, бактерий группы кишечных палочек (колиформных) - не допускается в 0,1 г; патогенные микроорганизмы, в т.ч. сальмонеллы - не допускаются в 25 г продукта, коагулазоположительных стафилококков - не допускаются в 1,0 г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сле сладкосливочном Несоленом и Любительском - мезофильных аэробных микроорганизмов не более 100000 КОЕ/г продукта, бактерии группы кишечных палочек (колиформных) - не допускается в 0,01 г продукта, отсутствие коагулазоположительных стафилококков - в 1,0 г продукта. В масле кислосливочном Несоленом и Любительском мезофильные аэробные микроорганизмы не определяются. Требования к остальным микробиологическим показателям те же, что и к маслу сладкосливочному Несоленому и Любительск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импортному маслу предъявляются аналогичны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6. Изготовление кремов с содержанием сахара в водной фазе ниже 60% в каждом отдельном случае согласовывается с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7. Крем производится только в требуемом количестве для производства одной смены. Передача остатков крема для отделки тортов и пирожных другой смене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статки крема могут быть использованы в ту же смену только для выпечки полуфабрикатов и мучных изделий с высокой термической обрабо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8. Кремы из сбитых сливок, заварной и белковосбивные сырой и заварной должны быть использованы немедленно по изготовлении. Возможность их изготовления должна быть согласована с органами госсанэпиднадзора с учетом санитарного состояния и содержания предприятия и квалификации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9. Находящиеся в работе отсадочные мешки, наполненные кремом, во время перерывов в работе должны складываться в чистую посуду и храниться на хол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50. Для транспортирования крема на рабочие места используется чистая посуда из нержавеющей стали или алюминия с закрывающимися крышками с маркировкой "крем". На рабочих местах бачки с кремом крышками не закр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51. Перекладывание крема из одной емкости в другую производится специальным инвентарем. Не допускается перекладывание крема непосредственно ру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52. Продолжительность хранения охлажденных сиропов для пропитки при температуре 20 - 26° C должна быть не более 5 часов, при температуре 6° C - не более 12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роп и крошка для обсыпки должны заменяться не реже 2 раз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ки крошки и сиропа передаются для выпечки полуфабрикатов при высокой термической об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53. Рулеты, торты и пирожные с кремом после изготовления должны направляться в холодильную камеру для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хранения готовых изделий на производстве до загрузки в холодильную камеру не должна превышать 2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54. Предприятия с суточной выработкой кондитерских изделий с кремом свыше 300 кг и с годовой выработкой кондитерских изделий без крема свыше 10 тыс. т должны иметь лабораторное помещение в соответствии с ВНТП "Нормы технологического проектирования предприятий, вырабатывающих кондитерские изделия", Положением о микробиологическом отделении предприятий кондитерской промышленности и с ОСТ "Кондитерские изделия. Аппаратура, материалы, реактивы и питательные среды для микробиологических анали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 с суточной выработкой кондитерских изделий с кремом менее 300 кг и с годовой выработкой кондитерских изделий без крема менее 10 тыс. т должны иметь договоры с аккредитованными лабораториями для проведения санитарно-микробиологических анали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55. Запрещается использование в качестве обертки для конфет фантиков, окрашенных анилиновыми крас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56. Хлеб, выбранный из печи, должен немедленно укладываться в лотки и отправляться на вагонетках в экспеди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хлеба навалом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57. Хлеб, пораженный "тягучей" (картофельной) болезнью, не допускается для пищевых целей, не подлежит переработке и должен быть немедленно удален с хлебопекар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58. Для предупреждения распространения "тягучей" (картофельной) болезни на предприятии необходимо принять меры в соответствии с требованиями Инструкции по предупреждению картофельной болезни хле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59. Предприятия, вырабатывающие кондитерские изделия с кремом (торты, пирожные, рулеты), должны иметь холодильные установки, обеспечивающие хранение сырья, полуфабрикатов и готовых изделий в соответствии с действующим СанПиН "Условия, сроки хранения особо скоропортящихся продуктов" и настоящими Санитарны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60. Кремы, пирожные, торты, рулеты с кремом должны храниться при температуре не выше 6°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61. Торты и пирожные без отделки кремом, вафельные торты и пирожные с жировыми и пралиновыми отделочными полуфабрикатами должны храниться при температуре не выше 18° C и относительной влажности воздуха 70 - 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рты шоколадно-вафельные и пирожное "Сластена" должны храниться при температуре (18 + 3)°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62. Не допускается хранить торты, пирожные и рулеты вместе с непищевыми материалами, а также продуктами, обладающими специфическим запа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63. Холодильные камеры должны быть обеспечены термометрами. Для поддержания температуры на заданном уровне целесообразно использовать термореле. За режимом работы холодильных камер должен быть установлен постоянный контроль. Результаты проверок температуры хранения пищевых продуктов должны регистрироваться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64. Пирожные и рулеты перед отправкой в торговую сеть укладываются на металлические листы или лотки, которые предварительно выстилаются пергаментом или подпергаментом и укладываются в металлические контейнеры с плотно прилегающими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65. Перевозка или переноска пирожных и рулетов вне цеха на открытых листах или лотк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66. Торты укладываются в картонные коробки, выстланные бумажными салфетками из пергамента или подпергамента. Транспортирование и реализация тортов без упаковочных коробок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67. На наружной стороне крышки (коробки с тортом или лотка с пирожными, рулетами) должна быть маркировка с указанием даты, часа выработки, режима и срока хра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1. Требования к реализации готового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Хлеб и хлебобулочные изделия реализуются в соответствии с Правилами розничной торговли хлебом и хлебобулочными изделиями и ГОСТом "Укладка, хранение и перевозка хлеба и хлебобулоч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дитерские изделия, в том числе с кремом, реализуются в соответствии с требованиями Санитарных правил и норм "Условия, сроки хранения особо скоропортящихся продуктов", настоящих СанПиН и нормативно-технической документации на готовые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После изготовления и перед реализацией кремовые изделия должны быть охлаждены до температуры 4 +/- 2° C внутри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Запрещается утверждение нормативной и технической документации на новые виды хлебобулочных и кондитерских изделий, постановка их на производство, продажа и использование в производственных условиях без гигиенической оценки их безопасности для здоровья человека; согласования нормативной и технической документации на эти виды продукции с органами госсанэпиднадзора России; получения гигиенического сертификата в соответствии с установленны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Каждая партия хлеба, хлебобулочных, кондитерских изделий должна быть снабжена сертификатами, качественными удостовер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Продажа хлеба и хлебобулочных изделий производится в специализированных фирменных хлебных и хлебокондитерских магазинах, хлебных отделах продовольственных магазинов и универсамов, в магазинах потребительской кооперации по торговле товарами повседневного спроса, хлебных и продовольственных палатках, павильонах, автомагазинах и из автом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дитерские изделия, перечисленные в пп. 3.11.1, реализуются в магазинах, имеющих разрешение органов госсанэпиднадзора на торговлю кондитерскими изделиями с кре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ки магазинов ежегодно уточняются предприятием и утверждаются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Хлеб, хлебобулочные и кондитерские изделия должны перевозиться в специально выделенном для перевозки данной продукции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Хлеб, хлебобулочные и кондитерские изделия при погрузке и выгрузке должны быть предохранены от воздействия атмосфер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8. Хлеб и хлебобулочные изделия могут находиться в продаже на предприятиях торговли после выхода из печи не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часов - хлеб из ржаной и ржано-пшеничной и ржаной обдирной муки, а также смеси пшеничной и ржаной сортовой му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часов - хлеб из пшенично-ржаной и пшеничной обойной муки, хлеб и хлебобулочные изделия массой более 200 г из сортовой пшеничной, ржаной сеянной му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часов - мелкоштучные изделия массой 200 г и менее (включая бубл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стечении этих сроков продажа хлеба и хлебобулочных изделий запрещается, и они подлежат изъятию из торгового зала и возвращаются поставщику как черст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9. Укладка в лотки хлеба и хлебобулочных изделий должна производиться в соответствии с правилами укладки, хранения и перевозки хлеба и хлебобулочных изделий по ГОСТу "Укладка, хранение и перевозка хлеба и хлебобулоч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0. Лотки для хлеба должны быть чистыми, при заполнении должны проверяться работниками хлебопекар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1. Не допускается отгрузка хлеба и хлебобулочных изделий с хлебопекарных предприятий без предъявления получателем разрешения на транспортные средства, выданного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2. Разрешение на эксплуатацию транспортных средств выдается на 6 месяцев. По истечении этого срока транспортные средства должны быть предъявлены для осмотра. Перевозка хлеба и хлебобулочных изделий транспортом, не отвечающим санитарным требованиям,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3. Транспорт, используемый для перевозки хлеба и хлебобулочных изделий, должен иметь четкую надпись "Хле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4. Не допускается перевозка каких-либо грузов в транспортных средствах, предназначенных для перевозки хлеба и хлебобулоч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5. Транспортные средства, тара и брезенты, предназначенные для перевозки хлеба и хлебобулочных изделий, должны содержаться в чист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огрузкой транспорт и тара должны осматриваться и очищаться, а по окончании работы тщательно промываться горячей водой и не реже одного раза в 5 дней дезинфицироваться на автотранспортном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6. За санитарное состояние транспорта, предназначенного для перевозки хлеба и хлебобулочных изделий, а также за санитарную грамотность работников транспорта отвечает заведующий транспортным парком и администрация транспорт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7. Лица, сопровождающие хлеб, должны производить погрузку и выгрузку хлеба в санитарной одежде и иметь при себе личную санитарную книжку с отметкой о произведенном медицинском осмотре, обследованиях и сдаче экзамена по санитарному миниму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8. Погрузка и выгрузка готовой продукции должны производиться под навесом для защиты от дождя и сн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9. За соблюдение санитарных норм при погрузке готовой продукции несут ответственность должностные лица хлебопекарного предприятия, при перевозке - транспортное предприятие, а при выгрузке - администрация торгов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грузка готовых изделий производится торговыми предприятиями в свой транспорт, то за соблюдение санитарного состояния несет ответственность администрация торгов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0. Хлеб и хлебобулочные изделия, возвращенные из торговли, перерабатываются на предприятии - изготовителе в виде мочки. В мочку могут поступать незагрязненные изделия без признаков микробиологической порчи. Мочка может быть использована только при выработке хлеба ржаного из обойной и обдирной муки, хлеба из ржано-пшеничной муки, хлеба из пшеничной муки высшего, первого и второго с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из торговой сети для переработки хлеб, пораженный "картофельной болезнью",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1. Хранение на производстве отходов и возврата хлебных изделий, подлежащих мочке, более 4 дней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2. Кондитерские изделия с кремом могут быть возвращены на предприятие не позднее 24 ч. с момента окончания срока ре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3. На переработку допускается возвращать из торговой сети изделия с механическими повреждениями или изменениями внешнего вида и формы, с истекшим сроком ре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4. Запрещается возвращать на переработку кондитерские изделия с измененным вкусом и запахом, загрязненные, содержащие посторонние включения, зараженные мучными и прочими вредителями, пораженные плесенью, а также крошку муч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5. Заключение о возврате в переработку кондитерских изделий из торговой сети дается на основании органолептических показателей представителем инспекции по качеству продукции и непосредственно в торгующей организации в необходимых случаях отбираются образцы для проведения лабораторных ис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6. Возврат торговыми предприятиями для переработки кондитерских изделий допускается только в чистой, сухой таре, не имеющей постороннего запаха. Не допускается затаривание кондитерских изделий в ме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7. Кондитерские изделия, возвращаемые для переработки из торговой сети, должны сопровождаться с обозна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именования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еса или количества штук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аты вы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звания торгового предприятия, возвращающего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аты возв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чины возв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8. Перевозка кондитерских изделий, возвращаемых из торговой сети, разрешается только транспортом, предназначенным для перевозки пищевых продуктов и имеющим санитарный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9. Кондитерские изделия, возвращаемые для переработки, должны храниться в торговой сети отдельно от продукции, предназначенной для ре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0. Тара (лотки, ящики), в которой кондитерские изделия возвращаются для переработки, после приема продукции подвергается очистке, мойке и дез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1. Предприятия не должны принимать для переработки кондитерские изделия в количестве большем, чем они могут переработать в один д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2. Кондитерские изделия, возвращаемые из торговой сети, могут поступить непосредственно в переработку только после заключения производственной лаборатории об условиях их пере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дается на основании органолептических данных и, где это необходимо, предварительно проводится лабораторное исследование продукта, подлежащего пере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3. Поступившие для переработки кондитерские изделия должны предварительно просматриваться, подвергаться сортировке с целью устранения изделий, не подлежащих пере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4. При возврате конфет на переработку фантики до переработки конфет удаляются. Категорически запрещается переработка конфет, обернутых в фан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5. Кондитерские изделия, не подлежащие переработке, должны собираться в специальную тару и могут быть направлены на корм скоту или птице с разрешения ветеринарного надзора или подлежат уничтож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6. Кондитерские изделия с кремом могут быть использованы только для выработки выпечных кондитерски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7. Кондитерские изделия, выработанные из возвращенной продукции, должны удовлетворять требованиям действующих стандартов или 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8. Ответственность за выполнение санитарных требований по переработке возвращенного из торговой сети хлеба, хлебобулочных и кондитерских изделий возлагается на руководителей предприятия, на котором производится их переработ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2. Организация лабораторного контр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Лабораторный контроль заключается в проверке качества сырья, вспомогательных материалов, готовой продукции и соблюдения технологических и санитарно-гигиенических режимов производства хлеба, хлебобулочных и кондитерских изделий и проводится аккредитованной лабораторией предприятия, а при отсутствии лаборатории контроль может осуществляться по хоздоговору с органами и учреждениями госсанэпиднадзора или лабораториями, аккредитованными органами госсанэпиднадзора и Гос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 Порядок проведения микробиологического контроля производства и качества кондитерских изделий осуществляется в соответствии с действующей инструкцией по санитарно-микробиологическому контролю производства кондитерских изделий и требованиями нормативно-технической документации к качеству кондитерски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 На предприятиях разрабатывается график проведения микробиологического контроля санитарного состояния производства и качества кондитерских изделий, который согласовывается с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4. Качество санитарной обработки оборудования проверяют перед началом работы не реже 1 раза в 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5. Чистота рук контролируется путем взятия смывов перед началом работы и после пользования туал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6. При организации технологического контроля следует руководствоваться сборником инструкций по технолого-химическому контролю хлебобулочных и кондитерских издел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3. Мероприятия по борьбе с грызунами и насекомы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 В помещениях предприятия не допускается наличие грызунов и насекомых (мух, тараканов, амбарных вред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2. Для предупреждения появления грызунов и насекомых должен соблюдаться санитарный режим на территории, в производственных, складских и бытов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3. Все открывающиеся проемы в теплое время года должны быть защищены от проникновения насекомых съемными металлическими с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4. Для предупреждения появления грызунов отверстия в полу, потолках, стенах, щели вокруг технических вводов должны быть заделаны цементом, кирпичом или желе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онные отверстия и каналы должны быть закрыты металлическими с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явления грызунов применяются механические способы их уничтожения (капканы, вер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5. При обнаружении тараканов производится тщательная уборка помещения и специальная обработка (дезинсе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6. Применение химических средств для уничтожения грызунов (дератизация) и насекомых (дезинсекция) допускается только при проведении этих мероприятий специалистами дезинфекцио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7. Для проведения дезинсекционных и дератизационных работ администрация предприятия должна иметь договоры с дезстанцией или с государственным унитарным предприятием дезинфекционного профиля, перезаключение которых производится своевре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8. Дератизация и дезинсекция должны быть проведены в санитарные дни в условиях, гарантирующих невозможность попадания препаратов на сырье и готовую продук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4. Гигиена труда и личная гигие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1. Микроклимат хлебопекарных и кондитерских предприятий должен соответствовать требованиям Санитарных норм микроклимата производстве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2. Температура, относительная влажность и скорость движения воздуха в производственных помещениях, камерах и складах должна соответствовать нормам технологического проектирования предприятий, вырабатывающих кондитерские и хлебобулочные изделия, а также нормам, предъявляемым к производству и хранению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3. Уровни шума в производственных помещениях должны находиться в пределах действующих санитарных норм. Во всех помещениях с шумящим оборудованием должны быть приняты меры по снижению шума в соответствии со СНиП "Защита от шума" и составлять не более 80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4. Станки, машины, аппараты должны иметь виброгасящие устройства, а уровень вибрации не должен превышать санитар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5. Освещенность рабочих поверхностей на рабочих местах должна соответствовать требованиям действующего СНиП "Естественное и искусственное освещение" и составлять от 200 до 400 лк в зависимости от целевого назначения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6. Полы производственных помещений, расположенных над неотапливаемыми или искусственно охлаждаемыми помещениями, должны быть утеплены с таким расчетом, чтобы перепад температур помещения и поверхности пола не превышал 2,5° C, а также должна быть предусмотрена вентилируемая воздушная прослой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7. При осуществлении естественной вентиляции не допускается сквозняков и резкого охлаждения воздуха на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8. В цехах со значительным тепловыделением следует предусматривать кондиционирование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9. Концентрация вредных веществ в воздухе рабочей зоны не должна превышать ПДК для конкрет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10. Работники перед поступлением на работу и работающие на предприятии должны пройти медицинское обследование в соответствии с Инструкцией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эпидобстановкой органами госсанэпиднадзора может быть проведено внеплановое бактериологическое обследование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11. Все вновь поступившие работники должны пройти обучение по санитарному минимуму и сдать экзамены. В дальнейшем экзамены по программе санитарного минимума после занятий сдаются каждые два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12. Вновь поступившие работники допускаются к работе только после ознакомления с правилами личной гигиены и инструктажа по предотвращению попадания посторонних предметов в готов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13. На предприятиях, вырабатывающих кондитерские изделия с кремом, перед допуском на работу в каждой смене должен быть организован обязательный осмотр медицинским работником лечебно-профилактического учреждения всех без исключения работников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ы проводятся в соответствии с Инструкцией о ежесменных перед началом работы осмотрах работников предприятий, вырабатывающих кондитерские изделия с кремом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14. Результаты осмотра регистрируются в журнале (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ведение осмотра начальниками смен, бригадирами участка и другими работникам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15. Все работники производственных цехов обязаны выполнять следующие правила личной гиги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ходить на работу в чистой личной одежде и обуви. При входе на предприятие тщательно очищать одеж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д началом работы принять душ, надеть чистую санитарную одежду, подобрать волосы под колпак или косынку. Санитарная одежда должна быть на завязках. Категорически запрещается применение пуговиц, крючков и т.д. Запрещается застегивать санитарную одежду булавками, иголками, хранить в карманах халатов папиросы, булавки, деньги и др. вещи, а также носить на рабочем месте бусы, серьги, клипсы, броши, кольца и др. украшения. В карманах санитарной одежды может храниться только аккуратно подрубленный носовой пла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блюдать чистоту рук, лица, коротко стричь ног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е принимать пищу и не курить в производственных помещениях. Прием пищи и курение разрешается только в специально отведенных для этих целей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осещением туалета санитарную одежду оставляют в специально отведенном месте. После посещения туалета необходимо вымыть руки с мылом и продезинфицировать любым разрешенным дезсре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16. В технологических цехах категорически запрещается хранение аптечек. Аптечки должны быть размещены в тамбурах технологических цехов и участков, в бытовых помещениях. В аптечках не рекомендуется держать сильно пахнущие и красящие лекарства (например, вместо йода иметь перекись вод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17. Работники, занятые ремонтными работами на предприятии,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ть правила личной гигиены, изложенные в пп. 3.14.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 запасные части хранить в специальном шкафу и переносить их в специальных ящиках с руч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работ принимать меры по обеспечению предупреждения попадания посторонних предметов в сырье, полуфабрикаты и готов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18. Начальники цехов (участков), сменные мастера должны осуществлять строгий контроль за выполнением правил личной гигиены работниками цеха, особенно в отношении мытья рук перед работой, после перерывов в работе и пользования туал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19. В соответствии с инструкцией по санитарно-микробиологическому контролю производства кондитерских изделий микробиологом предприятия должен осуществляться микробиологический контроль за чистотой санитарной одежды, качеством мытья и дезинфекции рук работников производственных цехов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20. Все работники предприятия обязаны при появлении признаков желудочно-кишечных заболеваний, повышения температуры, нагноения и симптомах других заболеваний немедленно сообщать об этом администрации и обращаться в здравпункт предприятия или другое медицинское учреждение для получения медицинской помощ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5. Санитарная охрана среды обитания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1. При производстве хлеба, хлебобулочных и кондитерских изделий должны осуществляться природоохранные мероприятия в соответствии с Законом РСФСР "Об охране окружающей природ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2. При проектировании предприятий должны учитываться предельно допустимые нагрузки на окружающую природную среду и предусматриваться надежные и эффективные меры предупреждения и устранения загрязнения окружающей природной среды вредными отходами, их обезвреживание и утилизация, внедрение ресурсосберегающих, малоотходных и безотходных технологий и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3. Строительство и реконструкция предприятий, сооружений и иных объектов должны осуществляться по утвержденным проектам, согласованным с органами и учреждениями госсанэпиднадзора, в строгом соответствии с действующими природоохранными, санитарными, а также строительными нормами 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4. При строительстве и реконструкции предприятий, расположенных в черте населенных пунктов, размеры санитарно-защитной зоны следует устанавливать по согласованию с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5. Свободные участки и территория предприятия вдоль ограждения должны быть озеленены кустарником и деревь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осадка деревьев и кустарников, дающих опушенные сем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6. Производственные, бытовые, ливневые стоки хлебопекарных и кондитерских предприятий должны сбрасываться в канализацию и проходить очистку на городских (поселковых) или локальных сооружениях. Проекты локальных очистных сооружений и места сброса должны быть согласованы с органами госсанэпиднадзора. Сброс в водоемы производственных и бытовых стоков без соответствующей очистки и обеззаражива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7. Системы вентиляции не должны быть источником загрязнения воздушной среды парами и вредными газ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6. Обязанности и ответственность админист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соблюдение настоящи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1. Администрация обязана обеспе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го работника санитарной одеждой в соответствии с утвержденн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дневную смену санитарной одежды и индивидуальных полотенец работникам производства кондитерских изделий с кре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ярную стирку и починку санитарной одежды и выдачу ее работникам для носки только во врем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достаточного количества уборочного инвентаря, моющих и дезинфицирующих средств для уборщ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тическое проведение дезинфекционных, дезинсекционных, дератизационных работ по графику, согласованному с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ждение занятий и сдачу экзаменов по санитарному минимуму всеми работниками производственных цехов и отделений при поступлении на работу, а затем один раз в два года с занесением результатов занятий в личную санитарную книжку и специальный санитар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один раз в два года аттестации по санитарным знаниям руководящего и инженерно-технического персонала (начальников цехов, инженеров, работников и руководителей подразделений)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е количество медицинских книжек для работников, подлежащих медицинским осмотрам и обследованиям, по установленной фор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ение поликлинике и другим медицинским учреждениям, где проводятся медицинские обследования, списков работников для отметки результатов и даты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2. Администрация обязана следить за своевременным прохождением работниками предприятий медицинских осмотров и сдачей экзаменов по санитарному миниму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3. Каждый работник предприятия должен быть ознакомлен с настоящими Санитарными правилами с последующей сдачей зачета по санминиму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4. Ответственность за санитарное состояние предприятия и за выполнение на предприятии настоящих Санитарных правил несет директор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5. Ответственность за санитарное состояние производственных цехов, отделений, складов, бытовых участков и др. несут руководители соответствующи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6. Ответственность за санитарное состояние оборудования и рабочего места несет обслуживающий его работ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7. Администрация обязана выделить специальный персонал для уборки территории 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8. Контроль за выполнением настоящих Санитарных правил на предприятиях возлагается на администрацию предприя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ежесменных перед началом работы медицинских осмотр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ов предприятий (цехов, бригад, участ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атывающих кондитерские изделия с крем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дицинский осмотр проводится с целью выявления у работающих повреждений и гнойничковых заболеваний кожи рук, открытых частей тела, а также больных ангиной и с катаральными явлениями верхних дыхательн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дицинскому осмотру подлежат все без исключения работники цехов (бригад, участков) по производству кондитерских изделий с кремом перед допуском их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смотр рук, открытых частей тела, а также носоглотки должен проводиться медицинским работником по договору предприятия с лечебно-профилактическим учреж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 допускаются к работе по производству кондитерских изделий с кремом (подготовка сырья для крема, приготовление крема, отделка тортов и пирожных, приготовление рулетов) работники, имеющие порезы, ссадины, ожоги, гнойничковые заболевания кожи рук, открытых частей тела (поверхностные гнойнички, фурункулы, нагноения, вызванные порезами, занозами, ожогами и др. повреждениями кожи), а также ангинами и катаральными явлениями верхних дыхательн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ботники с заболеваниями, указанными в п. 4, направляются на лечение в поликлинику. Лица, которые в связи с легкой степенью заболевания не получают листка нетрудоспособности, переводятся на другую работу, не связанную с изготовлением крема (подсобные работы до выпечки мучных полуфабрик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Лица, переболевшие гнойничковыми заболеваниями кожи рук и других открытых частей тела, допускаются к работе только после бактериологического исследования участков кожи на месте бывших гнойничковых заболеваний на отсутствие плазмокоагулирующего стафилокок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Медицинский работник, проводящий осмотр, обязан в письменном виде сообщить начальнику цеха или лицу, его заменяющему, обо всех работниках, которым в результате осмотра запрещено работать на изготовлении крема и отделке готов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езультаты осмотра заносятся в специальный журнал, который должен быть прошнурован, пронумерован и скреплен печатью (форма журнала и примерная запись в нем прилаг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 окончании осмотра медицинский работник должен делать отметку против каждой фамилии о результатах осмотра, а также запись, в которой указывается, сколько человек было осмотрено, сколько из них здоровы и сколько выявлено бо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 каждом выявленном больном в журнале делается отдельная запись, в которой должно быть указано, какие рекомендации даны по использованию работника в цехе или о направлении его на лечение в поликлин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ь подписывается медицинским работником, проводившим осмотр, и начальником цеха или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Учет результатов осмотра ведется побригадно. Бригадир несет персональную ответственность за прохождение всеми работниками бригады ежесменного перед началом работы осмотра, а также за своевременное внесение в журнал осмотра изменений списочного состава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рабочих в журнале на день осмотра должен соответствовать списку рабочих в наряде (рабочем листе) на этот день и эту смену. Руководитель предприятия по согласованию с санитарным надзором утверждает лиц, ответственных за организацию медицинского осмотра в каждой смен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и результатов медицинского осмот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ов цеха (бригады, участка), вырабатывающе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делия с крем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х (бригада, участок) N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бригадир)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Фамилия,  │   Место    │       Месяц / дни: апр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имя, отчество│  рабо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рофессия  │ 1  │ 2  │ 3   │ 4  │...│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Иванова      │бригадир    │ зд │ зд │ зд  │ в  │   │зд │ з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алья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вановн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Лебедева     │мастер -    │ зд │ от │ от  │ в  │   │зд │ з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рия        │кондитер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Яковлевн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Скорикова    │мастер -    │ зд │ от │ б/л │ б/л│   │   │ от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на         │кондитер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сильевн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е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 - зд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 отстранен от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п - отпу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 выходной д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 - больничный ли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записей результатов медицинского осмотра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преля осмотрено 14 человек. 13 человек здоровы, Лебедева М.Я. отстранена от работы (порез большого пальца левой руки) и переведена на выпечны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апреля осмотрено 15 человек, 14 здоровы, Скорикова А.В. отстранена от работы (предварительный диагноз - ангина) и направлена в поликлин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апреля осмотрено 14 человек, Лебедева М.Я. после зажившего пореза и отрицательного микробиологического анализа допущена к работе в цехе по производству изделий с крем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выдачи и сдачи отсадочных меш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елкого инвентар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675"/>
        <w:gridCol w:w="1080"/>
        <w:gridCol w:w="675"/>
        <w:gridCol w:w="675"/>
        <w:gridCol w:w="675"/>
        <w:gridCol w:w="945"/>
        <w:gridCol w:w="675"/>
        <w:gridCol w:w="810"/>
        <w:gridCol w:w="675"/>
        <w:gridCol w:w="675"/>
        <w:gridCol w:w="67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на </w:t>
              <w:br/>
              <w:t xml:space="preserve">(бри- </w:t>
              <w:br/>
              <w:t xml:space="preserve">гада) </w:t>
              <w:br/>
              <w:t xml:space="preserve">Ф.И.О. </w:t>
              <w:br/>
              <w:t xml:space="preserve">нач-ка </w:t>
              <w:br/>
              <w:t xml:space="preserve">смены </w:t>
              <w:br/>
              <w:t>(брига-</w:t>
              <w:br/>
              <w:t xml:space="preserve">дира) </w:t>
            </w:r>
          </w:p>
        </w:tc>
        <w:tc>
          <w:tcPr>
            <w:tcW w:w="445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мешков и мелкого  </w:t>
              <w:br/>
              <w:t xml:space="preserve">инвентар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и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нял </w:t>
              <w:br/>
              <w:t xml:space="preserve">на </w:t>
              <w:br/>
              <w:t xml:space="preserve">са- </w:t>
              <w:br/>
              <w:t xml:space="preserve">ни- </w:t>
              <w:br/>
              <w:t>тар-</w:t>
              <w:br/>
              <w:t xml:space="preserve">ную </w:t>
              <w:br/>
              <w:t xml:space="preserve">об- </w:t>
              <w:br/>
              <w:t xml:space="preserve">ра- </w:t>
              <w:br/>
              <w:t>бот-</w:t>
              <w:br/>
              <w:t xml:space="preserve">ку </w:t>
            </w:r>
          </w:p>
        </w:tc>
      </w:tr>
      <w:tr>
        <w:trPr>
          <w:trHeight w:val="108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ш-</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у-</w:t>
              <w:br/>
              <w:t>боч-</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 </w:t>
              <w:br/>
              <w:t>пат-</w:t>
              <w:br/>
              <w:t xml:space="preserve">ки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реб-</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ж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ейк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 xml:space="preserve">лу- </w:t>
              <w:br/>
              <w:t xml:space="preserve">чил </w:t>
              <w:br/>
              <w:t xml:space="preserve">на </w:t>
              <w:br/>
              <w:t>про-</w:t>
              <w:br/>
              <w:t xml:space="preserve">из- </w:t>
              <w:br/>
              <w:t>вод-</w:t>
              <w:br/>
              <w:t>стве</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дал</w:t>
              <w:br/>
              <w:t xml:space="preserve">с  </w:t>
              <w:br/>
              <w:t>про-</w:t>
              <w:br/>
              <w:t xml:space="preserve">из- </w:t>
              <w:br/>
              <w:t>вод-</w:t>
              <w:br/>
              <w:t>ства</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содержания сахара в водной фазе кре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хар, как известно, повышает осмотическое давление в среде и тем самым предотвращает развитие микроорганизмов. На этом явлении и основано определение сахара в водной фазе кр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ная фаза крема - это вода продуктов, входящих в крем по рецептуре. Содержание сахара в водной фазе и влажность крема находятся в обратной зависимости, чем выше влажность крема, тем ниже концентрация сахара в водной ф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расчета содержания сахара в креме на водную фазу предварительно определяют содержание сахара в натуре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В) x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 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 содержание сахара в натуре,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 содержание сахара на сухое вещество по лабораторным данным,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 влажность крема по лабораторным данным, %.</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сахара на водную фазу крема производи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x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 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 концентрация сахара в водной фазе,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 влажность крема по лабораторным данным,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 содержание сахара в натуре, %.</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расче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данным лабораторного анализа получена влажность крема 25% (В) с содержанием сахара на сухое вещество 51,6%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ределение содержания сахара в натуре в креме с влажностью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100 г сухого вещества содержится 51,6% сахара. В креме с влажностью 25% сухое вещество составляет 75% (100 -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сахара в натуре состави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В) x А   (100 - 25)%5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 = --------------- = 38,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10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реме с влажностью 25% сахара в натуре содержится 38,7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чет сахара на водную ф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100 г крема содержится 25% воды и 38,7% сахара. Концентрация сахара на водную фазу крема состави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x 100   25 + 38,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в = ------- = ---------- = 60,7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С    38,7 x 10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моющих средст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ытье производственного оборудования и помещений хлебопекарных кондитерских предприятий производят растворами моющих средств, которые должны обладать высокой моющей способностью, обеспечивать полную смачиваемость моющей поверхности, смягчать жесткость воды и не вызывать коррозию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хлебопекарной и кондитерской промышленности в качестве моющих средств используют, в основном, раствор кальцинированной соды, а также моющие синтетические порошки различной рецептуры, разрешенные органами госсанэпиднадзора для применения в пищевой промышленности. В последнее время для мытья оборудования используются также электроактивированные растворы (католит), препарат "Септабик", средство "Септодо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льцинированная с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яет собой обезвоженный углекислый натрий - белый кристаллический порошок, хорошо растворимый в воде. В водных растворах распадается, образуя едкую щелочь и гидрокарбонат, которые являются действующим моющим нач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ячие растворы кальцинированной соды (50 - 60° C) хорошо омыляют загрязненные поверхности и разрушают белковые ост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использовать 0,5-процентные растворы кальцинированной соды для ручной мойки с нагревом раствора до 70 - 8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эффективным моющим действием обладает кальцинированная сода в смеси с поверхностно-активными и антикоррозийными веществ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силикат натр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тся для мойки производственного оборудования в качестве антикоррозийной добавки в моющие порошки или как самостоятельное моющее сре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льцинированную соду добавляют 0,1-процентный раствор метасиликата натр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змо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нтетическое моющее и дезинфицирующее средство. Применяется для мытья и дезинфекци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 синтетическое моющее средство (алкилсульфаты, алкилсульфонат) триполифосфат натрия - 20,0; метасиликат натрия - 30,0 (девятиводный); сода кальцинированная - 24,0 - 28,0; хлорамин "Б" 18,0 - 22,0; сульфат натрия и вода (в составе компонентов) - до 1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Дезмола" позволяет совместить в одной операции мойку и дезинфекцию оборудования. Для ручной мойки используют 0,5-процентный, а при механическом способе обработки - 1,0-процентный водные растворы дезмо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толи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олит получают непосредственно на предприятии, вырабатывающем кондитерские и хлебобулочные изделия, при обработке растворов поваренной соли в катодной зоне электролизера с мембраной. Католит содержит едкую щелочь и имеет pH 9 - 11. Для мытья оборудования обычно применяют католит с pH 9 - 10 при температуре 50 - 60° C.</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дезинфицирующих средст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вырабатывающих кондитерские и хлебобулочные изделия, для дезинфекции оборудования и помещений используются хлорсодержащие средства (хлорная известь, хлорамин, антисептол, известковое молоко, анолит, раствор гипохлорита натрия), а также четвертичные аммонийные соединения: препарат "Септабик" и средство "Септод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обработки дезинфицирующими препаратами зависит от содержания в них активного вещества, времени воздействия и температуры приготовленного рас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орсодержащие дезинфицирующие препараты при повышении температуры оказывают коррозирующее действие на металл. Поэтому они применяются при температуре не выше 50° C (45 - 50° C). Дезинфицируют тщательно вымытые поверхности, так как остатки пищевых продуктов связывают хлор и снижают его антимикробное действие. Нержавеющая сталь мало подвержена коррозии от воздействия хлорсодержащих препаратов. Резина, применяемая для прокладок оборудования, разрушается паром, по выдерживает воздействие хлорсодержащих дезинфицирующих рас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твертичные аммонийные соединения не оказывают коррозирующего действия на металл, дерево, пластик, бетон, резину. Однако при температуре выше 45 - 50° C их токсичность повышается. Поэтому температура рабочих растворов не должна превышать 45° C.</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лорная изве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яет собой белый комковатый порошок с резким специфическим запахом хлора. В воде растворяется не пол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прикосновении с воздухом хлорная известь легко разрушается. Поэтому ее необходимо хранить в закрытой упаковке и в темноте. Растворы хлорной извести при хранении теряют активность, поэтому их необходимо готовить не более чем на 1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 определяют активность приготовленного раствора хлорной извести, которая выражается либо в %, либо в мг/л активного хлора. Бактерицидный эффект раствора хлорной извести зависит от содержания в нем активного хлора, количество которого колеблется от 28 до 36%. Хлорная известь с содержанием менее 25% активного хлора к дезинфекции непригодна. При неправильном хранении хлорная известь разлагается и теряет часть активного хлора. Разложению способствуют тепло, влага, солнечный свет. Поэтому хранить хлорную известь следует в сухом, темном месте, в плотно закрытой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зинфекции оборудования используют осветленный (отстоявшийся) раствор хлорной извести, так называемую "хлорную вод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лорная 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орную воду готовят из концентрированного (исходного) 10-процентного осветленного раствора хлорной изв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й раствор готовят следующим образом: 1 кг сухой хлорной извести помещают в эмалированное ведро и измельчают. Затем доливают холодной водой до объема 10 л, хорошо перемешивают, закрывают крышкой и оставляют на сутки в прохладном месте. После этого образовавшийся осветленный 10-процентный раствор осторожно сливают и отфильтровывают через несколько слоев марли или процеживают через плотную ткань. Хранят в бутылях из темного стекла, закрытых деревянной пробкой, в прохладном месте, не более 10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растворы необходимой концентрации готовят из исходного 10-процентного осветленного раствора непосредственно перед их употреб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е приводятся расчетные данные для количества основного раствора, необходимого для приготовления 0,2-10-процентных рабочих растворов хлорной изве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центрация   │Количество исходного 10-процентного раств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лорной извести │   необходимого для приготовления рабоч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абочих     │               раствора, м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твор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 1 л         │        на 10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20       │           20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100          │         1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0       │          200          │         2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0       │          500          │         5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0       │   исходный раствор    │   исходный раств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Концентрация рабочего раствора в процентах определяется по весовому количеству хлорной извести, взятой для приготовления хлорно-известковой взвеси. Концентрацию осветленных растворов хлорной извести от 0,2 до 10% выбирают в зависимости от обеззараживающего объе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нолит и раствор гипохлорита натр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олит получают непосредственно на предприятии, вырабатывающем кондитерские и хлебобулочные изделия при обработке растворов поваренной соли в анодной зоне электролизера с мембраной. Анолит имеет следующие параметры: pH от 1 до 6, содержание активного хлора 0,01 - 0,2% (что соответствует содержанию активного хлора в 0,04 - 0,8-процентном растворе хлорной извести). Для дезинфекции обычно используют анолит с pH 1 - 3, содержание активного хлора в дезинфицирующем растворе выбирают в зависимости от вида обрабатываем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 гипохлорита натрия получают также непосредственно на предприятии, вырабатывающем кондитерские и хлебобулочные изделия при обработке растворов поваренной соли в электролизере. Получаемый раствор имеет следующие параметры: pH - 7 - 11, содержание "активного хлора" - 0,01 - 1,0% (что соответствует содержанию активного хлора в 0,04 - 4,0-процентном растворе хлорной извести). Параметры раствора гипохлорита натрия выбирают в зависимости от вида обрабатываемой поверх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лорамин (натрий паратолуолтиосульфонхлорам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сталлическое вещество белого или желтоватого цвета. Содержит 24 - 28% активного хлора. Хорошо растворяется в воде при комнатной температуре. Растворы хлорамина готовят непосредственно перед употреблением. Пользуются 0,2 - 10-процентном раствором. Растворяют хлорамин в стеклянной или эмалированной посуде. Растворы его при температуре 50° C не выделяют в воздух хлор в отличие от растворов хлорной изв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ищевой промышленности растворы хлорамина применяют в концентрации 0,5% для дезинфекции рук и 1,5 - 2% - для дезинфекци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е приводятся соотношения между концентрацией в % и количеством хлорамина в г на 1 и 10 л во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центрация раствора, %│        Количество хлорамина,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 1 л воды    │   на 10 л 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            │        5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1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20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хранении растворов хлорамина в посуде из темного стекла с притертой пробкой их активность сохраняется до 15 сут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ктивированный хлорам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зинфицирующие свойства хлорамина усиливаются при добавлении к нему активатора в соотношении 1:1 или 1:2. В качестве активатора используют аммонийные соединения - нитрат, сульфат, хлорид. Готовят непосредственно перед употреблением. Раздельно отвешивают хлорамин и соль аммония. Сначала растворяют в воде хлорамин, а затем прибавляют актив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имущество активированных растворов перед обычными заключается в том, что при добавлении активатора ускоряется выделение активного хлора. Поэтому препарат губительно действует не только на вегетативные формы микроорганизмов, но и на их споры. Применяется активированный хлорамин в концентрации 0,5 - 2,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нтисепто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яет собой смесь хлорной извести и кальцинированной соды. Рекомендуется для дезинфекции стен складов готовой продукции и цеховых помещений. После обмывки стен производственных помещений раствор смывают через 2 - 3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езинфекции оштукатуренных стен антисептол вводят в побелку совместно со свежегашеной известью и мелом. После побелки стены сушат, проветривают помещение и белят повторно 20-процентным известковым молоком из свежегашеной извести. Интервалы побелки - 2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готавливают антисептол следующим образом: 3,5 кг хлорной извести растворяют в 60 - 70 л горячей воды (40 - 45° C), заливают водой до 100 л. Отстоявшийся осветленный раствор хлорной извести переливают в 1-2-процентный раствор кальцинированной соды. Полученный раствор разбавляют в два раза водой и используют для дезинфе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Септаби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ся к группе четвертичных аммонийных соединений. Представляет собой порошок белого цвета без запаха, растворимый в воде. При концентрации растворов выше 0,5% растворение порошка происходит медленно. Рабочие растворы непрозрач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Септабик" обладает дезинфицирующим и моющим действием. Рабочие растворы "Септабика" не взаимодействуют с металлами, пластиком, тканями, бетоном. В порошкообразном состоянии "Септабик" сохраняет свою активность при комнатной температуре неограниченное время. Рабочие растворы "Септабика" стабильны в течение двух лет при температуре не выше 30° C. "Септабик" и его растворы несовместимы с мылами и анионными поверхностно-активными веще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Септабик" обладает антимикробной активностью по отношению к грамположительным и грамотрицательным бактериям и фунгицидным действием по отношению к микроскопическим гриб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араметрам острой токсичности по ГОСТу 12.1.007-76 "Септабик" относится к 3 классу умеренно опасных соединений при введении в желудок и к 4 классу малоопасных соединений при нанесении на кожу, является малолетучим соеди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Септабик" применяют в виде водных растворов, которые готовят в посуде из любого материала. Для обеззараживания поверхностей бытовых и производственных помещений и технологического оборудования на хлебопекарных и кондитерских предприятиях используют растворы с концентрацией "Септабика" 0,5% из расчета 250 мл/кв. м обрабатываемой площади. Через 20 мин. после смачивания обрабатываемых поверхностей рабочим раствором "Септабика" их промывают водой и насухо протир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готовлении рабочих растворов "Септабика" следует избегать попадания порошка на слизистую оболочку глаз и кожу. Необходимо пользоваться средствами индивидуальной защиты: ватно-марлевой повязкой или респираторами типа "Лепесток", "Астра", резиновыми перчатками (для рук) и очками (для глаз). Все работы с водными растворами "Септабика" следует проводить в резиновых перча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Септабик" разрешено к применению для дезинфекции предприятий хлебопекарной и кондитерской промышленности Госкомсанэпиднадзором России согласно перечню N 0024-95 от 07.07.95 (письмо зам. председателя Госкомсанэпиднадзора Монисова А.А. N 01-13/1443-11 от 28.11.9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Септодо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Септодор" представляет собой концентрат - композицию, состоящую из 4 четвертичных аммонийных соединений. Обладает дезинфицирующим и моющим действием. Рабочие растворы "Септодора" не разрушают обрабатываемые объекты из металла, пластика, тканей, дерева. "Септодор" сохраняет свою активность при комнатной температуре (18 - 20° C) в течение 1 года. "Септодор" и его растворы несовместимы с мылами и анионными поверхностно-активными веще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Септодор" обладает антимикробной активностью по отношению к грамположительным и грамотрицательным бактериям, дрожжам и микроскопическим гриб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араметрам острой токсичности "Септодор" относится к 3 классу умеренно опасных соединений при введении в желудок и к 4 классу малоопасных соединений при нанесении на кожу, является малолетучим соеди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ззараживания поверхностей бытовых, производственных помещений, технологического оборудования, тары, инвентаря на хлебопекарных и кондитерских предприятиях используются 0,1% растворы "Септодора" из расчета 250 - 300 мл на 1 кв. м обрабатываемой площади. После 10 - 15 мин. выдержки поверхность ополаскивают водой и протирают насух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готовлении рабочих растворов "Септодора" и их использовании для дезинфекции необходимо избегать попадания на слизистую оболочку гл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Септодор" разрешено к применению на предприятиях хлебопекарной и кондитерской промышленности в соответствии с решением Федеральной комиссии по медицинским иммунологическим препаратам, дезинфекционным и парфюмерно-косметическим средствам Госкомсанэпиднадзора РФ от 2 июля 1996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менению бактерицидных ламп на предприят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щевой промышлен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ктерицидные лампы, излучая УФ-лучи, губительно действуют на микрофлору как патогенную, так и сапрофитную. Поэтому их используют для обеззараживания воздуха производственных помещений, складов, бактериологических лабораторий и боксов. Кроме того, бактерицидные лампы применяют для обеззараживания поверхности упаковочных материалов,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ша промышленность выпускает бактерицидные лампы нескольких типов - для напряжения 127 и 220 В. Ниже приводятся характеристики ламп для напряжения 220 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1485"/>
        <w:gridCol w:w="1890"/>
        <w:gridCol w:w="3915"/>
      </w:tblGrid>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мп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ь,</w:t>
              <w:br/>
              <w:t xml:space="preserve">В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яжение, </w:t>
              <w:br/>
              <w:t xml:space="preserve">В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w:t>
              <w:br/>
              <w:t>помещения, при которой могут</w:t>
              <w:br/>
              <w:t xml:space="preserve">работать лампы, °C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В-3О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2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В-60-1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2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ктерицидные лампы можно включать при помощи тех же приборов включения, какие применяются для осветительных люминесцентных ламп соответствующей мощности. Лампы, включенные в сеть без прибора включения, мгновенно перегорают. От радиопомех лампы должны быть защищены конденсаторами. Лампы снабжаются козырьками или отражателями, изнутри покрашенными алюминиевой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Ф-облучение рекомендуется применять для обеззараживания воздуха с использованием бактерицидных ламп с отражателями и без отражателей. Лампы укрепляют стационарно на определенном участке (стена, потолок, дверь и т.д.) или на передвижной установке. Установка может состоять из 1,5 - 2-метровой вертикальной металлической оси на ножках - роликах, на которой укрепляются лампы от одной и более штук. Используют также лампы - софиты с щелью, что образует лучевую заве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бактерицидных ламп эффективно только в помещении с определенной температурой, указанной в таблице. При более высоких температурах лампы перегорают, при более низких - не горят. При относительной влажности воздуха свыше 65 - 75% бактерицидный эффект Уф-лучей сниж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для УФ-облучения воздуха комплектуются из расчета: на 1 м помещения требуется 2 - 2,5 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ь лампы делят на число ватт, необходимое для облучения 1 кв. м помещения. Так, при наличии лампы БУВ-60 мощность лампы (60 Вт) делят на 2 или 2,5. Результат показывает, что одна лампа БУВ-60 может обеспечить облучение помещения, имеющего объем от 24 до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блучения. Обеззараживание воздуха достигается непрерывным облучением в течение 2 - 3 часов с последующими перерывами на 1 час и дальнейшим облучением в течение 2 - 3 часов. В сумме время облучения в сутки должно соответствовать 6 - 8 часам. В случае присутствия в облучаемом помещении рабочих, лампы должны быть с нижними отражателями и подвешены на уровне не менее чем на 2 - 2,5 метра от пола. Можно использовать неэкранированные лампы, включая их в ночное время, в промежутки между сменами, в специальные перерывы. При этом можно увеличивать количество ламп на данной площади облучения (из расчета 4 Вт на 1 кв. см) и тем самым сократить время облучения в два р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ческие данны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становление Государственного комитета санитарно-эпидемиологического надзора РФ "О порядке выдачи гигиенических сертификатов на продукцию" от 05.11.93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каз Минздравмедпрома России и Госкомсанэпиднадзора России от 05.10.95 N 280/88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ила техники безопасности и производственной санитарии для предприятий хлебопекарной и макаронной промышленности, утв. Госкомиссией СМ СССР по продовольствию и закупкам СП 245-71, СНиП 2.01.02-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нструкция по предупреждению картофельной болезни хлеба, 1994 г., утв. ГосНИИХП, согл. с Госкомсанэпиднадзором РФ от 22.07.93 N 01-13/1053-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нструкция по предотвращению попадания посторонних предметов в продукцию, утв. Минхлебопродукт СССР 07.07.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анитарно-гигиенические требования к использованию для пищевых целей утиных и гусиных яиц, а также куриных яиц из хозяйств, не благополучных по инфекционным заболеваниям птицы, от 29 декабря 1980 г. N 2281-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анитарные правила по применению пищевых добавок от 29 сентября 1978 г. N 1923-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Методические указания "Порядок и периодичность контроля за содержанием чужеродных веществ в продуктах питания и продовольственном сырье учреждениями санитарно-эпидемиологической службы" от 13.07.90 N 5175-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Методические указания по проведению санитарно-бактериологических исследований на предприятиях, вырабатывающих кондитерские кремовые изделия, от 26.09.75 N 1351-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Медико-биологические требования и санитарные нормы качества продовольственного сырья и пищевых продуктов от 01.08.89 N 5081-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анПиН 42-123-417-86 "Условия и сроки хранения особо скоропортящихся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авила розничной торговли хлебом и хлебобулочными изделиями N 228 от 03.10.83, утверждены МТ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анитарные нормы микроклимата производственных помещений, утв. главным госсанврачом СССР 12.03.85 N 322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ормы технологического проектирования предприятий хлебопекарной промышленности ВНТП 02-85, Минпищепром СССР, Гипропищепром-1, 19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ормы технологического проектирования предприятий хлебопекарной промышленности ВНТП 02-92, часть II. Пекарни, утв. Комитетом по хлебопродуктам Министерства торговли и материальных ресурсов 03.04.92 N 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ормы технологического проектирования предприятий кондитерской промышленности ВНТП 21-9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2:55Z</dcterms:created>
  <dc:creator/>
  <dc:description/>
  <dc:language>en-US</dc:language>
  <cp:lastModifiedBy/>
  <dcterms:modified xsi:type="dcterms:W3CDTF">2011-09-22T13:07:52Z</dcterms:modified>
  <cp:revision>2</cp:revision>
  <dc:subject/>
  <dc:title/>
</cp:coreProperties>
</file>