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а РФ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1 октября 1996 г. N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омента утвер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Физические факторы производствен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8 Физические факторы окружающей природ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ая вибрация, вибрация в помещен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ых и общественных зд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 2.2.4/2.1.8.566-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ы Научно-исследовательским институтом медицины труда Российской Академии медицинских наук (Суворов Г.А., Прокопенко Л.В., Шкаринов Л.Н., Кравченко О.К.), Московским научно-исследовательским институтом гигиены им. Ф.Ф. Эрисмана (Карагодина И.Л., Шишкина В.В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ждены и введены в действие Постановлением Госкомсанэпиднадзора России от 31 октября 1996 г. N 4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ведены взамен Санитарных норм и правил при работе с машинами и оборудованием, создающими локальную вибрацию, передающуюся на руки работающих N 3041-84, Санитарных норм вибрации рабочих мест N 3044-84, Санитарных норм допустимых вибраций в жилых домах N 1304-7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РСФСР "О санитарно-эпидемиолог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и населени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е правила, нормы и гигиенические нормативы (далее - санитарные правила) - нормативные акты, устанавливающие катего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нормы устанавливают классификацию, нормируемые параметры, предельно допустимые значения производственных вибраций, допустимые значения вибраций в жилых и общественны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нормы являются обязательными для всех организаций и юридических лиц на территории Российской Федерации, независимо от форм собственности, подчинения и принадлежности и физических лиц, независимо от граждан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сылки на требования санитарных норм должны быть учтены в Государственных стандартах и во всех нормативно-технических документах, регламентирующих конструктивные, технологические, сертификационные и эксплуатационные требования к производственным объектам, жилым, общественным зданиям, технологическому, инженерному, санитарно-техническому оборудованию и машинам, транспортным средствам, бытовым прибо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тветственность за выполнение требований Санитарных норм возлагается в установленном законом порядке на руководителей и должностных лиц предприятий, учреждений и организаций, а также гражд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онтроль за выполнением санитарных норм осуществляется органами и учреждениями Госсанэпиднадзора России в соответствии с Законом РСФСР "О санитарно-эпидемиологическом благополучии населения" от 19.04.91 и с учетом требований действующих санит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Измерение и гигиеническая оценка вибрации, а также профилактические мероприятия должны проводиться в соответствии с руководством 2.2.4/2.1.8-96 "Гигиеническая оценка физических факторов производственной и окружающей среды" (в стадии утвержд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С утверждением настоящих Санитарных норм утрачивают силу Санитарные нормы и правила при работе с машинами и оборудованием, создающими локальную вибрацию, передающуюся на руки работающих N 3041-84, Санитарные нормы вибрации рабочих мест N 3044-84, Санитарные нормы допустимых вибраций в жилых домах N 1304-7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1. Закон РСФСР "О санитарно-эпидемиологическом благополучии населения" от 19.04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акон Российской Федерации "Об охране окружающей природной среды" от 19.12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3. Закон Российской Федерации "О защите прав потребителей" от 07.02.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4. Закон Российской Федерации "О сертификации продукции и услуг" от 10.06.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оложение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, утвержденное Постановлением Совета Министров РСФСР от 01.07.91 N 37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остановление Государственного комитета санэпиднадзора России "Положение о порядке выдачи гигиенических сертификатов на продукцию" от 05.01.93 N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едельно допустимый уровень (ПДУ) вибрации - это уровень фактора, который при ежедневной (кроме выходных дней) работе, но не более 40 часов в неделю в течение всего рабочего стажа,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вибрации не исключает нарушение здоровья у сверхчувствительных л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Допустимый уровень вибрации в жилых и общественных зданиях -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вибрационному воздейств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Корректированный уровень вибрации - одночисловая характеристика вибрации, определяемая как результат энергетического суммирования уровней вибрации в октавных полосах частот с учетом октавных попра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Эквивалентный (по энергии) корректированный уровень изменяющейся во времени вибрации - это корректированный уровень постоянной во времени вибрации, которая имеет такое же среднеквадратичное корректированное значение виброускорения и/или виброскорости, что и данная непостоянная вибрация в течение определенного интервала времен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лассификация вибраций, воздействующих на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о способу передачи на человека разли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ую вибрацию, передающуюся через опорные поверхности на тело сидящего или стоящего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окальную вибрацию, передающуюся через руки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ибрация, передающаяся на ноги сидящего человека и на предплечья, контактирующие с вибрирующими поверхностями рабочих столов, относится к локальной виб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о источнику возникновения вибраций разли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окальную вибрацию, передающуюся человеку от ручного механизированного инструмента (с двигателями), органов ручного управления машинами и оборудова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окальную вибрацию, передающуюся человеку от ручного немеханизированного инструмента (без двигателей), например, рихтовочных молотков разных моделей и обрабатываемых дета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ую вибрацию I категории - транспортную вибрацию, воздействующую на человека на рабочих местах самоходных и прицепных машин, транспортных средств при движении по местности, агрофонам и дорогам (в том числе при их строительстве). К источникам транспортной вибрации относят: тракторы сельскохозяйственные и промышленные, самоходные сельскохозяйственные машины (в том числе комбайны); автомобили грузовые (в том числе тягачи, скреперы, грейдеры, катки и т.д.); снегоочистители, самоходный горно-шахтный рельсовый транспор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ую вибрацию II категории - транспортно-технологическую вибрацию, воздействующую на человека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. К источникам транспортно-технологической вибрации относят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ую вибрацию III категории - технологическую вибрацию, воздействующую на человека на рабочих местах стационарных машин или передающуюся на рабочие места, не имеющие источников вибрации. К источникам технологической вибрации относят: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 и вентилятор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ую вибрацию категории III по месту действия подразделяют на следующие тип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 постоянных рабочих местах производственных помещений пред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а рабочих местах на складах, в столовых, бытовых, дежурных и других производственных помещений, где нет машин, генерирующих вибр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ую вибрацию в жилых помещениях и общественных зданиях от внешних источников: городского рельсового транспорта (мелкого залегания и открытые линии метрополитена, трамвай, железнодорожный транспорт) и автотранспорта; промышленных предприятий и передвижных промышленных установок (при эксплуатации гидравлических и механических прессов, строгальных, вырубных и других металлообрабатывающих механизмов, поршневых компрессоров, бетономешалок, дробилок, строительных машин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щую вибрацию в жилых помещениях и общественных зданиях от внутренних источников: инженерно-технического оборудования зданий и бытовых приборов (лифты, вентиляционные системы, насосные, пылесосы, холодильники, стиральные машины и т.п.), а также встроенных предприятий торговли (холодильное оборудование), предприятий коммунально-бытового обслуживания, котельных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о направлению действия вибрацию подразделяют в соответствии с направлением осей ортогональной системы координа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окальную вибрацию подразделяют на действующую вдоль осей ортогональной системы координат Xл, Yл, Zл, где ось Xл параллельна оси места охвата источника вибрации (рукоятки, ложемента, рулевого колеса, рычага управления, удерживаемого в руках обрабатываемого изделия и т.п.), ось Yл перпендикулярна ладони, а ось Zл лежит в плоскости, образованной осью Xл и направлением подачи или приложения силы (или осью предплечья, когда сила не прикладываетс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- общую вибрацию подразделяют на действующую вдоль осей ортогональной системы координат Xo, Yo, Zo, где Xo (от спины к груди) и Yo (от правого плеча к левому) - горизонтальные оси, направленные параллельно опорным поверхностям; Zo - вертикальная ось, перпендикулярная опорным поверхностям тела в местах его контакта с сиденьем, полом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я координатных осей приведены в приложении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о характеру спектра вибрации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зкополосные вибрации, у которых контролируемые параметры в одной 1/3 октавной полосе частот более чем на 15 дБ превышают значения в соседних 1/3 октавных полос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ирокополосные вибрации - с непрерывным спектром шириной более одной октав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о частотному составу вибрации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изкочастотные вибрации (с преобладанием максимальных уровней в октавных полосах частот 1 - 4 Гц для общих вибраций, 8 - 16 Гц - для локальных вибрац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реднечастотные вибрации (8 - 16 Гц - для общих вибраций, 31,5 - 63 Гц - для локальных вибрац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окочастотные вибрации (31,5 - 63 Гц - для общих вибраций, 125 - 1000 Гц - для локальных вибрац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По временным характеристикам вибрации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ые вибрации, для которых величина нормируемых параметров изменяется не более чем в 2 раза (на 6 дБ) за время наблю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остоянные вибрации, для которых величина нормируемых параметров изменяется не менее чем в 2 раза (на 6 дБ) за время наблюдения не менее 10 мин. при изменении с постоянной времени 1 с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олеблющиеся во времени вибрации, для которых величина нормируемых параметров непрерывно изменяется во вре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ерывистые вибрации, когда контакт человека с вибрацией прерывается, причем длительность интервалов, в течение которых имеет место контакт, составляет более 1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импульсные вибрации, состоящие из одного или нескольких вибрационных воздействий (например, ударов), каждый длительностью менее 1 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ормируемые парамет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Гигиеническая оценка постоянной и непостоянной вибрации, воздействующей на человека, должна производиться следующими метод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астотным (спектральным) анализом нормируемого парамет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тегральной оценкой по частоте нормируемого парамет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тегральной оценкой с учетом времени вибрационного воздействия по эквивалентному (по энергии) уровню нормируемого парамет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Нормируемый диапазон частот устанавлив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локальной вибрации в виде октавных полос со среднегеометрическими частотами: 8; 16; 31,5; 63; 125; 250; 500; 1000 Г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общей вибрации в виде октавных или 1/3 октавных полос со среднегеометрическими частотами: 0,8; 1; 1,25; 1,6; 2,0; 2,5; 3,15; 4,0; 5,0; 6,3; 8,0; 10,0; 12,5; 16,0; 20,0; 25,0; 31,5; 40,0; 50,0; 63,0; 80,0 Г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ри частотном (спектральном) анализе нормируемыми параметрами являются средние квадратические значения виброскорости (r) и виброускорения (a) или их логарифмические уровни (Lr, La), измеряемые в 1/1 и 1/3 октавных полос част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1. Логарифмические уровни виброскорости (Lr), в дБ, определяют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Lr = 20 lg ---------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-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5 x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r - среднее квадратическое значение виброскорости, м/с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-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 x 10  - опорное значение виброскорости, м/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отношение между логарифмическими уровнями виброскорости в д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е значениями в м/с приведены в Приложении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3.2. Логарифмические  уровни  виброускорения  (La),  в   дБ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ют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>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 xml:space="preserve">La = 20 lg ---------, </w:t>
      </w:r>
      <w:r>
        <w:rPr>
          <w:rFonts w:cs="Courier New" w:ascii="Courier New" w:hAnsi="Courier New"/>
          <w:sz w:val="20"/>
        </w:rPr>
        <w:t>гд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-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1 x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 - среднее квадратическое значение виброускорения, м/кв. с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-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 x 10 - опорное значение виброускорения, м/кв.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между логарифмическими уровнями виброускорения в дБ и его значениями в м/кв. с приведены в Приложении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ри интегральной оценке по частоте нормируемым параметром является корректированное значение виброскорости и виброускорения (U) или их логарифмические уровни (Lu), измеряемые с помощью корректирующих фильтров или вычисляемые по формула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  <w:lang w:val="en-US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/n      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U =   /SUM (Ui x Ki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\/ i=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n    0,1(Lui + Lki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lang w:val="en-US"/>
        </w:rPr>
        <w:t xml:space="preserve">Lu = 10 lg SUM 10              , </w:t>
      </w:r>
      <w:r>
        <w:rPr>
          <w:rFonts w:cs="Courier New" w:ascii="Courier New" w:hAnsi="Courier New"/>
          <w:sz w:val="20"/>
        </w:rPr>
        <w:t>гд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i, Lui - среднее квадратическое значение виброскорости или виброускорения (или их логарифмические уровни) в i-ой частотной полос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- число частотных полос (1/3 или 1/1 октав) в нормируемом частотном диапазо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i, Lki - весовые коэффициенты для i-ой частотной полосы соответственно для абсолютных значений или их логарифмических уровней, определяемые для локальных вибраций по табл. 1, для общих вибраций - по табл.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я весовых коэффициентов Ki, Lki (дБ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локальной виб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76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485"/>
        <w:gridCol w:w="1350"/>
        <w:gridCol w:w="1350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егеометри-</w:t>
              <w:br/>
              <w:t xml:space="preserve">ческие частоты </w:t>
              <w:br/>
              <w:t>октавных полос,</w:t>
              <w:br/>
              <w:t xml:space="preserve">Гц   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начения весовых коэффициентов 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виброускорения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я виброскорости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Ki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Lki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Ki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ki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6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,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6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2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3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3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3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ри интегральной оценке вибрации с учетом времени ее воздействия по эквивалентному (по энергии) уровню нормируемым параметром является эквивалентное корректированное значение виброскорости или виброускорения (Uэкв.) или их логарифмический уровень (Luэкв.), измеренное или вычисленное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  <w:lang w:val="en-US"/>
        </w:rPr>
        <w:t>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/>
        </w:rPr>
        <w:t>/ n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/ SUM Ui  x t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>/  i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U</w:t>
      </w:r>
      <w:r>
        <w:rPr>
          <w:rFonts w:cs="Courier New" w:ascii="Courier New" w:hAnsi="Courier New"/>
          <w:sz w:val="20"/>
        </w:rPr>
        <w:t>экв</w:t>
      </w:r>
      <w:r>
        <w:rPr>
          <w:rFonts w:cs="Courier New" w:ascii="Courier New" w:hAnsi="Courier New"/>
          <w:sz w:val="20"/>
          <w:lang w:val="en-US"/>
        </w:rPr>
        <w:t>. =   /   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\/         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1  n    0,1L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Lu</w:t>
      </w:r>
      <w:r>
        <w:rPr>
          <w:rFonts w:cs="Courier New" w:ascii="Courier New" w:hAnsi="Courier New"/>
          <w:sz w:val="20"/>
        </w:rPr>
        <w:t>экв</w:t>
      </w:r>
      <w:r>
        <w:rPr>
          <w:rFonts w:cs="Courier New" w:ascii="Courier New" w:hAnsi="Courier New"/>
          <w:sz w:val="20"/>
          <w:lang w:val="en-US"/>
        </w:rPr>
        <w:t xml:space="preserve">. = 10 lg { - SUM 10      x  ti }, </w:t>
      </w:r>
      <w:r>
        <w:rPr>
          <w:rFonts w:cs="Courier New" w:ascii="Courier New" w:hAnsi="Courier New"/>
          <w:sz w:val="20"/>
        </w:rPr>
        <w:t>гд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T i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i - корректированное по частоте значение контролируемого параметра виброскорости (ню, Lню), м/с, или виброускорения (a, La), м/кв.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 - время действия вибрации, ч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 xml:space="preserve">T = SUM ti , </w:t>
      </w:r>
      <w:r>
        <w:rPr>
          <w:rFonts w:cs="Courier New" w:ascii="Courier New" w:hAnsi="Courier New"/>
          <w:sz w:val="20"/>
        </w:rPr>
        <w:t>гд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- общее число интервалов действия виб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я весовых коэффициентов Ki и Lki, д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                         Общая вибрация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├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│           для виброускорения           │          для виброскорости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├────────────────────┬───────────────────┼───────────────────┬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1/3 октаве    │   в 1/1 октаве    │   в 1/3 октаве    │   в 1/1 октав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┬─────────┼─────────┬─────────┼──────────┬────────┼──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Zo    │ Xo, Yo  │    Zo   │ Xo, Yo  │    Zo    │ Xo, Yo │    Zo   │Xo, Yo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┬────┼─────┬───┼─────┬───┼─────┬───┼─────┬────┼────┬───┼─────┬───┼───┬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i  │Lki │ Ki  │Lki│ Ki  │Lki│ Ki  │Lki│  Ki │ Lki│ Ki │Lki│ Ki  │Lki│Ki │Lki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┼─────┼───┼─────┼───┼─────┼───┼─────┼────┼────┼───┼──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,8      │0,45 │ -7 │1,0  │  0│     │   │     │   │0,045│-27 │0,4 │-8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0      │0,5  │ -6 │1,0  │  0│0,5  │ -6│1,0  │  0│0,063│-24 │0,5 │-6 │0,045│-25│0,5│-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25     │0,56 │ -5 │1,0  │  0│     │   │     │   │0,09 │-21 │0,63│-4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0,63 │ -4 │1,0  │  0│     │   │     │   │0,125│-18 │0,8 │-2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0,71 │ -3 │1,0  │  0│0,71 │ -3│1,0  │  0│0,188│-15 │1,0 │ 0 │0,16 │-16│0,9│-1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0,8  │ -2 │0,8  │ -2│     │   │     │   │0,25 │-12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0,9  │ -1 │0,63 │ -4│     │   │     │   │0,35 │ -9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1,0  │  0 │0,5  │ -6│1,0  │  0│0,5  │ -6│0,5  │ -6 │1,0 │ 0 │0,45 │ -7│1,0│ 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1,0  │  0 │0,4  │ -8│     │   │     │   │0,63 │ -4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1,0  │  0 │0,315│-10│     │   │     │   │0,8  │ -2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1,0  │  0 │0,25 │-12│1,0  │  0│0,25 │-12│1,0  │  0 │1,0 │ 0 │0,9  │ -1│1,0│ 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0,8  │ -2 │0,2  │-14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0,63 │ -4 │0,16 │-16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0,50 │ -6 │0,125│-18│0,5  │ -6│0,125│-18│1,0  │  0 │1,0 │ 0 │1,0  │  0│1,0│ 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0,4  │ -8 │0,1  │-20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0,315│-10 │0,08 │-22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0,25 │-12 │0,063│-24│0,25 │-12│0,063│-24│1,0  │  0 │1,0 │ 0 │1,0  │  0│1,0│ 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0,2  │-14 │0,05 │-26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0,16 │-16 │0,04 │-28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0,125│-18 │0,031│-30│0,125│-18│0,031│-30│1,0  │  0 │1,0 │ 0 │1,0  │  0│1,0│ 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   │   │     │   │5    │   │     │    │    │  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0,1  │-20 │0,025│-32│     │   │     │   │1,0  │  0 │1,0 │ 0 │     │   │  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┴────┴─────┴───┴─────┴───┴─────┴───┴─────┴────┴────┴───┴─────┴───┴───┴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оценке общей вибрации категории II и III значения весовых коэффициентов для направлений Xo, Yo принимаются равными значениям для направления Z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редельно допустимые зна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й вибрации и допустимые зна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в жилых и общественных здан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Предельно допустимые величины нормируемых параметров производственной локальной вибрации при длительности вибрационного воздействия 480 мин (8 ч) приведены в табл.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значения производств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кальной виб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метри-│      Предельно допустимые значения по ося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частоты │                Xл, Yл, Zл &lt;*&gt;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вных полос,├─────────────────────────┬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 │     виброускорения      │     виброскорост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├────────────┬────────────┼─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/кв. с   │    дБ      │ м/с x 10  │    дБ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8        │    1,4     │   123      │    2,8    │   11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6        │    1,4     │   123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1,5      │    2,8     │   129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3        │    5,6     │   135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5        │   11,0     │   141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0        │   22,0     │   147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0        │   45,0     │   153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00        │   89,0     │   159      │    1,4    │   10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┼────────────┼─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 │            │            │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 │            │            │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значе- │    2,0     │   126      │    2,0    │   11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и их уровни│            │            │ 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─────┴────────────┴───────────┴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Работа в условиях воздействия вибрации с уровнями, превышающими настоящие санитарные нормы более чем на 12 дБ (в 4 раза) по интегральной оценке или в какой-либо октавной полосе,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редельно допустимые величины нормируемых параметров вибрации мест при длительности вибрационного воздействия 480 мин. (8 ч) приведены в таблиц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категории I - транспортной вибрации - в табл. 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категории II - транспортно-технологической вибрации - в табл. 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категории III - технологической вибрации типа "а" - в табл. 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категории III - технологической вибрации типа "б" - в табл. 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категории III - технологической вибрации типа "в" - в табл. 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Допустимые значения нормируемых параметров вибрации в жилых помещениях и общественных зданиях приведены в табл. 9 и 1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значения вибраций рабочи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I - транспорт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    Предельно допустимые значения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│                 виброускорения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├─────────────────────────┬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│         м/кв. с         │         дБ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┬────────────┼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1/3    │   в 1/1    │   в 1/3   │   в 1/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ктаве   │   октаве   │   октаве  │   октав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┬──────┼─────┬──────┼────┬──────┼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Zo  │Xo, Yo│ Zo  │Xo, Yo│ Zo │Xo, Yo│ Zo │Xo, Yo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─┼────┼──────┼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,8      │ 0,70│ 0,22 │     │      │ 117│  107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0      │ 0,63│ 0,22 │ 1,10│  0,40│ 116│  107 │ 121│  112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25     │ 0,56│ 0,22 │     │      │ 115│  107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 0,50│ 0,22 │     │      │ 114│  107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 0,45│ 0,22 │ 0,79│  0,45│ 113│  107 │ 118│  113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 0,40│ 0,28 │     │      │ 112│  109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 0,35│ 0,35 │     │      │ 111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 0,32│ 0,45 │ 0,56│  0,79│ 110│  113 │ 115│  118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 0,32│ 0,56 │     │      │ 110│  115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 0,32│ 0,70 │     │      │ 110│  117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 0,32│ 0,89 │ 0,63│  1,60│ 110│  119 │ 116│  124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 0,40│ 1,10 │     │      │ 112│  12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 0,50│ 1,40 │     │      │ 114│  123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 0,63│ 1,80 │ 1,10│  3,20│ 116│  125 │ 121│  13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 0,79│ 2,20 │     │      │ 118│  127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 1,00│ 2,80 │     │      │ 120│  129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 1,30│ 3,50 │ 2,20│  6,30│ 122│  131 │ 127│  13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 1,60│ 4,50 │     │      │ 124│  133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 2,00│ 5,60 │     │      │ 126│  135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 2,50│ 7,00 │ 4,50│ 13,0 │ 128│  137 │ 133│  142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 3,20│ 8,90 │     │      │ 130│  139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─┼────┼──────┼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│      │ 0,56│  0,40│    │      │ 115│  112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─┼────┼──────┼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,8      │14,00│ 4,50 │     │      │ 129│  119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0      │10,00│ 3,50 │20,00│  6,30│ 126│  117 │ 132│  122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25     │ 7,10│ 2,80 │     │      │ 123│  115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 5,00│ 2,20 │     │      │ 120│  113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 3,50│ 1,78 │ 7,10│  3,50│ 117│  111 │ 123│  117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 2,50│ 1,78 │     │      │ 114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 1,79│ 1,78 │     │      │ 111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 1,30│ 1,78 │ 2,50│  3,20│ 108│  111 │ 114│  11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 1,00│ 1,78 │     │      │ 106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 0,79│ 1,78 │     │      │ 104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 0,63│ 1,78 │ 1,30│  3,20│ 102│  111 │ 108│  11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 0,63│ 1,78 │ 1,10│  3,20│ 102│  111 │ 107│  11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 0,63│ 1,78 │ 1,10│  3,20│ 102│  111 │ 107│  11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 0,63│ 1,78 │ 1,10│  3,20│ 102│  111 │ 107│  11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 0,63│ 1,78 │     │      │ 102│  111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─┼────┼──────┼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│      │ 1,10│  3,20│    │      │ 107│  11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│      │     │      │    │      │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┴──────┴─────┴──────┴────┴──────┴─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значения вибрации рабочи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II - транспортно-технолог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   Предельно допустимые значения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│              по осям Xo, Yo, Zo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├────────────────────────┬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│    виброускорения      │     виброскорости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┬───────────┼────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/кв. с  │    дБ     │ м/с x 10  │    дБ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┬──────┼─────┬─────┼─────┬─────┼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/3 │ 1/1  │ 1/3 │ 1/1 │ 1/3 │ 1/1 │ 1/3 │ 1/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т.│ окт. │ окт.│ окт.│ окт.│ окт.│ окт.│ окт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┼─────┼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 0,25│      │ 108 │     │ 2,50│     │114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 0,22│ 0,40 │ 107 │ 112 │ 1,80│ 3,50│111  │ 117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 0,20│      │ 106 │     │ 1,30│     │108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 0,18│      │ 105 │     │ 0,98│     │105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 0,16│ 0,28 │ 104 │ 109 │ 0,63│ 1,30│102  │ 108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 0,16│      │ 104 │     │ 0,50│     │100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 0,16│      │ 104 │     │ 0,40│     │ 98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 0,16│ 0,28 │ 104 │ 109 │ 0,32│ 0,63│ 96  │ 10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 0,20│      │ 106 │     │ 0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 0,25│      │ 108 │     │ 0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 0,32│ 0,56 │ 110 │ 115 │ 0,32│ 0,56│ 96  │ 10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 0,40│      │ 112 │     │ 0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 0,50│      │ 114 │     │ 0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 0,63│ 1,10 │ 116 │ 121 │ 0,32│ 0,56│ 96  │ 10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 0,79│      │ 118 │     │ 0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 1,00│      │ 120 │     │ 0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 1,30│ 2,20 │ 122 │ 127 │ 0,32│ 0,56│ 96  │ 10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 1,60│      │ 124 │     │ 3,32│     │ 96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─┼─────┼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│      │     │     │     │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│     │      │     │     │     │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│      │     │     │     │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│ 0,28 │     │ 109 │     │ 0,56│     │ 10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│      │     │     │     │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│      │     │     │     │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┴──────┴─────┴─────┴─────┴─────┴──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значения вибрации рабочи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III - технологической типа "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   Предельно допустимые значения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│              по осям Xo, Yo, Zo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├───────────────────────┬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│    виброускорения     │     виброскорост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┬──────────┼─────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/кв. с  │    дБ    │ м/с x 10   │    дБ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┬──────┼─────┬────┼─────┬──────┼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/3 │ 1/1  │ 1/3 │ 1/1│ 1/3 │ 1/1  │ 1/3 │ 1/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т.│ окт. │ окт.│окт.│ окт.│ окт. │ окт.│ окт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┼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0,089│      │  99 │    │ 0,89│      │ 105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0,079│ 0,14 │  98 │ 103│ 0,63│  1,30│ 102 │ 108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0,070│      │  97 │    │ 0,45│      │  99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0,063│      │  96 │    │ 0,32│      │  96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0,056│ 0,10 │  95 │ 100│ 0,22│  0,45│  93 │  99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0,056│      │  95 │    │ 0,18│      │  91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0,056│      │  95 │    │ 0,14│      │  89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0,056│ 0,10 │  95 │ 100│ 0,11│  0,22│  87 │  93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0,070│      │  97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0,089│      │  99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0,110│ 0,20 │ 101 │ 106│ 0,11│  0,20│  87 │  9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0,140│      │ 103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0,180│      │ 105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0,220│ 0,40 │ 107 │ 112│ 0,11│  0,20│  87 │  9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0,280│      │ 109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0,350│      │ 111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0,450│ 0,79 │ 113 │ 118│ 0,11│  0,20│  87 │  9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0,560│      │ 115 │    │ 0,11│      │  87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┼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│ 0,10 │     │ 100│     │  0,20│     │  9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┴──────┴─────┴────┴─────┴──────┴──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значения вибрации рабочи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III - технологической типа "Б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   Предельно допустимые значения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│              по осям Xo, Yo, Zo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├───────────────────────┬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│    виброускорения     │     виброскорост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┬──────────┼─────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/кв. с  │    дБ    │ м/с x 10   │    дБ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┬──────┼─────┬────┼─────┬──────┼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/3 │ 1/1  │ 1/3 │ 1/1│ 1/3 │ 1/1  │ 1/3 │ 1/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т.│ окт. │ окт.│окт.│ окт.│ окт. │ окт.│ окт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┼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0,035│      │  91 │    │0,350│      │ 97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0,032│ 0,056│  90 │  95│0,250│0,500 │ 94  │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0,028│      │  89 │    │0,180│      │ 91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0,025│      │  88 │    │0,130│      │ 88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0,022│ 0,040│  87 │  92│0,089│0,180 │ 85  │  9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0,022│      │  87 │    │0,070│      │ 83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0,022│      │  87 │    │0,056│      │ 81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0,022│ 0,040│  87 │  92│0,045│0,089 │ 79  │  8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0,028│      │  89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0,035│      │  91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0,045│ 0,079│  93 │  98│0,045│0,079 │ 79  │  8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0,056│      │  95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0,070│      │  97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0,089│ 0,160│  99 │ 104│0,045│0,079 │ 79  │  8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0,110│      │ 101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0,140│      │ 103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0,180│ 0,320│ 105 │ 110│0,045│0,079 │ 79  │  8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0,220│      │ 107 │    │0,045│      │ 79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┼──────┼─────┼────┼─────┼──────┼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│ 0,040│     │  92│     │0,079 │     │  8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│      │     │    │     │      │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┴──────┴─────┴────┴─────┴──────┴──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значения вибрации рабочи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III - технологической типа "В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    Предельно допустимые значения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│                по осям Xo, Yo, Zo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├────────────────────────┬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│     виброускорения     │     виброскорости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─┬──────────┼─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/кв. с   │    дБ    │ м/с x 10   │    дБ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┬──────┼─────┬────┼─────┬──────┼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/3  │ 1/1  │ 1/3 │ 1/1│ 1/3 │ 1/1  │ 1/3 │ 1/1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т. │ окт. │ окт.│окт.│ окт.│ окт. │ окт.│ окт.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┼──────┼─────┼────┼─────┼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,6      │0,0130│      │  82 │    │0,130│      │ 88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0      │0,0110│ 0,020│  81 │  86│0,089│0,180 │ 85  │  91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,5      │0,0100│      │  80 │    │0,063│      │ 82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,15     │0,0089│      │  79 │    │0,045│      │ 79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,0      │0,0079│ 0,014│  78 │  83│0,032│0,063 │ 76  │  82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,0      │0,0079│      │  78 │    │0,025│      │ 74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,3      │0,0079│      │  78 │    │0,020│      │ 72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,0      │0,0079│ 0,014│  78 │  83│0,016│0,032 │ 70  │  76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,0      │0,0100│      │  80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,5      │0,0130│      │  82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,0      │0,0160│ 0,028│  84 │  89│0,016│0,028 │ 70  │  75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,0      │0,0200│      │  86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,0      │0,0250│      │  88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0,0320│ 0,056│  90 │  95│0,016│0,028 │ 70  │  75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0,0      │0,0400│      │  92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,0      │0,0500│      │  94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,0      │0,0630│ 0,110│  96 │ 101│0,016│0,028 │ 70  │  75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0,0      │0,0790│      │  98 │    │0,016│      │ 70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┼──────┼─────┼────┼─────┼─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 │      │     │    │     │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эквива- │      │      │     │    │     │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 │      │     │    │     │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 │ 0,014│     │  83│     │0,028 │     │  75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 │      │     │    │     │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 │      │     │    │     │ 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─┴──────┴─────┴────┴─────┴──────┴─────┴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ые значения вибрации в жилых помещениях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латах больниц, санатори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Допустимые значения по осям Xo, Yo, Zo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├─────────────────────────┬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│     виброускорения      │     виброскорост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├─────────────┬───────────┼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-3│           │         -4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/кв. с x 10 │    дБ     │ м/с x 10  │    дБ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─┼─────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  │     4,0     │    72     │    3,2    │    7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        │     4,5     │    73     │    1,8    │    7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        │     5,6     │    75     │    1,1    │    6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        │    11,0     │    81     │    1,1    │    6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    22,0     │    87     │    1,1    │    6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        │    45,0     │    93     │    1,1    │    6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─┼─────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 эквива-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 4,0     │    72     │    1,1    │    67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В дневное время в помещениях допустимо превышение уровней на 5 д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ля непостоянной вибрации к допустимым значениям уровней, приведенным в табл. 9, вводится поправка - 10 дБ, а абсолютные значения умножаются на 0,3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палатах больниц и санаториев допустимые уровни вибраций нужно снижать на 3 д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ые значения виб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административно-управленческих помещен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помещениях общественных зд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  │      Допустимые значения по осям Xo, Yo, Zo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  │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полос,├─────────────────────────┬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ц            │     виброускорения      │     виброскорост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──────┬───────────┼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-3│           │        -3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/кв. с x 10 │    дБ     │ м/с x 10  │    дБ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─┼─────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   │    10,0     │    80     │    0,79   │    84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        │    11,0     │    81     │    0,45   │    79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        │    14,0     │    83     │    0,28   │    7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        │    28,0     │    89     │    0,28   │    7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  │    56,0     │    95     │    0,28   │    7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        │   110,0     │   101     │    0,28   │    7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─┼─────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ректирован-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и  эквива-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тные кор-  │    10       │    80     │    0,28   │    7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тированные 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начения и их 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       │             │     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Для непостоянной вибрации к допустимым значениям уровней, приведенным в табл. 10, вводится поправка - 10 дБ, а абсолютные значения умножаются на 0,3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ля помещений школ, учебных заведений, читальных залов библиотек вводится поправка - 3 д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сок литер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уворов Г.А., Шкаринов Л.Н., Денисов Э.И. Гигиеническое нормирование производственных шумов и вибраций. - М., Медицина, 1984, 240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игиеническая оценка физических факторов производственной и окружающей среды: Руководство 2.2.4/2.1.8.000-97 (в стадии утвержд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уворов Г.А., Бутковская З.М., Хунданов Л.Л. Производственная вибрация (гигиенические аспекты). - М., 1996, 72 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опустимые уровни шума, вибрации и требования к звукоизоляции в жилых и общественных зданиях: МГСН 02.04.97 (Московские городские строительные нормы), М., 37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между логарифмическими уровнями виброскор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Б и ее значениями в М/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сятки,│                                                 Единицы, дБ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Б    ├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0     │    1     │    2     │    3     │    4     │    5     │    6     │    7     │    8     │    9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5│        -5│        -5│        -5│        -5│        -5│        -5│        -5│        -5│        -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0    │1,6 x 10  │1,8 x 10  │2,0 x 10  │2,2 x 10  │2,5 x 10  │2,8 x 10  │3,2 x 10  │3,5 x 10  │4,0 x 10  │4,5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5│        -5│        -5│        -5│        -5│        -5│        -4│        -4│        -4│        -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0    │5,0 x 10  │5,6 x 10  │6,3 x 10  │7,1 x 10  │7,9 x 10  │8,9 x 10  │1,0 x 10  │1,1 x 10  │1,3 x 10  │1,4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4│        -4│        -4│        -4│        -4│        -4│        -4│        -4│        -4│        -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0    │1,6 x 10  │1,8 x 10  │2,0 x 10  │2,2 x 10  │2,5 x 10  │2,8 x 10  │3,2 x 10  │3,5 x 10  │4,0 x 10  │4,5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4│        -4│        -4│        -4│        -4│        -4│        -3│        -3│        -3│        -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0    │5,0 x 10  │5,6 x 10  │6,3 x 10  │7,1 x 10  │7,9 x 10  │8,9 x 10  │1,0 x 10  │1,1 x 10  │1,3 x 10  │1,4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3│        -3│        -3│        -3│        -3│        -3│        -3│        -3│        -3│        -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0    │1,6 x 10  │1,8 x 10  │2,0 x 10  │2,2 x 10  │2,5 x 10  │2,8 x 10  │3,2 x 10  │3,5 x 10  │4,0 x 10  │4,5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3│        -3│        -3│        -3│        -3│        -3│        -2│        -2│        -2│        -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0   │5,0 x 10  │5,6 x 10  │6,3 x 10  │7,1 x 10  │7,9 x 10  │8,9 x 10  │1,0 x 10  │1,1 x 10  │1,3 x 10  │1,4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│        -2│        -2│        -2│        -2│        -2│        -2│        -2│        -2│        -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10   │1,6 x 10  │1,8 x 10  │2,0 x 10  │2,2 x 10  │2,5 x 10  │2,8 x 10  │3,2 x 10  │3,5 x 10  │4,0 x 10  │4,5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│        -2│        -2│        -2│        -2│        -2│        -1│        -1│        -1│        -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20   │5,0 x 10  │5,6 x 10  │6,3 x 10  │7,1 x 10  │7,9 x 10  │8,9 x 10  │1,0 x 10  │1,1 x 10  │1,3 x 10  │1,4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1│        -1│        -1│        -1│        -1│        -1│        -1│        -1│        -1│        -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30   │1,6 x 10  │1,8 x 10  │2,0 x 10  │2,2 x 10  │2,5 x 10  │2,8 x  10 │3,2 x 10  │3,5 x 10  │ 4,0 x 10 │4,5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1│        -1│        -1│        -1│        -1│        -1│          │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40   │5,0 x 10  │5,6 x 10  │6,3 x 10  │7,1 x 10  │7,9 x 10  │8,9 x 10  │   1,0    │   1,1    │   1,3    │   1,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между логарифмическими уровнями виброускор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Б и его значениями в м/кв.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сятки,│                                              Единицы, дБ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├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    │     1    │     2    │     3    │     4    │     5    │    6     │     7    │    8     │    9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3│        -3│        -3│        -3│        -3│        -3│        -3│        -3│        -3│        -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70   │3,2 x 10  │3,5 x 10  │4,0 x 10  │4,5 x 10  │5,0 x 10  │5,6 x 10  │7,0 x 10  │7,9 x 10  │7,9 x 10  │8,9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│        -2│        -2│        -2│        -2│        -2│        -2│        -2│        -2│        -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80   │1,0 x 10  │1,1 x 10  │1,3 x 10  │1,4 x 10  │1,6 x 10  │1,8 x 10  │2,0 x 10  │2,2 x 10  │2,5 x 10  │2,8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│        -2│        -2│        -2│        -2│        -2│        -2│        -2│        -2│        -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90   │3,2 x 10  │3,5 x 10  │4,0 x 10  │4,5 x 10  │5,0 x 10  │5,6 x 10  │6,3 x 10  │7,0 x 10  │7,9 x 10  │8,9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1│        -1│        -1│        -1│        -1│        -1│        -1│        -1│        -1│        -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0   │1,0 x 10  │1,1 x 10  │1,3 x 10  │1,4 x 10  │1,6 x 10  │1,8 x 10  │2,0 x 10  │2,2 x 10  │2,5 x 10  │2,8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1│        -1│        -1│        -1│        -1│        -1│        -1│        -1│        -1│        -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10   │3,2 x 10  │3,5 x 10  │4,0 x 10  │4,5 x 10  │5,0 x 10  │5,6 x 10  │6,3 x 10  │7,0 x 10  │7,9 x 10  │8,9 x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20   │    1,0   │    1,1   │    1,3   │    1,4   │    1,6   │    1,8   │    2,0   │    2,2   │    2,5   │    2,8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30   │    3,2   │    3,5   │    4,0   │    4,5   │    5,0   │    5,6   │    6,3   │    7,0   │    7,9   │    8,9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40   │ 1,0 x 10 │ 1,1 x 10 │ 1,3 x 10 │ 1,4 x 10 │ 1,6 x 10 │ 1,8 x 10 │ 2,0 x 10 │ 2,2 x 10 │ 2,5 x 10 │ 2,8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50   │ 3,2 x 10 │ 3,5 x 10 │ 4,0 x 10 │ 4,5 x 10 │ 5,0 x 10 │ 5,6 x 10 │ 6,3 x 10 │ 7,0 x 10 │ 7,9 x 10 │ 8,9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2│         2│         2│         2│         2│         2│         2│         2│         2│         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60   │ 1,0 x 10 │ 1,1 x 10 │ 1,3 x 10 │ 1,4 x 10 │ 1,6 x 10 │ 1,8 x 10 │ 2,0 x 10 │ 2,2 x 10 │ 2,5 x 10 │ 2,8 x 10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ректированных и эквивалентных корректированных знач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и их уров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счет корректированного уровня вибрации может производиться двумя способ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 использованием абсолютных значений вибрации, измеренных в октавных полосах частот, - по формуле п. 5.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утем энергетического суммирования логарифмических уровней вибрации (в дБ) с использованием табличных значений поправок к разности слагаемых уров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бл. П.3 и П.4 даны два варианта расчета корректированного уровня производственной локальной вибрации, проведенного с использованием данных конкретных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работке чугунного литья рубильным молотком типа КЕ-16 в результате измерений уровней виброскорости в октавных полосах частот были получены следующие данны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расчета корректированного уровн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оскорости по формуле п. 5.4 (вариант I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┬──────────────┬─────────────┬───────────┬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мет-│    Уровни    │Абсолютные   │Обозначение│Значен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ческие час-│виброскорости,│значения     │           │весовы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ты октавных│      дБ      │виброскорос- │           │коэффици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ос, Гц    │              │ти, м/с      │           │ентов, Ki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8      │     108      │ 1,3 x 10    │    U1     │    0,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6      │     112      │ 2,0 x 10    │    U2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1,5    │     120      │ 5,0 x 10    │    U3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3      │     116      │ 3,2 x 10    │    U4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5      │     111      │ 1,8 x 10    │    U5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0      │     107      │ 1,1 x 10    │    U6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3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00      │     104      │ 7,9 x 10    │    U7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3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00      │     103      │ 7,1 x 10    │    U8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┴──────────────┴─────────────┴───────────┴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уется определить корректированное значение виброскорости.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      / n    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U =   / SUM (Ui x Ki)  находим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\/  i=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_     /        -2 2      2            -2 2                -2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U=   /(1,3 x 10  )  x 0,5  + (2,0 x 10  )  x 1 + (5,0 x 10  )  x 1 +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</w:rPr>
        <w:t>\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/        -3 2                -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+   /(7,1 x 10  )  x 1 = 6,73 x 10   м/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\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Lu = 123 д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расчета корректированного уровня виброскор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тем энергетического суммирования (вариант II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┬─────────────┬─────────┬─────────┬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егео-  │Уровни       │Значение │Корректи-│Данные попарного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рические │виброскорос- │весовых  │рованные │энергетическог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ок- │ти, Дб       │коэффици-│октавные │суммирован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вных      │             │ентов,   │уровни   │уровней виброск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ос, Гц   │             │Ki       │виброско-│рости с учето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сти, дБ│поправок по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бл. П.5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──────┼─────────┼─────────┼─────┬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      │    108      │   -6    │   102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,4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      │    112      │    0    │   112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,9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1,5    │    120      │    0    │   120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1,5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3      │    116      │    0    │   116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3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25      │    111      │    0    │   111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2,5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50      │    107      │    0    │   107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3,5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500      │    104      │    0    │   104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6,5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00      │    103      │    0    │   103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┴─────────────┴─────────┴─────────┴─────┴─────┴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аблице П.4 показан пример расчета корректированного уровня производственной локальной вибрации путем энергетического суммирования уровней виброскорости, измеренных в октавных полосах частот. Энергетическое суммирование уровней виброскорости производят попарно, последовательно: 102 и 112 (разность - 10 дБ), поправка по таблице П.5, равная 0,4 дБ, прибавляется к большему уровню 112 дБ, что дает 112,4 дБ; 120 и 116 (разность - 4 дБ), поправка - 1,5 дБ, сумма - 121,5 дБ и т.д. Аналогичное сложение полученных сумм дает окончательный результат в виде корректированного уровня виброскорости, равного 123 д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е добавок, дельта L, в зависимости от раз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агаемых уровн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23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75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зность слага-</w:t>
              <w:br/>
              <w:t xml:space="preserve">емых уровней   </w:t>
              <w:br/>
              <w:t xml:space="preserve">L1 - L2, дБ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10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бавка,       </w:t>
              <w:br/>
              <w:t xml:space="preserve">ДЕЛЬТА L, дБ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2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1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0,4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асчет эквивалентного корректированного уровня вибр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вивалентный по энергии корректированный уровень, являющийся одночисловой характеристикой непостоянной вибрации, рассчитывается путем усреднения фактических уровней с учетом времени действия каждого по формуле п. 5.5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0,1 L1         0,1 L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Lэкв. </w:t>
      </w:r>
      <w:r>
        <w:rPr>
          <w:rFonts w:cs="Courier New" w:ascii="Courier New" w:hAnsi="Courier New"/>
          <w:sz w:val="20"/>
          <w:lang w:val="en-US"/>
        </w:rPr>
        <w:t>= 10 lg 1/T (t1 x 10      + t2 x 10      + ... +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0,1 L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+ tn x 10      )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: L1, L2, ..., Ln - уровни виброскорости (или виброускорения), действующие в течение времени t1, t2, ..., tn соответственно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T = t1 + t2 + ... </w:t>
      </w:r>
      <w:r>
        <w:rPr>
          <w:rFonts w:cs="Courier New" w:ascii="Courier New" w:hAnsi="Courier New"/>
          <w:sz w:val="20"/>
        </w:rPr>
        <w:t>+ tn - общее время действия вибрации в мин. или 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расчета эквивалентного уровня виб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25"/>
        <w:gridCol w:w="1215"/>
        <w:gridCol w:w="1890"/>
        <w:gridCol w:w="2025"/>
      </w:tblGrid>
      <w:tr>
        <w:trPr>
          <w:trHeight w:val="13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ректиро-</w:t>
              <w:br/>
              <w:t>ванные уро-</w:t>
              <w:br/>
              <w:t xml:space="preserve">вни вибро- </w:t>
              <w:br/>
              <w:t xml:space="preserve">скорости,  </w:t>
              <w:br/>
              <w:t xml:space="preserve">дБ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дейст-  </w:t>
              <w:br/>
              <w:t xml:space="preserve">вия вибрации  </w:t>
              <w:br/>
              <w:t>данного уровня</w:t>
              <w:br/>
              <w:t>в течение сме-</w:t>
              <w:br/>
              <w:t xml:space="preserve">ны согласно   </w:t>
              <w:br/>
              <w:t xml:space="preserve">технологичес- </w:t>
              <w:br/>
              <w:t>кому регламен-</w:t>
              <w:br/>
              <w:t xml:space="preserve">ту, ч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правка</w:t>
              <w:br/>
              <w:t>на время</w:t>
              <w:br/>
              <w:t>действия</w:t>
              <w:br/>
              <w:t>вибрации</w:t>
              <w:br/>
              <w:t xml:space="preserve">данного </w:t>
              <w:br/>
              <w:t xml:space="preserve">уровня  </w:t>
              <w:br/>
              <w:t>по табл.</w:t>
              <w:br/>
              <w:t xml:space="preserve">П.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      </w:t>
              <w:br/>
              <w:t>виброскорости</w:t>
              <w:br/>
              <w:t>с учетом поп-</w:t>
              <w:br/>
              <w:t>равок на вре-</w:t>
              <w:br/>
              <w:t xml:space="preserve">мя действия  </w:t>
              <w:br/>
              <w:t xml:space="preserve">фактора, дБ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квивалентный </w:t>
              <w:br/>
              <w:t>корректирован-</w:t>
              <w:br/>
              <w:t xml:space="preserve">ный уровень   </w:t>
              <w:br/>
              <w:t>виброскорости,</w:t>
              <w:br/>
              <w:t>полученный пу-</w:t>
              <w:br/>
              <w:t xml:space="preserve">тем попарного </w:t>
              <w:br/>
              <w:t>энергетическо-</w:t>
              <w:br/>
              <w:t xml:space="preserve">го суммирова- </w:t>
              <w:br/>
              <w:t>ния уровней по</w:t>
              <w:br/>
              <w:t xml:space="preserve">табл. П.5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3,2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1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6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7,2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4,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8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я поправок к корректированному уровню на врем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ия вибрации для расчета эквивалентного уровн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40"/>
        <w:gridCol w:w="675"/>
        <w:gridCol w:w="675"/>
        <w:gridCol w:w="405"/>
        <w:gridCol w:w="540"/>
        <w:gridCol w:w="675"/>
        <w:gridCol w:w="675"/>
        <w:gridCol w:w="675"/>
        <w:gridCol w:w="540"/>
        <w:gridCol w:w="1080"/>
        <w:gridCol w:w="945"/>
      </w:tblGrid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 </w:t>
              <w:br/>
              <w:t>действия,</w:t>
              <w:br/>
              <w:t xml:space="preserve">ч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15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5 мин.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ремя в %</w:t>
              <w:br/>
              <w:t xml:space="preserve">от 8-ча- </w:t>
              <w:br/>
              <w:t xml:space="preserve">совой    </w:t>
              <w:br/>
              <w:t xml:space="preserve">смены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8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7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3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1  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правка,</w:t>
              <w:br/>
              <w:t xml:space="preserve">дБ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-0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-1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-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-4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20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09:00Z</dcterms:created>
  <dc:creator/>
  <dc:description/>
  <dc:language>en-US</dc:language>
  <cp:lastModifiedBy/>
  <dcterms:modified xsi:type="dcterms:W3CDTF">2011-10-18T15:28:52Z</dcterms:modified>
  <cp:revision>3</cp:revision>
  <dc:subject/>
  <dc:title/>
</cp:coreProperties>
</file>