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9 ноября 2002 г. N 3973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октября 2002 г. N 3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 СП 1.2.1170-0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Гигиенические требования к безопасности агрохимикатов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 - эпидемиологическом благополучии населения" от 30 марта 1999 г. N 52-ФЗ &lt;*&gt; и "Положения о государственном санитарно - 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ые правила СП 1.2.1170-02 "Гигиенические требования к безопасности агрохимикатов", утвержденные Главным государственным санитарным врачом Российской Федерации 23 октября 2002 года, с 1 феврал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октябр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 феврал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Гигиена, токсикология, санитар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безопасности агрохимика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1.2.1170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 и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1. Санитарные правила "Гигиенические требования к безопасности агрохимикатов" (далее - Санитарные правила) разработаны на основе Федерального закона "О санитарно - эпидемиологическом благополучии населения" от 30 марта 1999 г. N 52-ФЗ (Собрание законодательства Российской Федерации, 1999, N 14, ст. 1650), Федерального закона "О безопасном обращении с пестицидами и агрохимикатами" от 19 июля 1997 г. N 109-ФЗ (Собрание законодательства Российской Федерации, 1997, N 29, ст. 3510), Постановления Правительства Российской Федерации от 24 июля 2001 г. N 554 "Об утверждении Положения о государственной санитарно - эпидемиологической службе Российской Федерации и Положения о государственном санитарно - эпидемиологическом нормировании" (Собрание законодательства Российской Федерации, 2000, N 31, ст. 32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распространяются на удобрения, химические мелиоранты, кормовые добавки, предназначенные для питания растений, регулирования плодородия почв и подкормки животн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ческие удоб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инеральные удоб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о - минеральные удоб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обрения на основе осадков сточн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обрения на основе отходов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лиоранты и материалы для дренирования поч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чвогрунты, торфогрунты и искусственные субстраты для защищенного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рмовые добавки для животноводства и птице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акже на средства для защиты от повреждений древесной расти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К производству, реализации и применению (использованию) допускаются агрохимикаты, прошедшие в установленном порядке государственную регистрацию на основе регистрационных испытаний, включающих их токсиколого - гигиеническую экспертизу, направленную на предотвращение негативного воздействия указанных средств на здоровье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е допускаются ввод в эксплуатацию и производство агрохимикатов без эффективных способов очистки выбросов, обезвреживания или утилизации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Агрохимикаты классифицируются по степени опасности, исходя из действующих нормативных докум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условий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условий применения и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условий транспортир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лассификации агрохимикатов на основе отходов производств или осадков сточных вод используются также данные классификации отходов или осад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Показатели качества и безопасности агрохимикатов для здоровья населения и среды его обитания обосновываются изготовителем (разработчиком) продукции, исходя из их состава, технологии производства и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учитываются возможность влияния сопутствующих опасных и вредных факторов окружающей среды, в том числе температура и влажность воздуха, ультрафиолетовое излу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Изготовитель (разработчик) новых агрохимикатов обязан обеспечить проведение необходимых исследований по выявлению их токсикологических свойств и оценке возможного негативного влияния на здоровье людей и окружающую среду, а также разработать мероприятия по безопасному обращению с н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ные данные вносятся в документацию, представляемую для токсиколого - гигиенической экспертизы агрохимиката и оформления санитарно - эпидемиологического заключения установленного образ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В документацию на конкретный вид агрохимиката вносятся также све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физико - химических свойствах агрохимиката, его способности к образованию токсичных, пожароопасных и взрывоопасных соединений в воздушной среде и сточных водах в присутствии других веществ (соедин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 содержании вредных веществ в агрохимикате и их гигиенических нормативах в среде обитани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 порядке обезвреживания, захоронения или утилизации непригодных агрохимикатов и отходов их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Гигиенические требования и критерии безопасности агрохимикатов и их компонентов уточняются и устанавливаются по итогам их токсиколого - гигиенической экспертизы и вносятся в санитарно - эпидемиологическое заключение органов госсанэпиднадзора, выдаваемое по результатам такой эксперти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Для агрохимикатов и их компонентов, относящихся к 1 и 2 классу опасности, обеспечиваются автоматизация производства и герметизация оборудования. Не допускается производить вручную взвешивание, смешивание и фасовку таких агрохимикатов и их компон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Изготовитель агрохимиката обеспечивает производственный контроль за соблюдением санитарных норм и правил при производстве агрохимиката, качеством и безопасностью выпускаемой продукции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ые исследования могут осуществляться изготовителями самостоятельно либо с привлечением лабораторий, аккредитова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2. Использование агрохимикатов не должно приво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превышению гигиенических нормативов содержания в почве, воздухе (при наличии летучих соединений), водных объектах и сельскохозяйственной продукции опасных и токсичных веществ: радионуклидов, солей тяжелых металлов и мышьяка, полициклических ароматических углеводородов, стойких органических загрязнителей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нарушению естественного микробиоценоза поч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появлению в объектах окружающей среды патогенной микрофлоры, жизнеспособных яиц гельминтов, опасных для человека, цист патогенных кишечных простейших, энтерококков и других опасных биологически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3. Регламенты использования агрохимиката (нормы расхода, период и кратность внесения и пр.) разрабатываются изготовителями (разработчиками), исходя из состава продукта и оценки реальной возможности его негативного воздействия на здоровье людей, окружающую природную среду, качество продукции растениеводства и животно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агаемые регламенты оцениваются при токсиколого - гигиенической экспертизе агрохимик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4. Не допускается использование агрохимикатов с содержанием токсичных элементов и опасных веществ (солей тяжелых металлов и мышьяка, стойких органических соединений, полициклических ароматических углеводородов и др.) на сельскохозяйственных угодьях с фоновым содержанием указанных веществ в почве на уровне или выше гигиенических нормати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5. За нарушение Санитарных правил устанавливается административная, дисциплинарная и уголовная ответственность в соответствии с законодательством Российской Федерации (ст. 55 Федерального закона "О санитарно - эпидемиологическом благополучии населения"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тдельным видам агрохимик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Агрохимикаты на основе осадков сточных вод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Осадки сточных вод в силу их многокомпонентности и неизученности состава представляют реальную угрозу загрязнения окружающей среды в случаях отсутствия должной системы их очистки, обезвреживания и регламентации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осадки допускаются к использованию в качестве агрохимикатов только после соответствующей подготовки и при соблюдении регламентов, основанных на результатах специальных токсикологических и гигиенических исследований, направленных на выявление степени и характера возможного влияния осадков на здоровье населения, окружающую среду и производимую сельскохозяйственн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По результатам токсиколого - гигиенической экспертизы данного вида удобрений в нормативную и / или техническую документацию на агрохимикат вносятся данные о его токсикологических свойствах, мерах безопасности при обращении и возможных регламентах использования. Конкретные условия и объемы применения агрохимикатов на основе осадков сточных вод согласовываются с учреждениями госсанэпидслужбы по месту их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Осадки сточных вод, предназначенные для применения в качестве агрохимикатов, должны соответствовать действующим санитарным правилам и гигиеническим требованиям к использованию сточных вод и их осадков для орошения и удоб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4. Во избежание накопления токсичных элем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чвах среднего и тяжелого состава не допускается внесение более 10 тонн/га сухой массы осадков промышленно - бытовых сточных вод в чистом виде или в составе компостов; периодичность внесения не должна превышать один раз в пять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легких песчаных и супесчаных почвах норма внесения составляет 7 т/га, периодичность внесения - один раз в три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ие осадков в кислые почвы до их известкования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5. Использование осадков сточных вод на удобрение допускается после установления их класса токсичности (опасности) и разработки мер по обеспечению безопасного обращения данного вида агрохимик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6. Для оценки возможности негативных последствий для окружающей среды, в местах применения агрохимикатов на основе осадков сточных вод пользователями организуются мониторинговые исследования. Число контролируемых параметров, объемы и продолжительность исследований согласовываются с органами государственного надзора и контроля по месту использования агрохимикатов (учреждения госсанэпидслужбы, природоохранные организации и организации агрохимслужб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Агрохимикаты на основе отходов производст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Использование агрохимикатов на основе отходов производств допускается только по результатам изучения их токсикологических свойств и токсиколого - гигиенической экспертизы с последующим утверждением в установленном порядке регламентов и мер безопасного обращения с н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Конкретные условия и объемы применения зарегистрированных агрохимикатов согласовываются с учреждениями госсанэпидслужбы по месту их использования с учетом особенностей отходов конкретных производств и санитарно - эпидемиологической ситуации в регио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 использования указанных агрохимикатов организуются мониторинговые исследования по изучению возможных отдаленных последствий их применения для населения и среды его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В нормативной и / или технической документации на агрохимикат на основе отходов производства указы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енный и количественный состав агрохимиката и класс опасности всех компонентов, из которых состоят отходы; при этом кроме валового содержания токсичных элементов указывается массовая доля их водорастворимых и подвижных фор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активность отходов, в том числе наличие (эффективная удельная активность) радионуклидов техногенного происхож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опасности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и паразитологические характеристики агрохимика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ламенты применения и рекомендации по мерам безопасности при использовании агрохимиката на основе отходов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Класс опасности отходов определяется, исходя из его состава и токсиколого - гигиенических свойств отдельных компонентов, на основе токсиколого - гигиенической оценки и изучения их воздействия на здоровье человека и среду его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становлении класса опасности учитываются данные о транслокации ингредиентов отходов и их возможных токсичных и опасных метаболитов в объекты окружающей среды и сельскохозяйственн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рганические и азотсодержащие минеральные удобр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Навоз и куриный помет, используемые для обогащения почвы азотом и другими элементами питания, должны подвергаться предварительному обезвреживанию (термической сушке, компостированию и др.), соответствовать требованиям действующих нормативных документов, не содержать патогенной микрофлоры, в том числе сальмонелл, и жизнеспособных яиц гельми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оз и помет должны поступать с ферм и из хозяйств, благополучных по зооантропонозным заболеваниям, общим для животных (птицы) и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В нормативной и / или технической документации на азотсодержащие удобрения наряду с указанием содержания общего азота указывается содержание его нитратной ф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Разрабатываемые регламенты использования азотсодержащих удобрений не должны приводить к накоплению в продукции растениеводства нитратов сверх установленных гигиенических норматив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46:00Z</dcterms:created>
  <dc:creator/>
  <dc:description/>
  <dc:language>en-US</dc:language>
  <cp:lastModifiedBy/>
  <dcterms:modified xsi:type="dcterms:W3CDTF">2011-11-07T19:09:03Z</dcterms:modified>
  <cp:revision>3</cp:revision>
  <dc:subject/>
  <dc:title/>
</cp:coreProperties>
</file>