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октября 1997 г. N 2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 1 января 1998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ом на 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Гигиена, токсикология, санитар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изводству, качеству и безопасности средств гигие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сти р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1.2.676-9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Постановлен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 от 08.02.2001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1.01.2002 N 1, 11.06.2002 N 19, от 10.12.2002 N 4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 Центральным научно-исследовательским институтом стоматологии Минздрава России (к.м.н. Э.Б. Сахарова, к.м.н. Н.А. Дмитриева, О.А. Поповкина, к.м.н. О.А. Прокушева, к.т.н. Г.Г. Уланц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ы и введены в действие Постановлением Главного государственного санитарного врача РФ от 20 октября 1997 г. N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ременный перечень показателей, подлежащих обязательному контролю при проведении гигиенической сертификации средств гигиены полости рта и парфюмерно-косметических средств", утвержденный Госкомсанэпиднадзором России 21.12.93, в части нормативов безопасности средств гигиены полости рта, отмен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ы вперв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СФСР "О санитарно-эпидемиолог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агополучии нас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и нормы (далее - Санитарные правила) разработаны в соответствии с Законом РСФСР "О санитарно-эпидемиологическом благополучии населения" и "Положением о государственном санитарно-эпидемиологическом нормировании", утвержденным Постановлением Правительства Российской Федерации от 5 июня 1994 г. N 625, обязательны для соблюдения на территории Российской Федерации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итарные правила устанавливают нормативы безопасности, требования к производству и контролю средств гигиены полости рта, а также требования к упаковке, маркировке и этикет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Санитарных правил распространяются на весь ассортимент средств гигиены полости рта, производимый в Российской Федерации и ввозимый из-за рубежа, в соответствии с Приложение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документа не распространяются на средства лечеб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ству подлежат средства гигиены полости рта, безопасность которых подтверждена гигиеническим сертификатом. Лица, производящие и реализующие средства гигиены полости рта, должны иметь на каждый вид продукции гигиенический сертификат или его копию, заверенную организацией, выдавшей гигиенический сертификат, или держателем ориги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сылки на обязательность соблюдения установленных настоящими Санитарными правилами санитарно-гигиенических требований должны быть включены в государственные стандарты и другие нормативно-технические документы, устанавливающие требования к средствам гигиены полости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астоящие Санитарные правила, официально изданные в установленном порядке, должны быть в наличии в каждом учреждении, предприятии, организации, которые занимаются выпуском и реализацией средств гигиены полости 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кон РСФСР "О санитарно-эпидемиологическом благополуч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 05.06.94 N 6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Р1.5-92 "Государственная система стандартизации Российской Федерации. Общие требования к построению, изложению, оформлению и содержанию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СО 11609 "Стоматология. Зубные пасты. Требования, методы испытаний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ременная фармакопейная статья: испытания на микробную чистоту ВФС 42-1846-88. Фармакология СССР, XI изд., М. 1990, вып. 2. - С. 179 - 209 (Микробиология лекар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анПиН 42-123-4940-38-88 "Микробиологические нормативы и методы анализа продуктов детского лечебного и диетического питания и и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СО 7218-85 "Микробиология. Общее руководство по микробиологическим исслед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СО 7667-83 "Микробиология. Схема составления стандартов по методам проведения микробиологического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ИСО 4833-91 "Микробиология. Общее руководство по подсчету микроорганизмов. Методика определения количества коло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ИСО 4831-91 "Микробиология. Общее руководство по подсчету численности колиформных бактерий. Методика наиболее вероятного чи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ИСО 4832-91 "Микробиология. Общее руководство по подсчету численности колиформных бактерий. Методика определения количества коло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ИСО 7954-87 "Микробиология. Общее руководство по подсчету дрожжей и плесневых грибков. Методика подсчета колоний при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ИСО 7251-93 "Микробиология. Общее руководство по подсчету численности предположительной кишечной палочки. Метод наиболее вероятного чи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Методические указания по экспериментальному (фармакологическому) и клиническому испытанию профилактических и лечебных зубных паст. Утв. Минздравом СССР, М., 1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ременный перечень показателей, подлежащих обязательному контролю при проведении гигиенической сертификации средств гигиены полости рта и парфюмерно-косметических средств. Утв. Госкомсанэпиднадзором России 21.12.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ГОСТ 12.007-76 "Система стандартов безопасности труда.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ИСО/TR 7405 "Биологическая оценка стоматолог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СанПиН 2.4.7.007-93 "Производство и реализация игр и игр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Санитарные правила для предприятий по производству лекарственных препаратов". Утв. заместителем Главного государственного санитарного врача СССР Заиченко А.И. 11.03.86 N 4079-86, М.,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ГОСТ 28303-89 "Изделия косметические. Упаковка, маркир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ТУ 1417-041-04782324-94 "Тубы алюминиевые для пищевых продуктов.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ТУ 1417-002-00333776-93 "Тубы алюминиевые для косметической продукции. Технические условия". Утв. Главным инженером МПО косметической промышленности "Свобода" 13.07.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ГОСТ 29188.0-91 "Изделия парфюмерно-косметические. Правила приемки, отбора проб, методы органолепт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ГОСТ 29188.2-91 "Изделия косметические. Метод определения водородного показ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Руководство по косметической продукции. Утв. Европейским экономическим сообществом (ЕЭС),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оложение о гигиенической сертификации парфюмерно-косметической продукции и средств гигиены полости рта. Утв. Госкомсанэпиднадзором России 30.1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Инструкция по проведению санитарно-гигиенических мероприятий на парфюмерно-косметических предприятиях Союзпарфюмерпрома. Утв. Союзпарфюмерпромом 23.05.8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едприятие, организация, любое юридическое или физическое лицо, производящие и (или) реализующие средства гигиены полости рта, должны гарантировать их безопасность для здоровья населения, подтвержденную наличием гигиенического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истема санитарно-гигиенических мероприятий, реализуемых при производстве средств гигиены полости рта, должна быть направлена на исключение возможности загрязнения продукции и касается помещений, оборудования 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стоящие Санитарные правила содержат требования к показателям безопасности средств гигиены полости рта (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гигиены полости рта (СГПР) - это любые вещества или средства, предназначенные для контакта с зубами и слизистой оболочкой ротовой полости с исключительной или преимущественной целью их очищения, профилактики, лечения и дезодорирования, но не отнесенные к разряду лекарственных препаратов в силу основных свойств и концентрации составляющих и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ной контроль - контроль продукции поставщика, поступившей к потребителю (на предприятие) и предназначаемой для использования при изготовлени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чный контроль - контроль, при котором решение о качестве контролируемой серии принимается по результатам контроля одной или нескольких выбо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дукции - совокупность свойств продукции, обуславливающих ее способность удовлетворять определенные потребности в соответствии с ее назна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продукции - проверка с помощью утвержденных методов соответствия показателей качества продукции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имеет два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ный материал на упаковочной таре (этикетку, листок-вкладыш и др. печат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прикрепления этикеток к упаковоч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документация (НД) - комплект документов, устанавливающих требования к изготовлению и контролю продукции, к готовой продукции, ее хранению, транспортированию и применению, разработанных и утвержденных в установленном порядке. В комплект нормативной документации на каждый вид средства гигиены полости рта, как правило, должны входить: регламент производства, ГОСТ или технические условия, технические требования, рецептура, согласованная с Департаментом госсанэпиднадзора Минздрава России на основании санитарно-химических, микробиологических, токсикологических и клинико-лабораторных заключений, аннотация по применению средств гигиены полости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ь качества - количественная характеристика свойств продукта, входящая в его качество, рассматриваемая применительно к условиям его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 контроль - контроль, осуществляемый на стадии производств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 все операции, относящиеся к созданию продукта, включая получение и обработку сырья и других исходных материалов, процесс изготовления продукта, его расфасовка, упаковка, этике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тия - объем товара одного наименования, изготовленного по утвержденной технологической инструкции, на одном технологическом оборудовании, оформленном одним документом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яемость (стабильность) продукта - средняя продолжительность сохранения основных показателей качеств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бильность технологического процесса - свойство технологического процесса, обуславливающее постоянство распределения его контролируем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 все ингредиенты, используемые при изготовлении продукта (активные или инертные) независимо от того, остаются ли они неизменными или претерпевают изменения в ходе производств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ка - все операции, включая маркировку, которые проводятся с готовым продуктом, чтобы получить конечный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очный материал - любой материал, включая печатный, служащий для упаковки продукции, кроме внешней упаковки, используемой для транспортирования и перевозок. Упаковочные материалы (упаковочная тара) относят к первичным и вторичным в соответствии с тем, находятся они в прямом контакте с продуктом или 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кетка - напечатанная этикетка, прикрепленная непосредственно к упаковке 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Гигиенические требования к помещениям и обору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стройство и санитарное содержание производственных помещений, в которых изготавливаются средства гигиены полости рта, должны отвечать действующим "Санитарным правилам для предприятий по производству лекарственных препаратов", утвержденным заместителем Главного государственного санитарного врача СССР 11.03.86 N 4079-86 и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ланировка производственных помещений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очность процесса с кратчайшими расстояниями между технологически связанны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взаимопересечения людских и технологических 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ую группировку помещений с одинаковой степенью чистоты, рациональное размещение оборудования и материалов для предотвращения смешения различных видов и серий исходного сырья, полупродуктов и готовых средств, полное соблюдение условий санитарно-гигиеническ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от загрязнения при перемещении исходного сырья, полупродуктов и готовых продуктов внутри зданий и из одного здания в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норм и правил техники безопасности 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зданиях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иточно-вытяжной вентиляции или, при необходимости создания особых метеорологических параметров, установки кондиционирования воздуха в производств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водопровода и канализации. В технологических процессах допускается использование воды только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удаления отходов для обеспечения чистоты помещения, оборудования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ор санитарно-быт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се помещения должны быть объединены в функционально технологические б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бщие санитарно-гигиенические требования к воздуху рабочей зоны, методы измерения и контроля показателей микроклимата и предельно допустимые концентрации вредных веществ в воздухе рабочей зоны определены ГОСТом 12.1.0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нтроль микробной обсемененности помещений должен проводиться в соответствии с МУ 63-3-76-83 и МУ 64-3-77-83, утвержденными Минздравом СССР 01.03.84 N 10-4-6-3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ехнологический процесс должен осуществляться в соответствии с действующим, утвержденным в установленном порядке, регламентом производства. Регламент производства является основным документом, определяющим в деталях порядок выполнения всех операций технологического процесса и контроля качества продукта на всех стадиях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До начала любой операции технологического процесса необходимо убедиться в том, что рабочая зона, технологическое оборудование и контрольно-измерительная аппаратура подготовлены в соответствии с установлен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 целью безопасности работающего персонала используемое оборудование должно иметь четкие инструкции по его эксплуатации, должны проводиться регулярные профилактические осмотры оборудования и его плановый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Гигиенические требования к персонал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есь персонал при поступлении на работу и в процессе работы должен проходить предварительные и периодические медицинские осмотры, согласно Приказам Минздравмедпрома России N 90 от 14.03.96, N 405 от 10.12.96 и Минздрава СССР от 29.09.89 N 5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есь персонал должен быть обучен правилам личной гигиены на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ля защиты продукции от загрязнения персонал должен носить специальную одежду и головной уб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ерсонал, занятый в процессе производства, обработки, упаковки и хранения средств гигиены полости рта должен строго соблюдать инструкции, регламентирующие сохранение здоровья и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авила личной гигиены должны соблюдать все входящие в зону производства: постоянные и временные работники, представители руководства, инспекц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помещениях 4 класса чистоты необходимо носить защитную одежду фабричного изготовления, состоящую из стандартного набора принадлежностей (халат, шапочка или косын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Контроль качества продукции на этапах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ачество продукции на отдельных этапах производственного процесса должно контролироваться производителем в полном объеме, предусмотренном действующей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ходе постадийного контроля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используемого сырья, вспомогательных материалов, полуфабрикатов требованиям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егламентированных технологических операций и соблюдение технологических режимов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е состояние цехов 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остадийного контроля должны отражаться в соответствующих журналах. При обнаружении отклонений от режима и норм технологического процесса должны быть выявлены причины и приняты меры по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На каждый вид исходного сырья, материалов и реактивов предприятие должно иметь утвержденную в установленном порядке нормативную документацию (см. разде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оменклатура измеряемых параметров готовой продукции, а также промежуточных продуктов при операционном контроле в ходе процесса производства, выбор этапов производства, где будет проводиться контроль, используемые при этом методы должны позволять оценивать стабильность технологического процесса, обеспечивать достаточно высокую гарантию получения готовой продукции, соответствующей по основным потребительским свойствам (безопасности и стабильности) требованиям, содержащимся в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ачество готовой продукции должно контролироваться в полном объеме, предусмотренном действующей нормативной документацией. Результаты контроля должны регистрироваться в специальных производственных жур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нормативной документации должны быть четко определены условия, при которых возможна переработка брака без ущерба для качества конечной продукции. При других условиях забракованная продукция подлежит утилизации с оформлением соответствующей документации по четко установлен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Готовая продукция, подлежащая упаковке, должна храниться в условиях, обеспечивающих сохранение ее свой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аждое предприятие, изготавливающее средства гигиены полости рта, должно иметь полный комплект нормативной документации на каждый вид продукта, утвержденной в установленном порядке. В комплект в обязательном порядке должен входить гигиенический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 соответствии с производственным регламентом процесс изготовления каждого вида продукции должен быть изложен в инструкциях, описывающих подробно каждую стадию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Инструкции должны быть утверждены руководителем предприятия и содержать описание необходимых контрольных анализов, которые следует проводить на каждой стадии производств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На каждую партию продукции должен быть специальный документ, свидетельствующий о том, что она была изготовлена, отконтролирована, разослана потребителю в соответствии с требованиям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Документы на каждую партию продукции должны давать возможность проследить за всеми этапами изготовления и контроля партии. Документы по регистрации и рассылке партии должны быть составлены так, чтобы можно было в случае необходимости отозвать каждую направленную потребителю парт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сырью и материалам, используем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На каждый вид исходного сырья и материалов предприятие-изготовитель средств гигиены полости рта должно иметь утвержденную в установленном порядке нормативную документацию. При отсутствии такой документации предприятие должно самостоятельно разработать специальные документы, согласовав их с учреждениями Госсанэпидслужбы и постав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лучение каждой серии сырья и материалов на предприятии должно регистрироваться, при этом необходимо проверять целостность упаковок, этикеток и наличие сопроводительных документов, удостоверяющих качество получен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едприятие должно иметь утвержденные инструкции по обращению с сырьевыми материалами, предусматривающие порядок их приема, идентификации, хранения, изъятия образцов для контроля, порядок контроля, выдачи и транспортирования в производственны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Каждая партия полученного сырья, материалов должна быть подвергнута входному контролю в соответствии с действующей нормативной документацией и может быть использована в производственных целях только при соответствии установленным требованиям. Результаты контроля должны быть зарегистр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тбор проб для контроля должен проводиться с соблюдением действующих санитарно-гигиенических норм, правил техники безопасности и условий, исключающих загрязнение сырья и обеспечивающих безопасность работ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Сырье и материалы должны храниться в специальных помещениях, изолированных от основного производства, с соблюдением условий, обеспечивающих их сохранность в течение регламентированных сроков хранения и предотвращающих их смешивание и загрязнение. При хранении материалов к ним должен быть обеспечен удоб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Сырье и материалы, прошедшие входной контроль и разрешенные к использованию в производстве, должны иметь специальную маркировку и храниться отдельно от тех партий, которые не прошли входной контроль или были забракованы при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Забракованные партии сырья и материалов должны быть соответствующим образом программированы для предотвращения их случайного попадания в производственный процесс и уничтожены или возвращены поставщ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От каждой партии сырья и материалов, разрешенной к использованию в производстве, необходимо оставлять образцы в количестве, достаточном для проведения повторного контроля. Сроки хранения таких образцов определяются с учетом особенностей материалов и регламентированных сроков их год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к упаковке, маркировке и этикет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Упаковка должна обеспечивать сохранность свойств готовой продукции в течение установленных сроков годности и удобств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формление упаковки должно быть единым для каждой парти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Требования к упаковке и маркировке средств гигиены полости рта определены ГОСТом 28303 и ИСО 116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Лаковое покрытие алюминиевых туб, используемых для упаковки средств гигиены полости рта, не должно иметь нарушений целостности в течение срока годности продукции и удовлетворять требованиям ТУ 1417-002-00333776-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Маркировка и упаковка потребительской и транспортировочной тары должны быть четкими, недвусмысл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На потребительской таре со средствами гигиены полости рта должно быть ука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средства гигиены полости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рменное 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адрес изготовителя (или основного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на происхождения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артии или с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сновных ингред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готовления и срок годности, либо дата истечения срока реализации (в этом случае на упаковке должно быть указание: использовать до ... или годен до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нетто (мл) и (или) масса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Маркировка на потребительскую тару должна быть нанесена трудносмываемой краской на русском языке непосредственно на ее поверхность или типографским способом на этикетку, прочно приклеенную на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Требования, изложенные в пунктах 7.5, 7.6, 7.7, распространяются на все ввозимые из-за рубежа средства гигиены полости рта. Допускается исполнение маркировки на языке страны-изготовителя при условии сопровождения каждой индивидуальной упаковки листком-аннотацией, выполненной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На упаковке допускается наличие знаков одобрения стоматологических ассоциаций или ведущих стоматологических институтов при наличии соответствующих разрешений с их стор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Санитарно-гигиенический контро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Контроль за соблюдением настоящих санитарных правил и норм осуществляют органы и учреждения санитарно-эпидемиологической службы Российской Федерации и Центральный орган по гигиенической сертификации средств гигиены полости рта Минздрав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Государственный санитарно-эпидемиологический надзор осуществляется на этапе постановки на производство, при производстве и реализации населению средств гигиены полости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Гигиеническая оценка отечественных средств гигиены полости рта производится на этапе постановки на производство; ввозимых из-за рубежа на стадии заключения контракта с фирмой-постав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Гигиеническая оценка средств гигиены полости рта осуществляется в соответствии с "Показателями безопасности средств гигиены полости рта" и по методикам, утвержденным Департаментом госсанэпиднадзора Минздрав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 проведении гигиенической оценки средств гигиены полости рта следует также использовать "Руководство по косметической продукции", утвержденное Европейским экономическим сообществом (Е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Требования к документации, необходимой для гигиенической сертификации средств гигиены полости рта определены "Положением о гигиенической сертификации парфюмерно-косметической продукции и средств гигиены полости рта", утвержденным Госкомсанэпиднадзором России 30 октября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Надзор за выпускаемыми и реализуемыми средствами гигиены полости рта осуществляется либо путем проверки документации, сопровождающей продукцию, либо путем выборочного контроля образцов, изъятых у изготовителя (со склада), поставщика или в торговой сети (со склада или с прилавка), при этом также проверяется наличие правильно оформленной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Для выборочного контроля изымается пять образцов однородной продукции из разных упаковок. Изъятие образцов продукции оформляется актом в двух экземплярах, один из которых остается у производителя, поставщика или в торговой точке, второй экземпляр забирается контролирующим органом вместе с изымаемой прод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Результаты испытаний оформляются протоколом, копия которого должна направляться в организацию, где были изъяты образцы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Вся партия продукции, образцы которой были забракованы, должна быть снята с реализации, оформлена актом и возвращена производителю или поставщику. Производство такой продукции должно быть приостановлено до проведения корректирующих мероприятий или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Производитель (или поставщик) несет ответственность за то, чтобы забракованная продукция снова не попала в торговую сеть на реализ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к охране окружающе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и проектировании предприятий по производству средств гигиены полости рта должны быть представлены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основных физико-химических параметров почвы застраиваемых территорий (почвенный фон) - тип почвы, pH, содержание органического вещества и предполагаемых специфических химических и биологических компонентов выбросов и отброс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количестве и качестве (по классам опасности) предполагаемых промышленных отходов в соответствии с прогнозируемым объемом развития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возможных последствий воздействия промотходов и отбросов на поч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ероприятий по санитарной охране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 отсутствии технической возможности введения безотходной технологии, которой отдается предпочтение, проектом должен быть предусмотрен весь необходимый комплекс очистки промышленных отходов, обеспечивающий максимальное использование их в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 проектах строительства вновь строящихся, реконструируемых и расширяемых предприятий по производству средств гигиены полости рта должны быть представлены материалы по обоснованию ПДВ вредных веществ в атмосферный воздух для каждого источника загрязняющего вещества в соответствии с ГОСТом 167.2.3.02-78 "Охрана природы. Атмосфера. Правила установления допустимых выбросов вредных веществ промышленными предприятиями". При расчете количества допустимых выбросов следует руководствоваться тем, что содержание соответствующего вида микроорганизмов-продуцентов в атмосферном воздухе не должно превышать природный ф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На предприятии по выпуску средств гигиены полости рта должны быть предусмотрены природоохранн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лавливанию с рекуперацией или обезвреживанием выбросов, содержащих органические красители, реагенты, полупродукты синтеза и другие вредные химическ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лавливанию биологически активных веществ с их утилизацией и обезвреж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езодорации выбросов с неприятным запа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едприятия по производству средств гигиены полости рта обязаны сокращать водопотребление и водоотведение путем максимального использования очистных сточных вод в системах оборотного и повторного водоснабжения и пром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точные воды предприятий, характеризующиеся постоянным микробным загрязнением, подлежат обязательному обеззара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одготовка и использование очищенных сточных вод в оборотных системах технического водоснабжения должны исключать возможность превышения нормативов (ПДК и ПДВ) загрязнения окружающей среды (водоемы) от продувочных вод, а атмосферный воздух - от гидроаэрозолей, выносимых с гради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ыбор очистных сооружений и установок должен производиться дифференцировано, в зависимости от вида производства, стадии технологического процесса и физико-химического состава сточных вод в соответствии с промышленным регламентом производства средств гигиены полости рта и в каждом конкретном случае требует согласования с территориальными учреждениями госсанэпид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оизводственный контроль за условиями эксплуатации и эффективностью работы сооружений по очистке, обеззараживанию и условиям отведения сточных вод является обязанностью предприятий, эксплуатирующих эт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Способ сбора, хранения и транспортирования отходов должны исключать возможность загрязнения окружающей территории, почвы населенных мест и обеспечивать безопасность персонала, занятого на всех этапах работы по очистке и обезвреживанию промышлен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Лабораторный контроль за санитарным состоянием почвы в районах размещения предприятий по производству средств гигиены полости рта должен проводиться на ведущие загрязнители, включая и биологически активные 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Оценка уровня загрязнения почвы при отсутствии ПДК проводится путем сравнения с фоновыми данными незагрязненных почв этого же райо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средств гигиены полости 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Законов Российской Федерации "О защите прав потребителей", "О санитарно-эпидемиологическом благополучии населения" в части обеспечения безопасности средств гигиены полости рта для здоровья населения Центром профилактической стоматологии "ПРОФИДЕНТ" Центрального научно-исследовательского института стоматологии разработаны показатели безопасности средств гигиены полости рта, которые соответствуют международным требованиям, предъявляемым к аналогичной продукции и нормативным документам РФ, действующим на момент опубликования переч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родукции, которые следует относить к средствам гигиены полости рта (СГПР), в соответствии с приведенным определением даны в таб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гигиены полости 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СГПР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убные пасты, гели (гигиенические, лечебно-                 </w:t>
              <w:br/>
              <w:t xml:space="preserve">профилактические), пасты для обработки зубных протез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убные порошки, порошки для обработки зубных протезов,      </w:t>
              <w:br/>
              <w:t xml:space="preserve">средства для обработки щетины зубных щеток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для отбеливания зуб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убные эликсиры, полоскания, дезодоранты для полости р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убные щетки (механические, электрические), щетки для       </w:t>
              <w:br/>
              <w:t xml:space="preserve">обработки зубных протезов, флоссы, флоссодержатели,         </w:t>
              <w:br/>
              <w:t>ирригаторы, стимуляторы для полости рта,  ершики, зубочистки</w:t>
              <w:br/>
              <w:t xml:space="preserve">и т.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блетки для обработки зубных протезов, красящие таблетки   </w:t>
              <w:br/>
              <w:t xml:space="preserve">для выявления зубного нале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вательная резинка (лечебно-профилактическая), конфеты     </w:t>
              <w:br/>
              <w:t xml:space="preserve">для дезодорирования полости рта и др.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экспериментальная оценка продукции включает в себе анализ рецептурного состава СГПР с учетом требований "Руководства по косметической продукции, утвержденного ЕЭС" (Директивы ЕЭС 76/7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ГПР не должны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перечисленные в Приложении II Директив Е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перечисленные в первой части Приложения III Директив ЕЭС, вне изложенных там ограниче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сящие вещества, кроме перечисленных в Приложении IV Директив ЕЭС ч. I, и красящие вещества, перечисленные в Приложении IV, без соблюдения изложенных там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нты, кроме перечисленных в Приложении VI Директив ЕЭС ч. I и консерванты, перечисленные в Приложении VI ч. I, используемые без соблюдения изложенных там усло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я, предъявляемые к упаковке, маркиров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тикет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индивидуальной упаковке СГПР должна быть маркировка, содержащая следующую обязательн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е видов средства гигиены полости рта, например, "Зубная п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рменное 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адрес изготовителя или основного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на происхождения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артии и с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сновных ингред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нетто (мл), и (или) масса (г), или длин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изготовления и срок годности или дату окончания срока годности с указанием "использовать д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анитарно-химическ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Наименование│       Характеристика и н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ции  │ показ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убные   │Внешний вид │Соответствуют внешнему     виду   СГП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ы, гели,│            │данного наименования.    Не     долж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а для│            │наблюдаться расслоения  пасты или г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беливания │            │у выходного отверстия тубы  или  вд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ов       │            │выдавленной "ленты". Текстура    пас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геля не должна быть    комковат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озернистой, пористо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эрированной (за исключением  случа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гда данные    свойства   обуслов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цептурой и             декларирова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готовител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вет        │Свойственный цвету  пасты   или   г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нного наимен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ах       │Приятный, свойственный  запаху   пас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геля данного наимен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ус        │Приятный, свойственный вкусу пасты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еля данного наимен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родный  │5,5 -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каза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овая    │не более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я сум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жел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овая    │0,02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а       │не более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д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аковки, м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бильность│Отсутствие изменений       нормируе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телей до  окончания  заявл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ока хранения или  после  хране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3 месяцев при температу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40°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хароза и  │СГПР  не  должны  содержать сахарозу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       │другие легко ферментируемые угле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рментиру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е угле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убные   │Внешний вид │Однородная, прозрачная   жидкос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сиры,   │            │средствах, содержащих     биологиче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кания, │            │активные вещества,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доранты │            │незначительное количество  осадка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олости│            │опалесцен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вет        │Свойственный цвету  изделия    да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мен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ус и запах│Приятный, свойственный вкусу и  запах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делия данного наимен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родный  │3,0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каза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овая    │не более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я сум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жел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овая    │0,01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а       │не более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д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аковки, м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бильность│Отсутствие изменений       нормируе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телей до  окончания  заявл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ока хранения или  после  хране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3   месяцев  при  температу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40°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хароза   и│СГПР  не  должны  содержать сахарозу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       │другие легко ферментируемые угле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рментиру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е угле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убные   │Внешний  вид│Микрокристаллический порошок       б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и,    │и цвет      │крупин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и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Запах, вкус,│Соответствующий запаху, вкусу и  цве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ных      │цвет        │порошка данного наимен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з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овая    │не более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я сум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жел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бильность│Отсутствие изменений       нормируе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телей до  окончания  заявл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ока хранения или  после  хране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3   месяцев  при  температу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40°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овая    │0,05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икробиологические требования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редства гигиены полости рта не должны вызывать существенных сдвигов в количественном и качественном составе нормальной микрофлоры полости рта; не должны являться благоприятной средой для условно-патогенных микроорганизм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    Наименование    │    Характеристика и н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ции  │     показ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убные   │Микробная чистота: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ты, гели,│Общее количество    │      не более 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ные      │микроорганиз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и,    │КОЕ/1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ва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ка,    │Семейство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а для│Enterobacteriacea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бели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ов       │Pseudomonas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eruginos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phylococcus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ur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невые грибы    и│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рода Candid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убные   │Микробная чистота: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тки,      │Общее количество    │      не более 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ршики,     │микроорганиз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ные нити,│КОЕ/1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очис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мейство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nterobacteriacea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seudomonas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eruginos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phylococcus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ur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невые грибы    и│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рода Candid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убные   │Микробная чистота: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сиры,   │Общее количество    │      не более 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кания, │микроорганиз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блетки,   │КОЕ/1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ье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ы   │Семейство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Enterobacteriacea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Pseudomonas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eruginos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taphylococcus      │      отсут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ureu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есневые грибы    и│      не более 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ожжи рода Candid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1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оксикологическ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    Наименование    │ Характеристика и н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ции     │     показ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убные   пасты,│Острая   токсичность│4 класса опас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ли,       зубные│при      пероральном│ГОСТу 12.1.007-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и, эликсиры,│введ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кания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ти       рта,│Раздражающ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а       для│действи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беливания зубов │- слизистую оболочку│Индекс     раздража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убные   щетки,│полости рта кроликов│действия - 0 - 1 б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тки          для│- слизистую оболочку│Индекс     раздража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зубных│хомяков             │действия -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зов,  ершики,│(дополните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оссы,           │исслед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оссодерж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очистки,       │Сенсибилизирующее   │Отсутствие эфф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рригаторы,       │действ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муляторы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ти р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аблетки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зуб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зов, красящ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блетки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явления  зуб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Жева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ка  (лечеб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илактическ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Клиническ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    Наименование     │ Характеристика и н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ции    │     показ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убные  пасты,│Органолептические    │Отсутствие    неприят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ли, порошки    │свойства      (вкус, │ощущ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ах и т.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нораздражающее и │Отсутств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лергизирующее      │однократ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использовании в  те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чищающее действие   │Снижение индекса гиги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и рта по    Гр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миллиону не менее ч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40%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воначального 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однократ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ьной чистке зуб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воспалительное│Индекс РМА должен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равен нулю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минерализующее     │Отсутств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уменьшение интенсив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шивания       очаг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минерал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иленовым синим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кариозное     │Снижение индекса КПУ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менее  чем на 25%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мень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пров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вердых ткане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5 - 7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убные   щетки│Визуальная     оценка│Отсутствие неудобств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ие,   │внешнего        вида,│неприятных ощущени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кие),  │размера,        формы│чистке зуб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тки         для│головки и руч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зуб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езов         │Местнораздражающее  и│Отсутств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лергизирующее      │применении      сред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однократно и в   те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чищающее действие   │Снижение индекса гиги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и рта по    Гр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миллиону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м на 40%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воначального 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однократ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ьной чистке зуб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мя      деформации│Отсутствие    деформ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точного поля       │щеточного поля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тке зубов два раз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нь в течение 2 месяц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убочистки,  │Визуальная     оценка│Отсутствие неудобств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ные       нити│внешнего        вида,│неприятных ощущени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оссы), ершики │размера, формы       │чистке зубов.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ловки и ручки      │шероховат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усенцев на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бочис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нораздражающее и │Отсутств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лергизирующее      │однократ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использовании в  те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чищающее действие   │Снижение индекса гиги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и  рта по Ramfjord│</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менее  чем на 40%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воначального 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однократ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ьной чистке зуб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воспалительное│Индекс РМА должен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равен нулю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лоскания│Органолептические    │Отсутствие    неприят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олости рта  │свойства      (вкус, │ощущ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ах и т.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нораздражающее и │Отсутств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лергизирующее      │однократ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использовании в  те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тиналетное        и│Индекс CPITN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тартарное     │показател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кровоточивости и зуб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мня должен быть  рав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улю после    приме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в       те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воспалительное│Индекс РМА должен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равен нулю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кариозное     │Снижение индекса КПУ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менее  чем  на 20%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мень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пров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вердых ткане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5 - 7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Жевательная│Органолептические    │Отсутствие    неприят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ка          │свойства      (вкус, │ощущени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чебно-        │запах и т.п.)        │использ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илактического│Местнораздражающее и │Отсутств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ия),       │аллергизирующее      │однократном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ты       для│действие             │многократ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зодорирования  │                     │использ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ти р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чищающее действие   │Снижение индекса гиги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полости рта по    Гр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миллиону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м  на 20%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воначального 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приме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вательной      рези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днократно   в   те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мин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кариозное     │Снижение индекса КПУ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lt;*&gt;         │менее  чем  на 20%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мень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прово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вердых ткане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и средств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ение 5 - 7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аблетки   для│Органолептические    │Отсутствие    неприят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явления зубного│свойства      (вкус, │ощущений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ета,  таблетки│запах и т.п.)        │использ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брабо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ных протезов  │Местнораздражающее и │Отсутств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лергизирующее      │однократном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йствие             │многократ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редства   для│Относятся  к парафармацевтическим средствам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беливания зубов│должны   применяться   в   условиях   лечеб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матологических   учреждений  под  контрол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ача-стоматолога,      после      регистр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средств в Минздраве РФ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Дезодоранты   │Относятся к парафармацевтическим средствам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олости рта в│должны  использоваться  после  регистраци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эрозольной      │Минздраве РФ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яется при декларировании изготовителем и/или по требованию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яется для средств гигиены полости рта с декларированным pH меньше 5,5 и при наличии в средстве гигиены полости рта веществ, вызывающих деминерализацию эма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осметической продукции, утвержденное ЕЭС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вропейским Экономическим Сообществ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76/768/ЕЭ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I - VI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зменения и дополнения к "Руководству по косметической продукции" будут вноситься в изменения к СанПиНу 1.2.676-9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косметическ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мы, эмульсии, лосьоны, гели и масла для кожи (рук, ног, лиц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ки для лица (за исключением продукции для отсла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теночная продукция (жидкости, пасты, пуд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дры для макияжа, пудры после принятия ванны, гигиенические пуд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алетные мыла, парфюмерные мы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фюмерная вода, туалетная вода и одекол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приготовления ванны и душа (соли, пена, масла, гель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пи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одоранты и препараты для уменьшения пот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я для ухода за вол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тенивания и обесцвечивания в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ы для завивки, спрямления и фикс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ы для закрепления пр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ы для мытья волос (лосьоны, пудры, шампу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ы-кондиционеры (лосьоны, кремы,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икмахерская продукция (лосьоны, лаки, препараты для придания бл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бритья (крем, пена, лосьо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ы для нанесения и снятия макияжа с лица и 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я для г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ухода за зубами и полостью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ухода за ногтями и лаки для ног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интим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заг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загара без сол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я для отбеливания к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для устранения морщ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I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которые не должны входить в соста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сметически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N-5-хлорбензокзалол-2-ил-ацета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2-ацетоксиэтилтриметиламмония гидроксид (ацетилхол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ианол ациглюм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пиронолакт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4-(4-гидрокси-3-иодфенокси)-3,5-дийодфенил) уксусн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трекс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минокапронов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Цинкофен &lt;*&gt;, его соли, производные и соли этих произво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иропропиевая кислота &lt;*&gt;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рихлоруксусная кис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Aconitum napellus L. (листья, корни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конитин (основной алкалоид aconitum napellus L.)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Adonis vernalis L. и его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пинефр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Rauwolfia serpentina алкалоиды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Алкиновые спирты, их простые и сложные эфиры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Изопренал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Аллилизоциа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Аллоклам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алорфин&lt;*&gt;, его соли и эф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импатикомиметические амины, воздействующие на центральную нервную систему: любая субстанция, содержащаяся в первом списке медикаментов, которые содержатся в медицинском предписании и упоминаются в резолюции АР(69)2 Совета Евро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нилин, его соли и галоген- и сульфосодержащие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Бетоксика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оксазолам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канамид &lt;*&gt;, его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Бензид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уамингептан &lt;*&gt;, его изомеры и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Октодр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2-амино-1,2-бис(4-метоксифенил) этанол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1,3-диметиламил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4-аминосалицилов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олуидины, их изомеры, соли и галоген- и сульфосодержащие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силидины, их изомеры, соли и галоген- и сульфосодержащие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Императорин (9-(3-метилбут-2-енилокси)фуро(3,2-g)хромен-7-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Ammi majus и его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2,3-дихлор-2-метилбу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ещества с андрогенным эфф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Антраценовое мас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Антибио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урьма и е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Apocynum cannabinum L. и его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поморфин (R 5,6,6a,7-тетрагидро-6-метил-4H-дибензо(de,g) хинолин-10,11диол)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Мышьяк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Atropa belladonna L. и ее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Атропин, его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оли бария, кроме сульфата и сульфида бария при условиях, указанных в Приложении III, ч. 1, и лаках, солях и пигментах, применяемых в красителях, описанных в сноске 3 Приложения III, ч. 1, и Приложении IV, ч.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Бенз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Бензимидазол-2-(3Н)-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Бензазепины и бензодиазеп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1-диметиламинметил-1-метилпропилбензоат (амилоц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2,2,6-триметил-4-пиперидилбензоат (бенз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Изокарбосаз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Бендрофлюметиаз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Бериллий и е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Бром элементар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Бретилий тозил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арброма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Бромисова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Бромфира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Бензилоний бро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триламмония бро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Бру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етрац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Мофебута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Толбута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Карбута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Фенилбута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Кадмий и е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антариды, Cantaris vesicator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1R,2S)гексагидро-1,2-диметил-3,6-эпоксифталевый ангидрид (кантарид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Фенпробам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итропроизводные карбаз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исульфид 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Ката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Цефаел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Chenopodium ambrosioides (летучая фра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2,2,2-трихлорэтан-1,1-ди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Хл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Хлорпропа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Дифеноксилат &lt;*&gt; гидрохлор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4-фенилазофенилен-1,3-диамин цитрат гидрохлорид (крисоидин цитрат гидрохлор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Хлорзокса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2-хлор-6-метилпирилидин-4-илдиметиламин (изокримид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Хлорпротиксе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Клофенамид&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N,N-бис(2-хлорэтил)метиламин N-окид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Хлормет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Циклофосфам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Манномуст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Бутанилиц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Хлормезан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рипаран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2-(2-(4-хлорфенил)-2-фенилацетил)индан 1,3-дион (изо-хлорофацин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Хлорфеноксам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Феногликод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Хлорэ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Хром, хромов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Claviceps purpurea Tul., его алкалоиды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Conium maculatum L. (плоды, пыльца,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Глицикла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Бензолсульфонат коба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Колхицин, его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Колхикозид и его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Colchicum autumnale L. и его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Конваллатокс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Anamirta coccolus L. (пл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Кротон тиглиум (мас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l-бутил-3(N-кротонилсульфанил) мочев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Кураре и кура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интетические курариза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Синильн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2-альфа-циклогексилбензил(N,N,N',N'-тетраэт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иметилендиамин (фенета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Цикломенол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Гексациклонат натри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Гексапропи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екстропропоксифе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O,O'-диацетил-N-аллил-N-норморф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ипазетат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5-(альфа, бета-дибромфенетил)-5-метилгиданто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N,N'-пентаметиленбис (триметиламмония) соли, т.н. пентаметония бро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N,N'-((метилимин)диэтилен) бис(этилдиметиламмония) соли, т.н. азаметония бро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Цикларбам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Клофенотан &lt;*&gt;, ДД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N,N'-гексаметиленбис (триметиламмония) соли, т.н. гексаметония бро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Дихлорэтаны (хлориды э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ихлорэтилены (хлориды аце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Лизерг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2-диэтиламиноэтил 3-гидрокси-4-фенилбензоат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Цинхоц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3-диэтиламинпропил цинна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O,O'-диэтил-O-4-нитрофенилфосфоротиоат (изопарати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Оксалилбисиминоэтилен) бис(о-хлорбензил) диэтиламмоний) соли, т.н. амбеномия хлор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Метиприло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Дигиталин и все препараты Digitalis purpurea 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7-(2-гидрокси-3-(2-гидроксиэтил)-N-метиламино-пропил) теофилин (ксанти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иоксоэфедр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ипрокурариум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опифена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Тетрабеназ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Каптодиам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Мефехлораз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Диметила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1,1'-бис(диметиламинметил) пропилбензоат (амидрицин, алип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Метапириле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Метамфепрамо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Амитриптил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Метфор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Изосорбида динитр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Малононитр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Сукцинонитр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Изомеры динитрофен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Инпрокв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имевам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Дифенилпира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Сульфинпира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N-(3-карбамоил-3,3-дифенилпропил)-N,N-диизопропилметил-аммония соли, т.н. изопропамида йод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Бенактиз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Бензатроп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Циклиз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5,5-дифенил-4-имидазолид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робениц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Дисульфирам &lt;*&gt;, изот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Эметин, его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Эфедр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Оксанамид &lt;*&gt; и его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Эзерин или физостиг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Эфиры 4-аминобензойной кислоты со свободной аминогруппой, кроме данных в Приложении VII, ч.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Соли холина и их эфиры, т.н. холин хлор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Карамифе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Диэтил-4-нитрофенил фосф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Мететогептаз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Оксафенерид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Этогептаз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Метептаз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Метилфенидат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Доксила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Толбокса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4-бензилоксифенол, 4-метоксифенол и 4-этоксифе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Паретоксика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Фенозол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Глутетим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Этилен окс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Бемегр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Вальноктам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Галоперид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Парамета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Флуани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Трифлуперид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Флуорез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Флуороураси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лавиковая кислота, ее нормальные соли, ее комплексы и гидрофториды, кроме указанных в Приложении VII, ч.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Фурфурилтриметиламмония соли, т.н. йодид фуртретони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Галантам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рогестог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1,2,3,4,5,6-гексахлорциклогексан (лин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1R,4S,5R,8S)-1,2,3,4,10,10-гексахлор-6,7-эпокси-1,4,4a, 5,6,7,8,8a -октагидро-1,4:5,8-диметанонафталин (энд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Гексахлорэ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1R,4S,5R,8S)-1,2,3,4,10,10-гексахлор-6,7-эпокси-1,4,4a, 5,8,8a-гексагидро-1,4:5,8-диметанонафталин (изод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Гидрастин, гидрастинин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Гидразиды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Гидразин, его производные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Октамокс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Варфар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Этилбис (4-гидрокси-2-оксо-1-бензпиран-3-ил) ацетат и соли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Метокарбам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Пропатилнитр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4,4'-дигидрокси-3,3'-(3-метилтиопропилиден) дикума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Фенадиаз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Нитроксол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Гиосциамин, его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Белена черная (листья, корни, порошок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емол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Й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екаметиленбис(триметиламмония) соли, т.н. декаметония бро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Ipecacuanha (Cephaelis ipecacuanha Brot. и растения этого рода) (корни, порошок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2-изопропилпент-4-еноил)мочевина(апронал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Альфа-сантонин((3S,5aR,9bS)-3,3a,4,5,5a,9b-гексагидро-3,5a,9-триметилнафто(1,2b)фуран-2,8-ди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Лобелия вздутая и ее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Лобел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Барбиту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туть и ее соединения, кроме тех особых случаев, включенных в Приложение IV ч.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3,4,5-триметоксифенетил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Метальдег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2-(4-аллил-2-метоксифенокси)N,N-диэтилацетамид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Коуметар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Декстрометорфа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2-метилгептил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Изометепте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Мекамилам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Гуайфенез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Дикамор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Фенметразин &lt;*&gt;, его производные и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Тиамаз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3,4-дигидро-2-метокси-2-метил-4-фенил-2Н,5Н,пирано(3,2-с)-(1)бензопиран-5-он(циклокумар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Каризопрод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Мепробам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Тефазол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Ареко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Польдин метилсульфат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Гидроксиз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2-нафт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1- и 2-нафтиламины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3-(1-нафтил)-4-гидроксикума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Нафазол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Неостигмин и его соли (т.н. неостигмин бро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Никот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Амилнитр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Неорганические нитриты, кроме нитрита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Нитробенз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Нитрокрезолы и их соли щелочных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Нитрофуранто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Фуразолид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опан-1,2,3-три-ил тринит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Аценокумар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Щелочной пентацианонитрозилферра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Нитростильбены, их гомологи и их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Норадренал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Носкап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Гуанетид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Эстрогены, кроме описанных в Приложении 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Олеанд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Хлорталид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еллетиер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ентахлорэ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ентаэритритил тетранит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етрихлора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Октамила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икриновая кис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Фенаце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Дифенклоксаз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2-фенилиндан-1,3-дион(фенинди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Этилфенаце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Фенпроком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Фенирамид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Триамтере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Тетраэтилпирофосфат; ТЭП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Тритолил фосф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силоциб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Фосфор и фосфиды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Талидомид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Physostigma venenosum Bal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икротокс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илокарп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Альфа-пиперидин-2-илбензилацетат левовращающий треоформ (левофацетопира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ипрадол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Азациклонол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Биэтамивер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Бутопипр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Свинец и его соединения, кроме указанных в Приложении III, N 55 при оговорен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Кони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Prunus laurocerasus L. ("лавровишнев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Метирапо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Радиоактивные вещества - присутствие природных радиоактивных веществ и радиоактивных веществ, вызванных загрязнением окружающей среды, допустимо при доказательстве, что они не возрастают при производстве косметики, и их концентрации, лежат в пределах указаний, основанных на базовых стандартах защиты здоровья рабочих и генерального списка против опасностей ионизирующего излучения (OJ. N 11, 20.2.1959, р. 221/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Можжевельник казацкий (листья, летучее масло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Гиосцин, его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Соли зо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Селен и его соединения, кроме дисульфида селена при условиях согласно ссылки 49 Приложения III, ч.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Паслен черный и его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Спарте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Глюкокортико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Дурман вонючий и его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Строфантины, их аглюконы и их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Виды strophantus и их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Стрихн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Разновидности stryhnos и их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Наркотики, природные и синтетические: все вещества, описанные в табл. 1 и 2 единой конвенции по наркотикам 30.03.61 в Нью-Й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Сульфонамиды (сульфаниламиды и его производные, составленные замещением не менее одного атома водорода на аминогруппы)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Сультиам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Неодим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Тиотепа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Pilocarpus jaborandi Holmes и их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Теллур и е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Ксилометазол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Тетрахлорэти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Четыреххлористый угле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Гексаэтилтетрафосф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Таллий и е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Thevetia neriifolia Juss. гликозидный экстр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Этионам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Фентиазин &lt;*&gt; и е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Тиомочевина и ее производные, кроме описанного в Приложении III, ч.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Мефенезин &lt;*&gt; и его эф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акцины, токсины или сыворотки, описанные в приложении ко второму директивному совещанию 20.05.75 по правовому и административному регулированию обеспечения патентованными медицинскими средствами (OJ, N L, 147, 09.06.75, стр.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ранилципро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Трихлорнитрометан (хлорпик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2,2,2-трибромэтанол (трибромэтиловый спи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Трихлормет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Третам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Галламин триэтйод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Urginea scilla Stern. и его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ератрин, его соли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Schoenocaulon officiale Lind. (семена и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Veratrum Spp. и их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Мономер винилхлор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Эргокальциферол &lt;*&gt; и холекальциферол (витамины D2, D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Соли 0-алкилдитиоуголь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Иогимб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Диметилсульфокси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Дифенгидрамин &lt;*&gt;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4-терт-бутилфе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4-терт-бутилпирокатех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игидротахистер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иокс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Морфол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Pyretrum album L. и его галеновы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2-(4-метоксибензил-N-(2-пиридил)амин)этилдиметила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е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Трипеленнамин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Тетрахлорсалициланил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Дихлорсалициланил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Тетрабромсалиц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Дибромсалициланил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Битионол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Тиурам моносульфид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Тиурам дисульфид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Диметилформа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4-фенилбут-3-ен-2-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Бензоаты 4-гидрокси-3-метоксициннамилового спирта, кроме естественного содержания в природн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Фуро (3,2-g)хромен-7-он и его алкилсодержащие производные (т.н. триоксисалан &lt;*&gt; и 8-метоксипсорален), кроме естественного содержания в природных 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Масло из семян Laurus nobilis 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Сафрол, кроме естественного содержания в природных продуктах и с концентрацией не выше: 100 промилле в конечном продукте и 50 промилле в продуктах для гигиены зубов и полости рта, и отсутствие в зубных пастах для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5,5'-диизопропил-2,2'-диметилбифенил-4,4'-ди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гипойод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3'-этил-5',6',7,8'-тетрагидро-5',6',8,8'-тетраметил-2'-ацетонафталин(ацетилэтилтетраметилтетралин, АЕТ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О-фениленди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4-метил-М-фениленди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Аристолоциев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Хлоро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2,3,7,8-тетрахлордибензо-п-диокс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2,6-диметил-1,3-диоксан-4-ил ацетат(диметокс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Пиритион натрия (INN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N-(трихлорметилтио)-4-циклогексен-1,2-дикарбоксим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2,2-дигидрокси-3,3',5,5',6,6'-гексахлордифенилме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ксахлороф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6-(пиперидинил)-2,4-пиримидиндиамин-3-оксид (миноксидил) и их соли и прои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3,4',5-трибромсалициланилид (трибромсал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Phytolacca Spp. и их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Третиноин &lt;*&gt; (ретиноевая кислота и ее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1-метокси-2,4-диаминбензол (2,4-диаминанизол-СI76050)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1-метокси-2,5-диаминбензол (2,5-диаминанизол) и их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Краситель СI-121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Краситель СI-261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Краситель СI-42555. Краситель СI42555-1. Краситель СI-4255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Амил-4-диметиламинбензоат, смесь изомеров (падимат А(IN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Бензоила перокс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2-амин-4-нитрофе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2-амин-5-нитрофе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11-альфа-гидроксипрен-4-ен-3,20-дио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Краситель СI-42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Краситель СI-130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Краситель СI-425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Краситель СI-615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Антиандрогены со стероидной струк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Цирконий и его соединения, кроме комплексов по ссылке 50 Приложения III, ч. 1 и циркониевых лаков, солей и пигментов красителей по ссылке 3 Приложения IV, ч.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Тиротри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Ацетонитр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Тетрагидрозол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Гидрокси-8-хинолин и его сульфат, кроме случаев по ссылке 51 Приложения III, ч.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Дитио-2,2'-биспиридиндиоксид 1,1'(присадка с тригидратом сульфата магния)-(пиритиона дисульфид + сульфат маг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Краситель СI12075 и его лаки, пигменты и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Краситель СI 45170 и СI 45170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Лидока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0. 1,2-эпоксибу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Краситель СI 155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Лактат стро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Нитрат стро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Поликарбоксилат стро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Прамо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6. 4-этокси-м-фенилендиамин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7. 2,4-диаминфенилэтанол и ег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Катех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9. Пирогалл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итрозоам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торичные диалканолам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4-амин-2-нитрофе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 этому указанию названия, отмеченные &lt;*&gt;, опубликованы в "Computer print-out 1975, международные непатентованные названия (INN) для фармацевтических продуктов, список 1 - 33 указанных INN, Geneva, WHO, August 197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III. Часть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которые не должны содержать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сметических средствах, за исключением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их ограниченному применению при услов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ных ниж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Вещество│             Ограничения             │Условия 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ьзован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е при- │Макси-   │Другие ограниче-│предупреж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ния   │мально   │ния и требования│ния, кото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или ис- │допусти- │                │должны 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ьзова- │мая кон- │                │обозначен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центрация│                │этикет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оне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м к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т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   b    │    c     │    d    │       e        │      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орная  │(a) Тальки│(a) 5%   │(a) Не    должна│(a)  Не долж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          │         │использоваться в│использова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ствах    для│в средст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тей до 3 лет  │для детей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Сред- │(b) 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наз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нные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хода   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Другие│(с)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а│Тиогли- │(а)       │         │a)b)c) Директивы│(а) - Содерж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вая │Средства  │         │по              │тиогликоля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для       │         │использованию,  │- Придер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ее    │завивки   │         │написанные      │вать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и    │или выпря-│         │национальным    │инструк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ления    │         │официальным     │-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лос:    │         │языком (языками)│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общее   │- 8% в   │должны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готовом  │обязательно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е;    │средстве │содержать       │-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Н 7-9,5 │следующие       │специ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для     │- 11%  в │положения:      │употре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ь- │готовом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ис-│средстве │попада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ьзова- │рН 7-9,5 │гл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         │- в       случ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пада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л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медлен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мыть  больш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ичеством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проконсуль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ваться у врач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Депи- │         │                │b)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яторы    │- 5%  в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товом  │                │тиогликолев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редстве │                │кисл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Н 7-12,7│                │- Придержива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Другие│- 2%    в│                │те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готовом  │                │инструк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ые   │средстве │                │-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даляются │рН 7-9,5 │                │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сле     │%        │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рассчитан│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на ти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лик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ву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слот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b│Эфиры   │Препараты │         │Директивы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огли- │для       │         │использова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вой │завивки  и│         │написанны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ы │выпрямле- │         │национальном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волос:│         │официаль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общее   │- 8%  в  │языке  (язы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е│готовом  │обяза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парате│долж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Н 6-9,5 │содерж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для     │- 11%   в│следующ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ь- │готовом  │пол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ис-│средстве │- Может вызы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ьзова- │рН 6-9,5 │раздражени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         │попада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 рассчи-│кож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н на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иоглико-│попада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вую    │гл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слоту  │- В       случ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пада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л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медлен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мыть  больш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личеством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проконсуль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ваться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рач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Работать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чат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Щавеле- │Средства  │5%       │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я     │для  ухода│         │                │специ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за   воло-│         │                │использ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эфиры│с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ло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ашатырь│          │6%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чет на│                │нашатыр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 │                │(ес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NH(3)│                │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вышает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осил-  │          │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ами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Хлораты │(a)       │(а)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лочных│Зуб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ов│па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Другое│(b)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Дихлор- │          │35%    (в│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н   │          │смеси   с│содержание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1,1-   │- в     качест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ихлор- │примес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та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щ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цен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ция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ыть выш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m- и  p-│Оксидиро- │6%     из│                │(а)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нилэт-│ванные то-│расчета  │                │вызы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ендиа-│нирующие  │на       │                │аллерг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ы, их│агенты для│свободное│                │реак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замещ-│окраски   │основание│                │- Содержит ф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нные   │волос:    │         │                │ниленди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иваты│(a)    Для│         │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оли: │общего    │         │                │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заме- │использо- │         │                │для    окра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нные  │вания     │         │                │ресниц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иваты│(b)    Для│         │                │бров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фени-  │специаль- │         │                │(b)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диа- │ного      │         │                │професс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а    │использо- │         │                │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вания     │         │                │использ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Содержит ф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лендиам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зы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лерг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ак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При   раб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де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ча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Метилфе-│Окисляющие│10%,     │                │(a)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лами- │красители │рассчи-  │                │вызы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   их│для       │танных   │                │аллерг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заме- │окраски   │по сво-  │                │реакцию. Пер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нные  │волос:    │бодному  │                │использов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a)    для│основанию│                │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ные   и│общего    │         │                │постан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и    │употребле-│         │                │теста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ния;      │         │                │гиперчувст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 иск- │(b) для   │         │                │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чением│профессио-│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нального  │         │                │фениленди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364  в│употребле-│         │                │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я       │         │                │Не   примен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и II  │          │         │                │для    окра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сниц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ров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b)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фесс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потре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ениленди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жет вызыв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лерг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ак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тан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ста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перчувст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Диамино-│Окисляющие│10 %,    │                │(a)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нолы  │красители │рассчи-  │                │вызы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для       │танных   │                │аллерг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по сво-  │                │реакцию. Пер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лос:    │бодному  │                │использов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a)    для│основанию│                │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его    │         │                │постан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отребле-│         │                │теста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         │                │гиперчувст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аминофенол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примен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окра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сниц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ров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для│         │                │(b)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фессио-│         │                │професс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ьного  │         │                │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отребле-│         │                │употре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аминофенол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жет вызыв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лерг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ак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тан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ста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перчувст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Дихлоро-│          │0,5%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н &lt;*&gt; │          │         │                │дихлороф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Перекись│(а)       │12%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рода│средства  │Н(2)О(2) │                │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хода   за│(40      │                │защи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лосами  │объемов) │                │перча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4%       │                │a) б)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Н(2)О(2)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хода   за│         │                │перек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жей     │         │                │вод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2%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Н(2)О(2) │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         │                │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крепления│         │                │При  попад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тей    │         │                │в        гл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0,1%     │                │немедленно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Н(2)О(2) │                │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гие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Формаль-│Улучшение │5%       │                │На    ногтев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гид   │структуры │- расчет │                │вал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тей    │на   со- │                │нанос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ржание │                │защитный кр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ормаль-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гида   │                │формальдег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лько   е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выша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Гидрохи-│(а)       │2%       │                │(а) 1.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н     │Оксидиро- │         │                │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ванный    │         │                │для    окра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теночный│         │                │ресниц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  для│         │                │бров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         │                │При  попад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лос:    │         │                │в        гл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Для│         │                │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его    │         │                │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         │                │гидр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 Для    │         │                │2.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фессио-│         │                │професс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ьного  │         │                │ного использ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         │                │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др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попад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гл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2%       │                │(b)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щества  │         │                │гидр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         │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ного  │         │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ветления│         │                │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жи      │         │                │- Наносить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больш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л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зникнов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дра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альнейш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крат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детей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Гидроок-│(a)       │(а) 5%   │                │(а)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д     │Вещества, │веса     │                │щело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ия   │смягчающие│Примеча-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кожу      │ние. Сум-│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ногтевых  │ма 2-х   │                │глаза.   Мож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ликов   │гидрокси-│                │выз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в      │                │слеп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ражает-│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я  весом│                │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а натрия│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b) 1,2% │                │(b)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крепи-  │веса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 волос│         │                │щело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жет  вызв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еп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Для│Примеча- │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его    │ние. Сум-│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ма 2-х   │                │2.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гидрокси-│                │професс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в      │                │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ражает-│                │использ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я  весом│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а натрия│                │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     Для│2. 4,5%  │                │Может  вызв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фессио-│веса.    │                │слеп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ьного  │Примеч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ние. Су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ма 2-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ража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я  вес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а нат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c)       │(с)    рН│                │(с)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пиляторы│приближа-│                │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рН      │ется    к│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ь  │12,7.    │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d) Иное  │(d)    р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приближ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е рН  │ется к 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Альфа-  │Оттеночный│0,5%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фтол  │агент  для│         │                │альфа-нафт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л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Нитрит  │Консервант│0,2%     │Не      подле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          │         │повтор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пользова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ил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тич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минам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руги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еществ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разующи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трозам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Нитроме-│Консервант│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Фенол  и│Мыла     и│1%    из │                │Содержит фен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го     │шампуни   │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лочные│          │на фено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Хинин  и│(a)       │(а) 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го соли│Шампуни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ини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b) 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ьоны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волос │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ини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Резохи- │(a)       │(а) 5%   │                │а) 1.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     │Оксидиро- │         │                │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ванные    │         │                │для    окра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теночные│         │                │ресниц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енты для│         │                │бров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         │                │При  попад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лос     │         │                │в        гл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Для    │         │                │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его    │         │                │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         │                │гидр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 Для    │         │                │2. Тольк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фессио-│         │                │професс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ьного  │         │                │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         │                │использ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др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попад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гл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b) 0,5% │                │(b)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ьоны  и│         │                │гидрохин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ампуни   │         │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волос │         │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Наносить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больш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л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зникнов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дра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альнейш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крат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детей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а)     │(a)       │(а) 2%   │                │(а)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лочные│Депиляторы│из       │                │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иды│          │расчета  │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          │на   серу│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лочно-│          │рН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мель- │          │приближа-│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ется    к│                │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иды│          │12,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b) 6%   │                │(b)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пиляторы│из       │                │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чета  │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серу│                │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Н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ближа-│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тся    к│                │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2,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Соли    │          │1%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рас-│          │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оримо-│          │на цин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ключ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гид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си-б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ка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рити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цин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Цинк    │Деодоран- │6%     из│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гидро-│ты,       │расчета  │                │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си-бен-│средства  │на       │                │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н     │против    │процен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о- │потливости│содерж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     │и  вяжущи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ьоны   │ангидри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Моно-   │Средства  │0,15%  из│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фос-│для  ухода│расчета  │                │монофторфосф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т ам- │за        │на F, при│                │аммо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ия   │полостью  │смеши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а       │нии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пон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т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ре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ми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поль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ию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ло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и, 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ая к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тр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тора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выш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Моно-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фос-│          │         │                │монофторфосф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т нат-│          │         │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Моно-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фос-│          │         │                │монофторфосф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т ка- │          │         │                │ка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Моно-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фос-│          │         │                │монофторфосф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т     │          │         │                │каль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Фторис-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й     │          │         │                │фторис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й │          │         │                │каль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Фторис-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й нат-│          │         │                │фторис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й     │          │         │                │натр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Фторис- │  То же   │  То же  │                │Содержит ф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й ка- │          │         │                │ристый   кал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Фторис-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й     │          │         │                │фторис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оний │          │         │                │аммо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Фторис-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й     │          │         │                │фторис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юминий│          │         │                │алюми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Фторис- │  То же   │  То же  │                │Содержит ф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е оло-│          │         │                │ристое оло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Гексаде-│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     │          │         │                │гексадец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с- │          │         │                │фторист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го    │          │         │                │аммо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о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3-(N-ге-│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саде-  │          │         │                │3-(N-гекса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N-2-│          │         │                │цил-N-2-гид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  │          │         │                │этиламмо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ил-ам-│          │         │                │пропилб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ий)  │          │         │                │(2-гидрок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пил -│          │         │                │эт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с     │          │         │                │дигидрофлуори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гид- │          │         │                │аммо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с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ил)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гид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луори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о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N,   N',│  То же   │  То же  │                │Содержит    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          │         │                │N',N'-три(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по-│          │         │                │лиоксиэтил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окси- │          │         │                │N-гексадец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илен)-│          │         │                │пропилэти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гекса-│          │         │                │диаминдигид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цил-  │          │         │                │фт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пил-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иле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и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гид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луори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Фторид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саде- │          │         │                │фт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ил-  │          │         │                │оксадецин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ония │          │         │                │аммо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Фторси-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кат   │          │         │                │фторсилик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рия  │          │         │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Фторси-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кат   │          │         │                │фторсилик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ия   │          │         │                │ка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Фторси-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кат   │          │         │                │фторсилик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ония │          │         │                │аммо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Фторси- │  То же   │  То же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кат   │          │         │                │фторсилик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я  │          │         │                │маг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1,3-бис │(a)       │(а)      │a) Запрещено   к│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к-│Средства  │Приближа-│использованию  в│1,3-б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ме-  │для       │ется к 2%│аэрозольных     │(гидрокс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л)    │сохранения│         │распылителях    │т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идазо-│прически  │         │(лаки)          │имидазолид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дин-2-│          │         │                │2-ти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он    │(b)       │(b)      │b) В     гото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  │Приближа-│средстве      р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ется к 2%│должен      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хранения│         │менее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т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Бензило-│Раство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й     │тели, дух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ирт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ромати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6-метил │Препараты │0,00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марин │для  ух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Гидро-  │Препараты │0,15%  из│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ид  │для  ухода│расчета  │                │гидрофт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оме- │за        │на  F.  В│                │никометан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нола  │полостью  │смеси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а       │друг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еди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ре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ми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ло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и, 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ая к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тр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тора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выш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Нитрат  │Основа   в│4%       │                │Содержит  н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ебра │средствах,│         │                │рат   сере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уе-│         │                │При  попад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ых    для│         │                │в        гл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раски   │         │                │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сниц   и│         │                │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ров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Дисуль- │Шампуни   │1%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д     │против    │         │                │дисульф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лениу-│перхоти   │         │                │селениу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      │          │         │                │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Комплек-│AlxZrxOHy │20%    из│1.  Соотношение │Не наносить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ы      │Clz       │расчета  │количества      │поврежденную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ис- │Средства  │на       │атомов  алюминия│раздражен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го    │против    │ангидрид │к         атомам│кож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к- │потливости│алюминие-│алюминия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да   с│          │во-цирко-│атомам  цирко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юмини-│          │ниевого  │должно      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     и│          │гидрохло-│между 2 и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ркони-│          │рида     │2.   Соотно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      │          │         │количе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lxZrx  │          │         │атомов (Al + Z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OH)yClz│          │         │с атомами  хл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          │         │должно      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ицино-│          │         │между 0,9 и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5,4%  из │3.     Запреще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о-  │          │расчета  │использова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ты   │          │на       │аэрозо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ис- │          │цирконий │распылител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д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Хинолин-│Стабилиза-│0,3%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ол   и│тор       │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с     │перекиси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льфат │водорода в│осн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гид- │распыля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сихи-│щихс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ина) │средств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хра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че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билиза-│0,03%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       │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киси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орода в│осн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спы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ющихс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хра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че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Метанол │Денатури- │5%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ющее    │расч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о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этанол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танола  и│изопроп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пропи- │л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вого    │спир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и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Этидро- │(а)       │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ая   │Средства  │этидро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для       │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ее│сохранения│кисло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и    │приче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ги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си-  │(b) Мыло  │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илен- │          │этидро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фосфо-│          │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ая   │          │кисло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1-Фено- │Только для│2%       │В       качест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си-про-│ополаски- │         │консерванта,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н-2-ол│вающих    │         │Приложение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  │         │ч. 1, N 4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рещ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наз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нных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хода   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Уксусно-│Только   в│0,5%  из │                │Хран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ый  │красителях│расчета  │                │недоступ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инец  │для волос │на свинец│                │для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збег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падани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ыть      ру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ксуснокисл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ине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польз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окра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ровей, ресн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у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крат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менен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зникнов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дра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6│Фторис- │Средства  │0,15% из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й     │для  ухода│расчета  │                │фторис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й  │за  зубами│на  фтор,│                │маг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меси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торис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пон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ре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ми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поль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ию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ло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и, 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ая к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тр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тора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выш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Гекса-  │Зубная    │3,5%  из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ат  │паста     │расчета  │                │хл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ида │          │на       │                │строн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я│          │стронци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меси с│                │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ми  │                │част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редства-│                │использ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и,      │                │деть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ре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ми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ме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ю,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выш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8│Полу-   │Зубная    │3,5%  из │                │Содерж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ись   │паста     │расчета  │                │уксуснокисл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сусно-│          │на       │                │строн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го │          │стронций.│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я│          │В смеси с│                │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ми  │                │част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редства-│                │использ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и,      │                │деть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реш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ми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ме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ю,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лж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евыш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9│Гидро-  │          │         │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ись   │          │         │                │содержа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ликата│          │         │                │пуд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ния  │          │         │                │Не допуск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пад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дры в рот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нос младен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Жирные  │          │Макси-   │-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ты │          │мальное  │использовать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лка- │          │содержа- │нитрозирующи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ами- │          │ние      │систем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          │диалкано-│-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амида  -│содерж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5%     │диалканолами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  (каса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х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териа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N-нитрозодиал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лам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мю g/kg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pp м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Хранить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ейнерах,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три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Моноал- │          │Макси-   │- Не исполь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нола- │          │мальное  │вать с нитроз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ы    │          │содержа- │рующими сист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е      │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лкано-│- Минима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амида  -│чистота - 9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5%     │-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тори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лканолам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са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х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териа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N-нитрозодиал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лами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мю g/kg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pp м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Хранить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ейнерах,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три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Триалка-│(a) Для   │(а) 2,5% │- Не исполь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амины│нераспыля-│         │вать с нитроз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ющихся    │         │рующими сист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   │         │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Минима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 Для   │         │чистота - 9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х    │         │-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   │         │содерж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тори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лканолам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аса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х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териа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N-нитрозодиал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лам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мю g/kg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pp м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Хранить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ейнерах,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держа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три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 этому указанию названия, отмеченные &lt;*&gt;, опубликованы в "Computer print-out 1975, международные непатентованные названия INN) для фармацевтических продуктов, список 1 - 33 указанных INN, Geneva. WHO, August 19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едусматривается использование этих ингредиентов по отдельности или в комбинации таким образом, чтобы в косметическом средстве сумма максимальных уровней каждого из них не превышала разрешенные пунктом 1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Эти вещества могут использоваться как самостоятельно, так и в комбинации, но при условии, что сумма соотношений уровней каждого из них в косметическом продукте, выраженная по отношению к максимально допустимому для каждого уровня, не превышает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едусматривается использование этих ингредиентов по отдельности или в комбинации таким образом, чтобы в косметическом средстве сумма максимальных уровней каждого из них не превышала разрешенные пунктом 2 велич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III. Часть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разрешенных к применению времен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Вещество│Поле при- │       Ограничения      │Условия│Ср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ния   ├─────────┬──────────────┤исполь-│разре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или ис- │Макси-   │    Другие    │зовани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ьзова- │мально   │ ограничения  │и п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допусти- │ и требования │дупре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я кон- │              │д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ентрация│              │кото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онеч- │              │долж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м кос- │              │бы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тичес- │              │обоз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      │              │чен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дукте │              │этик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   b    │    c     │    d    │       e      │   f   │   g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ерекись│В         │4,5%     │Все средства  │- Толь-│30.06.9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нция│средствах,│рассчи-  │должны        │ко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танных на│удовлетворять │спец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назна-│стронций │требованиям,  │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нных для│в готовом│предъявляемым │исп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ыления│для      │к     перекиси│з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пользо-│водорода      │- Из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ия    │              │г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редстве │              │поп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п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ме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н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Фенол-  │Зубная    │  0,04%  │              │       │30.06.9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алеин │пас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3-би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ги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сиф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л)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али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 этому указанию названия, отмеченные &lt;*&gt;, опубликованы в "Computer print-out 1975, международные непатентованные названия (INN) для фармацевтических продуктов, список 1 - 33 указанных INN, Geneva. WHO, August 197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IV. Часть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сящих веществ, разрешенных к приме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сметической продукци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сители и соли, придающие цветовые оттенки косметическим средствам, использующие вещества, не запрещенные в Приложении II и не исключенные в Приложении V данных Инструкций, считаются разрешенными к примен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бец 1. Красящие вещества, разрешенные для всех типов косме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бец 2. Красящие вещества, разрешенные для косметической продукции, исключая предназначенную для ухода за веками глаз, особенно тушь для ресниц и средства для снятия косметики с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бец 3. Красящие вещества, разрешенные только для тех косметических средств, применение которых исключает попадание на слизистые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бец 4. Красящие вещества, разрешенные только для косметических препаратов, применение которых рассчитано на кратковременное воздействие на кож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индекса│   Цвет   │    Область    │  Другие ограни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вета или  │          │   применения  │    и требования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2 │ 3 │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6      │зеле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20      │зеле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316 &lt;**&gt; │желтый    │   │ x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680      │желт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710      │желт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725      │оранжев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920      │оранжев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10      │крас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85 &lt;**&gt; │красный   │ x │   │   │   │3% макс. 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 конечном 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12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15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37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42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480      │коричневый│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49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700      │желт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015      │желтый    │ x │   │   │   │Е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270      │оранжевый │ x │   │   │   │Е1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70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720      │красный   │ x │   │   │   │Е1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815      │красный   │ x │   │   │   │Е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510 &lt;**&gt; │оранжевый │   │ x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525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58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62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630 &lt;**&gt; │красный   │ x │   │   │   │3% макс. 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 конечном 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800      │крас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850 &lt;**&gt;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865 &lt;**&gt;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88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980      │оранжев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985 &lt;**&gt; │желтый    │ x │   │   │   │Е1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035      │красный   │ x │   │   │   │Е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185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230      │оранжевый │   │   │ x │   │Е1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255 &lt;**&gt;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290      │красный   │ x │   │   │   │Е1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200 &lt;**&gt; │красный   │ x │   │   │   │Е1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050      │крас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13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690      │желт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736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820      │желт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965      │желт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140 &lt;**&gt; │желтый    │ x │   │   │   │Е1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40      │желтый    │   │   │   │ x │Максимум 3,3'-димет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ензидин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нцентрация в красящ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еществе 5 pp м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170      │оранжев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470      │чер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100      │желтый    │   │   │   │ x │Максимум 3,3'-димет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ензидин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нцентрация в красящ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еществе 5 pp м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108      │желтый    │   │   │   │ x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230      │желт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79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100      │красный   │   │   │ x │   │Критерий чист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анилин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2-нафтол &lt;=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4-аминоазобенз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фенилазо)-2-нафт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2-(фенилазо) фени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зо]-2-нафталенол &lt;=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290 &lt;**&gt;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755      │черный    │ x │   │   │   │Е1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440      │черный    │ x │   │   │   │Е1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215      │оранжев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800      │оранжев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820      │оранжевый │ x │   │   │   │Е160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825      │оранжевый │ x │   │   │   │Е160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850      │оранжевый │ x │   │   │   │Е161g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45      │голубо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51 &lt;**&gt; │голубой   │ x │   │   │   │Е1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53      │зеле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80      │голубо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90      │голубо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00      │зеле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70      │зеле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510      │фиолетовый│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520      │фиолетовый│   │   │   │ x │5 pp мю мак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нцентрация в конеч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735      │голубо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045      │голубо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090      │зеленый   │ x │   │   │   │Е1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10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190      │фиолетовый│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220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350      │желтый    │ x │   │   │   │6% макс. 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 конечном проду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370 &lt;**&gt; │оранжевый │ x │   │   │   │Не более чем 1% 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идрокси-3-оксо-3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сантен-9-ил) бензо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слоты и 2% 2-(бро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6-гидрокси-3-оксо-3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сантен-9-ил) бензо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сл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380 &lt;**&gt; │красный   │ x │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396      │оранжевый │ x │   │   │   │При использовани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убной помаде  красящ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ещество      разреше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олько в          фор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вободной кислоты 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аксим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онцентрации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405      │красный   │   │ x │   │   │Не более чем 1% 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идрокси-3-оксо-3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сантен-9-ил) бензо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слоты и 2% 2-(бро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6-гидрокси-3-оксо-3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сантен-9-ил) бензо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сл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410 &lt;**&gt; │красный   │ x │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425      │красный   │ x │   │   │   │Не более чем 1% 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гидрокси-3-оксо-3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сантен-9-ил) бензо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слоты и 3% 2-(йо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6-гидрокси-3-оксо-3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сантен-9-ил) бензо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исл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430 &lt;**&gt; │красный   │ x │   │   │   │Е127,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7000      │желт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7005      │желтый    │ x │   │   │   │Е1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325      │фиолетовый│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420      │чер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319      │фиолетовый│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800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9040      │зеле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724      │фиолетовый│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725      │фиолетовый│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730      │фиолетовый│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565      │зеле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570      │зеле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585      │голубо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045      │голубо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9800      │голубой   │ x │   │   │   │Е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9825      │голубо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105      │оранжев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000      │голубо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015      │голубой   │ x │   │   │   │Е1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360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385      │фиолетовый│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900      │фиолетовый│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915      │крас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00      │голубо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60      │голубо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80      │голубо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260      │зеленый   │   │ x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00      │желт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20      │оранжевый │ x │   │   │   │Е160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25      │желтый    │ x │   │   │   │Е160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30      │оранжевый │ x │   │   │   │Е160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35      │желтый    │ x │   │   │   │Е161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70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00      │желтый    │ x │   │   │   │Е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470      │красный   │ x │   │   │   │Е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810      │зеленый   │ x │   │   │   │Е140 или Е1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000      │белый     │ x │   │   │   │Е1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002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004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007      │голубо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015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120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163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20      │белый     │ x │   │   │   │Е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31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66      │чер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67      │чер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68 : 1  │черный    │ x │   │   │   │Е1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88      │зеленый   │ x │   │   │   │Свободный от      ио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chromot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289      │зеленый   │ x │   │   │   │Свободный от      ио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chromot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346      │зеле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400      │коричневый│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480      │коричневый│ x │   │   │   │Е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489      │оранжевый │ x │   │   │   │Е1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491      │красный   │ x │   │   │   │Е1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492      │желтый    │ x │   │   │   │Е1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499      │черный    │ x │   │   │   │Е1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510      │голубой   │ x │   │   │   │Свободный от      ио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циани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713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742      │фиолетовый│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745      │красн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820      │белый     │ x │   │   │   │Е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891      │белый     │ x │   │   │   │Е1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947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тофлавин  │желтый    │ x │   │   │   │Е1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амел      │коричневый│ x │   │   │   │Е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санхин,   │оранжевый │ x │   │   │   │Е160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соруби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eetroot     │красный   │ x │   │   │   │Е1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nthocyanins │красный   │ x │   │   │   │Е1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юминий,    │белый     │ x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езия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lcius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tearates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omothymol  │голубо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уб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окрезол  │зеленый   │   │   │   │ x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ле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красный   │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ная 19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сящие вещества, перед номером которых стоит буква "Е", согласно Руководства 1962 г. ЕЭС, определяет пищевые продукты и требование к безопасности, изложенное в данном Руководстве. В отношении красящих веществ, перед номером которых отсутствует буква "Е", требование к безопасности продолжает оставаться основным критерием приложения III Руководства 196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растворимые красители на основе бария, стронция, циркония, соли и пигменты этих красящих веществ будут также запрещены. Они должны пройти тест на нерастворимость, который определен в статье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IV. Часть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си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разрешенные к приме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сметической продукци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аки или соли этих красителей, использующих основу, не запрещенные Приложением II или не исключенные Приложением V настоящей Инструкции, также разрешены к примен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а 1. Красители, разрешенные для любой космет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а 2. Красители, разрешенные для любой косметической продукции, за исключением предназначенной для ухода за глазами, в частности, макияж для глаз и средства для его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а 3. Красители, разрешенные исключительно для продукции, которая не входит в контакт со слизистыми обол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а 4. Красители, разрешенные исключительно для продукции, которая предназначена для нанесения только на кож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485"/>
        <w:gridCol w:w="540"/>
        <w:gridCol w:w="540"/>
        <w:gridCol w:w="540"/>
        <w:gridCol w:w="540"/>
        <w:gridCol w:w="2025"/>
        <w:gridCol w:w="1215"/>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ндекса</w:t>
              <w:br/>
              <w:t xml:space="preserve">цвета или  </w:t>
              <w:br/>
              <w:t xml:space="preserve">производное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   </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w:t>
              <w:br/>
              <w:t xml:space="preserve">применения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е    </w:t>
              <w:br/>
              <w:t xml:space="preserve">ограничения </w:t>
              <w:br/>
              <w:t xml:space="preserve">и требования </w:t>
              <w:br/>
              <w:t xml:space="preserve">&lt;*&gt;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w:t>
              <w:br/>
              <w:t>ние дей-</w:t>
              <w:br/>
              <w:t xml:space="preserve">стви-   </w:t>
              <w:br/>
              <w:t xml:space="preserve">тельно  </w:t>
              <w:br/>
              <w:t xml:space="preserve">до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сители,   перед названием которых стоит  буква  "Е", в</w:t>
              <w:br/>
              <w:t>соответствии с  Инструкцией  ЕЭС от 1962 г., посвященной пищевым</w:t>
              <w:br/>
              <w:t>веществам и красителям, должны удовлетворять         требованиям</w:t>
              <w:br/>
              <w:t>чистоты, приведенным в  тех  Инструкциях.  Они продолжают   быть</w:t>
              <w:br/>
              <w:t>субъектами общих критериев,  установленных в приложении      III</w:t>
              <w:br/>
              <w:t>Инструкций 1962  г.,  относящихся  к  красящим  веществам,   где</w:t>
              <w:br/>
              <w:t xml:space="preserve">буква "Е" перед ними удален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е. Красители в таблице сейчас не привед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V</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ные из рассмотрения настоящей инструк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ронций и его соединения, за исключением лактата стронция, нитрата стронция и поликарбоксилата стронция, приведенных в Приложении II, сульфиды стронция, хлорида стронция, ацетата стронция в соответствии с условиями Приложения III, ч. 1, пероксида стронция в соответствии с условиями Приложения III, ч. 2, ссылка N 1, а также стронциевых лаков, пигментов и солей красителей, приведенных в замечании (3) в Приложении IV, ч.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V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ые к использованию в косметическ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ерванты - это вещества, которые могут добавляться к косметической продукции, в основном, для подавления развития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ества, помеченные знаком (+), могут добавляться в косметическую продукцию в концентрациях, отличных от тех, которые приведены в настоящем Приложении для иных специфических целей, очевидных из представления продукции, например, в качестве деодорантов в мыле или в качестве средств для устранения перхоти в шампу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ругие вещества, входящие в состав косметических препаратов, могут также обладать антимикробным действием, что, в свою очередь, приведет к сохранению продукта, например, обычные масла и спирты. Такие вещества не включены в настоящее 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настоящем списке термин "соли" означает соли катионов натрия, калия, кальция, магния, аммония и этаноламинов; соли анионов хлорида, бромида, сульфата, ацетата, термин "сложные эфиры" означает сложные эфиры метила, пропила, изопропила бутила, изобутила, фен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ся готовая продукция, содержащая формальдегид или вещества, приведенные в настоящем Приложении, которые выделяют формальдегид, должна быть помечена предупреждением "содержит формальдегид", если содержание в ней формальдегида превышает 0,0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VI. Часть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нтов, разрешенных к примен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080"/>
        <w:gridCol w:w="1620"/>
        <w:gridCol w:w="1755"/>
        <w:gridCol w:w="1755"/>
        <w:gridCol w:w="1620"/>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colip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ылоч-</w:t>
              <w:br/>
              <w:t xml:space="preserve">ный    </w:t>
              <w:br/>
              <w:t xml:space="preserve">номе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 </w:t>
              <w:br/>
              <w:t xml:space="preserve">допустимая </w:t>
              <w:br/>
              <w:t>концентрац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ения </w:t>
              <w:br/>
              <w:t>и треб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 xml:space="preserve">применения </w:t>
              <w:br/>
              <w:t xml:space="preserve">и преду-   </w:t>
              <w:br/>
              <w:t xml:space="preserve">преждения, </w:t>
              <w:br/>
              <w:t xml:space="preserve">которые    </w:t>
              <w:br/>
              <w:t>должны быть</w:t>
              <w:br/>
              <w:t xml:space="preserve">приведены  </w:t>
              <w:br/>
              <w:t>на этикетке</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оевая  </w:t>
              <w:br/>
              <w:t>кислота, ее</w:t>
              <w:br/>
              <w:t>соли      и</w:t>
              <w:br/>
              <w:t xml:space="preserve">сложные    </w:t>
              <w:br/>
              <w:t xml:space="preserve">эфиры (+)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ионие- </w:t>
              <w:br/>
              <w:t>вая кислота</w:t>
              <w:br/>
              <w:t xml:space="preserve">и ее соли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алициловая</w:t>
              <w:br/>
              <w:t>кислота   и</w:t>
              <w:br/>
              <w:t xml:space="preserve">ее сол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следует  </w:t>
              <w:br/>
              <w:t>применять  в</w:t>
              <w:br/>
              <w:t xml:space="preserve">препаратах  </w:t>
              <w:br/>
              <w:t>для детей до</w:t>
              <w:br/>
              <w:t xml:space="preserve">3 лет,  за  </w:t>
              <w:br/>
              <w:t xml:space="preserve">исключением </w:t>
              <w:br/>
              <w:t xml:space="preserve">шампун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льзя ис- </w:t>
              <w:br/>
              <w:t xml:space="preserve">пользовать </w:t>
              <w:br/>
              <w:t xml:space="preserve">для детей  </w:t>
              <w:br/>
              <w:t xml:space="preserve">до 3 лет   </w:t>
              <w:br/>
              <w:t xml:space="preserve">&lt;*&gt;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рбиевая  </w:t>
              <w:br/>
              <w:t xml:space="preserve">кислота    </w:t>
              <w:br/>
              <w:t xml:space="preserve">(гекса-2,  </w:t>
              <w:br/>
              <w:t xml:space="preserve">4-диеновая </w:t>
              <w:br/>
              <w:t>кислота)  и</w:t>
              <w:br/>
              <w:t>ее сол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3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альде- </w:t>
              <w:br/>
              <w:t>гид и пара-</w:t>
              <w:br/>
              <w:t xml:space="preserve">формальде- </w:t>
              <w:br/>
              <w:t xml:space="preserve">гид (+)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за    </w:t>
              <w:br/>
              <w:t xml:space="preserve">исключением </w:t>
              <w:br/>
              <w:t xml:space="preserve">препаратов  </w:t>
              <w:br/>
              <w:t xml:space="preserve">гигиены     </w:t>
              <w:br/>
              <w:t>полости рта)</w:t>
              <w:br/>
              <w:t xml:space="preserve">0,1 %       </w:t>
              <w:br/>
              <w:t xml:space="preserve">(препараты  </w:t>
              <w:br/>
              <w:t>для  гигиены</w:t>
              <w:br/>
              <w:t>полости рта)</w:t>
              <w:br/>
              <w:t>в   переводе</w:t>
              <w:br/>
              <w:t>на    чистый</w:t>
              <w:br/>
              <w:t>формальдегид</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ещено   </w:t>
              <w:br/>
              <w:t>применение в</w:t>
              <w:br/>
              <w:t xml:space="preserve">аэрозоля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ифенил-2 -</w:t>
              <w:br/>
              <w:t xml:space="preserve">ол         </w:t>
              <w:br/>
              <w:t>(о-фенилфе-</w:t>
              <w:br/>
              <w:t xml:space="preserve">нол) и его </w:t>
              <w:br/>
              <w:t xml:space="preserve">соли (+)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в   </w:t>
              <w:br/>
              <w:t>переводе  на</w:t>
              <w:br/>
              <w:t xml:space="preserve">фено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8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ритион   </w:t>
              <w:br/>
              <w:t xml:space="preserve">цинка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ено   </w:t>
              <w:br/>
              <w:t xml:space="preserve">применение  </w:t>
              <w:br/>
              <w:t xml:space="preserve">в продукции </w:t>
              <w:br/>
              <w:t xml:space="preserve">для         </w:t>
              <w:br/>
              <w:t xml:space="preserve">полоскания, </w:t>
              <w:br/>
              <w:t xml:space="preserve">запрещено   </w:t>
              <w:br/>
              <w:t>применение в</w:t>
              <w:br/>
              <w:t xml:space="preserve">продукции   </w:t>
              <w:br/>
              <w:t>для  гигиены</w:t>
              <w:br/>
              <w:t xml:space="preserve">полости р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ргани-  </w:t>
              <w:br/>
              <w:t xml:space="preserve">ческие     </w:t>
              <w:br/>
              <w:t xml:space="preserve">сульфиты   </w:t>
              <w:br/>
              <w:t xml:space="preserve">водородо-  </w:t>
              <w:br/>
              <w:t xml:space="preserve">сульфиты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в    </w:t>
              <w:br/>
              <w:t>пересчете на</w:t>
              <w:br/>
              <w:t>чистый SO(2)</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одат      </w:t>
              <w:br/>
              <w:t xml:space="preserve">натр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в</w:t>
              <w:br/>
              <w:t xml:space="preserve">препаратах  </w:t>
              <w:br/>
              <w:t xml:space="preserve">для         </w:t>
              <w:br/>
              <w:t xml:space="preserve">полоск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обута- </w:t>
              <w:br/>
              <w:t xml:space="preserve">нол (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ещено   </w:t>
              <w:br/>
              <w:t>применение в</w:t>
              <w:br/>
              <w:t xml:space="preserve">аэрозоля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ит   </w:t>
              <w:br/>
              <w:t xml:space="preserve">хлоробута- </w:t>
              <w:br/>
              <w:t xml:space="preserve">нол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8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гидрокси-</w:t>
              <w:br/>
              <w:t xml:space="preserve">бензоевая  </w:t>
              <w:br/>
              <w:t>кислота, ее</w:t>
              <w:br/>
              <w:t>соли      и</w:t>
              <w:br/>
              <w:t xml:space="preserve">сложные    </w:t>
              <w:br/>
              <w:t xml:space="preserve">эфи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br/>
              <w:t xml:space="preserve">(кислота)   </w:t>
              <w:br/>
              <w:t>для   одного</w:t>
              <w:br/>
              <w:t xml:space="preserve">сложного    </w:t>
              <w:br/>
              <w:t xml:space="preserve">эфира, 0,8% </w:t>
              <w:br/>
              <w:t xml:space="preserve">(кислота)   </w:t>
              <w:br/>
              <w:t>для    смеси</w:t>
              <w:br/>
              <w:t xml:space="preserve">эфир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цетил-  </w:t>
              <w:br/>
              <w:t xml:space="preserve">6-метилпи- </w:t>
              <w:br/>
              <w:t xml:space="preserve">ран-2,     </w:t>
              <w:br/>
              <w:t xml:space="preserve">4(3Н)-дион </w:t>
              <w:br/>
              <w:t>(Дегидроук-</w:t>
              <w:br/>
              <w:t xml:space="preserve">сусная     </w:t>
              <w:br/>
              <w:t>кислота)  и</w:t>
              <w:br/>
              <w:t xml:space="preserve">ее сол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ещено   </w:t>
              <w:br/>
              <w:t>применение в</w:t>
              <w:br/>
              <w:t xml:space="preserve">аэрозоля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иевая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Дибро-</w:t>
              <w:br/>
              <w:t>мо-4,4'гек-</w:t>
              <w:br/>
              <w:t xml:space="preserve">саметилен- </w:t>
              <w:br/>
              <w:t xml:space="preserve">диоксиди-  </w:t>
              <w:br/>
              <w:t xml:space="preserve">бензамидин </w:t>
              <w:br/>
              <w:t xml:space="preserve">(Дибромо-  </w:t>
              <w:br/>
              <w:t>гексамидин)</w:t>
              <w:br/>
              <w:t>и его  соли</w:t>
              <w:br/>
              <w:t xml:space="preserve">(включая   </w:t>
              <w:br/>
              <w:t xml:space="preserve">изетиона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1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омерсал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7%      </w:t>
              <w:br/>
              <w:t xml:space="preserve">(Hg).       </w:t>
              <w:br/>
              <w:t>Если  смешан</w:t>
              <w:br/>
              <w:t>с    другими</w:t>
              <w:br/>
              <w:t xml:space="preserve">компонента- </w:t>
              <w:br/>
              <w:t xml:space="preserve">ми,         </w:t>
              <w:br/>
              <w:t xml:space="preserve">содержащими </w:t>
              <w:br/>
              <w:t>ртуть      и</w:t>
              <w:br/>
              <w:t>разрешенными</w:t>
              <w:br/>
              <w:t xml:space="preserve">настоящей   </w:t>
              <w:br/>
              <w:t>Инструкцией,</w:t>
              <w:br/>
              <w:t>максимальная</w:t>
              <w:br/>
              <w:t>концентрация</w:t>
              <w:br/>
              <w:t>ртути     не</w:t>
              <w:br/>
              <w:t xml:space="preserve">должна      </w:t>
              <w:br/>
              <w:t xml:space="preserve">превышать   </w:t>
              <w:br/>
              <w:t xml:space="preserve">0,00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ько  для </w:t>
              <w:br/>
              <w:t xml:space="preserve">нанесения   </w:t>
              <w:br/>
              <w:t>макияжа   на</w:t>
              <w:br/>
              <w:t>глаза      и</w:t>
              <w:br/>
              <w:t xml:space="preserve">снятия      </w:t>
              <w:br/>
              <w:t>макияжа    с</w:t>
              <w:br/>
              <w:t xml:space="preserve">глаз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ит   </w:t>
              <w:br/>
              <w:t xml:space="preserve">тиомерсал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енилмерку-</w:t>
              <w:br/>
              <w:t>риевая соль</w:t>
              <w:br/>
              <w:t xml:space="preserve">(включая   </w:t>
              <w:br/>
              <w:t xml:space="preserve">бора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ит   </w:t>
              <w:br/>
              <w:t>фенилмерку-</w:t>
              <w:br/>
              <w:t xml:space="preserve">риевые     </w:t>
              <w:br/>
              <w:t xml:space="preserve">соединения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дек-10-  </w:t>
              <w:br/>
              <w:t xml:space="preserve">эноевая    </w:t>
              <w:br/>
              <w:t>кислота   и</w:t>
              <w:br/>
              <w:t xml:space="preserve">сол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br/>
              <w:t xml:space="preserve">(кисло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ксетидин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Бромо-5- </w:t>
              <w:br/>
              <w:t xml:space="preserve">нитро-1,3  </w:t>
              <w:br/>
              <w:t xml:space="preserve">диокса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ько    в </w:t>
              <w:br/>
              <w:t xml:space="preserve">продукции   </w:t>
              <w:br/>
              <w:t xml:space="preserve">для         </w:t>
              <w:br/>
              <w:t xml:space="preserve">полоскания. </w:t>
              <w:br/>
              <w:t xml:space="preserve">Избегать    </w:t>
              <w:br/>
              <w:t>формирования</w:t>
              <w:br/>
              <w:t>нитросасами-</w:t>
              <w:br/>
              <w:t xml:space="preserve">н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онопол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бегать    </w:t>
              <w:br/>
              <w:t>формирования</w:t>
              <w:br/>
              <w:t>нитросасами-</w:t>
              <w:br/>
              <w:t xml:space="preserve">н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Дихло- </w:t>
              <w:br/>
              <w:t xml:space="preserve">робензило- </w:t>
              <w:br/>
              <w:t xml:space="preserve">вый спирт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ихлоркар-</w:t>
              <w:br/>
              <w:t xml:space="preserve">бан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w:t>
              <w:br/>
              <w:t xml:space="preserve">чистоты:    </w:t>
              <w:br/>
              <w:t xml:space="preserve">3,3',4,4'-  </w:t>
              <w:br/>
              <w:t xml:space="preserve">Тетрахлоро- </w:t>
              <w:br/>
              <w:t xml:space="preserve">азобензен   </w:t>
              <w:br/>
              <w:t xml:space="preserve">меньше      </w:t>
              <w:br/>
              <w:t xml:space="preserve">1 pp мю.    </w:t>
              <w:br/>
              <w:t xml:space="preserve">3,3',4,4'-  </w:t>
              <w:br/>
              <w:t xml:space="preserve">Тетрахлоро- </w:t>
              <w:br/>
              <w:t>азоксибензен</w:t>
              <w:br/>
              <w:t xml:space="preserve">меньше      </w:t>
              <w:br/>
              <w:t xml:space="preserve">1 pp мю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Хлоро-m -</w:t>
              <w:br/>
              <w:t xml:space="preserve">крезо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w:t>
              <w:br/>
              <w:t xml:space="preserve">продукции,  </w:t>
              <w:br/>
              <w:t xml:space="preserve">находящейся </w:t>
              <w:br/>
              <w:t>в   контакте</w:t>
              <w:br/>
              <w:t xml:space="preserve">со          </w:t>
              <w:br/>
              <w:t xml:space="preserve">слизистыми  </w:t>
              <w:br/>
              <w:t xml:space="preserve">оболочками  </w:t>
              <w:br/>
              <w:t xml:space="preserve">запрещаетс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иклозан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3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Хлоро-3, </w:t>
              <w:br/>
              <w:t xml:space="preserve">5-ксиленол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6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Бис   </w:t>
              <w:br/>
              <w:t>(1-гидроме-</w:t>
              <w:br/>
              <w:t xml:space="preserve">тил-2,5    </w:t>
              <w:br/>
              <w:t xml:space="preserve">диоксоими- </w:t>
              <w:br/>
              <w:t xml:space="preserve">даз        </w:t>
              <w:br/>
              <w:t xml:space="preserve">олидин-4-  </w:t>
              <w:br/>
              <w:t xml:space="preserve">ил)-1,1'   </w:t>
              <w:br/>
              <w:t>метилен-ди-</w:t>
              <w:br/>
              <w:t xml:space="preserve">рея        </w:t>
              <w:br/>
              <w:t xml:space="preserve">("Имидазо- </w:t>
              <w:br/>
              <w:t xml:space="preserve">лидинил    </w:t>
              <w:br/>
              <w:t xml:space="preserve">мочевина")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и(1-гек-</w:t>
              <w:br/>
              <w:t>саметилене-</w:t>
              <w:br/>
              <w:t>бигу  анида</w:t>
              <w:br/>
              <w:t>гидрохлорид</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Фенокси- </w:t>
              <w:br/>
              <w:t xml:space="preserve">этано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ксамети- </w:t>
              <w:br/>
              <w:t xml:space="preserve">лен        </w:t>
              <w:br/>
              <w:t>тетрамин(+)</w:t>
              <w:br/>
              <w:t>(метенамин)</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енамин  </w:t>
              <w:br/>
              <w:t xml:space="preserve">3-хлороал- </w:t>
              <w:br/>
              <w:t xml:space="preserve">лилохлорид </w:t>
              <w:br/>
              <w:t xml:space="preserve">(IN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Хлоро-</w:t>
              <w:br/>
              <w:t xml:space="preserve">фенокси)-  </w:t>
              <w:br/>
              <w:t xml:space="preserve">1-(имида-  </w:t>
              <w:br/>
              <w:t xml:space="preserve">зол-1-ил)  </w:t>
              <w:br/>
              <w:t xml:space="preserve">3,3-диме-  </w:t>
              <w:br/>
              <w:t xml:space="preserve">тилбутан-  </w:t>
              <w:br/>
              <w:t xml:space="preserve">2-он (+)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Бис(ги-</w:t>
              <w:br/>
              <w:t xml:space="preserve">дроксиме-  </w:t>
              <w:br/>
              <w:t xml:space="preserve">тил)-5,5-  </w:t>
              <w:br/>
              <w:t>диметилими-</w:t>
              <w:br/>
              <w:t xml:space="preserve">дазолидин- </w:t>
              <w:br/>
              <w:t xml:space="preserve">2,4-дион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ловый </w:t>
              <w:br/>
              <w:t xml:space="preserve">спир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гидрокси-</w:t>
              <w:br/>
              <w:t xml:space="preserve">-4-метил-6 </w:t>
              <w:br/>
              <w:t>(2,4,4-три-</w:t>
              <w:br/>
              <w:t xml:space="preserve">метилпен-  </w:t>
              <w:br/>
              <w:t xml:space="preserve">тил)       </w:t>
              <w:br/>
              <w:t>2-пиридон и</w:t>
              <w:br/>
              <w:t xml:space="preserve">его моноэ- </w:t>
              <w:br/>
              <w:t>таноламино-</w:t>
              <w:br/>
              <w:t>вая соль(+)</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br/>
              <w:br/>
              <w:br/>
              <w:br/>
              <w:br/>
              <w:b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ция   </w:t>
              <w:br/>
              <w:t xml:space="preserve">для         </w:t>
              <w:br/>
              <w:t xml:space="preserve">полоскания  </w:t>
              <w:br/>
              <w:br/>
              <w:br/>
              <w:br/>
              <w:t xml:space="preserve">Для другой  </w:t>
              <w:br/>
              <w:t xml:space="preserve">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дибро- </w:t>
              <w:br/>
              <w:t xml:space="preserve">мо-2,4-ди- </w:t>
              <w:br/>
              <w:t xml:space="preserve">цианобута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следует  </w:t>
              <w:br/>
              <w:t>применять  в</w:t>
              <w:br/>
              <w:t xml:space="preserve">продукции   </w:t>
              <w:br/>
              <w:t>для   защиты</w:t>
              <w:br/>
              <w:t>от солнечных</w:t>
              <w:br/>
              <w:t>лучей      в</w:t>
              <w:br/>
              <w:t>концентрации</w:t>
              <w:br/>
              <w:t>большей  чем</w:t>
              <w:br/>
              <w:t xml:space="preserve">0,0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6-Дибром-</w:t>
              <w:br/>
              <w:t xml:space="preserve">о-4,4-ди-  </w:t>
              <w:br/>
              <w:t xml:space="preserve">хлоро-2,2- </w:t>
              <w:br/>
              <w:t xml:space="preserve">метиленди- </w:t>
              <w:br/>
              <w:t xml:space="preserve">фенол      </w:t>
              <w:br/>
              <w:t xml:space="preserve">(Бромохло- </w:t>
              <w:br/>
              <w:t xml:space="preserve">рофе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Изопро-  </w:t>
              <w:br/>
              <w:t xml:space="preserve">пил-m-кре- </w:t>
              <w:br/>
              <w:t xml:space="preserve">зо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сь      </w:t>
              <w:br/>
              <w:t>5-Хлоро-2 -</w:t>
              <w:br/>
              <w:t>метилизоти-</w:t>
              <w:br/>
              <w:t xml:space="preserve">азол-3(2Н) </w:t>
              <w:br/>
              <w:t>-он       и</w:t>
              <w:br/>
              <w:t>2-метилизо-</w:t>
              <w:br/>
              <w:t xml:space="preserve">тиазол-3   </w:t>
              <w:br/>
              <w:t>(2Н)-он   с</w:t>
              <w:br/>
              <w:t xml:space="preserve">хлоридом   </w:t>
              <w:br/>
              <w:t>магнезии  и</w:t>
              <w:br/>
              <w:t xml:space="preserve">нитратом   </w:t>
              <w:br/>
              <w:t xml:space="preserve">магнез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5%     </w:t>
              <w:br/>
              <w:t xml:space="preserve">(смеси    в </w:t>
              <w:br/>
              <w:t xml:space="preserve">соотношении </w:t>
              <w:br/>
              <w:t xml:space="preserve">3 : 1       </w:t>
              <w:br/>
              <w:t xml:space="preserve">5-хлоро-2-  </w:t>
              <w:br/>
              <w:t>метил-изоти-</w:t>
              <w:br/>
              <w:t xml:space="preserve">азол-3(2Н)  </w:t>
              <w:br/>
              <w:t>-он        и</w:t>
              <w:br/>
              <w:t xml:space="preserve">2-метилизо- </w:t>
              <w:br/>
              <w:t xml:space="preserve">тиазол-     </w:t>
              <w:br/>
              <w:t xml:space="preserve">3(2Н)-о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Бензил-  </w:t>
              <w:br/>
              <w:t xml:space="preserve">4-хлоро-   </w:t>
              <w:br/>
              <w:t xml:space="preserve">фенол      </w:t>
              <w:br/>
              <w:t xml:space="preserve">(Хлорофе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Хлораце- </w:t>
              <w:br/>
              <w:t xml:space="preserve">тами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гекси- </w:t>
              <w:br/>
              <w:t>дин (INN) и</w:t>
              <w:br/>
              <w:t xml:space="preserve">его глюко- </w:t>
              <w:br/>
              <w:t>нат, диаце-</w:t>
              <w:br/>
              <w:t xml:space="preserve">тат и ди-  </w:t>
              <w:br/>
              <w:t xml:space="preserve">гидрохло-  </w:t>
              <w:br/>
              <w:t xml:space="preserve">ри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в   </w:t>
              <w:br/>
              <w:t>пересчете на</w:t>
              <w:br/>
              <w:t>хлоргексидин</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Фенокси- </w:t>
              <w:br/>
              <w:t>пропан-2-ол</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в</w:t>
              <w:br/>
              <w:t xml:space="preserve">продукции   </w:t>
              <w:br/>
              <w:t xml:space="preserve">для         </w:t>
              <w:br/>
              <w:t xml:space="preserve">полоск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лкил(С12 -</w:t>
              <w:br/>
              <w:t xml:space="preserve">С22)       </w:t>
              <w:br/>
              <w:t xml:space="preserve">триметил   </w:t>
              <w:br/>
              <w:t xml:space="preserve">аммония,   </w:t>
              <w:br/>
              <w:t>бромид    и</w:t>
              <w:br/>
              <w:t xml:space="preserve">хлори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диме-  </w:t>
              <w:br/>
              <w:t xml:space="preserve">тил-1,3-   </w:t>
              <w:br/>
              <w:t>оксазолидин</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Н          </w:t>
              <w:br/>
              <w:t xml:space="preserve">конечного   </w:t>
              <w:br/>
              <w:t xml:space="preserve">продукта    </w:t>
              <w:br/>
              <w:t>должен  быть</w:t>
              <w:br/>
              <w:t xml:space="preserve">ниже 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Гидрокси</w:t>
              <w:br/>
              <w:t xml:space="preserve">-метил)-N- </w:t>
              <w:br/>
              <w:t xml:space="preserve">(дигидрок- </w:t>
              <w:br/>
              <w:t xml:space="preserve">симетил-1, </w:t>
              <w:br/>
              <w:t>3-диоксо-2,</w:t>
              <w:br/>
              <w:t xml:space="preserve">5-имидазо- </w:t>
              <w:br/>
              <w:t xml:space="preserve">лидинил-   </w:t>
              <w:br/>
              <w:t>4)-N'-(гид-</w:t>
              <w:br/>
              <w:t>роксиметил)</w:t>
              <w:br/>
              <w:t xml:space="preserve">мочев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Ди(4-ам</w:t>
              <w:br/>
              <w:t>-динофенок-</w:t>
              <w:br/>
              <w:t xml:space="preserve">си)-n-гек- </w:t>
              <w:br/>
              <w:t xml:space="preserve">сан(Гекса- </w:t>
              <w:br/>
              <w:t xml:space="preserve">мидин) и   </w:t>
              <w:br/>
              <w:t xml:space="preserve">его соли   </w:t>
              <w:br/>
              <w:t xml:space="preserve">(включая   </w:t>
              <w:br/>
              <w:t>изетионат и</w:t>
              <w:br/>
              <w:t>р-гидрокси-</w:t>
              <w:br/>
              <w:t>бензоат)(+)</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олько для препаратов, которые могут использоваться для детей до 3 лет и которые находятся в длительном контакте с кож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VI. Часть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нтов, временно разрешенных к примен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675"/>
        <w:gridCol w:w="1620"/>
        <w:gridCol w:w="1350"/>
        <w:gridCol w:w="1755"/>
        <w:gridCol w:w="1215"/>
        <w:gridCol w:w="1215"/>
      </w:tblGrid>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colipa</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ы-</w:t>
              <w:br/>
              <w:t>лоч-</w:t>
              <w:br/>
              <w:t xml:space="preserve">ный </w:t>
              <w:br/>
              <w:t xml:space="preserve">но- </w:t>
              <w:br/>
              <w:t xml:space="preserve">ме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 xml:space="preserve">мально   </w:t>
              <w:br/>
              <w:t xml:space="preserve">допусти- </w:t>
              <w:br/>
              <w:t xml:space="preserve">мая кон- </w:t>
              <w:br/>
              <w:t>центрац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ения </w:t>
              <w:br/>
              <w:t>и треб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примене-</w:t>
              <w:br/>
              <w:t xml:space="preserve">ния и   </w:t>
              <w:br/>
              <w:t xml:space="preserve">преду-  </w:t>
              <w:br/>
              <w:t xml:space="preserve">прежде- </w:t>
              <w:br/>
              <w:t xml:space="preserve">ния,    </w:t>
              <w:br/>
              <w:t xml:space="preserve">которые </w:t>
              <w:br/>
              <w:t xml:space="preserve">должны  </w:t>
              <w:br/>
              <w:t xml:space="preserve">быть    </w:t>
              <w:br/>
              <w:t>приведе-</w:t>
              <w:br/>
              <w:t xml:space="preserve">ны на   </w:t>
              <w:br/>
              <w:t>этикетк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w:t>
              <w:br/>
              <w:t>телен по</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орфенезин</w:t>
              <w:br/>
              <w:t xml:space="preserve">(IN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20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изобутил-</w:t>
              <w:br/>
              <w:t>феноксиэто-</w:t>
              <w:br/>
              <w:t xml:space="preserve">ксиэтил    </w:t>
              <w:br/>
              <w:t>диметилбен-</w:t>
              <w:br/>
              <w:t>зил аммония</w:t>
              <w:br/>
              <w:t xml:space="preserve">хлорид     </w:t>
              <w:br/>
              <w:t xml:space="preserve">(Хлорид    </w:t>
              <w:br/>
              <w:t>бензето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для</w:t>
              <w:br/>
              <w:t>деодорантов,</w:t>
              <w:br/>
              <w:t xml:space="preserve">средств     </w:t>
              <w:br/>
              <w:t>ухода     за</w:t>
              <w:br/>
              <w:t>волосами   и</w:t>
              <w:br/>
              <w:t>средств пос-</w:t>
              <w:br/>
              <w:t xml:space="preserve">ле бритья.  </w:t>
              <w:br/>
              <w:t xml:space="preserve">Не          </w:t>
              <w:br/>
              <w:t xml:space="preserve">допускается </w:t>
              <w:br/>
              <w:t>применение в</w:t>
              <w:br/>
              <w:t xml:space="preserve">продукции,  </w:t>
              <w:br/>
              <w:t xml:space="preserve">находящейся </w:t>
              <w:br/>
              <w:t>в   контакте</w:t>
              <w:br/>
              <w:t xml:space="preserve">со          </w:t>
              <w:br/>
              <w:t xml:space="preserve">слизистыми  </w:t>
              <w:br/>
              <w:t xml:space="preserve">оболочкам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16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кил      </w:t>
              <w:br/>
              <w:t xml:space="preserve">(С8-С18)   </w:t>
              <w:br/>
              <w:t xml:space="preserve">диметил    </w:t>
              <w:br/>
              <w:t xml:space="preserve">бензил     </w:t>
              <w:br/>
              <w:t xml:space="preserve">аммония    </w:t>
              <w:br/>
              <w:t xml:space="preserve">хлорид,    </w:t>
              <w:br/>
              <w:t>бромид    и</w:t>
              <w:br/>
              <w:t xml:space="preserve">сахаринат  </w:t>
              <w:br/>
              <w:t xml:space="preserve">(+)        </w:t>
              <w:br/>
              <w:t>Бензалкония</w:t>
              <w:br/>
              <w:t xml:space="preserve">хлорид,    </w:t>
              <w:br/>
              <w:t>бромид    и</w:t>
              <w:br/>
              <w:t xml:space="preserve">сахарин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2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нзилгеми-</w:t>
              <w:br/>
              <w:t xml:space="preserve">форма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16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тараль- </w:t>
              <w:br/>
              <w:t xml:space="preserve">деги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ещается </w:t>
              <w:br/>
              <w:t xml:space="preserve">применение  </w:t>
              <w:br/>
              <w:t xml:space="preserve">в аэрозоля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ит</w:t>
              <w:br/>
              <w:t xml:space="preserve">глютар- </w:t>
              <w:br/>
              <w:t xml:space="preserve">альде-  </w:t>
              <w:br/>
              <w:t>гид, ес-</w:t>
              <w:br/>
              <w:t xml:space="preserve">ли кон- </w:t>
              <w:br/>
              <w:t xml:space="preserve">центра- </w:t>
              <w:br/>
              <w:t>ция глю-</w:t>
              <w:br/>
              <w:t xml:space="preserve">тараль- </w:t>
              <w:br/>
              <w:t>дегида в</w:t>
              <w:br/>
              <w:t>конечном</w:t>
              <w:br/>
              <w:t>продукте</w:t>
              <w:br/>
              <w:t>превыша-</w:t>
              <w:br/>
              <w:t>ет 0,0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Дециклок-</w:t>
              <w:br/>
              <w:t>си-2-гидро-</w:t>
              <w:br/>
              <w:t>кси-1-амино</w:t>
              <w:br/>
              <w:t xml:space="preserve">пропангид- </w:t>
              <w:br/>
              <w:t xml:space="preserve">рохлорид   </w:t>
              <w:br/>
              <w:t>(Декоминол)</w:t>
              <w:br/>
              <w:t xml:space="preserve">(IN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Этилби-  </w:t>
              <w:br/>
              <w:t xml:space="preserve">циклоокса- </w:t>
              <w:br/>
              <w:t xml:space="preserve">золид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ещено   </w:t>
              <w:br/>
              <w:t>применение в</w:t>
              <w:br/>
              <w:t xml:space="preserve">средствах   </w:t>
              <w:br/>
              <w:t>ухода     за</w:t>
              <w:br/>
              <w:t>зубами,    а</w:t>
              <w:br/>
              <w:t>также      в</w:t>
              <w:br/>
              <w:t xml:space="preserve">средствах,  </w:t>
              <w:br/>
              <w:t xml:space="preserve">находящихся </w:t>
              <w:br/>
              <w:t>в   контакте</w:t>
              <w:br/>
              <w:t xml:space="preserve">со          </w:t>
              <w:br/>
              <w:t xml:space="preserve">слизистыми  </w:t>
              <w:br/>
              <w:t xml:space="preserve">оболочкам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иодо-2-  </w:t>
              <w:br/>
              <w:t>пропинилбу-</w:t>
              <w:br/>
              <w:t>тилкарба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рия     </w:t>
              <w:br/>
              <w:t>гидроксиме-</w:t>
              <w:br/>
              <w:t xml:space="preserve">тиламиноа- </w:t>
              <w:br/>
              <w:t xml:space="preserve">цет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VI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Ф-фильтров, разрешенных к приме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сметическ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Инструкции УФ-фильтрами называются вещества, которые содержатся в косметической продукции с целью фильтрации некоторых УФ-лучей для того, чтобы защитить кожу от их вредно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Ф-фильтры могут добавляться в косметическую продукцию в пределах и при условиях, приведенных в настоящем При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УФ-фильтры, которые применяются в косметической продукции только для защиты продукции от УФ-лучей в настоящее Приложение не включ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ых УФ-фильтров, которые могут содержать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сметическ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675"/>
        <w:gridCol w:w="2700"/>
        <w:gridCol w:w="1350"/>
        <w:gridCol w:w="1755"/>
        <w:gridCol w:w="1350"/>
      </w:tblGrid>
      <w:tr>
        <w:trPr>
          <w:trHeight w:val="14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colipa</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ы-</w:t>
              <w:br/>
              <w:t>лоч-</w:t>
              <w:br/>
              <w:t xml:space="preserve">ный </w:t>
              <w:br/>
              <w:t xml:space="preserve">но- </w:t>
              <w:br/>
              <w:t xml:space="preserve">мер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 xml:space="preserve">мально   </w:t>
              <w:br/>
              <w:t xml:space="preserve">допусти- </w:t>
              <w:br/>
              <w:t xml:space="preserve">мая кон- </w:t>
              <w:br/>
              <w:t>центрац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ения </w:t>
              <w:br/>
              <w:t>и требова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 xml:space="preserve">примене- </w:t>
              <w:br/>
              <w:t xml:space="preserve">ния и    </w:t>
              <w:br/>
              <w:t xml:space="preserve">преду-   </w:t>
              <w:br/>
              <w:t xml:space="preserve">прежде-  </w:t>
              <w:br/>
              <w:t xml:space="preserve">ния,     </w:t>
              <w:br/>
              <w:t xml:space="preserve">которые  </w:t>
              <w:br/>
              <w:t xml:space="preserve">должны   </w:t>
              <w:br/>
              <w:t>быть при-</w:t>
              <w:br/>
              <w:t>ведены на</w:t>
              <w:br/>
              <w:t xml:space="preserve">этикетк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Аминобензоевая   </w:t>
              <w:br/>
              <w:t xml:space="preserve">кисло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N,N-Триметил-4-  </w:t>
              <w:br/>
              <w:t xml:space="preserve">(2-оксоборн-3-ули- </w:t>
              <w:br/>
              <w:t>денеметил)  анилина</w:t>
              <w:br/>
              <w:t xml:space="preserve">метил сульф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мосалат (IN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3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сибензон (IN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ит    </w:t>
              <w:br/>
              <w:t xml:space="preserve">оксибензон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Фенилбензимидазо-</w:t>
              <w:br/>
              <w:t xml:space="preserve">ле-5-сульфониевая  </w:t>
              <w:br/>
              <w:t>кислота     и    ее</w:t>
              <w:br/>
              <w:t>калиевая, натриевая</w:t>
              <w:br/>
              <w:t>и триэтаноламиновая</w:t>
              <w:br/>
              <w:t xml:space="preserve">сол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в  </w:t>
              <w:br/>
              <w:t>пересчете</w:t>
              <w:br/>
              <w:t xml:space="preserve">на       </w:t>
              <w:br/>
              <w:t xml:space="preserve">кислоту)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1,4-Фенилене-</w:t>
              <w:br/>
              <w:t xml:space="preserve">диметилидин)бис(7, </w:t>
              <w:br/>
              <w:t>7-диметил-2-оксоби-</w:t>
              <w:br/>
              <w:t xml:space="preserve">цикло-(2,2,1)      </w:t>
              <w:br/>
              <w:t xml:space="preserve">гептан-1-метан     </w:t>
              <w:br/>
              <w:t xml:space="preserve">сульфониевая       </w:t>
              <w:br/>
              <w:t xml:space="preserve">кислота) и ее сол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в  </w:t>
              <w:br/>
              <w:t>пересчете</w:t>
              <w:br/>
              <w:t xml:space="preserve">на       </w:t>
              <w:br/>
              <w:t xml:space="preserve">кислоту)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ещено   </w:t>
              <w:br/>
              <w:t xml:space="preserve">применение  </w:t>
              <w:br/>
              <w:t xml:space="preserve">в аэрозоля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6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Тертбутилфе-  </w:t>
              <w:br/>
              <w:t xml:space="preserve">нил)-3-(4-метокси- </w:t>
              <w:br/>
              <w:t xml:space="preserve">фенил)пропан-1,3-  </w:t>
              <w:br/>
              <w:t xml:space="preserve">дио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мечание. Не требуется при содержании 0,5% и менее, и когда используется для защиты только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разрешенных УФ-фильтров, которые могу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ся в косметическ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675"/>
        <w:gridCol w:w="1620"/>
        <w:gridCol w:w="1350"/>
        <w:gridCol w:w="1755"/>
        <w:gridCol w:w="1215"/>
        <w:gridCol w:w="1215"/>
      </w:tblGrid>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colipa</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ы-</w:t>
              <w:br/>
              <w:t>лоч-</w:t>
              <w:br/>
              <w:t xml:space="preserve">ный </w:t>
              <w:br/>
              <w:t xml:space="preserve">но- </w:t>
              <w:br/>
              <w:t xml:space="preserve">ме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 xml:space="preserve">мально   </w:t>
              <w:br/>
              <w:t xml:space="preserve">допусти- </w:t>
              <w:br/>
              <w:t xml:space="preserve">мая кон- </w:t>
              <w:br/>
              <w:t>центрац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ения </w:t>
              <w:br/>
              <w:t>и треб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примене-</w:t>
              <w:br/>
              <w:t xml:space="preserve">ния и   </w:t>
              <w:br/>
              <w:t xml:space="preserve">преду-  </w:t>
              <w:br/>
              <w:t xml:space="preserve">прежде- </w:t>
              <w:br/>
              <w:t xml:space="preserve">ния,    </w:t>
              <w:br/>
              <w:t xml:space="preserve">которые </w:t>
              <w:br/>
              <w:t xml:space="preserve">должны  </w:t>
              <w:br/>
              <w:t xml:space="preserve">быть    </w:t>
              <w:br/>
              <w:t>приведе-</w:t>
              <w:br/>
              <w:t xml:space="preserve">ны на   </w:t>
              <w:br/>
              <w:t>этикетк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w:t>
              <w:br/>
              <w:t>телен по</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токсилиро-</w:t>
              <w:br/>
              <w:t xml:space="preserve">ванный     </w:t>
              <w:br/>
              <w:t>этил-4-ами-</w:t>
              <w:br/>
              <w:t xml:space="preserve">нобензо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Этилгек- </w:t>
              <w:br/>
              <w:t>сил-4-диме-</w:t>
              <w:br/>
              <w:t xml:space="preserve">тил-амино- </w:t>
              <w:br/>
              <w:t xml:space="preserve">бензо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этилгек- </w:t>
              <w:br/>
              <w:t>сил салици-</w:t>
              <w:br/>
              <w:t xml:space="preserve">л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пентил- </w:t>
              <w:br/>
              <w:t xml:space="preserve">4-метокси- </w:t>
              <w:br/>
              <w:t xml:space="preserve">циннамат   </w:t>
              <w:br/>
              <w:t xml:space="preserve">(смешанные </w:t>
              <w:br/>
              <w:t xml:space="preserve">изомер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этилгек- </w:t>
              <w:br/>
              <w:t>сил-4-мето-</w:t>
              <w:br/>
              <w:t>ксицинна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Гидрокси-</w:t>
              <w:br/>
              <w:t>-4-метокси-</w:t>
              <w:br/>
              <w:t>бензофенон-</w:t>
              <w:br/>
              <w:t xml:space="preserve">-5-сульфо- </w:t>
              <w:br/>
              <w:t xml:space="preserve">ниевая     </w:t>
              <w:br/>
              <w:t>кислота   и</w:t>
              <w:br/>
              <w:t xml:space="preserve">натриевая  </w:t>
              <w:br/>
              <w:t xml:space="preserve">соль       </w:t>
              <w:br/>
              <w:t>(Сулисобен-</w:t>
              <w:br/>
              <w:t>зон       и</w:t>
              <w:br/>
              <w:t xml:space="preserve">сулисобен- </w:t>
              <w:br/>
              <w:t>зон натр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в    </w:t>
              <w:br/>
              <w:t>пересчете</w:t>
              <w:br/>
              <w:t xml:space="preserve">на       </w:t>
              <w:br/>
              <w:t xml:space="preserve">кислоту)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5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2-  </w:t>
              <w:br/>
              <w:t xml:space="preserve">Оксоборн-  </w:t>
              <w:br/>
              <w:t xml:space="preserve">3-улидене) </w:t>
              <w:br/>
              <w:t xml:space="preserve">тулене-4-  </w:t>
              <w:br/>
              <w:t xml:space="preserve">сульфоние- </w:t>
              <w:br/>
              <w:t>вая кислота</w:t>
              <w:br/>
              <w:t xml:space="preserve">и ее сол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в    </w:t>
              <w:br/>
              <w:t>пересчете</w:t>
              <w:br/>
              <w:t xml:space="preserve">на       </w:t>
              <w:br/>
              <w:t xml:space="preserve">кислоту)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Метил-</w:t>
              <w:br/>
              <w:t>бензилиден)</w:t>
              <w:br/>
              <w:t xml:space="preserve">-d-1-      </w:t>
              <w:br/>
              <w:t xml:space="preserve">камф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6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Бензили- </w:t>
              <w:br/>
              <w:t xml:space="preserve">деновая    </w:t>
              <w:br/>
              <w:t xml:space="preserve">камф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6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Изопро-  </w:t>
              <w:br/>
              <w:t>пилдибензо-</w:t>
              <w:br/>
              <w:t xml:space="preserve">улмета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Изопро-  </w:t>
              <w:br/>
              <w:t xml:space="preserve">пилбензил  </w:t>
              <w:br/>
              <w:t xml:space="preserve">салицил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6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6-Триа-</w:t>
              <w:br/>
              <w:t xml:space="preserve">нилино-(р- </w:t>
              <w:br/>
              <w:t xml:space="preserve">карбо-2'-  </w:t>
              <w:br/>
              <w:t xml:space="preserve">этилгек-   </w:t>
              <w:br/>
              <w:t xml:space="preserve">сил-1'-    </w:t>
              <w:br/>
              <w:t xml:space="preserve">окси)-1,   </w:t>
              <w:br/>
              <w:t>3,5-триазин</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Имида-   </w:t>
              <w:br/>
              <w:t xml:space="preserve">зол-4-ула- </w:t>
              <w:br/>
              <w:t xml:space="preserve">криловая   </w:t>
              <w:br/>
              <w:t>кислота   и</w:t>
              <w:br/>
              <w:t>ее этиловый</w:t>
              <w:br/>
              <w:t xml:space="preserve">сложный    </w:t>
              <w:br/>
              <w:t xml:space="preserve">эфи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в    </w:t>
              <w:br/>
              <w:t>пересчете</w:t>
              <w:br/>
              <w:t xml:space="preserve">на       </w:t>
              <w:br/>
              <w:t xml:space="preserve">кислоту)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6.94</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7:11Z</dcterms:created>
  <dc:creator/>
  <dc:description/>
  <dc:language>en-US</dc:language>
  <cp:lastModifiedBy/>
  <dcterms:modified xsi:type="dcterms:W3CDTF">2011-09-22T15:02:29Z</dcterms:modified>
  <cp:revision>2</cp:revision>
  <dc:subject/>
  <dc:title/>
</cp:coreProperties>
</file>