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ноября 1997 г. N 2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февраля 1998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ом на 3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Гигиена, токсикология, санитар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изводству и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фюмерно-косметической прод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smetic and parfumery good manufacturing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ractice. Quality assurance and safety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1.2.681-9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8.02.2001 N 3, от 11.01.2002 N 3, от 11.06.2002 N 2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12.2002 N 46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 НИИ медицины труда РАМ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ы Постановлением Главного государственного санитарного врача Российской Федерации от 20.11.97 N 2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ы впервы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 Российской Федерации "О санитарно-эпидемиологическ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гополучии населения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,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оссийской Федерации, в том числе действующих санитарных правил. Должностные лица и граждане Российской Федерации, допустившие санитарное правонарушение, могут быть привлечены к дисциплинарной административной и уголовной ответственности" (статья 27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ые правила и нормы "Гигиенические требования к производству и безопасности парфюмерно-косметической продукции" устанавливают требования к производству, хранению и транспортировке парфюмерно-косметической продукции, а также правила контроля качества, обеспечивающие ее безопас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и нормы (далее - санитарные правила) разработаны в соответствии с Законом Российской Федерации "О санитарно-эпидемиологическом благополучии населения" и "Положением о государственном санитарно-эпидемиологическом нормировании", утвержденным Постановлением Правительства Российской Федерации N 625 от 5 июня 1994 г., обязательны для соблюдения на территории Российской Федерации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стоящие санитарные правила содержат общие требования для всех видов ПК продукции (Приложения 1, 2, 3), органолептические и физико-химические параметры отдельных видов ПК продукции (Приложение 4) и список веществ, которые не должны входить в состав парфюмерно-косметических средств (Приложение 5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Брак. Продукция, не соответствующая требованиям Н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ходной контроль. Контроль продукции поставщика, поступившей на предприятие и предназначаемой для использования при изготовлении ПК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ыборочный контроль. Контроль, при котором решение о качестве контролируемой партии принимается по результатам контроля одной или нескольких выбо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Качество продукции. Совокупность свойств продукции, обуславливающих ее способность удовлетворять определенные потребности в соответствии с ее назначением. Контроль качества продукции. Проверка с помощью утвержденных методов соответствия показателей качества продукции установлен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Маркировка. Термин имеет два отдельных значения: А - обозначает печатный материал на контейнере (этикетку, картон-вкладыш и др. печатные материалы); В - обозначает процесс прикрепления этикеток к контейнер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Нормативная документация (НД). Комплект документов, устанавливающих требования к изготовлению, контролю, хранению, транспортированию и применению ПК продукции, разработанных и утвержденных в установленном порядке. В комплект НД на каждый вид ПК продукции, как правило, входят регламент производства, технические требования, рецептура, согласованная с Госкомсанэпиднадзором РФ на основании микробиологических, токсикологических и клинико-лабораторных заключений, аннотация по применению ПК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арфюмерно-косметическая продукция (ПК продукция). Средства (вещества или препараты) для нанесения на тело человека с целью очищения, устранения запаха, защиты, придания привлекательного внешнего ви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Операционный контроль. Контроль продукции или процесса во время выполнения либо после завершения технологической оп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араметр продукции. Признаки продукции, количественно характеризующие ее св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Показатель качества. Количественная характеристика свойств продукции, входящая в качество, рассматриваемая применительно к условиям потреб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роизводственный контроль. Контроль, осуществляемый на стадии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роизводство. Все операции, относящиеся к созданию, включая получение сырья и других исходных материалов, процесс изготовления продукции, ее расфасовка, этикетирование, упаков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артия. Количество сырья или одноименной готовой продукции, полученное за одну смену и оформленное одним документом о качест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Сохраняемость (стабильность) продукции. Средняя продолжительность сохранения основных показателей качества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Спецификация. Детальное описание требований, которым должны соответствовать используемые материалы, сырье, готовая продукция. Спецификации являются основой для оценки кач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Стабильность технологического процесса. Свойство технологического процесса, обуславливающее постоянство распределения его контролируемых пара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Сырье. Все ингредиенты, используемые при изготовлении продукции, независимо от того остаются ли они неизмененными или претерпевают изменения в ходе производственн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Упаковка. Все операции, включая маркировку, которые проводятся с готовой продукцией, чтобы получить конечную проду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Упаковочный материал. Любой материал, включая печатный, служащий для упаковки продукции, кроме внешней упаковки, используемой для транспортир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Этикетка. Напечатанная этикетка, прикрепленная непосредственно к упаковке ПК продук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редприятиям, выпускающи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фюмерно-косметическую продукц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Настоящие санитарные правила распространяются на предприятия, производящие парфюмерно-косметическую продукцию (далее - ПК продукцию), независимо от ведомственной принадлежности и форм соб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Проектирование новых и реконструкция существующих предприятий, производящих ПК продукцию, должны производиться в соответствии с настоящими санитарным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Ввод в эксплуатацию вновь строящихся, реконструируемых и капитально отремонтированных предприятий по производству ПК продукции должен производиться по согласованию с центрами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Предприятия несут ответственность за качество выпускаемой ПК продукции и гарантируют соответствие ее требованиям настоящих санитарных правил (Приложения 1, 2, 3, 4) и действующей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Качество ПК продукции обеспечивается комплексом мероприятий, предусматривающи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ткую регламентацию всех производственных процессов получения готовой продукции и всех изменений в этих процес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ность производства квалифицированным персоналом, помещениями и оборудованием, вспомогательными, упаковочными, маркировочными и комплектующими материалами в соответствии с действующими санитарными правилами и нормами, а также утвержденными в установленном порядке технологическими регламентами и инструк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и качество ПК продукции подтверждается гигиеническим сертификатом и сертификатом соответствия, выданными соответственно органами и учреждениями госсанэпидслужбы и госстандар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Требования к территор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Выбор земельного участка для строительства предприятий, производящих ПК продукцию, источника водоснабжения, системы канализации и спуска сточных вод должен производиться по согласованию с учреждениями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Территория вокруг производственных помещений должна содержаться в надлежащей чистоте, при этом должны быть соблюдены условия, препятствующие образованию, скоплению и разносу пыли и мус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Подъездные пути, тротуары и разгрузочные площадки должны быть заасфальтированы или замощены. Незамощенные участки территории следует озеленя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На территории предприятия необходимо предусматривать устройство для ливневой канализации с соответствующим уклон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ребования к водоснабжению и ка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Водоснабжение и канализация предприятий, выпускающих ПК продукцию, должны отвечать требованиям СНиП 2.045.01-85 "Внутренний водопровод и канализация зд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Вода, используемая для хозяйственно-бытовых, питьевых нужд, а также для технологических процессов, требующих применения воды питьевого качества, должна отвечать требованиям СанПиН 2.1.4.559-96 "Питьевая вода. Гигиенические требования к качеству воды централизованных систем питьевого водоснабжения. Контроль качества". Водопроводы технической и питьевой воды должны быть раздельными, покрашены в отличительный цвет и не иметь соединений между соб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Отведение сточных вод проводится в соответствии с действующими "Правилами охраны поверхностных вод от загрязнения сточными водам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Прокладка трубопроводов бытовых сточных вод в помещениях для производства, хранения сырья и готовой ПК продукции не допускается, а трубопроводов производственных сточных вод - только при условии заключения их в короба без установки ревиз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Требования к вентиляции, отоплению и освещ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Устройство систем отопления, вентиляции и кондиционирования воздуха помещений предприятий, производящих ПК продукцию, должно обеспечивать показатели метеорологических условий, чистоту воздуха производственных складских и санитарно-бытовых помещений, уровни шума и вибрации от работы оборудования систем отопления, вентиляции и кондиционирования, отвечающие требованиям действующих нормати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Показатели микроклимата на рабочих местах должны соответствовать СанПиН 2.2.4.548-96 "Гигиенические требования к микроклимату производственных помещ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Расположенные внутри производственных помещений места складирования сменных запасов исходных продуктов, полупродуктов, выделяющих в воздух помещений вредные (1 и 2 классов опасности) или сильнопахнущие вещества, должны быть оборудованы специальными вентилируемыми укры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Устройство естественного и искусственного освещения производственных и вспомогательных помещений должно производиться в соответствии с требованиями СНиП 23-05-95 "Естественное и искусственное освещен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5. Объемно-планировочные решения зданий для производства ПК продукции должны обеспечивать соблюдение санитарно-гигиенического режима, норм и правил техники безопасности и соответствовать требованиям действующих санитарных правил и норм, государственных и отраслевых стандартов системы безопасности тру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Требования к производственным помещ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Помещения по своей площади и размещению спланированы так, чтобы можно было обеспечить эффективную уборку и очистку, предотвратить скопление пыли и гр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Стены, пол, потолок должны легко подвергаться мытью или другим видам уборки и быть изготовлены из материалов, не сорбирующих вредные и сильнопахнущие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Полы должны иметь наклон к водостоку. Все трубы (водопровод, другие трубопроводы), включая трубы для жидких отходов, должны быть так расположены, чтобы не составлять препятствий для уборки и дезоб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4. Производственные помещения должны быть снабжены УФ-облучателями для обеззараживания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5. Производственные помещения должны быть изолированы от санитарно-бытовых, служебных, административных помещений. Прием пищи в производственных помещениях запрещ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6. Помещения для хранения сырья, продуктов, полупродуктов, готовой продукции и упаковочных материалов, параметры микроклимата должны соответствовать требованиям технологических регламентов и не оказывать неблагоприятного воздействия на качество продук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Требования к производственным процессам и 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Оборудование для производства ПК продукции должно быть сконструировано и размещено таким образом, чтоб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непрерывность технологического процес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ровать условия асептичности или стерильности в процессе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вать удобства для выполнения производственных операций и уменьшать риск ошиб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пускать эффективную уборку для предупреждения накопления пыли и гр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2. Элементы оборудования не должны подвергаться химическим реакциям, коррозии, окислению, защелачиванию, содержать вещества, которые могут выделяться или вымываться в состав ПК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3. Для перенесения или разлива продукции должны использоваться эластичные шланги с упругими, прочными стенками, поддающиеся многократной паровой стерилизации и не вступающие в реакцию с ПК продукцией и ее ингредиентами. Прочность шлангов не должна меняться при длительном воздействии небольших концентраций химических веществ, используемых в качестве инактиваторов, стабилизаторов и консерва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4. Разъемные соединения-фланцы, штуцеры, вентили, краны должны быть герметич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5. Дозирующие приспособления для жидких вредных и сильнопахнущих веществ следует снабдить устройствами, предупреждающими их перепол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6. Загрузку и выгрузку сыпучих веществ следует осуществлять способом, исключающим пылевыде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7. Загрузка жидкого сырья должна осуществляться по закрытым коммуникациям. Подача растворов вредных и сильнопахнущих веществ открытыми струям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8. Запрещается проведение уборки помещений сжатым воздух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9. Запрещается использование органических растворителей для мытья помещений и рабочих поверхностей. Уборку следует проводить с использованием водных растворов поверхностно-актив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0. Автоматическое, механическое и электронное оборудование, включая компьютерное, должно отвечать требованиям действующих санитарных норм и правил, калиброваться и контролироваться в соответствии с написанной программой для обеспечения соответствующе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1. Измерительное оборудование должно обладать необходимым диапазоном измерения. Точность приборов должна обеспечивать соответствующие производственные или контрольные операции. Калибровка этого оборудования должна проводиться точно по граф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2. Мероприятия по уборке и эксплуатации оборудования должны быть изложены в письменной форме и находиться при оборудовании в виде и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3. Качество продукции на отдельных этапах производственного процесса должно контролироваться в полном объеме, предусмотренном действующей нормативно-технической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4. Для обеспечения производства ПК продукции, соответствующей по показателям качества требованиям существующих нормативных документов, технологический процесс должен осуществляться в соответствии с действующим утвержденным в установленном порядке регламентом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5. Все операции технологического процесса, предусмотренные регламентом производства, должны выполняться и контролироваться персоналом предприятия с использованием необходимого оборудования и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6. До начала любой операции технологического процесса необходимо убедиться в том, что рабочая зона, технологическое оборудование и контрольно-измерительная аппаратура подготовлены в соответствии с предписанными требованиями. Необходимо также убедиться, что сырье, материалы и реактивы, используемые в процессе производства, прошли входной контроль на предприятии и разрешены к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7. При организации технологического процесса производства необходимо обеспечить согласованность и безаварийность работы всего технологического оборудования, обеспечивающего непрерывность технологического процесса, исключающего отклонения от регламентированных режи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8. Все изменения в технологии получения ПК средств допускаются только после разработки, согласования в установленном порядке и осуществления мероприятий, обеспечивающих безопасные условия труда, защиту окружающей среды и не влекущих за собой ухудшение потребительских качеств конечн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9. В нормативно-технической документации должны быть четко определены условия, при которых возможна переработка брака без ущерба для качества конечной продукции. При других условиях забракованная продукция подлежит уничтожени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Требования к складским помещениям, сырью, упаковке, маркировке готов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. На каждый вид исходного сырья, материалов и реактивов предприятие - изготовитель ПК продукции должно иметь утвержденную в установленном порядке нормативно-техническую докумен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. Получение каждой партии сырья, материалов, реактивов на предприятии должно регистрироваться, при этом необходимо проверять целостность упаковок, этикеток и наличие документов, удостоверяющих качество полученных материалов (сертификат соответств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. Сырье, материалы, реактивы должны храниться в специальных помещениях, изолированных от основного производства, с соблюдением условий, обеспечивающих их сохранность в течение регламентированных сроков хранения и предотвращающих смешивание и загрязнение. При хранении материалов к ним должен быть обеспечен удобный досту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. Забракованные партии сырья, материалов и реактивов должны быть соответствующим образом промаркированы для предотвращения их случайного попадания в производственный процес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5. Упаковка ПК продукции (флаконы, банки, тубы, баллоны) должна быть изготовлена из материалов, разрешенных для использования в парфюмерно-косметической отрасли и не влияющих на качественные показатели и стабильность помещенной в нее ПК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6. Упаковка должна обеспечивать сохранность свойств ПК продукции в течение установленных сроков годности и удобство 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7. Требования к упаковке и маркировке ПК продукции определены ГОСТом 27429-87 и ГОСТом 28303-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8. Складские помещения должны иметь мощности, соответствующие номенклатуре выпускаемой продукции, размеры, конструкции и расположение, позволяющие рационально размещать продукцию, проводить уборку и другие необходимые технические операции. Сырье и готовая продукция должны храниться на стеллаж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9. Необходимо предусмотреть отдельные помещения для приема и размещения сырья, отбракованного сырья, для хранения готовой продукции до отгрузки потребит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0. Вход посторонних лиц в помещения для приема, хранения и подготовки ПК продукции к отправке допускается только с разрешения админист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1. В складских помещениях должна проводиться регулярная убор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2. На складе должно быть предусмотрено отдельное помещение для хранения токсичных и легковоспламеняющихся вещест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авила отбора образцов продукции на контро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1. Отбор образцов производится методом случайной выборки в соответствии с ГОСТ 29188.0-91 в количестве, достаточном для проведения полного контроля на соответствие требованиям НД, а также для закладки на гарантийное хра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2. Отбор образцов оформляют актом. Отобранные образцы изолируют от остальной продукции, упаковывают, опломбируют или опечатывают на месте отбо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Условия транспортирования и хра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. При транспортировании и хранении ПК продукции должны быть соблюдены условия, обеспечивающие сохранность исходного качества продукции; продукция должна быть предохранена от воздействия изменяемой температуры окружающей среды, от разрушения и повреждения упаковок, расплескивания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2. Требования к транспортированию и хранению ПК продукции определены ГОСТ 27429-87 и ГОСТ 28303-89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Требования к охране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1. Требования к санитарной охране атмосферного воздуха, почвы и водных объектов должны соответствовать действующим "Санитарным правилам для предприятий по производству лекарственных препаратов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Санитарно-гигие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1. Медицинские осмотры, профилактические обследования и гигиеническая подготовка персонала, занятого производством ПК продукции, должны осуществляться в соответствии с Приказом Минздрава СССР от 29.09.89 N 555 и Приказом Минздравмедпрома России от 14.03.96 N 9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2. Система санитарно-гигиенических мероприятий, реализуемых при производстве ПК продукции, должна исключить возможность загрязнения продукции. Санитарно-гигиенические требования к производству охватывают персонал, помещения,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3. Личная гигиена персонал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ь персонал при поступлении на работу и во время работы должен проходить регулярные медицинские обсле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ь персонал должен быть обучен практике личной гигие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гарантии защиты продукции от загрязнения персонал должен носить специальную одежду и головной уб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4. Персонал, занятый в процессе производства, обработки, упаковки и хранения, должен строго соблюдать требования нормативных документов и инструкций, регламентирующих состояние здоровья и требования гиги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5. Меры личной гигиены должны соблюдаться всеми входящими в зону производств, временными и постоянными работниками (гости, инспекция, и др.), не работающими на предприят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6. В производственных помещениях необходимо носить санитарную одежду, соответствующую классу чистоты (халат, шапочка или косынк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7. Класс чистоты производственных помещений характеризуется максимально допустимым количеством механических частиц и микроорганизмов в воздухе производственных помещений на поверхностях ограждающих конструкций, оборудования, одежды работающего персонала. Производственные помещения относятся к тому или другому классу чистоты в зависимости от характера выполняемых в них технологически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еханических включений в воздухе помещений и контроль микробной обсемененности помещений проводятся в соответствии с МУ 63-3-76-83 и МУ 64-3-77-83, утвержденными по согласованию с Госстандартом СССР, Минздравом СССР 01.03.84, N 10-4-6-37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класс - до 3500000 частиц в 1 куб. м размером 0,5 мкм, до 200 живых микроорганизмов в 1 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8. Общие санитарно-гигиенические требования к воздуху рабочей зоны, методы измерения и контроля показателей микроклимата и концентраций вредных веществ определены ГОСТом 12.1.007-7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Санитарно-бытовое обеспеч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бытовое обеспечение работающих должно осуществляться в соответствии с действующими СНиП "Вспомогательные здания и помещения промышленных предприятий", с учетом санитарной характеристики производственны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мест для хранения одежды в гардеробных должно приниматься равным числу работающих во всех сме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санитарной одежды должно осуществляться открытым способом, для чего гардеробные бытовых помещений оборудуются вешалками или открытыми шкафами, подставками для обу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овместное хранение санитарной одежды, спецодежды, домашней одеж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Мероприятия по борьбе с насекомыми и грызун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 по борьбе с насекомыми и грызунами должны соответствовать требованиям действующих "Санитарных правил для предприятий продовольственной торговли" СанПиН 2.3.5.021-9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сикологические показатели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фюмерно-косметической продук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┬───────────┬──────┬──────────┬──────┬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 │Наименование ПК│   Класс   │Кожно-│Кожно-раз-│Сенси-│Дей- │При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 │   продукции   │ опасности │ре-   │дражающее │били- │ствие│ч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│  </w:t>
      </w:r>
      <w:r>
        <w:rPr>
          <w:rFonts w:eastAsia="Courier New" w:cs="Courier New" w:ascii="Courier New" w:hAnsi="Courier New"/>
          <w:lang w:val="ru-RU" w:eastAsia="ru-RU" w:bidi="ru-RU"/>
        </w:rPr>
        <w:t>по ГОСТ  │зорб- │действие  │зирую-│на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12.1.007-76│цивное│(баллы)   │щее   │сли-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├────┬──────┤</w:t>
      </w:r>
      <w:r>
        <w:rPr>
          <w:rFonts w:eastAsia="Courier New" w:cs="Courier New" w:ascii="Courier New" w:hAnsi="Courier New"/>
          <w:lang w:val="ru-RU" w:eastAsia="ru-RU" w:bidi="ru-RU"/>
        </w:rPr>
        <w:t>дей-  ├─────┬────┤      │зис-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DL50│DL50  │ствие │одно-│хро-│      │тые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на- │перо- │(хро- │крат-│ни- │      │(бал-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кож-│рально│ниче- │ное  │че- │      │лы)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но  │      │ская  │     │ское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</w:t>
      </w:r>
      <w:r>
        <w:rPr>
          <w:rFonts w:eastAsia="Courier New" w:cs="Courier New" w:ascii="Courier New" w:hAnsi="Courier New"/>
          <w:lang w:val="ru-RU" w:eastAsia="ru-RU" w:bidi="ru-RU"/>
        </w:rPr>
        <w:t>ток-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</w:t>
      </w:r>
      <w:r>
        <w:rPr>
          <w:rFonts w:eastAsia="Courier New" w:cs="Courier New" w:ascii="Courier New" w:hAnsi="Courier New"/>
          <w:lang w:val="ru-RU" w:eastAsia="ru-RU" w:bidi="ru-RU"/>
        </w:rPr>
        <w:t>сич-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</w:t>
      </w:r>
      <w:r>
        <w:rPr>
          <w:rFonts w:eastAsia="Courier New" w:cs="Courier New" w:ascii="Courier New" w:hAnsi="Courier New"/>
          <w:lang w:val="ru-RU" w:eastAsia="ru-RU" w:bidi="ru-RU"/>
        </w:rPr>
        <w:t>ность)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┼────┼──────┼──────┼─────┼────┼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 │       2       │ 3  │  4   │  5   │  6  │ 7  │  8   │  9  │  1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┼────┼──────┼──────┼─────┼────┼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│Средства для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хода за кожей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ица: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 │кремы, эмульсии│4   │-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т.д.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 │маски питат.,  │4   │-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чищающ. и др.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 │средства для   │4   │4     │отсут.│0    │0   │отсут.│0 - 1│пр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нятия душа  │    │      │      │     │    │      │     │раз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ден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 с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отв.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анно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ци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 │мыло (туалет-  │4   │4     │отсут.│0    │0   │отсут.│0 - 1│пр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е, дезодори- │    │      │       (смыв через 10 мин.)   │раз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ующее и т.д.) │    │      │                              │ден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в.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но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            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 │дезодоранты и  │4   │-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р. средства от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та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 │пудра (тальк)  │4   │-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ля ухода за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елом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 │депилятории    │4   │3 - 4 │отсут.│0    │0   │отсут.│-    │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3 клас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по DL5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 │средства для   │4   │4     │отсут.│0    │0   │отсут.│0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бритья, лосьоны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│Средства для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хода за воло-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ами: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 │для мытья      │4   │4     │отсут.│0    │0   │отсут.│0 - 1│в ра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ед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: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 │ополаскиватели,│4   │4     │отсут.│0    │0   │отсут.│0 - 1│в ра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бальзамы и др. │    │      │      │     │    │      │     │вед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1: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 │средства для   │4   │-     │отсут.│0    │0   │отсут.│0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кладки и со-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ранения при-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чески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 │средства для   │4   │3 - 4 │отсут.│0    │0   │отсут.│-    │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иксации, рас- │    │      │      │     │    │      │     │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ямления      │    │      │      │     │    │      │     │3 клас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п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DL50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изб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га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попад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ния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глаз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 │краски для во- │4   │4     │отсут.│0    │0   │отсут.│-    │изб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ос, оттеночные│    │      │      │     │    │      │     │га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шампуни и др.  │    │      │      │     │    │      │     │попад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ния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глаз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│Средства деко-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тивной косме-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ики: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 │средства для   │4   │4     │отсут.│0    │0   │отсут.│0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несения на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убы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 │средства для   │4   │4     │отсут.│0    │0   │отсут.│0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кияжа глаз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тушь, каран-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аши и др.)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 │пудры, румяна  │4   │-     │отсут.│0    │0   │отсут.│0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др.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 │средства для   │-   │-     │-     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несения ма-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ияжа (кисточ-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и, щеточки и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 │средства для   │4   │4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хода за ногтя-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и и их окраски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│Средства интим-│-   │-     │-     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ой гигиены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 │Специальная    │4   │-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сметическая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дукция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средства для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гара, фото-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щитные и др.)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 │Средства для   │4   │4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игиенического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хода и прида-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ия запаха (ду-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и, одеколоны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 │Средства инди- │4   │-     │отсут.│0    │0   │отсут.│-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идуальной за-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щиты кожи от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 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-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х факторов   │    │      │      │     │    │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┴────┴──────┴──────┴─────┴────┴──────┴─────┴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Д на методы испыт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2102-79 МЗ СССР от 01.11.7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2121-80 МЗ СССР от 03.01.8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10-8/94 МЗ СССР от 25.12.7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МЗ СССР от 01.06.8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П НИИ ГТ и ПЗ от 20.01.8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МЗ СССР от 17.09.8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1.1.575-96 МЗ ССС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05 РЦ/3140 от 30.11.9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ЭВ. Постоянная комиссия по сотрудничеству в области здравоохра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в области токсикологии, гл. 4, с. 52 - 69, М., 198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биологические показатели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фюмерно-косметической продук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┬───────────┬──────────┬────────┬──────────┬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ы│Вид косме- │Общее ко- │Дрожжи, │Бактерии  │Пато- │Pseudo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ической   │личество  │дрожже- │семейства │генные│mona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одукции  │мезофиль- │подоб-  │Enterobac-│стафи-│saeru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ых аэроб-│ные,    │teriaceae │локок-│ginosa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ых и фа- │плесне- │          │ки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ультатив-│вые   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-ана-   │грибки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робных   │      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актерий  │      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МАФАнМ)  │      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├──────────┴────────┼──────────┴──────┤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Е &lt;*&gt; в 1 г (куб.│ в 1 г (куб. см)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│   </w:t>
      </w:r>
      <w:r>
        <w:rPr>
          <w:rFonts w:eastAsia="Courier New" w:cs="Courier New" w:ascii="Courier New" w:hAnsi="Courier New"/>
          <w:lang w:val="ru-RU" w:eastAsia="ru-RU" w:bidi="ru-RU"/>
        </w:rPr>
        <w:t>см) продукции   │    продукции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┼───────────────────┴──────────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│Ампульная  │стерильная продукци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│косметика  │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┼──────────┬────────┬──────────┬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│Детская    │не более  │отсутст-│отсутствие│отсут-│отсу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│косметика, │  2       │вие     │          │ствие │ств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сметика  │10        │      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округ глаз│          │      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┼──────────┼────────┼──────────┼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│Остальная  │не более  │не более│отсутствие│отсут-│отсу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│косметика  │  3       │  2     │          │ствие │ств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│</w:t>
      </w:r>
      <w:r>
        <w:rPr>
          <w:rFonts w:eastAsia="Courier New" w:cs="Courier New" w:ascii="Courier New" w:hAnsi="Courier New"/>
          <w:lang w:val="ru-RU" w:eastAsia="ru-RU" w:bidi="ru-RU"/>
        </w:rPr>
        <w:t>10        │10      │          │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─────┴──────────┴────────┴──────────┴──────┴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ОЕ - колониеобразующих единиц в 1 г или 1 куб. см продук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Д на методы испыт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ВНИИСНДВ от 07.05.9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6670-9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6668-8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6972-8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0444.3-8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0444.15-9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инико-лабораторные показатели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фюмерно-косметической продук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──────┬───────────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N  │   Наименование   │ Кожно-раздражающее  │Оценка результ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/п │    продукции     │ и сенсибилизирующее │тов кожного т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    │      </w:t>
      </w:r>
      <w:r>
        <w:rPr>
          <w:rFonts w:eastAsia="Courier New" w:cs="Courier New" w:ascii="Courier New" w:hAnsi="Courier New"/>
          <w:lang w:val="ru-RU" w:eastAsia="ru-RU" w:bidi="ru-RU"/>
        </w:rPr>
        <w:t>действие       │тиро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├───────────┬─────────┼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ановка │время эк-│раздра- │сенсиб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кожных   │спозиции │жающее  │лизирую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    │  </w:t>
      </w:r>
      <w:r>
        <w:rPr>
          <w:rFonts w:eastAsia="Courier New" w:cs="Courier New" w:ascii="Courier New" w:hAnsi="Courier New"/>
          <w:lang w:val="ru-RU" w:eastAsia="ru-RU" w:bidi="ru-RU"/>
        </w:rPr>
        <w:t>тестов   │испытуе- │действие│ще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ого про-│        │действ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укта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┼───────────┼─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  │        2         │     3     │    4    │   5    │   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┼───────────┼─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│Средства для ухода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 кожей лица и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ла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  │Косметические кре-│I капельный│2 - 24 ч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ы, эмульсии, мо-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очко, сливки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ели, желе, маски │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итательные       │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  │Очищающие космети-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ческие средства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│лосьоны, молочко,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оники, гели    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│скрабы, маски     │I капельный│2 ч      │слабая,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      │         │не боле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30 мин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  │Моющие косметиче-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кие средства (мы-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а, пенки, гели)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  │Дезодоранты и др.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от пота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без содержания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пирта)           │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  │Средства для бри-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ья (пены, кремы)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  │Средства после   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ритья спиртосо-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ержащие (лосьоны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осле бритья)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  │Средства после   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ритья (кремы,  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альзамы, гели)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│Средства для ухода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 волосами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  │Шампуни, мыла для │I капельный│2 ч      │слабая,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олос             │метод      │(смыть)  │не боле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15 мин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  │Бальзамы, гели для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олос           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  │Ополаскиватели,   │I капельный│6 ч 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ндиционеры    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  │Лак для волос,    │I капельный│6 ч      │слабая,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для за-  │метод      │(смыть   │не боле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ивки, фиксации,  │           │25%-ным  │15 мин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спрямления      │           │р-ром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а)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&lt;*&gt;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  │Краска для волос  │I капельный│2 ч      │слабая,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      │(смыть)  │не боле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&lt;*&gt;      │30 мин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│Средства декора-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ивной косметики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  │Помада, блеск для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уб             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  │Тушь, подводка,  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арандаш для глаз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  │Тени для век, пуд-│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, румяна        │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  │Крем-пудра, жирные│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умяна            │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│Средства для ухода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 ногтями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  │Лак, эмали для    │I капельный│2 ч      │слабая,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гтей            │метод      │(смыть)  │не боле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30 мин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  │Жидкость для сня- │I капельный│6 ч 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ия лака, закрепи-│метод      │(смыть)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ль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  │Специальная косме-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ическая продукция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  │Средства для зага-│I капельный│2 ч 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 с защитными    │метод      │(смыть)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факторами         │           │I УФО в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чение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5 мин.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II УФО в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чение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10 мин.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  │Средства для зага-│I капельный│1 ч 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 без солнца   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  │Средства после   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гара (кремы,   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эмульсии, молочко,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ливки)           │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  │Средства для ги-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иенического ухода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придания запаха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  │Духи, туалетная   │I капельный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ода, дезодорант, │метод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прей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  │Гигиенические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интимной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сметики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  │Памперсы, салфет- │II компрес-│24 ч     │отсут.  │отсут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и, гигиенические │сный метод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окладки         │           │ 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──────────┴───────────┴─────────┴────────┴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отсутствии аллергических проявлений на спирт или другое смывающее вещество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а пробантов не менее 25 челове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име-│      Показатели функционального состояния кож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нова- ├─────────────────┬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е   │  показатели pH  │ гидратантность  │     липид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-  ├────────┬────────┼────────┬────────┼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укции│началь- │после   │началь- │после   │началь- │посл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ный по- │примене-│ный по- │примене-│ный по- │приме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казатель│ния     │казатель│ния     │казатель│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</w:t>
      </w:r>
      <w:r>
        <w:rPr>
          <w:rFonts w:eastAsia="Courier New" w:cs="Courier New" w:ascii="Courier New" w:hAnsi="Courier New"/>
          <w:lang w:val="ru-RU" w:eastAsia="ru-RU" w:bidi="ru-RU"/>
        </w:rPr>
        <w:t>отсчета │        │отсчета │        │отсчета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2  │   3    │   4    │   5    │   6    │   7    │   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Кремы: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│для   │исходная│уменьше-│исходная│увеличе-│исходная│увели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ухой │величина│ние не  │величина│ние на  │величина│ние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жи  │        │менее   │        │5%      │        │2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0,2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│для   │5,4 -   │в преде-│исходная│исходная│исходная│исход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р-  │5,6     │лах на- │величина│величина│величина│величи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ль- │        │чальных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й   │        │показа-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жи  │        │телей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│для   │исходная│уменьше-│исходная│уменьше-│исходная│умень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ирной│величина│ние не  │величина│ние на  │величина│ние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жи  │        │менее   │        │5%      │        │2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0,2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Шампу-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: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│для   │исходная│увеличе-│исходная│исходная│исходная│увели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ухих │величина│ние не  │величина│величина│величина│ние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ос │        │менее   │        │        │        │1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0,2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│для   │5,3 -   │в преде-│исходная│исходная│исходная│исход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р-  │5,5     │лах на- │величина│величина│величина│величи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ль- │        │чальных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х   │        │показа-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ос │        │телей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│для   │исходная│увеличе-│исходная│уменьше-│исходная│умень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ирных│величина│ние на  │величина│ние на  │величина│ние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лос │        │0,3     │        │5%      │        │2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┴────────┴────────┴────────┴────────┴────────┴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а пробантов не менее 25 челове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┬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│Наименование│    Иммуноцитохимические показатели безопасност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</w:t>
      </w:r>
      <w:r>
        <w:rPr>
          <w:rFonts w:eastAsia="Courier New" w:cs="Courier New" w:ascii="Courier New" w:hAnsi="Courier New"/>
          <w:lang w:val="ru-RU" w:eastAsia="ru-RU" w:bidi="ru-RU"/>
        </w:rPr>
        <w:t>продукции  ├─────────────────┬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│            │реакция восста-  │кислая фосфатаза │миелопероксидаз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/│            │новления нитро-  │  нейтрофилов    │   нейтрофил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│            │синего тетразола,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имулированная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</w:t>
      </w:r>
      <w:r>
        <w:rPr>
          <w:rFonts w:eastAsia="Courier New" w:cs="Courier New" w:ascii="Courier New" w:hAnsi="Courier New"/>
          <w:lang w:val="ru-RU" w:eastAsia="ru-RU" w:bidi="ru-RU"/>
        </w:rPr>
        <w:t>антигеном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├────────┬────────┼────────┬────────┼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ль- │после   │началь- │после   │началь- │посл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</w:t>
      </w:r>
      <w:r>
        <w:rPr>
          <w:rFonts w:eastAsia="Courier New" w:cs="Courier New" w:ascii="Courier New" w:hAnsi="Courier New"/>
          <w:lang w:val="ru-RU" w:eastAsia="ru-RU" w:bidi="ru-RU"/>
        </w:rPr>
        <w:t>ный по- │примене-│ный по- │примене-│ный по- │приме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затель│ния     │казатель│ния     │казатель│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</w:t>
      </w:r>
      <w:r>
        <w:rPr>
          <w:rFonts w:eastAsia="Courier New" w:cs="Courier New" w:ascii="Courier New" w:hAnsi="Courier New"/>
          <w:lang w:val="ru-RU" w:eastAsia="ru-RU" w:bidi="ru-RU"/>
        </w:rPr>
        <w:t>отсчета │        │отсчета │        │отсчета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│     2      │   3    │   4    │   5    │   6    │   7    │   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┼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│Средства для│исходная│увеличе-│исходная│увеличе-│исходная│не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макияжа глаз│величина│ние не  │величина│ние на  │величина│1,7 ед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(карандаши, │        │более   │        │5%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тушь)       │        │5,0 ед.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│Краска для  │исходная│увеличе-│исходная│исходная│исходная│не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волос       │величина│ние не  │величина│величина│величина│1,7 ед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,0 ед.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│Средства для│исходная│увеличе-│исходная│исходная│исходная│не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нанесения на│величина│ние не  │величина│величина│величина│1,7 ед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губы        │        │более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,0 ед.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│Кремы,      │исходная│увеличе-│исходная│исходная│исходная│умень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лосьоны     │величина│ние не  │величина│величина│величина│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│        │        │        │1,7 ед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,0 ед.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│Бальзамы,   │исходная│увеличе-│исходная│исходная│исходная│не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кондиционеры│величина│ние не  │величина│величина│величина│1,7 ед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для волос   │        │более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,0 ед.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┴────────────┴────────┴────────┴────────┴────────┴────────┴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а пробантов не менее 11 челове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Д на методы испытаний к таблицам 1, 2, 3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П МОНИКИ, 05.03.9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П НИИМТ РАМН, 20.01.8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МЗ СССР от 01.06.8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Р МЗ СССР N 10-11/123, 1981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Р МЗ БССР, 1986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Р МЗ РСФСР, 1982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олептические и физико-химические показател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фюмерно-косметической продук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┬─────────────┬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ер│Наименование│Характеристи-│     Нормы     │ НД на метод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/п │ продукции  │ки (показате-│               │   испыта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и) продукции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┼─────────────┼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  │     2      │      3      │       4       │       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┼─────────────┼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│Средства для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ухода з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жей лица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тела: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  │кремы,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эмульсии,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ливки,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ели, желе,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осьоны, то-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ики, масла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1│кремы,      │Внешний вид  │Однородная мас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эмульсии,   │             │са, не содержа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олочко,    │             │щая посторонних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ливки      │             │примесей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4,5 - 9,0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мостабиль-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8,0 - 75,0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,0            │ГОСТ 29188.5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бщей щелочи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 расчете на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Н, %, не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30,0           │ГОСТ 14618.8-7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лицерина, %,│               │МУ 01-19/137-1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от 29.12.9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2│гели, желе 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елеобразна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а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5,5 - 7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3,0    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ухого ве-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ества, %, не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мостабиль-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         │МУ 01-19/137-1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от 29.12.9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3│лосьоны,   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оники      │             │прозрачная или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палесцирующая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жидкость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0 - 90,0       │ГОСТ 29188.6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ого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а, %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1,2 - 8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4│масла кос-  │Внешний вид  │Прозрачная жид-│ГОСТ 29188.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етические  │             │кость, не со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ержащая посто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включе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цу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лотность при│0,85 - 0,90    │ГОСТ 14618.10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20 °C, г/куб.│               │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м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Нейтральная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водной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ытяжки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5│вазелин     │Внешний вид  │Мазеобразная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сметиче-  │             │однородная мас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кий        │             │са без крупинок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От бесцветного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о желтого,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ятный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личие водо-│Не допускается │ГОСТ 6307-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имых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 и ще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очей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│40 - 55        │ГОСТ 29188.1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плепадения,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0,4 - 0,6      │ТУ 64-19-152-9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рной кисло-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ы, % (дл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рного вазе-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ина)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  │маски пита-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льные,   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увлажняю- 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щие, очища- │Водородный   │4,5 - 9,0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ющие и т.д. │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принятия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анн и душа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соли, пена,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асла, гели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т.д.)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1│соль для    │Внешний вид  │Кристаллический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упания     │             │порошок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7,0 - 9,0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водного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а с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до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ей соли 1%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90     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ухого ве-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ества, %, не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2│средства    │Внешний вид  │Однородная жи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еномоющие  │             │кость или желе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ная масса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5,5 - 7,0      │ГОСТ 22567.5-7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  │мыло (туа-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етное, де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одорирующее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т.д.)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1│мыло туалет-│Внешний вид  │В разрезе одно-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е         │             │родное, без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, выпотов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а, цвет, │Свойственные 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пах      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чественное │74             │ГОСТ 28546-90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о, г, не │               │п. 4.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│36 - 41      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стыва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жирных кис-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от, выделен-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ых из мыла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Нормируется в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стого   │зависимости от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трия, %, не│группы мыла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(0,40, 0,50,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0,70)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Нормируется в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допродуктов│зависимости от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 пересчете  │группы мыла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 Na2O, %,  │(0,20, 0,25)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ерекисное   │Отсутствие     │ГОСТ 14618.3-7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о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2│мыло жидкое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уалетное   │             │прозрачная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на жировой │             │жидкость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снове)     │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6,0 - 21,0  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жирных кис-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от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,5          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омыленного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жира и неомы-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яемых ве-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еств, %, не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6,0 - 10,0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0,002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уммы тяжелых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в, %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  │дезодоранты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др. сред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тва от пота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1│дезодорант-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арандаш    │             │твердая масса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без посторонних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ключений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│50 - 65        │ГОСТ 29188.1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плепадения,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4,0 - 11,0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2│дезодоранты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 аэрозоль- │             │прозрачная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й упаковке│             │жидкость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5,0 - 7,0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3│дезодоранты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елеобраз- 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ые, кремо-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бразные и  │Водородный   │4,0 - 8,1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р.         │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мостабиль-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,0            │ГОСТ 29188.5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бщей щелочи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 расчете на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Н, %, не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  │пудра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тальк) для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ухода з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лом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1│пудра порош-│Внешний вид  │Однородная мас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образная и│             │са тонкоизмель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мпактная  │             │ченная или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прессованная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Нейтральная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водной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ытяжки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2,7 - 7,0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еариново-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го цинка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или магния,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%, не более: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образ-│20,0     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ые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мпактные   │11,0     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2│тальк       │Массовая доля│0,5            │ГОСТ 19728.19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лаги, %, не │               │7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6,7 - 7,5      │ГОСТ 19728.18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ной вытяж-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 (pH)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оксические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элементы: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0,001          │ТУ 21-5810793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яжелых ме-  │               │47-91, п. 3.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аллов, %, не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0,0005         │ТУ 21-5810793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, %,  │               │47-91, п. 3.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  │депилятории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кремы, ге-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и, порошки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т.д.)     │Водородный   │10,5 - 12,5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2,5 +/- 0,5    │ТУ 64-19-88-91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иогликолевой│               │п. 3.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, %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бритья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кремы, пе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а, лосьоны,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ыло и т.д.)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1│кремы для  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ритья      │             │кремообразная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а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38 - 47        │ТУ 64-19-35-9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жирных кис-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от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,5            │ТУ 64-19-35-9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дов, %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ное    │4 - 15         │ТУ 64-19-35-9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о, мг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Н/г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енное число,│400            │ТУ 64-19-35-9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уб. см, не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Устойчивость │85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ены, %, не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2│пена        │Внешний вид  │Однородная жид-│ГОСТ 23361-7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или желе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ная масса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3361-7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7,0 - 11,0     │ГОСТ 22567.5-7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ухода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 волосами: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  │для мытья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шампуни,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ыла)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│шампуни на 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снове син-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тических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АВ         │Водородный   │5,0 - 8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               │ТУ 9158-019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анионактивно-│               │0335018-9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о вещества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%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идкие      │             │5,0 - 20,0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елеобразные│             │5,0 - 24,0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ремообраз- │             │10,0 - 25,0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ые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       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ухого ве-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ества, %, не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идкие      │             │7,0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елеобразные│             │10,0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ремообраз- │             │27,0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ые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               │ГОСТ 26878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дов, %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идкие      │             │3,0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елеобразные│             │6,0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ремообраз- │             │6,0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ые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1,0           │ГОСТ 29188.6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ового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а, %, не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2│шампуни на 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ировой     │             │прозрачная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снове      │             │жидкость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6,0 - 21,0  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жирных кис-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от, %, не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,5            │ГОСТ 790-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омыленного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жира и неомы-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яемых ве-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еств, %, не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6,0 - 10,0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  │ополаскива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ли, баль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мы, конди-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ционеры,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осьоны,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ремы и т.д.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│ополаскива- │Внешний вид  │Однородная мас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ли, баль- │             │са, не содержа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мы, кон-  │             │щая посторонних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иционеры,  │             │примесей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от │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ерхоти     │           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2,7 - 7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60 - 93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│лосьоны,   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ремы, желе,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ели      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Нормируется в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зависимости от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вида издел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(1,2 - 8,5,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4,5 - 9,0)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мостабиль-│Стабилен       │То ж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укладки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сохранения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ически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1│гели, желе,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осьоны    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5,5 - 7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2│лаки в      │Внешний вид  │Однородная     │ТУ 6-40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аэрозольной │             │прозрачная     │5793417-26-90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упаковке    │             │жидкость       │п. 4.1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нешний вид  │Прозрачная     │ТУ 6-40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ухой лаковой│               │5793417-26-90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ленки       │               │п. 4.1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2,7 - 3,1      │ТУ 6-40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летучих ве-│               │5793417-26-90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еств, %, в  │               │п. 4.1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елах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0,4 - 2,5      │ГОСТ 14870-7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, %, в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елах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  │средства   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завивки,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фиксации, 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спрямления│Водородный   │9,0 - 10,0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5,0 - 6,5      │ТУ 64-19-13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иогликолевой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, %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4,0 - 8,0      │ТУ 201 РФ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вуокиси     │               │305162-783-9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еры, %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  │краски для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олос, отте-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чные шам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уни, обес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цвечивающие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1│краски кре- │Внешний вид  │Кремообразная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ообразные  │             │масса, не со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ержащая посто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примесей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ТУ 10-04-16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154-89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8,5 - 11,5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80,0   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, не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,4 - 3,2      │ТУ 10-04-16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аммиака, %   │               │154-89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2│краска      │Внешний вид, │Однородная жи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идкая      │цвет         │кость темного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"Гамма"     │             │цвета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пах        │Специфический  │ОСТ 18-247-8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9,0 - 10,0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3│шампуни и   │Внешний вид  │Однородная 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альзамы    │             │кремообразная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ттеночные  │             │масса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ТУ 10-04-16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143-89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3,5 - 7,0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1%-ного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ного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а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60 - 90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4│хна и басма │Внешний вид  │Однородная по-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ошкообразная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а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ТУ 9158-014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0335018-9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4,0 - 6,0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1%-ного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ного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а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5│средства   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освет- 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ения волос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3 - 8,5  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6,0 +/- 1,5    │ТУ 6-38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ерекиси     │               │05800142-155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а, %  │               │1-94, п. 4.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5,5 - 6,5      │ТУ 9158-004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вууглекисло-│               │00333776-94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о аммония, %│               │п. 3.4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екоративной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сметики: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нанесе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ия на губы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помада,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леск, ка-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ндаши и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.д.)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│на жировой  │Внешний вид  │Поверхность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снове      │             │гладкая, равно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ерно окрашен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я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зок        │Ровный одноро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ы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│55 - 88        │ГОСТ 29188.1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плепадения,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ное    │15             │ГОСТ 28767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о, мг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Н/г, не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рбонильное │8              │ГОСТ 28767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о, мг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Н/г, не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2│на эмульси- │Внешний вид  │Однородная ок-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нной основе│             │рашенная масса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44 - 80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 веществ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%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6,5 - 8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мостабиль-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макияжа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лаз (тушь,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арандаши,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ни и т.д.)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1│на жировой  │Внешний вид  │Поверхность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снове      │             │гладкая, равно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ерно окрашен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я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зок        │Ровный одноро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ы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│40 - 75        │ГОСТ 29188.1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плепадения,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2│на эмульси- │Внешний вид  │Однородная ок-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нной основе│             │рашенная масса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зок        │Ровный одноро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ы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44 - 80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 веществ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%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6,5 - 8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мостабиль-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3│тушь для    │Внешний вид  │Однородная мас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есниц      │             │са или пластин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а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роющая спо- │Покрытие одно-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ь     │родное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ойкость к  │Стойкая        │ОСТ 18-77-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е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7,0 - 10,0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1%-ного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ного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а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4│тени для век│Внешний вид  │Однородная мас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жидкие)    │             │са, не содержа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щая крупинок и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оронних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месей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40 - 60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, %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7,5 - 8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5│порошко-   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бразные и 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мпактные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7,0      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, не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1,0     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еариново-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го цинка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или магния,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%, не более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  │пудры и ру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яна для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акияжа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1│на жировой  │Внешний вид  │Поверхность 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снове      │             │гладкая, равно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ерно окрашен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я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зок        │Ровный одноро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ы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│40 - 75        │ГОСТ 29188.1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плепадения,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2│на эмульси- │Внешний вид  │Однородная ок-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нной основе│             │рашенная масса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зок        │Ровный одноро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ы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44 - 80   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 веществ,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%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6,5 - 8,5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мостабиль-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3│порошко-   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бразные и 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мпактные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2,0 - 7,0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еариново-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слого цинка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или магния,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%, не более: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образ-│20,0     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ые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мпактные   │11,0           │ГОСТ 28768-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  │средства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ухода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 ногтями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их окраски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лаки, эма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и, пасты,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асла, за-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репители,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идкость для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нятия лака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раствори-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ели)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1│лаки мани-  │Внешний вид  │Жидкость вязкая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юрные      │             │прозрачная или │ТУ 217 РФ 85-8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 осадком,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им при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збалтывании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успензию,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прозрачна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нешний вид  │Глянцевая ров-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ленки       │ная без посто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включе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         │Свойственный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тону данного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ная вяз-│90 - 100       │ГОСТ 8420-7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сть при 20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, с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ремя высыха-│2,5            │ГОСТ 19007-7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ия при 20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°C, мин.,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Адгезия,     │3              │ГОСТ 15140-7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алл, н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2│жидкость    │Внешний вид  │Прозрачная     │ГОСТ 28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снятия  │             │однородная или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лака        │             │слегка опалес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цирующая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8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Нейтральная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водной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ытяжки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4│масла кос-  │Внешний вид  │Прозрачная жи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етические  │             │кость, не со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ержащая посто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включе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й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цу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родный   │Нейтральная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pH) водной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ытяжки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│Специальная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сметичес-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ая продук-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ция:        │Водородный   │Нормируется в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   │показатель   │зависимости от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загара, │(pH)         │вида издел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   │             │(1,2 - 8,5;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загара  │             │4,5 - 9,0)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ез солнца, │Коллоидная   │Стабилен       │ГОСТ 9188.3-9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фотозащитные│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,   │Термостабиль-│Стабилен       │ГОСТ 9188.3-9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для│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тбеливания │Массовая доля│1,0            │ГОСТ 29188.5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бщей щелочи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 расчете на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Н, %,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  │Средства для│Внешний вид  │Прозрачная жид-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гигиеничес- │             │кость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го ухода и│Цвет, запах 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идания    │           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запаха:   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ухи,       │Прозрачность │Отсутствие     │ГОСТ 17237-9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одеколоны,  │             │помутнения при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уалетные   │             │температуре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 душистые  │             │3 - 5 °C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оды        │Крепость     │В зависимости  │ГОСТ 3639-7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ная, %  │от вида изде-  │ил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лия, не менее, │ГОСТ 14618.10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             │9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ойкость    │ГОСТ 17237-93  │ГОСТ 17237-93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паха, ч,   │               │п. 3.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  │Средства    │Внешний вид, │Свойственные   │ГОСТ 29188.0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ля защиты  │цвет, запах  │изделию да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жи от     │             │наименования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 │Водородный   │4,5 - 9,0      │ГОСТ 29188.2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редных     │показатель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факторов    │(pH)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мази, кре- │Коллоидная   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ы, пасты и │стабильность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.п. защит- │Термостабиль-│Стабилен       │ГОСТ 29188.3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ые косме-  │ность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тические    │Массовая доля│8,0 - 75,0     │ГОСТ 29188.4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епараты)  │воды и лету-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их, %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1,0            │ГОСТ 29188.5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бщей щелочи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 расчете на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Н, %, не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ая доля│30             │ГОСТ 14618.8-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лицерина, %,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&lt;*&gt;: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       │отсутствие     │ГОСТ 26932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      │отсутствие     │ГОСТ 26930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тути        │отсутствие     │ГОСТ 26927-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────┴─────────────┴───────────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пределение обязательно для накопления данных с целью уточнения предельно допустимых норм содержания тяжелых металлов: в настоящее время руководствоваться нормами, приведенными во "Временном перечне показателей, подлежащих обязательному контролю при проведении гигиенической сертификации средств гигиены полости рта и парфюмерно-косметических средств" (мышьяк - не более 5 мг/кг, свинец - не более 5 мг/кг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родный показатель, содержание тяжелых металлов, кислотное и карбонильное числа (в средствах для нанесения на губы) - показатели, подлежащие обязательному контролю при проведении гигиенической сертифик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, которые не должны входить в соста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сметических продуктов &lt;*&gt;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уководств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сметике ЕЭС: Основная инструк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76/768/ЕЭС, 27.07.76, приложение II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N 93/768/ЕЭС от 14.06.93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ссыл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Закон РФ "О санитарно-эпидемиологическом благополучии населения" от 19.04.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Положение о государственном санитарно-эпидемиологическом нормировании". Постановление Правительства РФ N 625 от 05.06.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анитарные правила для предприятий продовольственной торговли. СанПиН 2.3.5.021-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анитарные правила для предприятий по производству лекарственных препаратов N 4074-86 от 14.03.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игиенические требования к микроклимату производственных помещений. СанПиН 2.2.4.548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итьевая вода. Гигиенические требования к качеству воды централизованных систем питьевого водоснабжения. Контроль качества. СанПиН 2.1.4.559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нутренний водопровод и канализация зданий. СНиП 2.045.01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Естественное и искусственное освещение. СНиП 23-05-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каз Минздрава СССР от 29.09.89 N 55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иказ Минздравмедпрома России от 14.03.96 N 9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Инструкция по проведению санитарно-гигиенических мероприятий на парфюмерно-косметических предприятиях Союзпарфюмерпрома, 198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Инструкция по экспериментально-клинической апробации косметических средств,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авила сертификации парфюмерно-косметической продукции, 1995, Госстандарт России (регистрация Минюста России от 20 июля 1995 г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ременный перечень показателей, подлежащих обязательному контролю при проведении гигиенической сертификации средств гигиены полости рта и парфюмерно-косметических средств, 1993, Госсанэпиднадзор РФ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12.1.007-76. ССБТ. Вредные вещества. Классификация и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ОСТ 12.1.018-93. ССБТ. Пожаровзрывобезопасность статического электричества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ГОСТ 12.2.003-78. ССБТ. Оборудование производственное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ГОСТ 12.2.061-81. ССБТ. Общие требования безопасности к рабочим мес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ГОСТ 12.3.002-75. ССБТ. Процессы производственные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ГОСТ 17.2.3.02-78. Охрана природы. Атмосфера. Правила установления допустимых выбросов вредных веществ промышленными предприя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ГОСТ 27429-87. Изделия парфюмерно-косметические жидкие. Упаковка, маркировка, транспортирование и хра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ГОСТ 28303-89. Изделия косметические. Упаковка, маркировка, транспортирование и хра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ГОСТ 29188.0-91. Изделия парфюмерно-косметические. Правила приемки, отбора проб, методы органолептически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Cosmetic Good Manufacturing Practice Guidelines, 1995, FDA's Cosmetics Handbook, p. 4 - 7, US Department of Health and Human Services, Public Health Service Food and Drug Administration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равила качественного производства фармацевтической продукции, 1992, WHO Technical Report Series, N 823, p. 14 - 7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Руководство по косметике ЕЭС: Инструкция N 76/768/ЕЭС от 27.07.76 (приложение 2, п. п. 43, 221, 289); Инструкция N 93/768/ЕЭС, 14.06.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8:12Z</dcterms:created>
  <dc:creator/>
  <dc:description/>
  <dc:language>en-US</dc:language>
  <cp:lastModifiedBy/>
  <dcterms:modified xsi:type="dcterms:W3CDTF">2011-09-26T14:02:15Z</dcterms:modified>
  <cp:revision>2</cp:revision>
  <dc:subject/>
  <dc:title/>
</cp:coreProperties>
</file>