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санэпиднадзора РФ</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1 октября 1996 г. N 5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момента утвер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4. Физические факторы производственной сред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8. Физические факторы окружающей природной сред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развук на рабочих мест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жилых и общественных помещениях и на территор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лой застройк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норм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Н 2.2.4/2.1.8.583-9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ы Научно-исследовательским институтом медицины труда Российской Академии медицинских наук (Суворов Г.А., Прокопенко Л.В., Кравченко О.К.), Санкт-Петербургской государственной медицинской академией им. И.И. Мечникова (Свидовый В.И., Нехорошев А.С.), Московским НИИ гигиены им. Ф.Ф. Эрисмана (Карагодина И.Л., Солдаткина С.А.), НИИ строительной физики (Осипов Г.Л., Веселовский М.Б.), Воронежской государственной медицинской академией им. Н.Н. Бурденко (Куралесин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верждены и введены в действие Постановлением Госкомсанэпиднадзора России от 31 октября 1996 г. N 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ведены взамен "Гигиенических норм инфразвука на рабочих местах" N 2274-80 и "Санитарных норм допустимых уровней инфразвука и низкочастотного шума на территории жилой застройки" СанПиН 4948-8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он РСФСР "о санитарно-эпидемиологическ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агополучии нас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ые нормы устанавливают классификацию, нормируемые параметры и предельно допустимые уровни инфразвука на рабочих местах, а также допустимые уровни инфразвука в жилых и общественных помещениях и территории жилой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игиенические требования распространяются на вновь создаваемые, модернизируемые, закупаемые за рубежом и находящиеся в эксплуатации машины и оборудование, а также процессы, при которых возникает инфразвук, и предназначены для использования специалистами при конструировании, проведении экспертизы нормативно-технической документации (ГОСТов, ТУ, ТО и др.), оценки, сертификации и реализации продукции населению торговыми предпри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анитарные нормы являются обязательными для всех организаций и юридических лиц на территории Российской Федерации независимо от форм собственности, подчинения и принадлежности и физических лиц независимо от гражд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сылки на требования Санитарных норм должны быть учтены в Государственных стандартах и во всех нормативно-технических документах, регламентирующих конструктивные, технологические, сертификационные и эксплуатационные требования к машинам и оборудованию, а также при организации технологических процессов и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тветственность за выполнение требований Санитарных норм возлагается в установленном порядке на руководителей и должностных лиц предприятий, учреждений и организаций, а также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онтроль за выполнением Санитарных норм осуществляется органами и учреждениями Госсанэпиднадзора России в соответствии с Законом РСФСР "О санитарно-эпидемиологическом благополучии населения" от 19.04.91 и с учетом требований действующих санитарных правил и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 утверждением настоящих правил утрачивают силу "Гигиенические нормы инфразвука на рабочих местах" N 2274-80, "Санитарные нормы допустимых уровней инфразвука и низкочастотного шума на территории жилой застройки" СанПиН 4948-89, "Методические указания для органов и учреждений санитарно-эпидемиологической службы по контролю за выполнением "Санитарных норм допустимых уровней инфразвука и низкочастотного шума на территории жилой застройки N 4948-89" N 4949-8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акон РСФСР "О санитарно-эпидемиологическом благополучии населения" от 19.04.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акон Российской Федерации "Об охране окружающей природной среды" от 19.12.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акон Российской Федерации "О защите прав потребителей" от 07.02.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Закон Российской Федерации "О сертификации продукции и услуг" от 10.06.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ложение о порядке разработки, утверждения, издания, введения в действие федеральных, республиканских и местных санитарных правил, а также о порядке действия на территории РСФСР общесоюзных санитарных правил, утвержденных Постановлением Совета Министров РСФСР от 01.07.91 N 6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становление Государственного комитета санэпиднадзора РФ "Положение о порядке выдачи гигиенических сертификатов на продукцию" от 05.01.93 N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Инфразвук - звуковые колебания и волны с частотами, лежащими ниже полосы слышимых (акустических) частот - 2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бщий (линейный) уровень звукового давления, дБ Лин - величина, измеряемая по шкале шумомера "линейная" или рассчитанная путем энергетического суммирования уровней звукового давления в октавных полосах частот без корректирующих октавных попра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Эквивалентный (по энергии) общий (линейный) уровень звукового давления, Lэкв. дБ Лин, данного непостоянного инфразвука - уровень постоянного широкополосного инфразвука, который имеет такое же среднеквадратичное звуковое давление, что и данный непостоянный инфразвук в течение определенного интервала времен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лассификация инфразвука, воздействующего на челове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о характеру спектра инфразвук подразделяе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окополосный инфразвук, с непрерывным спектром шириной более одной окт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нальный инфразвук, в спектре которого имеются слышимые дискретные составляющие. Гармонический характер инфразвука устанавливают в октавных полосах частот по превышению уровня в одной полосе над соседними не менее чем на 10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о временным характеристикам инфразвук подразделяе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ый инфразвук, уровень звукового давления которого изменяется за время наблюдения не более чем в 2 раза (на 6 дБ) при измерениях по шкале шумомера "линейная" на временной характеристике "медл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остоянный инфразвук, уровень звукового давления которого изменяется за время наблюдения не менее чем в 2 раза (на 6 дБ) при измерениях по шкале шумомера "линейная" на временной характеристике "медленн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Гигиенические нормы инфразвука при воздейств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го на работающих и насел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Нормируемыми характеристиками постоянного инфразвука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Уровни звукового давления (Lp) в октавных полосах со среднегеометрическими частотами 2, 4, 8 и 16 Гц, в дБ, определяемые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p = 10lg ---, дБ,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среднеквадратичное значение звукового давления,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o - исходное значение  звукового  давления  в воздухе, рав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x 1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Уровень звукового давления (при одночисловой оценке), измеренный по шкале шумомера "линейная", в дБ Лин (при условии, если разность между уровнями, измеренными по шкалам "линейная" и "А" на характеристике шумомера "медленно", составляет не менее 10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Нормируемыми характеристиками непостоянного инфразвука являются эквивалентные по энергии уровни звукового давления (Lэкв.), в дБ, в октавных полосах частот со среднегеометрическими частотами 2, 4, 8 и 16 Гц и эквивалентный общий уровень звукового давления, в дБ Лин, определяемые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экв. = 10lg (--- SUM ti x 10 x 0,1 x Li), дБ,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i=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 - период наблюдения,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i - продолжительность действия шума с уровнем Li,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общее число промежутков действия инфразву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i - логарифмический уровень инфразвука в i-ый промежуток времени,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Эквивалентный уровень звукового давления может быть установлен при непосредственном инструментальном измерении или путем расчета по измеренному уровню и продолжительности воздействия в соответствии с Прило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 качестве дополнительной характеристики для оценки инфразвука (например, в случае тонального инфразвука) могут быть использованы уровни звукового давления в 1/3 октавных полосах со среднегеометрическими частотами 1,6; 2; 2,5; 3,15; 4; 5; 6,3; 8; 10; 12,5; 16 и 20 Гц; их следует пересчитывать в уровни в октавных полосах част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едельно допустимые уровни инфразвука на рабочих местах, дифференцированные для различных видов работ, а также допустимые уровни инфразвука в жилых и общественных помещениях и на территории жилой застройки, приведены в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Для колеблющегося во времени и прерывистого инфразвука уровни звукового давления, измеренные по шкале шумомера "Лин", не должны превышать 120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Для шумов, спектр которых охватывает инфразвуковой и слышимый диапазоны, измерение и оценка корректированного уровня звукового давления инфразвука является дополнительной к измерению и оценке шума в соответствии с "Санитарными нормами шума на рабочих местах, в помещениях жилых, общественных зданий, на территории жилой застройки" СН 2.2.4/2.1.8.562-96 и ГОСТом 12.1.003 "ССБТ. Шум.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воздействии на работающих инфразвука с уровнями, превышающими нормативные, для предупреждения неблагоприятных эффектов должны применяться режимы труда, отдыха и другие меры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уровни инфразву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их местах, допустимые уровни инфразвука в жил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щественных помещениях и на территории жилой застрой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Назначение помещений│Уровни звукового давления, дБ│  Общ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в октавных полосах со средне-│ уров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еометрическими частотами, Гц│звуков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в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   4   │  8   │   16   │  дБ Л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1. Работы с различ-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степенью тяже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напряженнос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дового процесс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производственны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мещениях и н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ритории предпр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работы различ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пени тяжести     │ 100 │  95   │  90  │  85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работы различ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пени интеллекту-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льно-эмоциональн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пряженности       │  95 │  90   │  85  │  80    │    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Территория жил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стройки           │  90 │  85   │  80  │  75    │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омещения жилых 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ственных зданий │  75 │  70   │  65  │  60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воздействии инфразвука на человека в течение суток - в рабочее и нерабочее время, суммарную оценку воздействия следует проводить в соответствии с "Методическими указаниями по гигиенической оценке производственной и непроизводственной шумов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Измерение и гигиеническая оценка инфразвука, а также профилактические мероприятия должны проводиться в соответствии с руководством 2.2.4/2.1.8-95 "Гигиеническая оценка физических факторов производственной и окружающей сре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писок литерату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Н 2.2.4/2.1.8.562-96 "Санитарные нормы шума на рабочих местах, в помещениях жилых, общественных зданий и на территории жилой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12.1.003-83 "ССБТ. Шум.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уководство 2.2.4/2.1.8.000-95 "Гигиеническая оценка физических факторов производственной и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тодические указания по гигиенической оценке производственной и непроизводственной шумовой нагрузки N 4435-8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 эквивалентного уровня звукового да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действии инфразву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постоянного инфразвукового воздействия производят расчет эквивалентного уровня (линейного или корректированного) давления инфразвука с учетом поправок (по таблице П.1) на время действия, вычитаемых из значения измеренного уровн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оправок к измеренному линейному уровн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время действия фактора для расчета эквивалент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ня звукового дав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540"/>
        <w:gridCol w:w="675"/>
        <w:gridCol w:w="810"/>
        <w:gridCol w:w="810"/>
        <w:gridCol w:w="810"/>
        <w:gridCol w:w="810"/>
        <w:gridCol w:w="945"/>
        <w:gridCol w:w="810"/>
        <w:gridCol w:w="81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правка, дБ</w:t>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воздействия, в часах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6:08:36Z</dcterms:created>
  <dc:creator/>
  <dc:description/>
  <dc:language>en-US</dc:language>
  <cp:lastModifiedBy/>
  <dcterms:modified xsi:type="dcterms:W3CDTF">2011-09-20T16:10:28Z</dcterms:modified>
  <cp:revision>2</cp:revision>
  <dc:subject/>
  <dc:title/>
</cp:coreProperties>
</file>