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итарные правила и нормы СанПиН 2.1.7.728-99</w:t>
      </w:r>
    </w:p>
    <w:p>
      <w:pPr>
        <w:pStyle w:val="Normal"/>
        <w:jc w:val="center"/>
        <w:rPr/>
      </w:pPr>
      <w:r>
        <w:rPr/>
        <w:t>"Правила сбора, хранения и удаления</w:t>
      </w:r>
    </w:p>
    <w:p>
      <w:pPr>
        <w:pStyle w:val="Normal"/>
        <w:jc w:val="center"/>
        <w:rPr/>
      </w:pPr>
      <w:r>
        <w:rPr/>
        <w:t>отходов лечебно-профилактических учреждений"</w:t>
      </w:r>
    </w:p>
    <w:p>
      <w:pPr>
        <w:pStyle w:val="Normal"/>
        <w:jc w:val="center"/>
        <w:rPr/>
      </w:pPr>
      <w:r>
        <w:rPr/>
        <w:t>(утв. постановлением Главного государственного</w:t>
      </w:r>
    </w:p>
    <w:p>
      <w:pPr>
        <w:pStyle w:val="Normal"/>
        <w:jc w:val="center"/>
        <w:rPr/>
      </w:pPr>
      <w:r>
        <w:rPr/>
        <w:t>санитарного врача РФ от 22 января 1999 г. N 2)</w:t>
      </w:r>
    </w:p>
    <w:p>
      <w:pPr>
        <w:pStyle w:val="Normal"/>
        <w:jc w:val="center"/>
        <w:rPr/>
      </w:pPr>
      <w:r>
        <w:rPr>
          <w:lang w:val="en-US"/>
        </w:rPr>
        <w:t>The rules of waste collection, keeping and removal fo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edical establishments (healthcare waste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ата введения: 22 марта 199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ласть применени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1.1. Настоящие санитарные правила и нормы разработаны на основании Закона РСФСР "О санитарно-эпидемиологическом благополучии населения", в соответствии с "Положением о государственном санитарно-эпидемиологическом нормировании",  утвержденным постановлением правительства Российской Федерации от 5 июня 1994 г. N 625, и изменений и дополнений к нему, утвержденных постановлением Правительства Российской Федерации от 30 июня 1998 г. N 680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1.2. Настоящие правила предназначены для всех лечебно-профилактических учреждений (ЛПУ), организаций, занимающихся сбором, хранением, транспортированием отходов здравоохранения, а также проектированием и эксплуатацией установок  переработки, обезвреживания и полигонов захоронения твердых отходов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2. Общие положения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2.1. Настоящие правила и нормы (далее СанПиН) определяют правила сбора, хранения, переработки, обезвреживания и удаления всех видов отходов лечебно-профилактических учреждений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 xml:space="preserve">Под отходами лечебно-профилактических учреждений понимаются все виды отходов, образующиеся в:  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больницах, (общегородских, клинических, специализированных, ведомственных, в составе научно-исследовательского, учебного институтов),  поликлиниках (в т.ч. взрослых, детских, стоматологических), диспансерах; 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танциях скорой медицинской помощи; станциях переливания кров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учреждениях длительного ухода за больными; 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научно-исследовательских институтах и учебных заведениях медицинского профиля; ветеринарных лечебницах; аптеках; фармацевтических производствах; 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оздоровительных учреждениях (санаториях, профилакториях, домах отдыха, пансионатах); 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санитарно-профилактических учреждениях; учреждениях судебно-медицинской экспертизы; 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медицинских лабораториях (в т.ч. анатомических, патологоанатомических, биохимических, микробиологических, физиологических); </w:t>
      </w:r>
    </w:p>
    <w:p>
      <w:pPr>
        <w:pStyle w:val="Normal"/>
        <w:spacing w:before="280" w:after="280"/>
        <w:ind w:firstLine="709"/>
        <w:jc w:val="both"/>
        <w:rPr/>
      </w:pPr>
      <w:r>
        <w:rPr/>
        <w:t>частных предприятиях по оказанию медицинской помощ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2.2. Для организации обращения с отходами и повседневного контроля в крупных и средних ЛПУ приказом руководителя учреждения назначается ответственный специалист (эпидемиолог, главная медсестра, зам. главного врача по техническим вопросам), который обязан пройти обучение в специализированном центре* по обращению с отходами и получить свидетельство (сертификат) установленного образца на право организации работ по обращению с отходами. В небольших ЛПУ и коммерческих учреждениях обучение проходит руководитель учреждения или его заместитель. В случае отсутствия данного специализированного центра обучение и выдачу свидетельств установленного образца осуществляет территориальный центр государственного санитарно-эпидемиологического надзора (ЦГСЭН).</w:t>
      </w:r>
    </w:p>
    <w:p>
      <w:pPr>
        <w:pStyle w:val="Normal"/>
        <w:spacing w:before="280" w:after="280"/>
        <w:ind w:firstLine="709"/>
        <w:jc w:val="center"/>
        <w:rPr/>
      </w:pPr>
      <w:r>
        <w:rPr/>
        <w:t>3. Классификация медицинских отходов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  </w:t>
      </w:r>
      <w:r>
        <w:rPr/>
        <w:t>3.1. Лечебно-профилактическое учреждение вне зависимости от его профиля и коечной мощности в результате своей деятельности образует различные по фракционному составу и степени опасности отходы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3.2. Все отходы здравоохранения разделяются по степени их эпидемиологической,  токсикологической и радиационной опасности на пять классов опасности (табл.1):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Класс А. Неопасные отходы лечебно-профилактических учреждений.</w:t>
      </w:r>
    </w:p>
    <w:p>
      <w:pPr>
        <w:pStyle w:val="TextBodyIndent"/>
        <w:spacing w:before="0" w:after="0"/>
        <w:rPr/>
      </w:pPr>
      <w:r>
        <w:rPr/>
        <w:t xml:space="preserve">     </w:t>
      </w:r>
      <w:r>
        <w:rPr/>
        <w:t>Класс Б. Опасные (рискованные) отходы лечебно-профилактических учреждений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Класс В. Чрезвычайно опасные отходы лечебно-профилактических учреждений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Класс Г. Отходы лечебно-профилактических учреждений, по составу близкие к промышленным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Класс Д. Радиоактивные отходы лечебно-профилактических учреждений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Таблица 1</w:t>
      </w:r>
    </w:p>
    <w:p>
      <w:pPr>
        <w:pStyle w:val="Normal"/>
        <w:spacing w:before="280" w:after="280"/>
        <w:rPr/>
      </w:pPr>
      <w:r>
        <w:rPr/>
        <w:t> </w:t>
      </w:r>
      <w:r>
        <w:rPr/>
        <w:t>Классификация отходов ЛП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697"/>
        <w:gridCol w:w="1055"/>
        <w:gridCol w:w="1619"/>
        <w:gridCol w:w="2340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Категория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опасности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асс А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Неопасные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асс Б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Опасные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(рискованные)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Характеристика морфологического состава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Отходы, не имеющие контакта с биологическими жидкостями пациентов, инфекционными больными, нетоксичные отходы. Пищевые отходы всех подразделений всех отделений ЛПУ кроме инфекционных (в т.ч. кожно-венерологических), фтизиатрических. Мебель, инвентарь, неисправное диагностическое оборудование, не содержащие токсических элементов. Неинфицированная бумага, смет, строительный мусор и т.д.</w:t>
            </w:r>
          </w:p>
        </w:tc>
        <w:tc>
          <w:tcPr>
            <w:tcW w:w="3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Потенциально неинфицированные отходы. Материалы и инструменты, загрязненные выделениями в т.ч. кровью. Патологоанатомические отходы. Органические операционные отходы (органы, ткани и т.п.). Все отходы из инфекционных отделений (в т.ч. пищевые). Отходы из микробиологических лабораторий, работающих с микроорганизмами 3-4 группы патогенности. Биологические  отходы вивариев.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Категория опасности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асс В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Чрезвычайно опасные</w:t>
            </w:r>
          </w:p>
        </w:tc>
        <w:tc>
          <w:tcPr>
            <w:tcW w:w="2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Класс Г Отходы по составу близкие к промышленны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Класс Д Радиоактивные отходы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Характеристика морфологического состава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Материалы, контактирующие с больными особо опасными инфекциями. Отходы из лабораторий, работающих с микроорганизмами 1-4 групп патогенности. Отходы фтизиатрических, микологических больниц. Отходы от пациентов с анаэробной инфекцией. </w:t>
            </w:r>
          </w:p>
        </w:tc>
        <w:tc>
          <w:tcPr>
            <w:tcW w:w="2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Просроченные лекарственные средства, отходы от лекарственных и диагностических препаратов, дезсредства, не подлежащие использованию, с истекшим сроком годности. Цитостатики и другие химпрепараты. Ртутьсодержащие предметы, приборы и оборудование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Все виды отходов, содержащие радиоактивные компоненты. </w:t>
            </w:r>
          </w:p>
        </w:tc>
      </w:tr>
      <w:tr>
        <w:trPr/>
        <w:tc>
          <w:tcPr>
            <w:tcW w:w="2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</w:p>
        </w:tc>
        <w:tc>
          <w:tcPr>
            <w:tcW w:w="26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4. Общие правила организации системы сбора, временного</w:t>
      </w:r>
    </w:p>
    <w:p>
      <w:pPr>
        <w:pStyle w:val="Normal"/>
        <w:spacing w:before="280" w:after="280"/>
        <w:jc w:val="center"/>
        <w:rPr/>
      </w:pPr>
      <w:r>
        <w:rPr/>
        <w:t>хранения и транспортирования отходов в ЛПУ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4.1. Организованная на территории ЛПУ система сбора, временного хранения  и транспортирования отходов должна состоять из следующих звеньев: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сбора отходов внутри медицинского подразд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транспортирования и перегрузки отходов в (меж) корпусные контейнеры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временного хранения отходов на территории ЛПУ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транспортирование (меж)корпусных контейнеров к месту обезвреживания  отходов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Порядок проведения работ для каждого звена определяется соответствующими  разделами данных санитарных правил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4.2. К отходам, образующимся на территории лечебно-профилактического учреждения, в зависимости от их класса, предъявляются различные требования по сбору, временному хранению и транспортированию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4.3. Смешение отходов различных классов на всех стадиях их сбора, хранения и транспортирования недопустимо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4.4. В каждом медицинском подразделении руководитель совместно с ответственным специалистом за сбор отходов в данном медицинском учреждении из имеющегося персонала назначает лицо, ответственное за сбор отходов. Данное лицо непосредственно на местах первичного сбора отходов осуществляет контроль за обращением с отходами и производит герметизацию одноразовых емкостей (пакетов, баков)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4.5. К работам, связанным со сбором, временным хранением и транспортированием отходов, не допускается привлечение лиц, не прошедших предварительного обуч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4.6. Обучение персонала правилам безопасного обращения с отходами осуществляется ответственным специалистом за сбор отходов в данном медицинском учреждении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5. Правила сбора отходов в медицинских подразделениях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1. Исходя из различной степени эпидемиологической, токсикологической,  радиационной опасности к отходам каждого из классов предъявляются различные требова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2. Отходы класса А</w:t>
      </w:r>
    </w:p>
    <w:p>
      <w:pPr>
        <w:pStyle w:val="Normal"/>
        <w:spacing w:before="280" w:after="280"/>
        <w:ind w:firstLine="709"/>
        <w:jc w:val="both"/>
        <w:rPr/>
      </w:pPr>
      <w:r>
        <w:rPr/>
        <w:t>     </w:t>
      </w:r>
      <w:r>
        <w:rPr/>
        <w:t>5.2.1. Отходы класса А образуются в следующих структурных подразделениях: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палатные отходы отделений (кроме инфекционных, кожно-венерологических,  фтизиатрических, микологических) ЛПУ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административно-хозяйственные помещения ЛПУ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центральные пищеблоки, буфеты отделений (кроме инфекционных, кожно-венерологических, фтизиатрических, микологических)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внекорпусной территории лечебно-профилактического учрежд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2.2. Сбор отходов класса А осуществляется в многоразовые емкости или одноразовые пакеты. Одноразовые пакеты располагаются на специальных тележках или внутри многоразовых баков. Заполненные многоразовые емкости или одноразовые пакеты доставляются к местам установки (меж)корпусных контейнеров и перегружаются в контейнеры, предназначенные для сбора отходов данного класса. Многоразовая тара после сбора и опорожнения подлежит мытью и дезинфекц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2.3. Крупногабаритные отходы данного класса собираются в специальные бункеры для крупногабаритных отходов. Поверхности и агрегаты крупногабаритных отходов, имевшие контакт с инфицированным материалом или больными, подвергаются обязательной дезинфекц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3. Отходы класса Б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3.1. Места образования: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операционные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реанимационные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процедурные, перевязочные и другие манипуляционно-диагностические помещения ЛПУ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инфекционные, кожно-венерологические отделения ЛПУ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медицинские и патологоанатомические лаборатори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лаборатории, работающие с микроорганизмами 3 - 4 групп патогенност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виварии, ветеринарные лечебницы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3.2. Все отходы, образующие в этих подразделениях, после дезинфекции *** собираются в одноразовую герметичную упаковку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3.3. Мягкая упаковка (одноразовые пакеты) закрепляется на специальных стойках (тележках)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3.4. После заполнения пакета примерно на 3/4 из него удаляется воздух и сотрудник, ответственный за сбор отходов в данном медицинском подразделении, осуществляет его герметизацию. Удаление воздуха и герметизация одноразового пакета производится в марлевой повязке и резиновых перчатках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3.5. Органические отходы, образующиеся в операционных, лабораториях, микробиологические культуры и штаммы, вакцины, вирусологически опасный материал после дезинфекции собираются в одноразовую твердую герметическую упаковку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3.6. Сбор острого инструментария (иглы, перья), прошедшего дезинфекцию, осуществляется отдельно от других видов отходов в одноразовую твердую упаковку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3.7. Транспортирование всех видов отходов класса Б вне пределов  медицинского подразделения осуществляется только в одноразовой упаковке после  ее герметизац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3.8. В установленных местах загерметезированные одноразовые емкости (баки, пакеты) помещаются в (меж)корпусные контейнеры, предназначенные для сбора отходов класса Б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3.9. Одноразовые емкости (пакеты, баки) с отходами класса Б маркируются надписью "Опасные отходы. Класс Б" с нанесением кода подразделения ЛПУ, названия учреждения, даты и фамилии ответственного за сбор отходов лица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4. Отходы класса В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4.1. Места образования: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подразделения для пациентов с особо опасными и карантинными инфекциям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лаборатории работающие с микроорганизмами 1 - 2 групп патогенност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фтизиатрические и микологические клиники (отделения)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4.2. Все отходы, образующиеся в данных подразделениях подлежат дезинфекции в соответствии с действующими нормативными документам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4.3. Сбор отходов данного класса осуществляется в одноразовую упаковку. Мягкая упаковка (одноразовые пакеты) должна быть закреплена на специальных стойках (тележках)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4.4. После заполнения пакета примерно на 3/4 из него удаляется воздух и сотрудник, ответственный за сбор отходов в данном медицинском подразделении, осуществляет его герметизацию с соблюдением требований техники безопасности с возбудителями 1 - 2 групп патогенност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4.5. Микробиологические культуры и штаммы, вакцины должны собираться в одноразовую твердую герметичную упаковку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4.6. Транспортирование всех видов отходов класса В вне пределов медицинского подразделения осуществляется только в одноразовой упаковке после ее герметизац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4.7. В установленных местах загерметезированные одноразовые емкости (баки, пакеты) помещаются в (меж)корпусные контейнеры, предназначенные для сбора отходов класса В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4.8. Одноразовые емкости (пакеты, баки) с отходами класса В маркируются надписью "Чрезвычайно опасные отходы. Класс В" с нанесением кода подразделения ЛПУ, названия учреждения, даты и фамилии ответственного за сбор отходов лица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5. Отходы класса Г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5.1. Места образования: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диагностические подразд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отделения химиотерапи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патологоанатомические отд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фармацевтические цехи, аптеки, склады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химические лаборатори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административно-хозяйственные помещ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5.2. Степень токсичности каждого вида отходов данного класса определяется согласно классификатору токсичных промышленных отходов и методическим рекомендациям по определению класса токсичности промышленных отходов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5.3. Использованные люминесцентные лампы, ртутьсодержащие приборы и оборудование собираются в закрытые герметичные емкости. После заполнения емкости герметизируются и хранятся в вспомогательных помещениях. Вывозятся специализированными предприятиями на договорных условиях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5.4. Сбор, хранение цитостатиков, относящихся к отходам 1 - 2 классов токсичности, осуществляют в соответствии с классификатором токсичных промышленных отходов и другими действующими нормативными документам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5.5. Отходы класса Г, относящиеся ко 2 и 3 классу токсичности в соответствии с классификатором токсичных промышленных отходов, собираются и упаковываются в твердую упаковку, четвертого класса - в мягкую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6. Отходы класса Д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6.1. Места образования: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диагностические лаборатории (отделения)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радиоизотопные лаборатории и рентгеновские кабинеты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6.2. Сбор, хранение, удаление отходов данного класса осуществляется в соответствии с требованиями правил работы с радиоактивными веществами и другими источниками ионизирующих излучений, нормами радиационной безопасности, и других действующих нормативных документов, которые регламентируют обращение с радиоактивными веществам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7. В соответствии с требованиями статьи 24 Закона РСФСР "О санитарно-эпидемиологическом благополучии" не допускается: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пересыпать отходы классов Б и В из одной емкости в другую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устанавливать одноразовые и многоразовые емкости около электронагревательных приборов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утрамбовывать любые отходы рукам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осуществлять сбор отходов без перчаток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6. Общий порядок проведения дезинфекции отходов</w:t>
      </w:r>
    </w:p>
    <w:p>
      <w:pPr>
        <w:pStyle w:val="Normal"/>
        <w:spacing w:before="280" w:after="280"/>
        <w:jc w:val="center"/>
        <w:rPr/>
      </w:pPr>
      <w:r>
        <w:rPr/>
        <w:t>и многоразового инвентаря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6.1. Отходы класса Б и В должны быть подвергнуты обязательной дезинфекции перед сбором в одноразовую упаковку непосредственно на местах первичного сбора отходов методом погружения в дезинфицирующий раствор, подготовленный в специально выделенной для этой цели емкост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Дезинфекция отходов классов Б и В производится в соответствии с действующими нормативными документам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Для дезинфекции следует использовать зарегистрированные Минздравом России и рекомендованные к применению в медицинских учреждениях дезинфицирующие средства в концентрациях и времени экспозиции, указанных в соответствующих рекомендациях по их использованию. Дезинфекция производится в пределах медицинского подразделения, где образуются отходы данного класса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6.2. Дезинфекция многоразовых сборников для отходов класса А производится ежедневно силами лечебно-профилактического учреждения.</w:t>
      </w:r>
    </w:p>
    <w:p>
      <w:pPr>
        <w:pStyle w:val="TextBodyIndent"/>
        <w:spacing w:before="0" w:after="0"/>
        <w:rPr/>
      </w:pPr>
      <w:r>
        <w:rPr/>
        <w:t xml:space="preserve">     </w:t>
      </w:r>
      <w:r>
        <w:rPr/>
        <w:t>6.3. Дезинфекцию (меж)корпусных контейнеров для сбора отходов классов Б и В, кузовов автомашин производит автотранспортная организация, вывозящая отходы один раз в неделю в местах разгрузк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В случае аварийных ситуаций, при обнаружении открытого нахождения отходов внутри (меж)корпусных контейнеров или автотранспорта дезинфекция проводится немедленно. Для этих целей в ЛПУ необходимо организовать места для мытья и дезинфекции (меж)корпусных контейнеров и автотранспорта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Место для дезинфекции асфальтируется и должно иметь единый сток. Сточные воды после дезинфекции собираются и сливаются в канализационную сеть медицинского учреждения.</w:t>
      </w:r>
    </w:p>
    <w:p>
      <w:pPr>
        <w:pStyle w:val="Normal"/>
        <w:spacing w:before="280" w:after="280"/>
        <w:ind w:firstLine="709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7. Общие требования к инвентарю для организации системы сбора</w:t>
      </w:r>
    </w:p>
    <w:p>
      <w:pPr>
        <w:pStyle w:val="Normal"/>
        <w:spacing w:before="280" w:after="280"/>
        <w:jc w:val="center"/>
        <w:rPr/>
      </w:pPr>
      <w:r>
        <w:rPr/>
        <w:t>и удаления отходов и местам установки (меж)корпусных контейнеров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7.1. Одноразовые пакеты, используемые для сбора отходов классов Б и В должны обеспечивать герметизацию и возможность безопасного сбора в них до 15 кг отходов. Пакеты для сбора отходов класса Б - должны иметь желтую окраску, класса В - красную, класса А - белую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7.2. Конструкция одноразовых баков для сбора отходов класса Б и В должна обеспечивать из герметизацию в процессе сбора и невозможность их вскрытия при транспортировке отходов вне пределов медицинского отделения (лаборатории)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7.3. Конструкция тележек (стоек) для транспортирования одноразовых пакетов должна обеспечивать возможность их закрепления и быть удобной в эксплуатац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7.4. Конструкция многоразовых баков для сбора отходов класса А и установки одноразовых пакетов должна предусматривать крышку, а также колеса и ручки для удобного транспортирова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7.5. Сбор отходов разных классов производится в различные контейнеры. Контейнеры для сбора отходов разных классов должны обладать легко различимыми отличиями. Контейнеры для сбора отходов одного класса должны быть полностью идентичны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7.6. Используемые (меж)корпусные контейнеры должны обладать герметичными плотно закрывающимися крышками. Конструкция контейнеров должна быть полностью герметична и влагонепроницаема, не допускать возможность контакта посторонних лиц с их содержимым, недоступна животным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7.7. Контейнеры для сбора отходов классов А, Б, Г располагаются на открытой площадке или в изолированном помещении медицинского корпуса. К помещениям корпуса, в которых располагаются контейнеры с отходами, предъявляются специальные требования (приложение 1)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7.8. Контейнеры для сбора отходов класса В располагаются только в изолированном помещении медицинского корпуса. К помещениям корпуса, в которых располагаются контейнеры с отходами класса В предъявляются специальные требования (приложение 1)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Хранение контейнеров с отходами класса В совместимо с контейнерами отходов классов А, Б, Г не допустимо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7.9. Открытая площадка для установки контейнеров должна иметь асфальтированную поверхность и быть удобной для подъезда автотранспорта и проведения погрузочно-разгрузочных работ. Открытые площадки для установки контейнеров располагаются не менее чем в 25 метрах от лечебных корпусов и не менее 100 метрах от пищеблоков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7.10. Допускается расположение контейнеров для сбора отходов различных классов на одной открытой площадке. На открытой площадке допускается расположение не более 5 контейнеров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8. Условия временного хранения и удаления отходов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8.1. Открытое хранение и контакт персонала с отходами классов Б, В, Г вне помещений медицинского подразделения не допускаетс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8.2. Хранение и транспортирование отходов по территории лечебно-профилактического учреждения классов А, Б, В допускается только в герметичных многоразовых контейнерах. Смешение потока удаления отходов класса В с другими потоками не допускается. Отходы классов А, Б, В допускается хранить не более 1 суток в естественных условиях, более суток при температуре не выше 5°С. Пищевые отходы всех классов необходимо хранить в холодильниках при температуре не выше 5°С. Вывоз отходов классов А, Б, В должен производиться ежедневно при отсутствии на территории лечебного учреждения установки по обезвреживанию отходов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8.3. При транспортировании отходов класса А разрешается применение автотранспорта, используемого для перевозки твердых бытовых отходов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8.4. Основной системой сбора и удаления медицинских отходов является система "сменяемых" сборников. При системе "сменяемых" сборников отходы в контейнерах вывозят в закрытых кузовах автомашин, специально предназначенных для этих целей, а на место удаленных контейнеров устанавливают порожние сборник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8.5. Транспортирование отходов классов А, Б, В вне территории ЛПУ допускается только в закрытых кузовах специально применяемых для этих целей автомашин. Использование автомашин, предназначенных для перевозки отходов классов Б и В для других целей, не допускаетс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8.6. Хранение отходов класса Г производится в специально отведенных для этой цели вспомогательных помещениях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8.7. Отходы класса А могут быть захоронены на обычных полигонах по захоронению твердых бытовых отходов. Отходы классов Б, В необходимо уничтожать на специальных установках по обезвреживанию отходов ЛПУ термическими методам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8.8. Обезвреживание отходов класса Б и В может осуществляться децентрализованным или централизованным способам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Размещение установок по термическому обезвреживанию отходов ЛПУ на территории лечебного учреждения (децентрализованный способ) рассматривается и согласовывается с территориальными центрами госсанэпиднадзора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При централизованном способе отходы ЛПУ обезвреживаются в печах крупных мусоросжигательных заводов. Месторасположение, условия эксплуатации, уровни воздействия на окружающую среду данных заводов регламентируются соответствующими нормативными документам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При отсутствии установки по обезвреживанию эпидемиологически безопасные патологоанатомические и органические операционные отходы (органы, ткани и т.п.) захораниваются на кладбищах в специально отведенных могилах. Другие отходы класса Б (материалы и инструменты, выделения пациентов, отходы из микробиологических лабораторий и вивариев), после дезинфекции, проведенной в соответствии с разделом 7 настоящего документа, вывозятся на полигоны твердых бытовых отходов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8.9. Транспортирование, обезвреживание и захоронение отходов класса Г осуществляется в соответствии с гигиеническими требованиями предъявляемыми к порядку накопления, транспортирования, обезвреживания и захоронения токсичных промышленных отходов.</w:t>
      </w:r>
    </w:p>
    <w:p>
      <w:pPr>
        <w:pStyle w:val="Normal"/>
        <w:spacing w:before="280" w:after="280"/>
        <w:ind w:firstLine="709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9. Реализация схемы сбора и удаления отходов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Детализация и реализация планов по сбору и удалению отходов разрабатывается отдельно для каждого ЛПУ. При составлении плана сбора и удаления отходов выполняются следующие мероприятия: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9.1. Производится качественный и количественный анализ образующихся отходов. Вычисляются величины накопления отходов по классам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9.2. Определяется количество необходимой упаковки в местах первичного сбора для каждого класса отходов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Одноразовая упаковка, контейнеры для (меж)внутрикорпусного сбора, помещение для внутри корпусного сбора отходов должны удовлетворять требованиям, изложенным в соответствующих пунктах данных санитарных правил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9.3. Разрабатывается система сбора и удаления отходов с учетом требований, предъявляемых к раздельному сбору и удалению отходов различных классов, при этом учитывается: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а) отходы класса Б и В должны быть подвергнуты обязательному термическому обезвреживанию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б) отходы класса А могут быть подвергнуты термическому обезвреживанию или вывезены на специальные полигоны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9.4. Руководителем ЛПУ по согласованию с ЦГСЭН утверждается инструкция, устанавливающая правила обращения с отходами и персональную ответственность сотрудников, схема удаления отходов включающая сведения: о качественном и количественном составе отходов, местах для установки и вида емкостей для сбора отходов, местах промежуточного хранения отходов, о расходах на сбор, транспортирование и удаление отходов.</w:t>
      </w:r>
    </w:p>
    <w:p>
      <w:pPr>
        <w:pStyle w:val="Normal"/>
        <w:spacing w:before="280" w:after="280"/>
        <w:ind w:firstLine="709"/>
        <w:jc w:val="both"/>
        <w:rPr/>
      </w:pPr>
      <w:r>
        <w:rPr/>
        <w:t> </w:t>
      </w:r>
    </w:p>
    <w:p>
      <w:pPr>
        <w:pStyle w:val="Normal"/>
        <w:spacing w:before="280" w:after="280"/>
        <w:ind w:firstLine="709"/>
        <w:jc w:val="both"/>
        <w:rPr/>
      </w:pPr>
      <w:r>
        <w:rPr/>
        <w:t>Приложение 1</w:t>
      </w:r>
    </w:p>
    <w:p>
      <w:pPr>
        <w:pStyle w:val="Normal"/>
        <w:spacing w:before="280" w:after="280"/>
        <w:ind w:firstLine="709"/>
        <w:jc w:val="both"/>
        <w:rPr/>
      </w:pPr>
      <w:r>
        <w:rPr/>
        <w:t> </w:t>
      </w:r>
    </w:p>
    <w:p>
      <w:pPr>
        <w:pStyle w:val="Normal"/>
        <w:spacing w:before="280" w:after="280"/>
        <w:ind w:firstLine="709"/>
        <w:jc w:val="center"/>
        <w:rPr/>
      </w:pPr>
      <w:r>
        <w:rPr/>
        <w:t>Требования к внутрикорпусным помещениям</w:t>
      </w:r>
    </w:p>
    <w:p>
      <w:pPr>
        <w:pStyle w:val="Normal"/>
        <w:spacing w:before="280" w:after="280"/>
        <w:ind w:firstLine="709"/>
        <w:jc w:val="center"/>
        <w:rPr/>
      </w:pPr>
      <w:r>
        <w:rPr/>
        <w:t>для временного хранения медицинских отходов</w:t>
      </w:r>
    </w:p>
    <w:p>
      <w:pPr>
        <w:pStyle w:val="Normal"/>
        <w:spacing w:before="280" w:after="280"/>
        <w:ind w:firstLine="709"/>
        <w:jc w:val="both"/>
        <w:rPr/>
      </w:pPr>
      <w:r>
        <w:rPr/>
        <w:t> 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1. Пол помещений выкладывается керамической плиткой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2. Стены помещений выкладываются глазурованной плиткой по всей высоте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3. Покрытие потолка влагостойкой краской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4. Оконные блоки по серии 1.236-6 вып.1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 Внутренние дверные блоки по серии 1.136-10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6. Помещение должно оборудоваться: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умывальником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поливочным краном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стоком воды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бактерицидным облучателем;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- вентиляцией.</w:t>
      </w:r>
    </w:p>
    <w:p>
      <w:pPr>
        <w:pStyle w:val="Normal"/>
        <w:spacing w:before="280" w:after="280"/>
        <w:ind w:firstLine="709"/>
        <w:jc w:val="both"/>
        <w:rPr/>
      </w:pPr>
      <w:r>
        <w:rPr/>
        <w:t> </w:t>
      </w:r>
    </w:p>
    <w:p>
      <w:pPr>
        <w:pStyle w:val="Normal"/>
        <w:spacing w:before="280" w:after="280"/>
        <w:ind w:firstLine="709"/>
        <w:jc w:val="both"/>
        <w:rPr/>
      </w:pPr>
      <w:r>
        <w:rPr/>
        <w:t> </w:t>
      </w:r>
    </w:p>
    <w:p>
      <w:pPr>
        <w:pStyle w:val="Normal"/>
        <w:spacing w:before="280" w:after="280"/>
        <w:ind w:firstLine="709"/>
        <w:jc w:val="both"/>
        <w:rPr/>
      </w:pPr>
      <w:r>
        <w:rPr/>
        <w:t>Приложение 2</w:t>
      </w:r>
    </w:p>
    <w:p>
      <w:pPr>
        <w:pStyle w:val="Normal"/>
        <w:spacing w:before="280" w:after="280"/>
        <w:ind w:firstLine="709"/>
        <w:jc w:val="both"/>
        <w:rPr/>
      </w:pPr>
      <w:r>
        <w:rPr/>
        <w:t> </w:t>
      </w:r>
    </w:p>
    <w:p>
      <w:pPr>
        <w:pStyle w:val="Normal"/>
        <w:spacing w:before="280" w:after="280"/>
        <w:ind w:firstLine="709"/>
        <w:jc w:val="center"/>
        <w:rPr/>
      </w:pPr>
      <w:r>
        <w:rPr/>
        <w:t>Адреса специализированных центров</w:t>
      </w:r>
    </w:p>
    <w:p>
      <w:pPr>
        <w:pStyle w:val="Normal"/>
        <w:spacing w:before="280" w:after="280"/>
        <w:ind w:firstLine="709"/>
        <w:jc w:val="center"/>
        <w:rPr/>
      </w:pPr>
      <w:r>
        <w:rPr/>
        <w:t>по организации обучения обращению</w:t>
      </w:r>
    </w:p>
    <w:p>
      <w:pPr>
        <w:pStyle w:val="Normal"/>
        <w:spacing w:before="280" w:after="280"/>
        <w:ind w:firstLine="709"/>
        <w:jc w:val="center"/>
        <w:rPr/>
      </w:pPr>
      <w:r>
        <w:rPr/>
        <w:t>с отходами лечебно-профилактических учреждений</w:t>
      </w:r>
    </w:p>
    <w:p>
      <w:pPr>
        <w:pStyle w:val="Normal"/>
        <w:spacing w:before="280" w:after="280"/>
        <w:ind w:firstLine="709"/>
        <w:jc w:val="center"/>
        <w:rPr/>
      </w:pPr>
      <w:r>
        <w:rPr/>
        <w:t> 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1. НИИ экологии человека и гигиены окружающей среды им.А.Н.Сысина, 119833,  г.Москва, Погодинская ул., 10, тел. 246-58-05, ф. 245-03-14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2. Центр санитарной очистки города - АКХ, г.Москва, 2-й Нагатинский проезд, стр.6Б т. 111-13-73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3. Медицинская академия последипломного образования, Кафедра медицинской экологии, 195015, г.Санкт-Петербург, ул.Салтыкова-Щедрина, д.41, тел. 275-19-21, ф. 275-19-22</w:t>
      </w:r>
    </w:p>
    <w:p>
      <w:pPr>
        <w:pStyle w:val="Normal"/>
        <w:spacing w:before="280" w:after="280"/>
        <w:ind w:firstLine="709"/>
        <w:jc w:val="both"/>
        <w:rPr/>
      </w:pPr>
      <w:r>
        <w:rPr/>
        <w:t> </w:t>
      </w:r>
    </w:p>
    <w:p>
      <w:pPr>
        <w:pStyle w:val="Normal"/>
        <w:spacing w:before="280" w:after="280"/>
        <w:ind w:firstLine="709"/>
        <w:jc w:val="both"/>
        <w:rPr/>
      </w:pPr>
      <w:r>
        <w:rPr/>
        <w:t> </w:t>
      </w:r>
    </w:p>
    <w:p>
      <w:pPr>
        <w:pStyle w:val="Normal"/>
        <w:spacing w:before="280" w:after="280"/>
        <w:ind w:firstLine="709"/>
        <w:jc w:val="center"/>
        <w:rPr/>
      </w:pPr>
      <w:r>
        <w:rPr/>
        <w:t>Список литературы</w:t>
      </w:r>
    </w:p>
    <w:p>
      <w:pPr>
        <w:pStyle w:val="Normal"/>
        <w:spacing w:before="280" w:after="280"/>
        <w:ind w:firstLine="709"/>
        <w:jc w:val="both"/>
        <w:rPr/>
      </w:pPr>
      <w:r>
        <w:rPr/>
        <w:t> 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1. Закон РСФСР "О санитарно-эпидемиологическом благополучии населения" от 19 июня 1996 г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2. "Положение о государственном санитарно-эпидемиологическом нормировании",  утвержденное постановлением Правительства Российской Федерации от 5 июня 1994 г. N 625, изменений и дополнений к нему, утвержденных постановлением Правительства Российской Федерации от 30 июня 1998 г. N 680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3. "Положение о Государственной санитарно-эпидемиологической службе Российской Федерации", утвержденное постановлением Правительства Российской Федерации от 30 июня 1998 г. N 680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4. Базельская конвенция "О контроле за трансграничной перевозкой отходов и их удалением", 1992 (Ратифицирована Федеральным Собранием, ноябрь 1995)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5. Санитарные правила устройства, оборудования и эксплуатации больниц, родильных домов и других лечебных стационаров: СанПиН 5179-90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6. Санитарные правила содержания территорий населенных мест. Минздрав СССР: СанПиН 4690-88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7. "Порядок накопления, транспортирования, обезвреживания и захоронения токсичных промышленных отходов": Санитарные правила 3184-84. - М., 1985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8. "Предельное количество накопления токсичных промышленных отходов на территории предприятия (организации)" N 3209-85 МЗ СССР, Минводхоз СССР, Мингео СССР. - М., 1985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9. СНиП 2.08.02.89 "Общественные здания и учреждения"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10. Приказ Минздрав СССР N 408 от 12.07.1989 г. "О мерах по снижению заболеваемости вирусными гепатитами в стране"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11. Инструкция по сбору, хранению и сдаче лома медицинских изделий однократного применения. - Минздрав СССР, 24.09.89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12. Инструкция о санитарно-противоэпидемиологическом режиме и проведении санитарного надзора в лечебных учреждениях Советской Армии и Военно-морского флота. - Мин-во Обороны СССР ЦВМУ. - М., 1980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13. Санитарно-гигиенические требования к структурным подразделениям больниц и других стационаров. Утв. Минздравом СССР 29.12.84 N 8182а-84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14. Методические указания по эпидемическому надзору за внутрибольничными инфекциями. Утв. Минздравом СССР 02.09.89 N 28-6/34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15. Стерилизация и дезинфекция изделий медицинского назначения. ОСТ-42-21-2-85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16. Санитарные правила обращения с радиоактивными отходами: СанПиН 3938-85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17. Временный классификатор токсичных промышленных отходов и методические рекомендации по определению класса токсичности промышленных отходов. Утв. Минздравом СССР 13.05.1987 N 4286-87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18. Временные правила охраны окружающей среды от отходов производства и потребления в Российской Федерации. Министерство охраны окружающей среды и природных ресурсов РФ, 1994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19. О совершенствовании противотуберкулезной помощи населению России. Министерство здравоохранения Российской Федерации N 324 от 22.11.1995 г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20. Правила по устройству и эксплуатации помещений патологоанатомических и судебно-гистологических лечебно-профилактических и судебно-медицинских учреждений, институтов и учебных заведений. МЗ СССР 20.03.1964 г. N 468-64.</w:t>
      </w:r>
    </w:p>
    <w:p>
      <w:pPr>
        <w:pStyle w:val="Normal"/>
        <w:spacing w:before="280" w:after="280"/>
        <w:ind w:firstLine="709"/>
        <w:jc w:val="both"/>
        <w:rPr/>
      </w:pPr>
      <w:r>
        <w:rPr/>
        <w:t>-------------------------------------------------------------------------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* Адреса специализированных центров в г.г.Москве и Санкт-Петербурге приведены в приложении 2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** Согласно СанПиНу 1.2.036-95 "Порядок учета, хранения, передачи и транспортирования микроорганизмов 1 - 4 групп патогенност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     </w:t>
      </w:r>
      <w:r>
        <w:rPr/>
        <w:t>*** Общий порядок поведения дезинфекции определяется в разделе 7 "Требования к дезинфекции отходов и многоразового инструментария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1:38:00Z</dcterms:created>
  <dc:creator>FominA</dc:creator>
  <dc:description/>
  <dc:language>en-US</dc:language>
  <cp:lastModifiedBy>FominA</cp:lastModifiedBy>
  <dcterms:modified xsi:type="dcterms:W3CDTF">2005-11-28T11:45:00Z</dcterms:modified>
  <cp:revision>1</cp:revision>
  <dc:subject/>
  <dc:title>Санитарные правила и нормы СанПиН 2</dc:title>
</cp:coreProperties>
</file>