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0.003-74*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790-77)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389.6.658.382.3:006.354                                                                                     Группа Т58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ИСТЕМА СТАНДАРТОВ БЕЗОПАСНОСТИ ТРУДА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асные и вредные производственные факторы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лассификация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Dangerous and harmful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production effects. Classification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76-01-01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И ВВЕДЕНЫ В ДЕЙСТВИЕ постановлением Госстандарта СССР от 18 ноября 1974 года № 2551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сентябрь 1999 г.) с Изменением № 1, утвержденным в октябре 1978 г. (ИУС 11-78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пасные и вредные производственные факторы, устанавливает их классификацию и содержит особенности разработки стандартов ССБТ на требования и нормы по видам опасных и вредных производственных фактор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соответствует СТ СЭВ 790-77 в части классификации опасных и вредных производственных факторов (см. справочное приложение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Измененная редакция, Изм. № 1 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1. Классификация опасных и вредных производственных факторов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Опасные и вредные производственные факторы подразделяются по природе действия на следующие группы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зическ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имическ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иологическ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сихофизологическ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1. Физические опасные и вредные производственные факторы подразделяются на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ижущиеся машины и механизмы; подвижные части производственного оборудования; предвигающиеся изделия, заготовки, материалы; разрушающиеся конструкции; обрушивающиеся горные пород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запыленность и загазованность воздуха рабочей зо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или пониженная температура поверхностей оборудования, материал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или пониженная температура воздуха рабочей зо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шума на рабочем мест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вибраци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инфразвуковых колеба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ультразвука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е или пониженное барометрическое давление в рабочей зоне и его резкое изменен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или пониженная влажность воздух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или пониженная подвижность воздух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или пониженная ионизация воздух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ионизирующих излучений в рабочей зоне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статического электричест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электромагнитных излуче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напряженность электрического пол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напряженность магнитного пол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сутствие или недостаток естественного све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достаточная освещенность рабочей зо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яркость све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ниженная контрастность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мая и отраженная блесткость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ая пульсация светового поток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ультрафиолетовой радиаци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вышенный уровень инфракрасной радиаци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трые кромки, заусенцы и шероховатость на поверхностях заготовок, инструментов и оборудов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оложение рабочего места на значительной высоте относительно поверхности земли (пола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весомость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2. Химические опасные и вредные производственные факторы подразде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характеру воздействия на организм человека на: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ксические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ражающие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нсибилизирующие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нцерогенные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утагенные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ияющие на репродуктивную функцию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пути проникания в организм человека через: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ы дыхания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елудочно-кишечный тракт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жные покровы и слизистые оболочк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3. Биологические опасные и вредные производственные факторы включают следующие биологические объекты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тогенные микроорганизмы (бактерии, вирусы, риккетсии, спирохеты, грибы, простейшие) и продукты их жизнедеятель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 Психофизиологические опасные и вредные производственные факторы по характеру действия подразделяются на следующие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физические перегрузк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нервно-психические перегрузк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1. Физические перегрузки подразделяются н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тическ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намические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.1.1-1.1.4.1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Измененная редакция, Изм. № 1 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4.2. Нервно-психические перегрузки подразделяются на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мственное перенапряжен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напряжение анализатор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отонность труд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моциональные перегрузк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Один и тот же опасный и вредный производственный фактор по природе своего действия может относиться одновременно к различным группам, перечисленным в п. 1.1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Введено дополнительно, Изм. № 1 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2. Особенности разработки стандартов ССБТ на требования и нормы </w:t>
      </w:r>
    </w:p>
    <w:p>
      <w:pPr>
        <w:pStyle w:val="Normal"/>
        <w:spacing w:before="0" w:after="0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о видам опасных и вредных производственных факторов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Содержание стандартов классификационной группы "Государственные стандарты общих требований и норм по видам опасных и вредных производственных факторов" определяется ГОСТ 12.0.001-82 и настоящим стандартом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Стандарты по видам опасных и вредных производственных факторов должны содерж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водную часть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характеристику опасного и вредного производственного фактора (вид, характер действия, возможные последствия)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 допустимые уровни или предельно допустимые концентрации опасного, вредного производственного фактора и методы их контрол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ы и средства защиты работающих от действия опасного и вредного производственного фактор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правочн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нформационные данные о соответствии ГОСТ 12.0.003-74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с Изменением № 1) и СТ СЭВ 790-77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1. ГОСТ 12.0.003-74 соответствует п. 1 СТ СЭВ 790-77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1.1 ГОСТ 12.0.003-74 соответствует п. 1.1 СТ СЭВ 790-77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1.2 ГОСТ 12.0.003-74 соответствует п. 1.2 СТ СЭВ 790-77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1.3 ГОСТ 12.0.003-74 соответствует п. 1.3 СТ СЭВ 790-77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1.4 ГОСТ 12.0.003-74 соответствует п. 1.4 СТ СЭВ 790-77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. 1.2 ГОСТ 12.0.003-74 соответствует п. 2 СТ СЭВ 790-77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Введено дополнительно, Изм. № 1 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4:24:00Z</dcterms:created>
  <dc:creator/>
  <dc:description/>
  <dc:language>en-US</dc:language>
  <cp:lastModifiedBy>CNTI</cp:lastModifiedBy>
  <dcterms:modified xsi:type="dcterms:W3CDTF">2000-07-13T05:04:00Z</dcterms:modified>
  <cp:revision>4</cp:revision>
  <dc:subject/>
  <dc:title/>
</cp:coreProperties>
</file>