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2.1.001-89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а Т58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ЖГОСУДАРСТВЕННЫЙ СТАНДАРТ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истема стандартов безопасности труд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ЛЬТРАЗВУК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безопасност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Occupational safety standards system. Ultrasound. General safety requirements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КСТУ 001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Дата введения 01.01.91 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. РАЗРАБОТАН Министерством здравоохранения СССР, Министерством высшего и среднего специального образования РСФ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vanish/>
          <w:sz w:val="20"/>
          <w:szCs w:val="20"/>
        </w:rPr>
      </w:pPr>
      <w:r>
        <w:rPr>
          <w:rFonts w:eastAsia="Times New Roman Cyr" w:cs="Times New Roman Cyr" w:ascii="Times New Roman Cyr" w:hAnsi="Times New Roman Cyr"/>
          <w:vanish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РАЗРАБОТЧИКИ Г.А. Суворов, д-р мед. наук (руководитель темы); Л.В. Прокопенко, канд. мед. наук; Ю.П. Пальцев, д-р мед. наук; С.В. Петухова, канд. техн. наук; С.А. Гудовский, канд. техн. наук; А.С. Колесников, д-р техн. наук; Р.В. Борисенкова, д-р мед. наук; А.В. Ильницкая, д-р мед. наук; Л.И. Липкина, канд. мед. наук; Е.Л. Синева, канд. мед. наук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ВНЕСЕН Министерством здравоохранения СССР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 УТВЕРЖДЕН  И  ВВЕДЕН  В  ДЕЙСТВИЕ Постановлением Государственного комитета СССР по управлению качеством продукции  и  стандартам от  29.12.89 № 4213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. Стандарт соответствует СТ СЭВ 4361-83 в части  п.2.2  для допустимых уровней звукового давления в третьоктавных полосах  со среднегеометрическими частотами от 20 до 100 кГц, пп. 4.1.2, 4.1.4 и 4.1.5, за исключением ссылки на приложение 2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 ВЗАМЕН ГОСТ 12.1.001-83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ССЫЛОЧНЫЕ НОРМАТИВНО-ТЕХНИЧЕСКИЕ ДОКУМЕНТЫ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8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3402"/>
      </w:tblGrid>
      <w:tr>
        <w:trPr/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678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1.028-8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1, приложение 4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2.051-8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1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51-87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.4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12.4.077-79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1.6</w:t>
            </w:r>
          </w:p>
        </w:tc>
      </w:tr>
      <w:tr>
        <w:trPr/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СТ 23941-79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format"/>
              <w:ind w:firstLine="284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.2.2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Ограничение  срока  действия снято по протоколу  № 5-94 Межгосударственного Совета по стандартизации,  метрологии и сертификации (ИУС 11-12-94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 ПЕРЕИЗДАНИЕ. Сентябрь 1999 г. 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ультразвуковые колебания (далее - ультразвук) в диапазоне частот от 1,1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, передающиеся в воздушной, жидкой и твердой сред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устанавливает классификацию, характеристику, допустимые уровни ультразвука на рабочих местах и общие требования к ультразвуковым характеристикам оборудования, методам контроля и защите от воздействия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КЛАССИФИКАЦИЯ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Источником ультразвука является производственное оборудование, в котором генерируется ультразвук для выполнения технологических процессов, контроля и измерений, и производственное оборудование, при эксплуатации которого ультразвук возникает как сопутствующий фактор, а также медицинское ультразвуковое оборуд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По частотному составу ультразвуковой диапазон следует подразделять на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изкочастотный от 1,12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4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сокочастотный от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5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до 1,0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9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о способу распространения ультразвук следует подразделять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остраняющийся воздушным путем (воздушный ультразвук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пространяющийся контактным путем при соприкосновении с твердыми и жидкими средами (контактный ультразвук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ХАРАКТЕРИСТИКА И ДОПУСТИМЫЕ УРОВНИ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 РАБОЧИХ МЕСТАХ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Характеристикой воздушного ультразвука на рабочих местах являются уровни звукового давления в децибелах в третьоктавных полосах со среднегеометрическими частотами 12,5, 16, 20, 25, 31,5, 40, 50, 63, 80, 100 кГц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Допустимые уровни звукового давления на рабочих местах не должны превышать значений, приведенных в табл.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55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70"/>
        <w:gridCol w:w="3885"/>
      </w:tblGrid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етьоктавных полос, кГц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ровень звукового давления, дБ</w:t>
            </w:r>
          </w:p>
        </w:tc>
      </w:tr>
      <w:tr>
        <w:trPr/>
        <w:tc>
          <w:tcPr>
            <w:tcW w:w="4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 (90)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88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41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-100,0</w:t>
            </w:r>
          </w:p>
        </w:tc>
        <w:tc>
          <w:tcPr>
            <w:tcW w:w="38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0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61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Допускается по согласованию с заказчиком устанавливать значение показателя, указанное  в скобках.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3. Характеристикой контактного ультразвука являются пиковые значения виброскорости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ли ее логарифмические уровни в децибелах в октавных полосах частот со среднегеометрическими частотами 8, 16, 31,5, 63, 125, 250, 500, 1000, 2000, 4000, 8000, 16000, 31500 кГц, определяемые по формул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lg</m:t>
          </m:r>
          <m:f>
            <m:num>
              <m:r>
                <w:rPr>
                  <w:rFonts w:ascii="Cambria Math" w:hAnsi="Cambria Math"/>
                </w:rPr>
                <m:t xml:space="preserve">ν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пиковое значение виброскорости, м/с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опорное  значение виброскорости, равное 5</w:t>
      </w:r>
      <w:r>
        <w:rPr>
          <w:rFonts w:eastAsia="Symbol" w:cs="Symbol" w:ascii="Symbol" w:hAnsi="Symbol"/>
          <w:sz w:val="20"/>
          <w:szCs w:val="20"/>
        </w:rPr>
        <w:t>×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</w:t>
      </w:r>
      <w:r>
        <w:rPr>
          <w:rFonts w:eastAsia="Times New Roman Cyr" w:cs="Times New Roman Cyr" w:ascii="Times New Roman Cyr" w:hAnsi="Times New Roman Cyr"/>
          <w:sz w:val="20"/>
          <w:szCs w:val="20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м/с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соотношений между логарифмическими уровнями виброскорости (дБ) и ее значениями (м/с) приведена в приложении 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Допустимые уровни виброскорости и ее пиковые значения на рабочих местах не должны превышать значений, приведенных в табл.2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25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150"/>
        <w:gridCol w:w="2535"/>
        <w:gridCol w:w="2340"/>
      </w:tblGrid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ирческие частоты октавных полос, кГц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ковые значения виброскорости, м/с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ни виброскорости, дБ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-63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-500</w:t>
            </w:r>
          </w:p>
        </w:tc>
        <w:tc>
          <w:tcPr>
            <w:tcW w:w="25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3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Допустимые уровни контактного ультразвука следует принимать на 5 дБ ниже значений, указанных в табл.2, в тех случаях, когда работающие подвергаются совместному воздействию воздушного и контактного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УЛЬТРАЗВУКОВЫМ ХАРАКТЕРИСТИКАМ ОБОРУДОВАНИЯ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В стандартах и (или) технических условиях на оборудование, излучающее воздушный ультразвук, должны быть установлены предельно допустимые значения ультразвуковой характеристики (далее - УЗХ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едельно допустимые значения УЗХ оборудования следует устанавливать, исходя из требования обеспечения на рабочих местах допустимых уровней ультразвука в соответствии с разд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УЗХ оборудования являются уровни звуковой мощности в нормируемом диапазоне част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оборудования, звуковая мощность которого не может быть определена, а также для оборудования, которое укомплектовывается только на предприятиях-потребителях, в качестве УЗХ допускается использовать уровни звукового давления в нормируемом диапазоне частот в контрольных точках. Число контрольных точек - не менее трех (включая рабочее место). Координаты точек должны быть указаны в нормативно-техническ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стандартах и (или) технических условиях на оборудование, являющееся источником контактного ультразвука, должны быть указаны предельные уровни виброскорости в соответствии с разд.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КОНТРОЛЮ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 Требования к контролю на рабочем мест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1. Контроль уровней ультразвука на рабочем месте проводят для установления соответствия фактических уровней ультразвука на рабочих местах допустимым по настоящему стандарту и для разработки и определения эффективности мероприятий по защите от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2. Контроль уровней ультразвука на рабочих местах производственного оборудования, в котором генерируется ультразвук, следует проводить в нормируемом частотном диапазоне с верхней граничной частотой не ниже рабочей частоты этого оборуд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3. Измерение уровней воздушного ультразвука следует проводить при типовых условиях эксплуатации оборудования, характеризующихся наибольшим уровнем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4. Точки измерения воздушного ультразвука на рабочем месте должны быть расположены на высоте 1,5 м от уровня основания (пола, площадки), на котором при выполнении работы стоит работающий, или на уровне его головы, если работа выполняется сидя, на расстоянии 5 см от уха и на расстоянии не менее 50 см от человека, проводящего измерения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5. Аппаратура, применяемая для определения уровня звукового давления, должна состоять из измерительного микрофона, электрической цепи с линейной характеристикой, третьоктавного фильтра и измерительного прибора. Аппаратура должна иметь характеристику "Лин" и временную характеристику "медленно"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огрешность градуировки аппаратуры после установления рабочего режима по отношению к действительному уровню ультразвука не должна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1дБ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роведении измерений аппаратура должна работать в соответствии с инструкцией по ее эксплуатации при включении измерительных приборов на временную характеристику "медленно" (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). Измерения необходимо выполнять не менее трех раз в каждой третьоктавной полосе для одной точки и затем вычислять среднее значение. Результаты измерений должны характеризовать воздействие ультразвука за время рабочей сме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екомендуемая измерительная аппаратура приведена в приложении 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6. Измерение уровней звукового давления воздушного ультразвука следует проводить по ГОСТ 12.4.077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1.7. Измерение уровней контактного ультразвука в зоне контакта с твердой средой следует проводить в зоне максимальных амплитуд колебаний. Рекомендуемый измерительный тракт приведен в приложении 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 Требования к контролю ультразвуковых характеристик оборуд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1. Условия измерений, подготовка и проведение измерений, обработка результатов при контроле УЗХ оборудования, являющегося источником воздушного ультразвука, - по ГОСТ 12.1.028 (разд.3-6). Требования к аппаратуре для измерений - по 4.1.5 настоящего стандар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2.2. Результаты определения УЗХ оборудования должны быть представлены в виде протокола. Требования к протоколу - по ГОСТ 23941. Рекомендуемая форма протокола приведена в приложении 4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ЗАЩИТЕ ОТ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1. Ультразвуковое оборудование должно соответствовать требованиям ГОСТ 12.2.0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2. Запрещается непосредственный контакт работающих с рабочей поверхностью оборудования в процессе его обслуживания, жидкостью и обрабатываемыми деталями во время возбуждения в них ультразвук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исключения контакта с источниками ультразвука необходимо применя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станционное управление оборудов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втоблокировку, т.е. автоматическое отключение оборудования при выполнении вспомогательных операций (загрузке и выгрузке продукции, нанесении контактных смазок и т.д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способления для удержания источника ультразвука или обрабатываемой детал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3. Для защиты рук от возможного неблагоприятного воздействия контактного ультразвука в твердой или жидкой средах необходимо применять две пары перчаток - резиновые (наружные) и хлопчатобумажные (внутренние) или только хлопчатобумаж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4. Для защиты работающих от неблагоприятного воздействия воздушного ультразвука следует применять противошумы по ГОСТ 12.4.05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5. К работе с ультразвуковым оборудованием не допускаются лица моложе 18 ле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6. Лица, подвергающиеся в процессе трудовой деятельности воздействию контактного ультразвука, подлежат предварительным при приеме на работу и периодическим медицинским осмотрам в порядке, установленном Минздравом СССР.</w:t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тношение между логарифмическими уровнями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иброскорости (дБ) и ее значениями (м/с)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89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08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48"/>
      </w:tblGrid>
      <w:tr>
        <w:trPr/>
        <w:tc>
          <w:tcPr>
            <w:tcW w:w="81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огарифмические уровни виброскорости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сятки</w:t>
            </w:r>
          </w:p>
        </w:tc>
        <w:tc>
          <w:tcPr>
            <w:tcW w:w="738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ы децибел</w:t>
            </w:r>
          </w:p>
        </w:tc>
      </w:tr>
      <w:tr>
        <w:trPr/>
        <w:tc>
          <w:tcPr>
            <w:tcW w:w="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цибел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</w:tr>
      <w:tr>
        <w:trPr/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9</w:t>
            </w:r>
            <w:r>
              <w:rPr>
                <w:rFonts w:eastAsia="Symbol" w:cs="Symbol" w:ascii="Symbol" w:hAnsi="Symbol"/>
                <w:sz w:val="20"/>
                <w:szCs w:val="20"/>
              </w:rPr>
              <w:t>×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vertAlign w:val="superscript"/>
              </w:rPr>
              <w:t>-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</w:tr>
    </w:tbl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2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ДЛЯ ИЗМЕРЕНИЯ УРОВНЕЙ ЗВУКОВОГО ДАВЛЕНИЯ</w:t>
      </w:r>
    </w:p>
    <w:p>
      <w:pPr>
        <w:pStyle w:val="Heading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4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260"/>
        <w:gridCol w:w="2693"/>
        <w:gridCol w:w="3261"/>
      </w:tblGrid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</w:tc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ип аппаратуры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ппаратур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 "Брюль и Къер"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 "Роботрон"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оме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9, 221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0017, 00018, 00020, 00023, 00025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фон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3, 4135, 4137, 4165, 4166</w:t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К 201, МК 301</w:t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осовые фильтры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, 1616, 1617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1016, 01018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3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РАКТ ДЛЯ ИЗМЕРЕНИЯ ВИБРОСКОРОСТИ КОНТАКТНОГО УЛЬТРАЗВУКА</w:t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контактного ультразвука рекомендуется проводить измерительным трактом, который должен состоять из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атчика, чувствительность которого позволяет регистрировать ультразвуковые колебания с уровнем колебательной скорости на поверхности не ниже 80 дБ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азерного интерферометр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илител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хемы обработки сигналов, включающей фильтры низкой и высокой част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илливольтметра ВЗ-40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ифференцирующей цепочки и импульсного милливольтметра ВЧ-12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cap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0"/>
          <w:szCs w:val="20"/>
        </w:rPr>
        <w:t>Приложение 4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ОТОКОЛ №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пределения ультразвуковых характеристик (УЗХ)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 "___"______________ 19___ г.</w:t>
      </w:r>
    </w:p>
    <w:p>
      <w:pPr>
        <w:pStyle w:val="Preformat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Методы определения УЗХ (обозначение стандарта): 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Общие данные (дата, место проведения измерений, организация-заказчик и исполнитель): 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Классификация шума по временным и частотным характеристикам: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Цели и задачи определения УЗХ: 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Данные об установке (источнике ультразвука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ип, номер, год изготовления, обозначение стандарта (ТУ)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приятие-разработчик и изготовитель 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абаритные размеры 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 обслуживания 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астка, вспомогательное оборудование 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онтаж, особенности работы 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о расположения в испытательном помещении 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иповой режим работы (характеристика нагрузки, мощность, частота рабочего тока и пр.)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Средства измерений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025" w:type="dxa"/>
        <w:jc w:val="left"/>
        <w:tblInd w:w="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520"/>
        <w:gridCol w:w="1290"/>
        <w:gridCol w:w="2250"/>
        <w:gridCol w:w="1965"/>
      </w:tblGrid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, тип,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рма-изготовитель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ской номер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едения о поверке (номер свидетельства ЦСМ, дата поверки)</w:t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грешность, дБ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умоме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ильтр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фон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м. характеристику чувствительности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тонфон (калибратор)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8. Данные об испытательном помещении (вид, размеры, площадь ограждающих поверхностей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объем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средний коэффициент звук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эквивалентная площадь звукопоглощения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Расположение точек измерения  на  измерительной  поверхности (по черт. 1 ГОСТ 12.1.028) ____________________________________________________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. Данные для расчета измерительной поверхности и постоянной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(на основе п. 9 настоящего протокола):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216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1"/>
        <w:gridCol w:w="722"/>
        <w:gridCol w:w="695"/>
        <w:gridCol w:w="709"/>
        <w:gridCol w:w="709"/>
        <w:gridCol w:w="709"/>
        <w:gridCol w:w="708"/>
        <w:gridCol w:w="709"/>
        <w:gridCol w:w="851"/>
        <w:gridCol w:w="850"/>
        <w:gridCol w:w="850"/>
        <w:gridCol w:w="3"/>
      </w:tblGrid>
      <w:tr>
        <w:trPr/>
        <w:tc>
          <w:tcPr>
            <w:tcW w:w="56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змеры, 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</m:oMath>
            </m:oMathPara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8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, дБ</w:t>
            </w:r>
          </w:p>
        </w:tc>
      </w:tr>
      <w:tr>
        <w:trPr/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В случае определения УЗХ в контрольных точках в таблицу не записывают значения величин, измерения которых не производилис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Буквенные обозначения - по черт. 1 ГОСТ 12.1.02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1. Ультразвуковая помеха (фон в помещении)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, ультразвук на рабочем мест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Ш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поправка, учитывающая влияние помехи на измерение,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6"/>
        <w:gridCol w:w="1469"/>
        <w:gridCol w:w="480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пределяемая </w:t>
            </w:r>
          </w:p>
        </w:tc>
        <w:tc>
          <w:tcPr>
            <w:tcW w:w="558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реднегеометрические частоты третьоктавных полос, кГц</w:t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П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  <w:t>Ш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Действительные уровни звукового давления при работе оборудования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77"/>
        <w:gridCol w:w="602"/>
        <w:gridCol w:w="647"/>
        <w:gridCol w:w="617"/>
        <w:gridCol w:w="571"/>
        <w:gridCol w:w="679"/>
        <w:gridCol w:w="663"/>
        <w:gridCol w:w="647"/>
        <w:gridCol w:w="647"/>
        <w:gridCol w:w="602"/>
        <w:gridCol w:w="526"/>
      </w:tblGrid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чки</w:t>
            </w:r>
          </w:p>
        </w:tc>
        <w:tc>
          <w:tcPr>
            <w:tcW w:w="62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ействительные уровни звукового давлени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val="en-US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дБ, в третьоктавных полосах частот со среднегеометрическими частотами, кГц</w:t>
            </w:r>
          </w:p>
        </w:tc>
      </w:tr>
      <w:tr>
        <w:trPr/>
        <w:tc>
          <w:tcPr>
            <w:tcW w:w="1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мерения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23825" cy="12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опустимые уровни на рабочем месте, дБ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8178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61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26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ечание. Возможный прочерк вместо какого-либо значения уровня означает, что уровень в данной точке и полосе частот не превышает уровня шумового фона в помещении и поэтому не может быть оценен. Если при этом помещение малошумное, то допустимо считать, что установка в данной точке и полосе частот также является малошумной.</w:t>
            </w:r>
          </w:p>
        </w:tc>
      </w:tr>
    </w:tbl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Уровни звуковой мощности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>, дБ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78" w:type="dxa"/>
        <w:jc w:val="left"/>
        <w:tblInd w:w="143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827"/>
        <w:gridCol w:w="605"/>
        <w:gridCol w:w="558"/>
        <w:gridCol w:w="543"/>
        <w:gridCol w:w="574"/>
        <w:gridCol w:w="528"/>
        <w:gridCol w:w="511"/>
        <w:gridCol w:w="511"/>
        <w:gridCol w:w="543"/>
        <w:gridCol w:w="480"/>
        <w:gridCol w:w="496"/>
        <w:gridCol w:w="2"/>
      </w:tblGrid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еличины</w:t>
            </w:r>
          </w:p>
        </w:tc>
        <w:tc>
          <w:tcPr>
            <w:tcW w:w="535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реднегеометрические частоты </w:t>
            </w:r>
          </w:p>
          <w:p>
            <w:pPr>
              <w:pStyle w:val="Normal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ретьоктавных полосах частот, кГц</w:t>
            </w:r>
          </w:p>
        </w:tc>
      </w:tr>
      <w:tr>
        <w:trPr/>
        <w:tc>
          <w:tcPr>
            <w:tcW w:w="28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58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5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8" w:right="-156" w:hanging="0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ind w:left="-1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овень звуковой мощности оборудования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ind w:left="-1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едельно допустимый уровень звуковой мощности, дБ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50" w:type="dxa"/>
              <w:right w:w="150" w:type="dxa"/>
            </w:tcMar>
          </w:tcPr>
          <w:p>
            <w:pPr>
              <w:pStyle w:val="Normal"/>
              <w:snapToGrid w:val="false"/>
              <w:ind w:left="-158" w:right="-156" w:hanging="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4. Погрешность измерения - максимальное среднее квадратичное отклонение результата измерения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3333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= ±дБ.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 Дополнительные  сведения (наличие и содержание приложения и пр.) ___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 Заключение 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_____________________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 Cyr" w:cs="Times New Roman Cyr" w:ascii="Times New Roman Cyr" w:hAnsi="Times New Roman Cyr"/>
        </w:rPr>
        <w:t>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" w:cs="Times New Roman Cyr" w:ascii="Times New Roman Cyr" w:hAnsi="Times New Roman Cyr"/>
        </w:rPr>
        <w:t>Руководитель подразделения-заказчика измерения УЗХ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, подразделение, должность, фамилия, инициалы, подпись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измерении присутствовал представитель 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_________________________________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мерение УЗХ проводили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______________________________________________</w:t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______________________________________________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07:26:00Z</dcterms:created>
  <dc:creator/>
  <dc:description/>
  <dc:language>en-US</dc:language>
  <cp:lastModifiedBy>CNTI</cp:lastModifiedBy>
  <dcterms:modified xsi:type="dcterms:W3CDTF">2000-07-30T07:40:00Z</dcterms:modified>
  <cp:revision>14</cp:revision>
  <dc:subject/>
  <dc:title/>
</cp:coreProperties>
</file>