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Т 12.1.018-93</w:t>
      </w:r>
    </w:p>
    <w:p>
      <w:pPr>
        <w:pStyle w:val="Preformat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reformat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ДК 614.84:006.354                                                                                                      Группа Т58</w:t>
      </w:r>
    </w:p>
    <w:p>
      <w:pPr>
        <w:pStyle w:val="Preformat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МЕЖГОСУДАРСТВЕННЫЙ СТАНДАРТ</w:t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ЖАРОВЗРЫВОБЕЗОПАСНОСТЬ СТАТИЧЕСКОГО ЭЛЕКТРИЧЕСТВ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щие требования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Occupational safety standards system. Fire and explosion safety of static electricity.</w:t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General requiremen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КСТУ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012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Дата введения 1995-01-01</w:t>
      </w:r>
    </w:p>
    <w:p>
      <w:pPr>
        <w:pStyle w:val="Preforma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РАЗРАБОТАН Госстандартом Росси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НЕСЕН Техническим секретариатом Межгосударственного Совета по стандартизации, метрологии и сертификаци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 ПРИНЯТ Межгосударственным Советом по стандартизации, метрологии и сертификации 21 октября 1993 г.</w:t>
      </w:r>
    </w:p>
    <w:p>
      <w:pPr>
        <w:pStyle w:val="Preformat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Preforma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За принятие проголосовали: </w:t>
      </w:r>
    </w:p>
    <w:p>
      <w:pPr>
        <w:pStyle w:val="Preformat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8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государст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спублика Кыргызста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ыргызстандарт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спублика Молд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лдовастандарт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йская Федерац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стандарт Росси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спублика Таджикиста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джикстандарт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ркмениста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ркменглавгосинспекция</w:t>
            </w:r>
          </w:p>
        </w:tc>
      </w:tr>
    </w:tbl>
    <w:p>
      <w:pPr>
        <w:pStyle w:val="Pre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 ВВЕДЕН ВЗАМЕН ГОСТ 12.1.018-86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 ПЕРЕИЗДАНИЕ. Апрель 2001 г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СЫЛОЧНЫЕ НОРМАТИВНО-ТЕХНИЧЕСКИЕ ДОКУМЕНТЫ</w:t>
      </w:r>
    </w:p>
    <w:p>
      <w:pPr>
        <w:pStyle w:val="Normal"/>
        <w:ind w:firstLine="225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44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мер пун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Т 12.1.004-9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Т 12.1.010-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Т 12.1.011-7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Т 12.1.044-8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Т 12.4.124-8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Настоящий стандарт устанавливает общие требования электростатической искробезопасности (ЭСИБ) в целях обеспечения пожаровзрывобезопасности производственных процессов, их компонентов (людей - участников процессов, производственного оборудования), веществ и материалов, а также окружающей среды (далее - объектов защиты)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рмины, применяемые в настоящем стандарте, и пояснения к ним приведены в приложении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 Электростатическая искробезопасность должна обеспечиваться за счет создания условий, предупреждающих возникновение разрядов статического электричества, способных стать источником зажигания объектов защиты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 Для оценки электростатической искробезопасности объекта защиты необходимо определить: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лектростатическую искроопасность объекта защиты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чувствительность объекта защиты к зажигающему воздействию разрядов статического электричества.</w:t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 Электростатическая искроопасность объекта защиты выражается энергией разряда статического электричества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>, который может возникнуть внутри объекта или с его поверхности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лектростатическая искроопасность объекта защиты должна определяться в соответствии с отраслевыми нормативно-техническими документами и стандартами предприятия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 Электростатическую искроопасность объекта защиты определяют следующие показатели: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лектростатические свойства материалов - удельное объемное электрическое сопротивление, удельное поверхностное электрическое сопротивление, относительная диэлектрическая проницаемость и постоянная времени релаксации электрических зарядов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еометрические параметры - данные о расположении объемного и поверхностного электрического заряда относительно заземленных электропроводных поверхностей; данные о конфигурации (форма, толщина) покрытий, пленок или непроводящих стенок, являющихся составными частями объекта защиты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инамические характеристики процессов - скорость относительного перемещения находящихся в контакте тел, слоев жидкости или сыпучих материалов; взаимное давление находящихся в контакте тел; интенсивность диспергирования и скорость деформации твердых тел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араметры, характеризующие окружающую среду, - температура, давление, влажность, содержание аэрозолей или пыли, окислителей, горючих, тушащих или инертных веществ.</w:t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 Чувствительность объекта защиты к зажигающему воздействию разрядов статического электричества определяется минимальной энергией зажигания веществ и материалов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 Электростатическая искробезопасность объекта защиты достигается при условии выполнения соотношения</w:t>
      </w:r>
    </w:p>
    <w:p>
      <w:pPr>
        <w:pStyle w:val="Normal"/>
        <w:ind w:firstLine="225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Preformat"/>
        <w:jc w:val="center"/>
        <w:rPr/>
      </w:pPr>
      <w:r>
        <w:rPr>
          <w:rFonts w:eastAsia="Times New Roman" w:cs="Times New Roman" w:ascii="Times New Roman" w:hAnsi="Times New Roman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</w:rPr>
        <w:t xml:space="preserve"> - энергия разряда, который может возникнуть внутри объекта или с его поверхности, Дж; </w:t>
      </w:r>
    </w:p>
    <w:p>
      <w:pPr>
        <w:pStyle w:val="Normal"/>
        <w:ind w:left="709" w:hanging="25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коэффициент безопасности, выбираемый из условий допустимой (безопасной) по ГОСТ 12.1.004, ГОСТ 12.1.010 вероятности зажигания или принимаемый равным 0,4;</w:t>
      </w:r>
    </w:p>
    <w:p>
      <w:pPr>
        <w:pStyle w:val="Normal"/>
        <w:ind w:firstLine="40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минимальная энергия зажигания, Дж.</w:t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8 За энергию разряда статического электричества допускается принимать энергию, выделяющуюся на участке искрового канала длиной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  <w:t>, соответствующую длине разрядного промежутка, при котором определена чувствительность объекта защиты к зажигающему воздействию разрядов статического электричества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газо- и паровоздушных смесей допустимо принимать</w:t>
      </w:r>
    </w:p>
    <w:p>
      <w:pPr>
        <w:pStyle w:val="Normal"/>
        <w:ind w:firstLine="225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ind w:firstLine="27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- безопасный экспериментальный зазор (БЭМЗ), определяемый по ГОСТ 12.1.011*.</w:t>
      </w:r>
    </w:p>
    <w:p>
      <w:pPr>
        <w:pStyle w:val="Normal"/>
        <w:ind w:firstLine="27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</w:t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* </w:t>
      </w:r>
      <w:r>
        <w:rPr>
          <w:rFonts w:eastAsia="Times New Roman" w:cs="Times New Roman" w:ascii="Times New Roman" w:hAnsi="Times New Roman"/>
        </w:rPr>
        <w:t>На территории Российской федерации действует ГОСТ Р 51330.2-99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ля пылевоздушных смесей допускается применять длину участка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  <w:t>, установленную по методу определения минимальной энергии зажигания в ГОСТ 12.1.044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9 Минимальную энергию зажигания указывают в стандартах и технических условиях на вещества и материалы, а также в системах стандартных справочных данных.</w:t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0 Электростатическую искробезопасность объектов защиты следует обеспечивать снижением электростатической искроопасности (п.5) и их чувствительности (увеличение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</w:rPr>
        <w:t>) к зажигающему воздействию разрядов статического электричества (п.6)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1 Снижение электростатической искроопасности объектов следует обеспечивать регламентированием показателей по п.5 и применением средств защиты от статического электричества в соответствии с ГОСТ 12.4.124.</w:t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2 Снижение чувствительности объектов, окружающей и проникающей в них среды к зажигающему воздействию разрядов статического электричества следует обеспечивать регламентированием параметров производственных процессов (влагосодержания и дисперсности аэровзвесей, давления и температуры среды и др.), влияющих на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флегматизацию горючих сред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ПРИЛОЖЕНИЕ</w:t>
      </w:r>
    </w:p>
    <w:p>
      <w:pPr>
        <w:pStyle w:val="Heading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  <w:t>(справочное)</w:t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рмины, применяемые в стандарте, и пояснения к ним</w:t>
      </w:r>
    </w:p>
    <w:p>
      <w:pPr>
        <w:pStyle w:val="Heading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52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Термин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Пояснение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142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1 Статическое электричество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Совокупность явлений, связанных с возникновением, сохранением и релаксацией свободного электрического заряда на поверхности или в объеме диэлектриков или на изолированных проводниках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142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2 Электростатическая искробезопасность объекта защиты</w:t>
            </w:r>
          </w:p>
          <w:p>
            <w:pPr>
              <w:pStyle w:val="Heading"/>
              <w:ind w:firstLine="142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Электростатическая искробезопасность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Состояние объекта защиты, при котором исключается возможность возникновения пожара или взрыва от разрядов статического электричеств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142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3 Электростатическая искроопасность объекта защиты</w:t>
            </w:r>
          </w:p>
          <w:p>
            <w:pPr>
              <w:pStyle w:val="Heading"/>
              <w:ind w:firstLine="142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Электростатическая искроопасность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Состояние объекта защиты, при котором имеется возможность возникновения в объекте или на его поверхности разрядов статического электричества, способных зажечь объект, окружающую или проникающую в него среду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142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4 Минимальная энергия зажигания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По ГОСТ 12.1.04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142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5 Постоянная времени релаксации электрических зарядов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Время, в течение которого электрический заряд объекта при свободной утечке уменьшается 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раз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08:00:00Z</dcterms:created>
  <dc:creator> </dc:creator>
  <dc:description/>
  <dc:language>en-US</dc:language>
  <cp:lastModifiedBy>Alex</cp:lastModifiedBy>
  <dcterms:modified xsi:type="dcterms:W3CDTF">2001-12-06T14:42:00Z</dcterms:modified>
  <cp:revision>6</cp:revision>
  <dc:subject/>
  <dc:title>ГОСТ 12.1.018-93</dc:title>
</cp:coreProperties>
</file>