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Т 12.1.020-79*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ДК 534.322.3.08:006.354                                                                                         Группа Т58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ЕЖГОСУДАРСТВЕННЫЙ СТАНДАРТ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Система стандартов безопасности труда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ШУМ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Метод контроля на морских и речных судах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Occupational safety standards system. Noise.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Method of control for sea and river vessels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Дата введения 1980-07-0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both"/>
        <w:rPr/>
      </w:pPr>
      <w:r>
        <w:rPr/>
        <w:t>РАЗРАБОТАН И ВНЕСЕН Министерством Морского флота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ЧИКИ: В.И. Зинченко, канд. техн. наук; А.Г. Ельник, канд. техн. наук; В.М. Спиридонов, канд. техн. наук; Г.Д. Изак, канд. техн. наук; Д.И. Лазаренко, д-р мед. наук; М.А. Леонов; Е.И. Сергеев, канд. физ.-мат. наук (руководитель темы); О.В. Гладкова; О.К. Кубяк, канд. мед. наук; И.И. Вареник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 И ВВЕДЕН В ДЕЙСТВИЕ Постановлением Государственного комитета СССР по стандартам от 21 августа 1979 г. № 316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граничение срока действия снято Постановлением Госстандарта СССР от 17.12.84 №446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ЕРЕИЗДАНИЕ (апрель 2001 г.) с Изменениями № 1, 2, утвержденными в июне 1985 г., октябре 1987 г. (ИУС 10-85, 1-88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метод контроля уровней шума на рабочих местах, в зонах пребывания экипажа и пассажиров (далее - местах нахождения людей) морских и речных судов всех типов и назначений.</w:t>
      </w:r>
    </w:p>
    <w:p>
      <w:pPr>
        <w:pStyle w:val="Normal"/>
        <w:ind w:firstLine="284"/>
        <w:jc w:val="both"/>
        <w:rPr/>
      </w:pPr>
      <w:r>
        <w:rPr/>
        <w:t>Степень соответствия настоящего стандарта СТ СЭВ 5710-86 приведена в приложении 2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1. Контроль уровней шума должен производиться в процессе приемосдаточных испытаний на единичных головных, серийных судах и судах, прошедших ремонт или переоборудование, которые могли привести к изменению уровней шума в местах нахождения людей.</w:t>
      </w:r>
    </w:p>
    <w:p>
      <w:pPr>
        <w:pStyle w:val="Normal"/>
        <w:ind w:firstLine="284"/>
        <w:jc w:val="both"/>
        <w:rPr/>
      </w:pPr>
      <w:r>
        <w:rPr/>
        <w:t>Серийные суда при отсутствии существенных отличий, влияющих на шумовые характеристики, подвергаются контролю по требованию органов надзора.</w:t>
      </w:r>
    </w:p>
    <w:p>
      <w:pPr>
        <w:pStyle w:val="Normal"/>
        <w:ind w:firstLine="284"/>
        <w:jc w:val="both"/>
        <w:rPr/>
      </w:pPr>
      <w:r>
        <w:rPr/>
        <w:t>Точность метода контроля согласно ГОСТ 23941-79 должна быть оценена среднеквадратическим отклонением результата измерения.</w:t>
      </w:r>
    </w:p>
    <w:p>
      <w:pPr>
        <w:pStyle w:val="Normal"/>
        <w:ind w:firstLine="284"/>
        <w:jc w:val="both"/>
        <w:rPr/>
      </w:pPr>
      <w:r>
        <w:rPr/>
        <w:t>1.2. Контроль выполняют с целью проверки соответствия уровней шума в местах нахождения людей требованиям ГОСТ 12.1.003-83 и действующим санитарным нормам.</w:t>
      </w:r>
    </w:p>
    <w:p>
      <w:pPr>
        <w:pStyle w:val="Normal"/>
        <w:ind w:firstLine="284"/>
        <w:jc w:val="both"/>
        <w:rPr/>
      </w:pPr>
      <w:r>
        <w:rPr/>
        <w:t>Если по результатам испытаний на судне обнаружено превышение действующих норм, проводят специальные измерения в соответствии с требованиями стандарта ИСО 2923-75.</w:t>
      </w:r>
    </w:p>
    <w:p>
      <w:pPr>
        <w:pStyle w:val="Normal"/>
        <w:ind w:firstLine="284"/>
        <w:jc w:val="both"/>
        <w:rPr/>
      </w:pPr>
      <w:r>
        <w:rPr/>
        <w:t xml:space="preserve">1.3. В качестве контролируемых шумовых характеристик устанавливают уровень зву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, дБ </w:t>
      </w:r>
      <w:r>
        <w:rPr>
          <w:i/>
          <w:iCs/>
        </w:rPr>
        <w:t>А</w:t>
      </w:r>
      <w:r>
        <w:rPr/>
        <w:t xml:space="preserve">, и уровни звуковых давлений </w:t>
      </w:r>
      <w:r>
        <w:rPr>
          <w:i/>
          <w:iCs/>
        </w:rPr>
        <w:t>L</w:t>
      </w:r>
      <w:r>
        <w:rPr/>
        <w:t xml:space="preserve">, дБ, в октавных полосах со среднегеометрическими частотами от 63 до 8000 Гц. Эквивалентный уровень зву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экв</m:t>
            </m:r>
          </m:sub>
        </m:sSub>
      </m:oMath>
      <w:r>
        <w:rPr/>
        <w:t xml:space="preserve">, дБ </w:t>
      </w:r>
      <w:r>
        <w:rPr>
          <w:i/>
          <w:iCs/>
        </w:rPr>
        <w:t>А</w:t>
      </w:r>
      <w:r>
        <w:rPr/>
        <w:t xml:space="preserve"> определяют при необходимости по ГОСТ 12.1.050-86.</w:t>
      </w:r>
    </w:p>
    <w:p>
      <w:pPr>
        <w:pStyle w:val="Normal"/>
        <w:ind w:firstLine="284"/>
        <w:jc w:val="both"/>
        <w:rPr/>
      </w:pPr>
      <w:r>
        <w:rPr/>
        <w:t xml:space="preserve">На серийных судах допускается в качестве основной изменяемой величины принимать уровень зву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, дБ </w:t>
      </w:r>
      <w:r>
        <w:rPr>
          <w:i/>
          <w:iCs/>
        </w:rPr>
        <w:t>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Допускается измерять уровни звукового давления в третьоктавных полосах со средними геометрическими частотами от 50 до 10000 Гц.</w:t>
      </w:r>
    </w:p>
    <w:p>
      <w:pPr>
        <w:pStyle w:val="Normal"/>
        <w:ind w:firstLine="284"/>
        <w:jc w:val="both"/>
        <w:rPr/>
      </w:pPr>
      <w:r>
        <w:rPr/>
        <w:t>Для сравнения с допустимыми нормами уровни звукового давления в октавных полосах следует рассчитывать по измеренным уровням в третьоктавных полосах частот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1-1.3.</w:t>
      </w:r>
      <w:r>
        <w:rPr>
          <w:b/>
          <w:bCs/>
        </w:rPr>
        <w:t xml:space="preserve"> (Измененная редакция, Изм. № 2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МЕТОДИКА ИЗМЕРЕ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1. Аппаратура</w:t>
      </w:r>
    </w:p>
    <w:p>
      <w:pPr>
        <w:pStyle w:val="Normal"/>
        <w:ind w:firstLine="284"/>
        <w:jc w:val="both"/>
        <w:rPr/>
      </w:pPr>
      <w:r>
        <w:rPr/>
        <w:t>2.1.1. Для проведения акустических измерений следует применять шумомеры по ГОСТ 17187-81 и октавные фильтры по ГОСТ 17168-82.</w:t>
      </w:r>
    </w:p>
    <w:p>
      <w:pPr>
        <w:pStyle w:val="Normal"/>
        <w:ind w:firstLine="284"/>
        <w:jc w:val="both"/>
        <w:rPr/>
      </w:pPr>
      <w:r>
        <w:rPr/>
        <w:t>Допускается применение другой измерительной и регистрирующей аппаратуры при соответствии электроакустической характеристики требованиям ГОСТ 17187-81 ГОСТ 12.1.026-80*, ГОСТ 12.1.027-80**, ГОСТ 12.1.028-80***.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/>
        <w:t xml:space="preserve">* </w:t>
      </w:r>
      <w:r>
        <w:rPr>
          <w:sz w:val="18"/>
          <w:szCs w:val="18"/>
        </w:rPr>
        <w:t>На территории Российской Федерации действует ГОСТ Р 51401-99.</w:t>
      </w:r>
    </w:p>
    <w:p>
      <w:pPr>
        <w:pStyle w:val="Normal"/>
        <w:ind w:firstLine="284"/>
        <w:jc w:val="both"/>
        <w:rPr/>
      </w:pPr>
      <w:r>
        <w:rPr/>
        <w:t xml:space="preserve">** </w:t>
      </w:r>
      <w:r>
        <w:rPr>
          <w:sz w:val="18"/>
          <w:szCs w:val="18"/>
        </w:rPr>
        <w:t>На территории Российской Федерации действует ГОСТ Р 51400-99.</w:t>
      </w:r>
    </w:p>
    <w:p>
      <w:pPr>
        <w:pStyle w:val="Normal"/>
        <w:ind w:firstLine="284"/>
        <w:jc w:val="both"/>
        <w:rPr/>
      </w:pPr>
      <w:r>
        <w:rPr/>
        <w:t xml:space="preserve">*** </w:t>
      </w:r>
      <w:r>
        <w:rPr>
          <w:sz w:val="18"/>
          <w:szCs w:val="18"/>
        </w:rPr>
        <w:t>На территории Российской Федерации действует ГОСТ Р 51402-99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змерительная аппаратура должна соответствовать 1 или 2-му классу точност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1.2. Перед началом и после окончания измерений производят калибровку приборов эталонными калибраторами для внесения поправки в результаты измерений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1.1, 2.1.2.</w:t>
      </w:r>
      <w:r>
        <w:rPr>
          <w:b/>
          <w:bCs/>
        </w:rPr>
        <w:t xml:space="preserve"> (Измененная редакция, Изм. № 2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2. Условия проведения измерений</w:t>
      </w:r>
    </w:p>
    <w:p>
      <w:pPr>
        <w:pStyle w:val="Normal"/>
        <w:ind w:firstLine="284"/>
        <w:jc w:val="both"/>
        <w:rPr/>
      </w:pPr>
      <w:r>
        <w:rPr/>
        <w:t>2.2.1. В зависимости от назначения судна контроль шума должен производиться на основном спецификационном режиме:</w:t>
      </w:r>
    </w:p>
    <w:p>
      <w:pPr>
        <w:pStyle w:val="Normal"/>
        <w:ind w:firstLine="284"/>
        <w:jc w:val="both"/>
        <w:rPr/>
      </w:pPr>
      <w:r>
        <w:rPr/>
        <w:t>режиме полного хода (ходовом режиме при спецификационной частоте вращения главных двигателей; для судов внутреннего плавания - не менее 95% от спецификационной частоты вращения);</w:t>
      </w:r>
    </w:p>
    <w:p>
      <w:pPr>
        <w:pStyle w:val="Normal"/>
        <w:ind w:firstLine="284"/>
        <w:jc w:val="both"/>
        <w:rPr/>
      </w:pPr>
      <w:r>
        <w:rPr/>
        <w:t>производственном режиме.</w:t>
      </w:r>
    </w:p>
    <w:p>
      <w:pPr>
        <w:pStyle w:val="Normal"/>
        <w:ind w:firstLine="284"/>
        <w:jc w:val="both"/>
        <w:rPr/>
      </w:pPr>
      <w:r>
        <w:rPr/>
        <w:t xml:space="preserve">2.2.2. Измерения на ходовом режиме следует производить при движении судна прямым курсом (максимальное отклонение руля </w:t>
      </w:r>
      <w:r>
        <w:rPr>
          <w:rFonts w:eastAsia="Symbol" w:cs="Symbol" w:ascii="Symbol" w:hAnsi="Symbol"/>
        </w:rPr>
        <w:t>±</w:t>
      </w:r>
      <w:r>
        <w:rPr/>
        <w:t xml:space="preserve"> 3</w:t>
      </w:r>
      <w:r>
        <w:rPr>
          <w:rFonts w:eastAsia="Symbol" w:cs="Symbol" w:ascii="Symbol" w:hAnsi="Symbol"/>
        </w:rPr>
        <w:t>°</w:t>
      </w:r>
      <w:r>
        <w:rPr/>
        <w:t>), при волнении не выше 3 баллов для судов водоизмещением до 5000 т и 4 баллов - для судов водоизмещением свыше 5000 т, при полной загрузке судна или в балласте.</w:t>
      </w:r>
    </w:p>
    <w:p>
      <w:pPr>
        <w:pStyle w:val="Normal"/>
        <w:ind w:firstLine="284"/>
        <w:jc w:val="both"/>
        <w:rPr/>
      </w:pPr>
      <w:r>
        <w:rPr/>
        <w:t>2.2.3. На судах технического и промыслового флота измерения следует выполнять на ходовом в производственном режиме при спецификационных условиях. В производственных помещениях и на рабочих местах на открытых палубах измерения выполняют в соответствии с требованиями ГОСТ 12.1.050-86.</w:t>
      </w:r>
    </w:p>
    <w:p>
      <w:pPr>
        <w:pStyle w:val="Normal"/>
        <w:ind w:firstLine="284"/>
        <w:jc w:val="both"/>
        <w:rPr/>
      </w:pPr>
      <w:r>
        <w:rPr/>
        <w:t>2.2.4. Измерения проводят в полностью оборудованных помещениях (разрешается отсутствие мягкой экипировки, что не должно учитываться при обработке результатов измерений), при закрытых дверях и иллюминаторах, включенных на полную расчетную производительность, системах вентиляции и кондиционирования воздуха. Количество людей в помещении, не считая выполняющих измерения операторов, должно быть не более штатного.</w:t>
      </w:r>
    </w:p>
    <w:p>
      <w:pPr>
        <w:pStyle w:val="Normal"/>
        <w:ind w:firstLine="284"/>
        <w:jc w:val="both"/>
        <w:rPr/>
      </w:pPr>
      <w:r>
        <w:rPr/>
        <w:t>Во время проведения измерений следует исключить помехи непроизводственного характера (разговоры, музыка, стук и т.п.); уровень производственных помех учитывается в соответствии с требованиями стандарта ИСО 2923-75.</w:t>
      </w:r>
    </w:p>
    <w:p>
      <w:pPr>
        <w:pStyle w:val="Normal"/>
        <w:ind w:firstLine="284"/>
        <w:jc w:val="both"/>
        <w:rPr/>
      </w:pPr>
      <w:r>
        <w:rPr/>
        <w:t>Поправки для учета уровня помех приведены в приложении 1.</w:t>
      </w:r>
    </w:p>
    <w:p>
      <w:pPr>
        <w:pStyle w:val="Normal"/>
        <w:ind w:firstLine="284"/>
        <w:jc w:val="both"/>
        <w:rPr/>
      </w:pPr>
      <w:r>
        <w:rPr/>
        <w:t>2.2.5. В рулевых, штурманских и радиорубках при измерениях должно быть включено электрорадионавигационное оборудование.</w:t>
      </w:r>
    </w:p>
    <w:p>
      <w:pPr>
        <w:pStyle w:val="Normal"/>
        <w:ind w:firstLine="284"/>
        <w:jc w:val="both"/>
        <w:rPr/>
      </w:pPr>
      <w:r>
        <w:rPr/>
        <w:t>Допускается проводить измерения с открытыми с подветренной стороны дверями и иллюминаторами, если это обычно принято.</w:t>
      </w:r>
    </w:p>
    <w:p>
      <w:pPr>
        <w:pStyle w:val="Normal"/>
        <w:ind w:firstLine="284"/>
        <w:jc w:val="both"/>
        <w:rPr/>
      </w:pPr>
      <w:r>
        <w:rPr/>
        <w:t>На крыльях ходового мостика измерения проводят с подветренного борта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2.1-2.2.5.</w:t>
      </w:r>
      <w:r>
        <w:rPr>
          <w:b/>
          <w:bCs/>
        </w:rPr>
        <w:t xml:space="preserve"> (Измененная редакция, Изм. № 2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2.6. На рабочих местах в трюмах и на открытой палубе при измерениях должна быть включена система вентиляции трюмов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Введен дополнительно, Изм. № 2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3. Проведение измерени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3.1. В машинных отделениях шум измеряют на основных, рабочих местах, в зонах обслуживания двигателей, механизмов и устройств энергетической установки судна, а также в районах основных источников шума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3.2. В зонах обслуживания главных и вспомогательных двигателей точки измерений должны быть расположены с двух сторон двигателей в средней их части на расстоянии 1 м от излучающей поверхности двигателей на каждом ярусе, а также у воздухозаборного устройства двигателей. При наличии двух или более двигателей и расстоянии между ними меньше 2 м измерения производятся между двигателями.</w:t>
      </w:r>
    </w:p>
    <w:p>
      <w:pPr>
        <w:pStyle w:val="Normal"/>
        <w:ind w:firstLine="284"/>
        <w:jc w:val="both"/>
        <w:rPr>
          <w:lang w:val="en-US"/>
        </w:rPr>
      </w:pPr>
      <w:r>
        <w:rPr/>
        <w:t>2.3.3. В машинных отделениях площадью до 15 м</w:t>
      </w:r>
      <w:r>
        <w:rPr>
          <w:vertAlign w:val="superscript"/>
        </w:rPr>
        <w:t>2</w:t>
      </w:r>
      <w:r>
        <w:rPr/>
        <w:t xml:space="preserve"> измерения выполняются не менее, чем в двух точках, расположенных в средней части между двигателем и бортами.</w:t>
      </w:r>
    </w:p>
    <w:p>
      <w:pPr>
        <w:pStyle w:val="Normal"/>
        <w:ind w:firstLine="284"/>
        <w:jc w:val="both"/>
        <w:rPr>
          <w:lang w:val="en-US"/>
        </w:rPr>
      </w:pPr>
      <w:r>
        <w:rPr/>
        <w:t>2.3.4. В изолированных постах управления, производственных и служебных помещениях измерения выполняют на рабочих местах и в центре этих помещений.</w:t>
      </w:r>
    </w:p>
    <w:p>
      <w:pPr>
        <w:pStyle w:val="Normal"/>
        <w:ind w:firstLine="284"/>
        <w:jc w:val="both"/>
        <w:rPr>
          <w:lang w:val="en-US"/>
        </w:rPr>
      </w:pPr>
      <w:r>
        <w:rPr/>
        <w:t>2.3.5. В жилых, общественных и медицинских помещениях площадью до 30 м</w:t>
      </w:r>
      <w:r>
        <w:rPr>
          <w:vertAlign w:val="superscript"/>
        </w:rPr>
        <w:t>2</w:t>
      </w:r>
      <w:r>
        <w:rPr/>
        <w:t xml:space="preserve"> измерения выполняют в центре помещения, а при площади свыше 30 м</w:t>
      </w:r>
      <w:r>
        <w:rPr>
          <w:vertAlign w:val="superscript"/>
        </w:rPr>
        <w:t>2</w:t>
      </w:r>
      <w:r>
        <w:rPr/>
        <w:t xml:space="preserve"> - в точках с интервалами не более 7 м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Если предварительными измерениями в помещении обнаружены зоны, в которых уровень звука превосходит измеренный в указанных точках более чем на 10 дБ</w:t>
      </w:r>
      <w:r>
        <w:rPr>
          <w:rFonts w:eastAsia="Symbol" w:cs="Symbol" w:ascii="Symbol" w:hAnsi="Symbol"/>
        </w:rPr>
        <w:t>×</w:t>
      </w:r>
      <w:r>
        <w:rPr/>
        <w:t>А, особенно вблизи головы сидящего или лежащего человека, выполняют контроль в этих зонах и зоне с максимальным значением шумовых характеристик.</w:t>
      </w:r>
    </w:p>
    <w:p>
      <w:pPr>
        <w:pStyle w:val="Normal"/>
        <w:ind w:firstLine="284"/>
        <w:jc w:val="both"/>
        <w:rPr>
          <w:lang w:val="en-US"/>
        </w:rPr>
      </w:pPr>
      <w:r>
        <w:rPr/>
        <w:t>2.3.6. В зонах отдыха (на спортивных площадках и открытых палубах жилой надстройки) измерения проводят в средней части зоны и в наиболее шумной точке, которую находят предварительными измерениями уровня звука.</w:t>
      </w:r>
    </w:p>
    <w:p>
      <w:pPr>
        <w:pStyle w:val="Normal"/>
        <w:ind w:firstLine="284"/>
        <w:jc w:val="both"/>
        <w:rPr>
          <w:lang w:val="en-US"/>
        </w:rPr>
      </w:pPr>
      <w:r>
        <w:rPr/>
        <w:t>2.3.7. При проведении измерений микрофон следует располагать на высоте 1,5 м от настила и на расстоянии 1 м от ограждающих поверхностей (борты, переборки, цистерны и т.п.), предметов насыщения (механизмы, агрегаты и др. устройства) и на расстоянии 0,5 м от человека, проводящего измерения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Если расстояние между ограничивающими поверхностями менее 2 м, точку измерения выбирают на половине этого расстояния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При измерениях на открытых палубах в случае необходимости микрофон должен иметь противоветровую защиту, при этом в результаты измерений должны быть внесены коррективы в соответствии с частотной характеристикой примененного противоветрового устройства.</w:t>
      </w:r>
    </w:p>
    <w:p>
      <w:pPr>
        <w:pStyle w:val="Normal"/>
        <w:ind w:firstLine="284"/>
        <w:jc w:val="both"/>
        <w:rPr>
          <w:lang w:val="en-US"/>
        </w:rPr>
      </w:pPr>
      <w:r>
        <w:rPr/>
        <w:t>2.3.8. При измерении уровней шума у выхлопных и воздухозаборных устройств двигателей, систем вентиляции и кондиционирования воздуха микрофон устанавливают вне потока газа или воздуха на расстоянии 1,0 м от кромки отверстия под углом 30</w:t>
      </w:r>
      <w:r>
        <w:rPr>
          <w:rFonts w:eastAsia="Symbol" w:cs="Symbol" w:ascii="Symbol" w:hAnsi="Symbol"/>
        </w:rPr>
        <w:t>°</w:t>
      </w:r>
      <w:r>
        <w:rPr/>
        <w:t xml:space="preserve"> к оси потока.</w:t>
      </w:r>
    </w:p>
    <w:p>
      <w:pPr>
        <w:pStyle w:val="Normal"/>
        <w:ind w:firstLine="284"/>
        <w:jc w:val="both"/>
        <w:rPr>
          <w:lang w:val="en-US"/>
        </w:rPr>
      </w:pPr>
      <w:r>
        <w:rPr/>
        <w:t>2.3.9. При измерениях шумомер должен быть включен в положение "медленно", при этом данные считывают до ближайшего целого числа; при колебаниях стрелки прибора отсчет следует производить по среднему ее положению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/>
        <w:t>2.3.3-2.3.9.</w:t>
      </w:r>
      <w:r>
        <w:rPr>
          <w:b/>
          <w:bCs/>
        </w:rPr>
        <w:t xml:space="preserve"> (Измененная редакция, Изм. № 2)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3. ОБРАБОТКА И ОФОРМЛЕНИЕ РЕЗУЛЬТАТОВ ИЗМЕРЕНИЙ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3.1 Результаты измерений шума сопоставляют с допустимыми его уровнями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/>
        <w:t>3.1.1.</w:t>
      </w:r>
      <w:r>
        <w:rPr>
          <w:b/>
          <w:bCs/>
        </w:rPr>
        <w:t xml:space="preserve"> (Исключен, Изм. № 2)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3.2. Результаты измерений должны быть оформлены протоколом испытаний, содержащим:</w:t>
      </w:r>
    </w:p>
    <w:p>
      <w:pPr>
        <w:pStyle w:val="Normal"/>
        <w:ind w:firstLine="284"/>
        <w:jc w:val="both"/>
        <w:rPr>
          <w:lang w:val="en-US"/>
        </w:rPr>
      </w:pPr>
      <w:r>
        <w:rPr/>
        <w:t>наименование и тип судна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номер проекта и порядковый номер в серии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наименование организации-проектанта и завода-строителя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год постройки судна, порт приписки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дату проведения испытаний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наименование организации и фамилии операторов, производивших измерения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данные о районе проведения испытаний, глубине, силе ветра, состоянии моря (реки, озера)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информацию о загрузке судна;</w:t>
      </w:r>
    </w:p>
    <w:p>
      <w:pPr>
        <w:pStyle w:val="Normal"/>
        <w:ind w:firstLine="284"/>
        <w:jc w:val="both"/>
        <w:rPr>
          <w:lang w:val="en-US"/>
        </w:rPr>
      </w:pPr>
      <w:r>
        <w:rPr/>
        <w:t>сведения о режиме работы судна, энергетической установки (нагрузка и частота вращения главных двигателей, частота вращения винта, работающие дизель-генераторы), технологического и рефрижераторного оборудования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перечень измерительной аппаратуры (наименование, тип, дату госповерки)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оценку соответствия уровней шума действующим нормативам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дополнительные данные (отступления от программы, наличие тональных или импульсных шумов и т.п.)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К протоколу прилагают таблицу с указанием мест, точек и результатов измерений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3.3. Протокол испытаний является составной частью приемного акта судна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  <w:t>3.4.</w:t>
      </w:r>
      <w:r>
        <w:rPr>
          <w:b/>
          <w:bCs/>
        </w:rPr>
        <w:t xml:space="preserve"> (Исключен, Изм. № 2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1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(справочное)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ПРАВКИ ДЛЯ УЧЕТА УРОВНЯ ПОМЕХ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(п.6.3 СТАНДАРТА ИСО 2923-7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ость между уровнем шума и уровнем помех, дБ</w:t>
            </w:r>
          </w:p>
        </w:tc>
        <w:tc>
          <w:tcPr>
            <w:tcW w:w="42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равки к результатам измерений, дБ</w:t>
            </w:r>
          </w:p>
        </w:tc>
      </w:tr>
      <w:tr>
        <w:trPr/>
        <w:tc>
          <w:tcPr>
            <w:tcW w:w="42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и выше</w:t>
            </w:r>
          </w:p>
        </w:tc>
        <w:tc>
          <w:tcPr>
            <w:tcW w:w="42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9</w:t>
            </w:r>
          </w:p>
        </w:tc>
        <w:tc>
          <w:tcPr>
            <w:tcW w:w="42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</w:t>
            </w:r>
          </w:p>
        </w:tc>
      </w:tr>
      <w:tr>
        <w:trPr/>
        <w:tc>
          <w:tcPr>
            <w:tcW w:w="42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42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</w:t>
            </w:r>
          </w:p>
        </w:tc>
      </w:tr>
      <w:tr>
        <w:trPr/>
        <w:tc>
          <w:tcPr>
            <w:tcW w:w="42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</w:t>
            </w:r>
          </w:p>
        </w:tc>
      </w:tr>
    </w:tbl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ПРИЛОЖЕНИЕ 2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справочное)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СООТВЕТСТВИЕ ТРЕБОВАНИЙ ГОСТ 12.1.020-79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ТРЕБОВАНИЯМ СТ СЭВ 5710-86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1276"/>
        <w:gridCol w:w="2608"/>
      </w:tblGrid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Т 12.1.020-79</w:t>
            </w:r>
          </w:p>
        </w:tc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 СЭВ 5710-8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ункт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требов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ункт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требований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чность метода контроля согласно ГОСТ 23941-79 должна быть оценена средним квадратическим отклонением результата 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ioiaue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both"/>
        <w:rPr/>
      </w:pPr>
      <w:r>
        <w:rPr>
          <w:i/>
          <w:iCs/>
        </w:rPr>
        <w:t>ПРИЛОЖЕНИЕ 2.</w:t>
      </w:r>
      <w:r>
        <w:rPr>
          <w:b/>
          <w:bCs/>
        </w:rPr>
        <w:t xml:space="preserve"> (Введено дополнительно, Изм. № 2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AciaoeaHTML">
    <w:name w:val="?aciaoea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09:57:00Z</dcterms:created>
  <dc:creator> </dc:creator>
  <dc:description/>
  <dc:language>en-US</dc:language>
  <cp:lastModifiedBy>Alex</cp:lastModifiedBy>
  <dcterms:modified xsi:type="dcterms:W3CDTF">2001-12-06T14:42:00Z</dcterms:modified>
  <cp:revision>6</cp:revision>
  <dc:subject/>
  <dc:title>ГОСТ 12.1.020-79</dc:title>
</cp:coreProperties>
</file>