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4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076-8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 шума в заглушенной камер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ы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al of noise characteristics of noise sources in anechoic room. Precision metho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7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27 февраля 1981 г. № 108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январь 1996 г.) с Изменением № 1, утвержденным в ноябре 1982 г. (ИУС № 2-8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ашины, технологическое оборудование и другие источники шума (далее источники шума), которые создают в воздушной среде все виды шумов, как по частотному составу, так и по временным характеристикам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очный метод измерения при определении уровней звуковой мощности в полосах частот и корректированного по характеристике А уровня звуковой мощности, а также показателя направленности излучения источников шума в заглушенной камере со звукопоглощающим или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3076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Точный метод измерения в заглушенной камере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глушенных камерах со звукопоглощающим по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глушенных камерах со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условий измерений по 3.3 и 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Измерения уровней звукового давления должны быть проведены в октавных полосах частот со среднегеометрическими частотами от 125 до 8000 Гц; в третьоктавных полосах со среднегеометрическими частотами от 100 до 10000 Гц или в более узких полосах частот, а также в уровнях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измерения на более низких и более высоких часто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Величины максимальных средних квадратических отклонений уровней звуковой мощности в полосах частот при расширении частотного диапазона измерений или в более узких полосах частот, чем треть октавы по п.1.3, должны быть определены в результате дополнительны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Для измерений уровней звукового давления и уровней звука применяют шумомеры 1-го класса по ГОСТ 17187-81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шумомера или измерительного тракта должен быть предназначен для измерений в свобод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ешность применяемого для акустической калибровки источника звука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3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ъем заглушенной камеры должен быть не менее чем в 200 раз больше объема испытываемого источника шума и не менее чем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Коэффициент звукопоглощения облицовок заглушенной камеры должен быть не менее 0,95 в диапазоне частот 125 Гц и выше и не менее 0,90 в диапазоне частот ниже 125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звукопоглощения жесткого пола в заглушенных камерах со звукоотражающим полом должен быть не более 0,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Заглушенные камеры удовлетворяют требованиям настоящего стандарта в тех зонах пространства камеры, где разность между теоретическим спадом уровней звукового давления с увеличением расстояния от источника и измеренным фактическим спадом уровней в тех же точках в диапазоне частот измерения не превышает величин, приведенных в табл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3194"/>
        <w:gridCol w:w="2389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амеры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третьоктавных полос, Гц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ая разность спадов уровней, дБ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енная камера со звукоотражающим (жестким) полом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лушенная камера со звукопоглощающи полом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Проверка звукового поля в заглушенных камерах проводится в соответствии с прилож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Шум помех, например от аэродинамических потоков вблизи микрофона, от вибрации, передаваемых на измерительные приборы от влияния электрических или магнитных полей или других источников шума, должен измеряться в тех же величинах и измерительных точках, что и шум испытываем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учитывать шум помех, если он на 15 и более дБ (дБА)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точек измерения шума помех может быть уменьшено, если эквивалентный уровень помех распределен в камере равномер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 Если разность между уровнем измеренного шума и эквивалентным уровнем помех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оянна и менее чем 6 дБ (дБА) или она колеблется во времени и менее 15 дБ (дБА), то результат измерения не может быть оценен. Если разнос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 дБ (дБА) для учета помех следует из уровня, измеренного при работе источника шума данной измерительной точке, вычесть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веденные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дБ (дБА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 (дБА)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Испытываемый источник следует установить на полу заглушенной камеры со звукоотражающим (жестким) полом или поместить в середине камеры со звукопоглощ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Точки измерения следует располагать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ая поверхность - условная поверхность, которая окружает машину со всех сторон (в камере со звукопоглощающим полом) или заканчивается на звукоотражающем полу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измерительной поверхности следует принимать сферу в камерах со звукопоглощающим полом, и полусферу - в камерах со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 сферической поверхности О должен совпадать с акустическим или геометрическим центром огибающего источник шума параллелепипеда (это должно быть точно указано в протоколе измер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 полусферической поверхности О должен совпадать с проекцией центра огибающего источник шума параллелепипеда на звукоотражающую плоскость пола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ллелепипед, огибающий источник шума, установленный на жестком полу - условная поверхность также окружающая источник шума и заканчивающаяся на звукоотражающей плоскости. Размеры параллелепипеда должны примерно соответствовать габаритным размерам источника шума. При определении их не следует учитывать части источника, которые существенно не излучают звуковой энергии (рычаги, концы валов и т.п.), но следует учитывать траектории, описываемые движущимися при работе частями источника шум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диус сферической или полусферической измерительной поверхности должен быть больше или равен удвоенному максимальному размеру огибающего параллелепипеда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о не менее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измерительной поверхности должны быть таковы, чтобы точки измерения были расположены в зоне свободного звукового поля камеры, где удовлетворяются условия 3.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лощадь сферической измерительной поверхности следует вычислять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=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полусферической измерительной поверхности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=2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измерительной поверхности в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При измерениях на сферической измерительной поверхности следует использовать 20 точек измерения, расположенных симметрично на двух полусферах. Координаты точек измерения приведены в табл.3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126"/>
        <w:gridCol w:w="2126"/>
        <w:gridCol w:w="198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и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x/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y/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z/R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594"/>
        <w:gridCol w:w="934"/>
        <w:gridCol w:w="1476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и измерения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x/R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y/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z/R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9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8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8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7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 измерениях на полусферической измерительной поверхности следует использовать минимум 10 точек измерения. Относительные координаты точек измерения приведены в табл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1 дана схема расположения 10 точек измерения на полусферической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Если разность между максимальными и минимальными уровнями звукового давления или уровнями звука на измерительной поверхности в дБ (дБА) численно больше, чем половина числа точек измерения, то количество точек измерения должно быть увеличено и они должны быть равномерно распределены по площади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0950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значит, что каждой точке измерения должна соответствовать равная часть площади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При определении показателя направленности точки измерения следует располагать на измерительной поверхности в определенной плоскости (например, горизонтальной и вертикальной), с угловыми интервалами не более 15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При измерениях кроме микрофона, устанавливаемого в отдельной точке измерения, допускается применение непрерывно и равномерно передвигающегося по измерительной поверхности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олжен передвигаться не менее чем по 5 концентрическим окружностям в горизонтальных плоскостях (см. черт.2) или по 10 полуокружностям в вертикальных плоскостях, параллельным одна другой (см. черт.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реднение уровней звукового давления следует производить отдельно на каждой траектории движения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434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48075" cy="521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0 Для источников шума больших размеров допускается проводить измерения на измерительной поверхности, которая расположена на одном и том же расстоян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гибающего источник шума параллелепипеда, в 16 точках измерения по ГОСТ 12.1.0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оведение измер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икрофон должен быть установлен в точке измерения и ориентирован в направлени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олжен быть соединен с шумомером или измерительным трактом кабелем так, чтобы измерительная аппаратура находилась, по возможности, вне заглушенной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Все вспомогательное оборудование, необходимое для работы испытываемого источника шума, а также воздуховоды и трубопроводы должны быть по возможности удалены из заглушенной каме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На шумомере должна быть установлена временная характеристи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дленн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ния шумомера отсчитывать с интервалом не менее 10 с на частотах выше 100 Гц и не менее 30 с на частотах ниже 100 Гц, регистрируя установившееся показание или среднее значение максимальных показаний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мпульсных шумов следует дополнительно записывать показания при временной характеристик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импульс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епостоянных шумов должны быть измерены эквивалентные уровни звук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АЭК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 Средний уровень звукового давления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или средний уровень зву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A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А при равномерном распределении точек измерения на измерительной поверхности должен быть вычислен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с поправками по 3.6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личество точек измерения на измерительной поверхност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аются не более чем на 5 дБ, дБА, то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Средний уровень звукового давления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или средний уровень зву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A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А при неравномерном распределении точек измерения на измерительной поверхности или при передвижении микрофона по траекториям по п.4.9 должен быть вычислен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й уровень звукового давления в полосе частот, дБ, или средний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или 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раектории движения  микрофона  с поправками по п.3.6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измерительной поверхности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асть площади измерительной поверхности, соответствующа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и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раектории движения микрофона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точек измерения или траекторий движения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Уровень звуковой мощности в полосах част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или корректированный уровень звуковой мощ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.6.1 или 6.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измерительной поверхности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 4.4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правка, учитывающая температуру и атмосферное давление воздуха в заглушенной камере в период измерений, ее следует определять по формуле (5) и учитывать в случае, когда условия в заглушенной камере отличаются от нормальных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20 °С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,013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оправку на температуру и атмосферное давление воздуха в заглушенной камере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атмосферное давление, П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воздуха, °С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 Показатель направленности излучения источника шума при измерениях на сферической измерительной поверхности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измерительной точке измерения на сферической измерительной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, дБ, или средний уровень звука, дБА, на сферической измерительной поверхности, в соответствии с 6.1 или 6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Показатель направленности излучения источника шума при измерениях на полусферической измерительной поверхности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звукового поля в заглушенных камера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рки звукового поля в заглушенных камерах следует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 диаметром 25 см, вмонтированный в заглушенный ящик на частотах ниже 4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соединенных друг с другом громкоговорителя диаметром 10 см, работающих как пульсирующая сфера, на частотах от 400 до 20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, диафрагма которого соединена с трубкой 1,5 см диаметром, через которую происходит излучение звука, на частотах от 2000 до 100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иаметром не более 13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тель, генератор чистых тонов или генератор белого шума (если испытываемые источники шума излучают широкополосный шу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и устанавливают в центре звукоотражающего пола заглушенной камеры или закрепляют в центре пространства полностью заглушенной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равномерно перемещают по восьми направлениям от источника шума. Четыре направления должны проходить из центра излучения к углам заглушенной камеры, а остальные - выбраны случайно, но не слишком близко по высоте к звукоотражающему полу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 должен излучать чистые тона на частотах 63, 80, 100, 125, 250, 500, 1000, 2000, 4000, 5000, 6300, 8000, 12500, 16000 Гц или полосы белого шума шириной в одну или треть окта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иод перемещения микрофона на самописце уровня следует записывать изменение уровней звукового давления с увеличением расстояния от источника по каждому из направлений на кажд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ные спады уровней звукового давления следует сравнить с рассчитанными спадами, определяемыми по закону обратно-пропорциональной зависимости (6 дБ при удвоении расстояния от источника шум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зности между измеренными и рассчитанными спадами уровней для каждого направления и каждой частоты не превышают величин, приведенных в табл.1 настоящего стандарта, то заглушенная камера удовлетворяет требованиям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34:00Z</dcterms:created>
  <dc:creator/>
  <dc:description/>
  <dc:language>en-US</dc:language>
  <cp:lastModifiedBy>CNTI</cp:lastModifiedBy>
  <dcterms:modified xsi:type="dcterms:W3CDTF">2000-04-28T09:34:00Z</dcterms:modified>
  <cp:revision>2</cp:revision>
  <dc:subject/>
  <dc:title/>
</cp:coreProperties>
</file>