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26-8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1412-78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534.322.3.08:006.354                                                                                       Группа Т58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м. Определение шумовых характеристик источников шума в свободном звуковом поле над звукоотражающей плоскостью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й метод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oise. Determination of noise characteristics of noise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ources in a free- </w:t>
      </w:r>
      <w:r>
        <w:rPr>
          <w:sz w:val="20"/>
          <w:szCs w:val="20"/>
          <w:lang w:val="en-US"/>
        </w:rPr>
        <w:t xml:space="preserve">sound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field over reflecting plane.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Engineering method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ата введения 1981-07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13 октября 1980 г. N 502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ЕРЕИЗДАНИЕ. Январь 1996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машины, технологическое оборудование и другие источники шума (далее - источники шума) размером до 15 м, которые создают в воздушной среде все виды шумов по ГОСТ 12.1.003-83. Стандарт полностью соответствует СТ СЭВ 1412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тандарт устанавливает технический метод измерения при определении уровней звуковой мощности в полосах частот, корректированного по характеристике А уровня звуковой мощности и показателя направленности излучения источников шума в свободном звуковом поле, над звукоотражающей плоск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1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Технический метод измерения в свободном звуковом поле над звукоотражающей плоскостью при выполнении всех условий измерения обеспечивает получение максимального среднего квадратического отклонения уровней звуковой мощности в полосах частот и корректированного по характеристике А уровня звуковой мощности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 Измерения должны проводи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заглушенных камерах с жестким пол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открытых площадках над звукоотражающей плоско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ерка условий измерений по 3.2-3.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 Измерения уровней звукового давления должны быть проведены в октавных полосах частот со среднегеометрическими частотами от 125 до 8000 Гц; третьоктавных полосах частот со среднегеометрическими частотами от 100 до 10000 Гц или в более узких полосах частот, а также в уровнях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опускаются измерения на более низких или более высоких часто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4. Величины максимальных средних квадратических отклонений уровней звуковой мощности в полосах частот при расширении частотного диапазона измерений или в более узких полосах частот, чем треть октавы по 1.3, должны быть определены в результате дополнительных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2 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. Для измерения уровней звукового давления и уровней звука применяют шумомеры 1-го или 2-го класса по ГОСТ 17187-81 с полосовыми электрическими фильтрами по ГОСТ 17168-82 или измерительными трактами с характеристиками, соответствующими этим стандар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икрофон шумомера или измерительного тракта должен быть предназначен для измерений в свободном звуковом по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Акустическая и электрическая калибровка шумомера или измерительного тракта должна проводиться до и после проведения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огрешность применяемого для акустической калибровки источника шума не должна превышать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0,5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 Образцовый источник шума должен соответствовать требованиям ГОСТ 12.1.025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Условия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. Размеры открытой площадки, размеры пола заглушенной камеры или размеры испытательной площадки в закрытом помещении должны быть достаточны, чтобы разместить в центре испытываемый источник шума и вокруг него точки измерений по 4.3-4.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2. Условия измерений на открытых площадках не проверяют, если расстояние от точек измерений до посторонних отражающих звук предметов и ограждений превышает удвоенные размеры измерительных поверхностей: a и b (черт. 1, 2) или удвоенного радиуса измерительной поверхности R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3. Во всех других случаях следует проводить проверку условий свободного звукового поля и определять постоянную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>, учитывающую влияние отраженного звука на результаты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4. Методика проверки условий свободного звукового поля и определения постоянной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5. Постоянная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должна определяться для каждой октавной полосы или для октавной полосы со среднегеометрической частотой 500 Гц при измерении уровня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6. Условия свободного звукового поля удовлетворяют требованиям настоящего стандарта, если постоянная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равна или менее 2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Если постоянная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превышает 2 дБ, то следу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ыбрать меньшую измерительную поверхность, но так, чтобы она не была в пределах ближнего поля испытываемого источника шума, и определить для нее новую постоянную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меньшить влияние отраженного от посторонних предметов и ограждений звука, увеличив общее звукопоглощение в помещении с помощью звукопоглощающих облиц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менить другое испытательное пространств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7. Условия свободного звукового поля удовлетворяют требованиям настоящего стандарта при определении показателя направленности, если постоянная K равна или менее 1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8. При измерениях температура воздуха не должна изменяться более, чем на 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9. Измерения на открытой площадке не должны проводиться во время выпадения атмосферных осадков и при скорости ветра более 5 м/с. При скорости ветра от 1 до 5 м/с следует применять экран для защиты измерительного микрофона от в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0. Шум помех, например, от аэродинамических потоков вблизи микрофона, от вибраций, передаваемых на измерительные приборы, от влияния электрических или магнитных полей или других источников шума должен измеряться в тех же величинах и измерительных точках, что и шум испытываемого источ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опускается не учитывать шум помех, если он на 10 дБ (дБА) ниже уровня шума, измеренного при включенном источнике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Число точек измерения шума помех может быть уменьшено, если эквивалентный уровень помех распределен в помещении равномер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11. Если разность между уровнем измеренного шума и эквивалентным уровнем помех 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L </w:t>
      </w:r>
      <w:r>
        <w:rPr>
          <w:rFonts w:eastAsia="Times New Roman Cyr" w:cs="Times New Roman Cyr" w:ascii="Times New Roman Cyr" w:hAnsi="Times New Roman Cyr"/>
        </w:rPr>
        <w:t>в дБ или дБА постоянна и менее, чем 6 дБ, дБА или она менее 10 дБ (дБА) и колеблется во времени, то результат измерения в данной полосе частот и в данной точке измерения не может быть оцен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Если разность 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6 дБ, дБА для учета помех следует из уровня, измеренного при работе источника шума, вычесть значения 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, приведенные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08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3488"/>
      </w:tblGrid>
      <w:tr>
        <w:trPr/>
        <w:tc>
          <w:tcPr>
            <w:tcW w:w="45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</w:rPr>
              <w:t>дБ (дБА)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 дБ (дБА)</w:t>
            </w:r>
          </w:p>
        </w:tc>
      </w:tr>
      <w:tr>
        <w:trPr/>
        <w:tc>
          <w:tcPr>
            <w:tcW w:w="4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6 до 8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”</w:t>
            </w:r>
            <w:r>
              <w:rPr>
                <w:rFonts w:eastAsia="Times New Roman Cyr" w:cs="Times New Roman Cyr" w:ascii="Times New Roman Cyr" w:hAnsi="Times New Roman Cyr"/>
              </w:rPr>
              <w:t>9 ” 1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4 Подготовка к измере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1. Испытываемый источник шума следует установить в середине испытательной площадки, на звукоотражающей плос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Режимы и условия работы источника шума, его установка, монтаж и оснащение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2. Условия свободного звукового поля и постоянная K должны определяться по 3.3-3.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3. Точки измерения следует располагать на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Измерительная поверхность - условная поверхность, которая окружает источник шума и заканчивается на звукоотражающей плос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 качестве измерительной поверхности следует принимать полусферу или измерительную поверхность, которая расположена на одном и том же измерительном расстоянии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от огибающего испытываемый источник шума параллелепипеда (см. черт. 1 и 2). Параллелепипед, огибающий источник шума, - условная поверхность, также окружающая источник шума и заканчивающаяся на звукоотражающей плоскости. Размеры параллелепипеда должны соответствовать габаритным размерам источника шума. При определении их не следует учитывать части источника, которые существенно не излучают звуковой энергии (рычаги, концы валов и т.п.), но следует учитывать траектории, описываемые движущимися при работе частями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4. Измерительное расстояние следует выбирать таким образом, чтобы точки измерения лежали вне зоны ближнего поля источника шума, и там, где обеспечены условия свободного звукового поля по 3.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измерениях в закрытых помещениях измерительное расстояние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должно быть меньше величин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d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vertAlign w:val="subscript"/>
        </w:rPr>
        <w:t>.</w:t>
      </w:r>
      <w:r>
        <w:rPr>
          <w:rFonts w:eastAsia="Times New Roman Cyr" w:cs="Times New Roman Cyr" w:ascii="Times New Roman Cyr" w:hAnsi="Times New Roman Cyr"/>
        </w:rPr>
        <w:t xml:space="preserve"> определяемой по формул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где 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вивалентная площадь звукопоглощения на частоте измерения (см. обязательное приложен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Измерительное расстояние должно быть равно 1 м (</w:t>
      </w:r>
      <w:r>
        <w:rPr>
          <w:rFonts w:eastAsia="Times New Roman Cyr" w:cs="Times New Roman Cyr" w:ascii="Times New Roman Cyr" w:hAnsi="Times New Roman Cyr"/>
          <w:i/>
          <w:iCs/>
        </w:rPr>
        <w:t xml:space="preserve">d </w:t>
      </w:r>
      <w:r>
        <w:rPr>
          <w:rFonts w:eastAsia="Times New Roman Cyr" w:cs="Times New Roman Cyr" w:ascii="Times New Roman Cyr" w:hAnsi="Times New Roman Cyr"/>
        </w:rPr>
        <w:t>= 1 м); допускается меньшее измерительное расстояние, но не менее 0,2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 измерениях показателя направленности, при измерениях на открытых площадках больших размеров, а также при испытаниях источников шума, которые не допускают приближения микрофона менее чем на 1 м, измерительное расстояние может быть более 1 м (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>&gt;1 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4.5. Полусферическая измерительная поверхность должна использоваться при измерениях показателя направленности, а также если измерительное расстояние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превышает в 1,5 раза максимальный размер огибающего параллелепипеда (</w:t>
      </w:r>
      <w:r>
        <w:rPr>
          <w:rFonts w:eastAsia="Times New Roman Cyr" w:cs="Times New Roman Cyr" w:ascii="Times New Roman Cyr" w:hAnsi="Times New Roman Cyr"/>
          <w:i/>
          <w:iCs/>
        </w:rPr>
        <w:t>d&gt;</w:t>
      </w:r>
      <w:r>
        <w:rPr>
          <w:rFonts w:eastAsia="Times New Roman Cyr" w:cs="Times New Roman Cyr" w:ascii="Times New Roman Cyr" w:hAnsi="Times New Roman Cyr"/>
        </w:rPr>
        <w:t xml:space="preserve">1,5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), а радиус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измерительной полусферы больше или равен удвоенному максимальному размеру огибающего параллелепипеда (</w:t>
      </w:r>
      <w:r>
        <w:rPr>
          <w:rFonts w:eastAsia="Times New Roman Cyr" w:cs="Times New Roman Cyr" w:ascii="Times New Roman Cyr" w:hAnsi="Times New Roman Cyr"/>
          <w:i/>
          <w:iCs/>
        </w:rPr>
        <w:t>R&gt;2l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Центр измерительной полусферы должен совпадать с проекцией центра огибающего параллелепипеда на звукоотражающую плоскость. Площадь измерительной полусферы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=2</w:t>
      </w:r>
      <w:r>
        <w:rPr>
          <w:rFonts w:eastAsia="Courier New" w:cs="Courier New" w:ascii="Courier New" w:hAnsi="Courier New"/>
          <w:lang w:val="en-US"/>
        </w:rPr>
        <w:t>¶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R</w:t>
      </w:r>
      <w:r>
        <w:rPr>
          <w:rFonts w:eastAsia="Courier New" w:cs="Courier New" w:ascii="Courier New" w:hAnsi="Courier New"/>
          <w:lang w:val="en-US"/>
        </w:rPr>
        <w:t>²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 xml:space="preserve">  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4.6. Характеристические размеры измерительной поверхности, расположенной на расстояни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d </w:t>
      </w:r>
      <w:r>
        <w:rPr>
          <w:rFonts w:eastAsia="Times New Roman Cyr" w:cs="Times New Roman Cyr" w:ascii="Times New Roman Cyr" w:hAnsi="Times New Roman Cyr"/>
        </w:rPr>
        <w:t>от огибающего источника шума параллелепипеда (черт. 1 и 2), вычисляют по форму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0,5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  <w:lang w:val="en-US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;  b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0,5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 2 </w:t>
      </w:r>
      <w:r>
        <w:rPr>
          <w:rFonts w:eastAsia="Times New Roman Cyr" w:cs="Times New Roman Cyr" w:ascii="Times New Roman Cyr" w:hAnsi="Times New Roman Cyr"/>
          <w:lang w:val="en-US"/>
        </w:rPr>
        <w:t xml:space="preserve"> +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d;  c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l 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lang w:val="en-US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,                                 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>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vertAlign w:val="subscript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</w:rPr>
        <w:t xml:space="preserve"> - размеры основания параллелепипеда, огибающего источник шума, м (см. п. 4.3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</w:rPr>
        <w:t xml:space="preserve"> -высота параллелепипеда, огибающего источник шума, 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- измерительное расстояние,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щадь измерительной поверхности в кв.м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4(ab+bc+ac)*(a+b+c)/(a+b+c+2d)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7. Количество точек измерения должно быть не менее восьми. Располагать их следует, как указано на черт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Точки измерения 1-4 расположены на высот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 которая должна быть не менее 0,15 м. Высоту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</w:rPr>
        <w:t>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= 0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>25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(b+c-d</w:t>
      </w:r>
      <w:r>
        <w:rPr>
          <w:rFonts w:eastAsia="Times New Roman Cyr" w:cs="Times New Roman Cyr" w:ascii="Times New Roman Cyr" w:hAnsi="Times New Roman Cyr"/>
          <w:lang w:val="en-US"/>
        </w:rPr>
        <w:t xml:space="preserve">)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Точки измерения 5-8 расположены на высоте h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которая не должна превышать высоты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над звукоотражающей плоскостью. Высоту h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lang w:val="en-US"/>
        </w:rPr>
        <w:t>= 0,75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b+c-d</w:t>
      </w:r>
      <w:r>
        <w:rPr>
          <w:rFonts w:eastAsia="Times New Roman Cyr" w:cs="Times New Roman Cyr" w:ascii="Times New Roman Cyr" w:hAnsi="Times New Roman Cyr"/>
          <w:lang w:val="en-US"/>
        </w:rPr>
        <w:t xml:space="preserve">)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Размер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не должен превышать размер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 xml:space="preserve"> и должен вычислятьс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  <w:lang w:val="en-US"/>
        </w:rPr>
        <w:t>= 0,5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+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c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)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(6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object w:dxaOrig="8503" w:dyaOrig="1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566.7pt" filled="f" o:ole="">
            <v:imagedata r:id="rId3" o:title=""/>
          </v:shape>
          <o:OLEObject Type="Embed" ProgID="" ShapeID="ole_rId2" DrawAspect="Content" ObjectID="_14106156" r:id="rId2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S - измерительная поверхность; 1-8 - точки измерения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размеры огибающего источника шума параллелепипеда;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- измерительное расстояние; </w:t>
      </w:r>
      <w:r>
        <w:rPr>
          <w:rFonts w:eastAsia="Times New Roman Cyr" w:cs="Times New Roman Cyr" w:ascii="Times New Roman Cyr" w:hAnsi="Times New Roman Cyr"/>
          <w:i/>
          <w:iCs/>
        </w:rPr>
        <w:t>a, b, c</w:t>
      </w:r>
      <w:r>
        <w:rPr>
          <w:rFonts w:eastAsia="Times New Roman Cyr" w:cs="Times New Roman Cyr" w:ascii="Times New Roman Cyr" w:hAnsi="Times New Roman Cyr"/>
        </w:rPr>
        <w:t xml:space="preserve"> - характеристические размеры измерительной поверхност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 полусферической измерительной поверхности следует использовать те же точки измерения; их координаты вычисляют по формулам (4), (5) и (6), заменяя величины </w:t>
      </w:r>
      <w:r>
        <w:rPr>
          <w:rFonts w:eastAsia="Times New Roman Cyr" w:cs="Times New Roman Cyr" w:ascii="Times New Roman Cyr" w:hAnsi="Times New Roman Cyr"/>
          <w:i/>
          <w:iCs/>
        </w:rPr>
        <w:t>b, c, d</w:t>
      </w:r>
      <w:r>
        <w:rPr>
          <w:rFonts w:eastAsia="Times New Roman Cyr" w:cs="Times New Roman Cyr" w:ascii="Times New Roman Cyr" w:hAnsi="Times New Roman Cyr"/>
        </w:rPr>
        <w:t xml:space="preserve"> величиной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определении показателя направленности точки измерения следует располагать на полусфере в определенной плоскости с угловыми интервалами не более 30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8. Если разность между максимальными и минимальными уровнями звука в точках измерений 1-8 превышает 8 дБА, то число точек измерения должно быть удвоено. Дополнительные точки измерения 9-16 должны быть расположены между основными точками, как указано на черт. 2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8303" w:dyaOrig="99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496.1pt" filled="f" o:ole="">
            <v:imagedata r:id="rId5" o:title=""/>
          </v:shape>
          <o:OLEObject Type="Embed" ProgID="" ShapeID="ole_rId4" DrawAspect="Content" ObjectID="_1936944562" r:id="rId4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S -измерительная поверхность; 1-8 - точки измерения; 9-16 - дополнительные точки измерения;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размеры огибающего источника шума параллелепипеда;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- измерительное расстояние; </w:t>
      </w:r>
      <w:r>
        <w:rPr>
          <w:rFonts w:eastAsia="Times New Roman Cyr" w:cs="Times New Roman Cyr" w:ascii="Times New Roman Cyr" w:hAnsi="Times New Roman Cyr"/>
          <w:i/>
          <w:iCs/>
        </w:rPr>
        <w:t>a, b, c</w:t>
      </w:r>
      <w:r>
        <w:rPr>
          <w:rFonts w:eastAsia="Times New Roman Cyr" w:cs="Times New Roman Cyr" w:ascii="Times New Roman Cyr" w:hAnsi="Times New Roman Cyr"/>
        </w:rPr>
        <w:t xml:space="preserve"> - характеристические размеры измерительной поверх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 Если расположение микрофона в измерительной точке почему-либо затруднено, то две измерительные точки могут быть смещены в сторону при условии сохранения равномерного распределения остальных точек на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10. Допускается применение подвижного микрофона, равномерно перемещающегося по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5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ВЕДЕНИЕ 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.1. Микрофон должен быть установлен в точке измерения и ориентирован в направлении испытываемого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ежду микрофоном и испытываемым источником шума не должны находиться люди или предметы, искажающие звуковое поле. Расстояние между микрофоном и наблюдателем должно быть не менее 0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.2. На шумомере должна быть установлена временная характеристика S (медленно). Если показания шумомера колеблются в пределах 5 дБ, то следует отсчитывать среднее значение уров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импульсных шумов следует дополнительно записывать показания при временной характеристике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 (импуль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непостоянных шумов должны быть измерены эквивалентные уровни звук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vertAlign w:val="subscript"/>
        </w:rPr>
        <w:t>экв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 , </w:t>
      </w:r>
      <w:r>
        <w:rPr>
          <w:rFonts w:eastAsia="Times New Roman Cyr" w:cs="Times New Roman Cyr" w:ascii="Times New Roman Cyr" w:hAnsi="Times New Roman Cyr"/>
        </w:rPr>
        <w:t>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6. РЕЗУЛЬТАТЫ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1. Средний уровень звукового давления в полосах частот (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m</w:t>
      </w:r>
      <w:r>
        <w:rPr>
          <w:rFonts w:eastAsia="Times New Roman Cyr" w:cs="Times New Roman Cyr" w:ascii="Times New Roman Cyr" w:hAnsi="Times New Roman Cyr"/>
        </w:rPr>
        <w:t>) в дБ или средний уровень звука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Am</w:t>
      </w:r>
      <w:r>
        <w:rPr>
          <w:rFonts w:eastAsia="Times New Roman Cyr" w:cs="Times New Roman Cyr" w:ascii="Times New Roman Cyr" w:hAnsi="Times New Roman Cyr"/>
        </w:rPr>
        <w:t>) в дБА на измерительной поверхности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lang w:val="en-US"/>
        </w:rPr>
        <w:t>,                                     (7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-уровень звукового давления в полосе частот, дБ, или уровень звука, дБА, в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>-й точке измерения с поправками по п. 3.1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- количество точек измерения на измерительной поверх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- постоянная, учитывающая влияние отраженного звука в полосе частот, дБ, или уровнях звука дБА, определенная по обязательному прилож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Если значения 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личаются не более, чем на 5 дБ (дБА), то величину 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m</w:t>
      </w:r>
      <w:r>
        <w:rPr>
          <w:rFonts w:eastAsia="Times New Roman Cyr" w:cs="Times New Roman Cyr" w:ascii="Times New Roman Cyr" w:hAnsi="Times New Roman Cyr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lang w:val="en-US"/>
        </w:rPr>
        <w:t>,                                                    (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где обозначения те же, что и в формуле (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6.2. Уровень звуковой мощности в полосах частот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, дБ, или корректированный уровень звуковой мощности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A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, дБА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P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lang w:val="en-US"/>
        </w:rPr>
        <w:t>+ 10 lg S/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(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- средний уровень звукового давления в полосе частот или средний уровень звука на измерительной поверхности по 6.1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S - площадь измерительной поверхности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, по 4.5-4.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- 1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Показатель направленности в полосах частот или по уровню звука G в дБ (дБА) следует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lang w:val="en-US"/>
        </w:rPr>
        <w:t xml:space="preserve"> + 3,                                                               (10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- уровень звукового давления в полосе частот (уровень звука) в измерительной точке, дБ (дБА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- средний уровень звукового давления в полосе частот или уровень звука на измерительной полусфере, дБ (дБА) по 6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 Результаты измерений следует занести в протокол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ВЕРКА УСЛОВИЙ СВОБОДНОГО ЗВУКОВОГО ПОЛЯ И ОПРЕДЕЛЕНИЕ ПОСТОЯННОЙ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644" w:leader="none"/>
        </w:tabs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 Метод образцового источника шум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испытания следует использовать образцовый источник шума, уровни звуковой мощности в октавных полосах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R</w:t>
      </w:r>
      <w:r>
        <w:rPr>
          <w:rFonts w:eastAsia="Times New Roman Cyr" w:cs="Times New Roman Cyr" w:ascii="Times New Roman Cyr" w:hAnsi="Times New Roman Cyr"/>
        </w:rPr>
        <w:t xml:space="preserve"> и корректированный уровень звуковой мощност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которого извест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Образцовый источник шума должен быть установлен на месте испытываемого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одят измерения уровней звукового давления при работе образцового источника в полосах частот и уровней звука на выбранной для испытываемого источника шума измерительной поверхности в тех же измерительных точ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ычисляют уровни звуковой мощности в полосах частот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 или корректированный уровень звуковой мощности образцового источника шум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A</w:t>
      </w:r>
      <w:r>
        <w:rPr>
          <w:rFonts w:eastAsia="Times New Roman Cyr" w:cs="Times New Roman Cyr" w:ascii="Times New Roman Cyr" w:hAnsi="Times New Roman Cyr"/>
        </w:rPr>
        <w:t xml:space="preserve"> по 6.2 при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остоянную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</w:rPr>
        <w:t xml:space="preserve"> вычисляют по формуле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R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полосах частот, дБ, и для корректированного уровня звуковой мощности,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 Относительный мето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ля испытания следует использовать образцовый источник шума (2.3) или испытываемый источник шума, если он удовлетворяет требованиям 2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Источник шума, используемый при измерениях, следует установить на месте испытываемого источника. Если размеры огибающего параллелепипеда испытываемого источника в плане менее 2 м, то место установки образцового источника должно соответствовать проекции центра огибающего параллелепипеда на звукоотражающую плоскость. Если размеры огибающего параллелепипеда в плане более 2 м, то измерения проводят при четырех дополнительных положениях образцового источника шума в середине сторон проекции огибающего параллелепипеда на звукоотражающую плоск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осле включения источника шума проводят измерения уровней звукового давления в полосах частот и уровней звука на трех измерительных поверхност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- измерительная поверхность, выбранная для измерения уровня звуковой мощности испытываемого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- подобна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измерительная поверхность, но находящаяся вдвое ближе к источнику шума 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/4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подобна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измерительная поверхность, но находящаяся вдвое дальше от источника шума 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@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лощади измерительных поверхностей вычисляют по формулам (1) или (3). Расположение точек измерения и их количество на измерительных поверхностях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3  </w:t>
      </w:r>
      <w:r>
        <w:rPr>
          <w:rFonts w:eastAsia="Times New Roman Cyr" w:cs="Times New Roman Cyr" w:ascii="Times New Roman Cyr" w:hAnsi="Times New Roman Cyr"/>
        </w:rPr>
        <w:t xml:space="preserve">должны соответствовать точкам измерения на измерительной поверхност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Средние уровни звукового давления на измерительных поверхностях вычисляют по 6.1 при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оответствующие разности уровней вычисляют по форму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m2 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-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3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-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,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m3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средние уровни звукового давления в полосе частот, дБ, или средние уровни звука, дБА, на измерительных поверхностях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расположении образцового источника шума в пяти положениях на звукоотражающей плоскости уровни звукового давлени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,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3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являются усредненными по 5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точкам измерений, где</w:t>
      </w:r>
      <w:r>
        <w:rPr>
          <w:rFonts w:eastAsia="Times New Roman Cyr" w:cs="Times New Roman Cyr" w:ascii="Times New Roman Cyr" w:hAnsi="Times New Roman Cyr"/>
          <w:i/>
          <w:iCs/>
        </w:rPr>
        <w:t xml:space="preserve"> n</w:t>
      </w:r>
      <w:r>
        <w:rPr>
          <w:rFonts w:eastAsia="Times New Roman Cyr" w:cs="Times New Roman Cyr" w:ascii="Times New Roman Cyr" w:hAnsi="Times New Roman Cyr"/>
        </w:rPr>
        <w:t xml:space="preserve"> - число точек измерений на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о разностям уровней и соотношению площадей измерительных поверхностей вычисляют постоянны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 форму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или по номограммам на черт. 3 и 4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8303" w:dyaOrig="6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346.7pt" filled="f" o:ole="">
            <v:imagedata r:id="rId7" o:title=""/>
          </v:shape>
          <o:OLEObject Type="Embed" ProgID="" ShapeID="ole_rId6" DrawAspect="Content" ObjectID="_2058097462" r:id="rId6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8303" w:dyaOrig="64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15pt;height:323.4pt" filled="f" o:ole="">
            <v:imagedata r:id="rId9" o:title=""/>
          </v:shape>
          <o:OLEObject Type="Embed" ProgID="" ShapeID="ole_rId8" DrawAspect="Content" ObjectID="_585152822" r:id="rId8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Значение K принимают равным минимальному из значений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 В закрытых помещениях постоянную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K = 10lg(1+4S/A)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где S - площадь выбранной измерительной поверхности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, вычисленная по формуле (1) или (3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A - эквивалентная площадь звукопоглощения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в помещении в полосе частот, определяемая по приложению 4 ГОСТ 12.1.025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расстояние от измерительной поверхности до отражающих звук предметов и ограждений в помещении не менее, чем наибольший из размеров </w:t>
      </w:r>
      <w:r>
        <w:rPr>
          <w:rFonts w:eastAsia="Times New Roman Cyr" w:cs="Times New Roman Cyr" w:ascii="Times New Roman Cyr" w:hAnsi="Times New Roman Cyr"/>
          <w:i/>
          <w:iCs/>
        </w:rPr>
        <w:t>a, c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R </w:t>
      </w:r>
      <w:r>
        <w:rPr>
          <w:rFonts w:eastAsia="Times New Roman Cyr" w:cs="Times New Roman Cyr" w:ascii="Times New Roman Cyr" w:hAnsi="Times New Roman Cyr"/>
        </w:rPr>
        <w:t xml:space="preserve">или постоянная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>, вычисленная по формуле пункта 3, больше чем 2 дБ, то постоянную K определяют измерением по пунктам 1 и 2 настоящего прилож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"/>
    <w:qFormat/>
    <w:rPr>
      <w:i/>
      <w:iCs/>
    </w:rPr>
  </w:style>
  <w:style w:type="character" w:styleId="Style16">
    <w:name w:val="Ó"/>
    <w:qFormat/>
    <w:rPr>
      <w:i/>
      <w:iCs/>
    </w:rPr>
  </w:style>
  <w:style w:type="character" w:styleId="Style17">
    <w:name w:val="Ê"/>
    <w:qFormat/>
    <w:rPr>
      <w:rFonts w:ascii="Courier New" w:hAnsi="Courier New" w:eastAsia="Courier New" w:cs="Courier New"/>
      <w:sz w:val="20"/>
      <w:szCs w:val="20"/>
    </w:rPr>
  </w:style>
  <w:style w:type="character" w:styleId="Style18">
    <w:name w:val="Â"/>
    <w:qFormat/>
    <w:rPr>
      <w:i/>
      <w:iCs/>
    </w:rPr>
  </w:style>
  <w:style w:type="character" w:styleId="Style19">
    <w:name w:val="Ã"/>
    <w:qFormat/>
    <w:rPr>
      <w:color w:val="0000FF"/>
      <w:u w:val="single"/>
    </w:rPr>
  </w:style>
  <w:style w:type="character" w:styleId="Style20">
    <w:name w:val="Ï"/>
    <w:qFormat/>
    <w:rPr>
      <w:color w:val="800080"/>
      <w:u w:val="single"/>
    </w:rPr>
  </w:style>
  <w:style w:type="character" w:styleId="1">
    <w:name w:val="Ê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11">
    <w:name w:val="Î1"/>
    <w:qFormat/>
    <w:rPr>
      <w:rFonts w:ascii="Courier New" w:hAnsi="Courier New" w:eastAsia="Courier New" w:cs="Courier New"/>
    </w:rPr>
  </w:style>
  <w:style w:type="character" w:styleId="12">
    <w:name w:val="Ñ1"/>
    <w:qFormat/>
    <w:rPr>
      <w:b/>
      <w:bCs/>
    </w:rPr>
  </w:style>
  <w:style w:type="character" w:styleId="3">
    <w:name w:val="Ï3"/>
    <w:qFormat/>
    <w:rPr>
      <w:rFonts w:ascii="Courier New" w:hAnsi="Courier New" w:eastAsia="Courier New" w:cs="Courier New"/>
      <w:sz w:val="20"/>
      <w:szCs w:val="20"/>
    </w:rPr>
  </w:style>
  <w:style w:type="character" w:styleId="2">
    <w:name w:val="Ï2"/>
    <w:qFormat/>
    <w:rPr>
      <w:i/>
      <w:iCs/>
    </w:rPr>
  </w:style>
  <w:style w:type="character" w:styleId="Style21">
    <w:name w:val="Ð"/>
    <w:qFormat/>
    <w:rPr>
      <w:vanish/>
      <w:color w:val="FF0000"/>
    </w:rPr>
  </w:style>
  <w:style w:type="character" w:styleId="13">
    <w:name w:val="Ï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Ò"/>
    <w:basedOn w:val="Normal"/>
    <w:next w:val="Style23"/>
    <w:qFormat/>
    <w:pPr>
      <w:widowControl w:val="false"/>
    </w:pPr>
    <w:rPr>
      <w:sz w:val="24"/>
      <w:szCs w:val="24"/>
    </w:rPr>
  </w:style>
  <w:style w:type="paragraph" w:styleId="Style23">
    <w:name w:val="Ñ"/>
    <w:basedOn w:val="Normal"/>
    <w:next w:val="Style22"/>
    <w:qFormat/>
    <w:pPr>
      <w:widowControl w:val="false"/>
      <w:ind w:left="360" w:hanging="0"/>
    </w:pPr>
    <w:rPr>
      <w:sz w:val="24"/>
      <w:szCs w:val="24"/>
    </w:rPr>
  </w:style>
  <w:style w:type="paragraph" w:styleId="Style24">
    <w:name w:val="ï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16"/>
      <w:szCs w:val="16"/>
    </w:rPr>
  </w:style>
  <w:style w:type="paragraph" w:styleId="Style25">
    <w:name w:val="À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Style26">
    <w:name w:val="Ö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14">
    <w:name w:val="Ã1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09:10:00Z</dcterms:created>
  <dc:creator/>
  <dc:description/>
  <dc:language>en-US</dc:language>
  <cp:lastModifiedBy>CNTI</cp:lastModifiedBy>
  <dcterms:modified xsi:type="dcterms:W3CDTF">1999-12-27T05:54:00Z</dcterms:modified>
  <cp:revision>24</cp:revision>
  <dc:subject/>
  <dc:title/>
</cp:coreProperties>
</file>