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7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1414-78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шума в реверберационном помеще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of noise characteristics of nois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ources in reverberation room. Engineering metho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7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3 октября 1980 г. № 5029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ашины, технологическое оборудование и другие источники шума (далее - источники шума), которые создают в воздушной среде постоянные шумы, широкополосные и тональные по ГОСТ 12.1.003-83. Стандарт полностью соответствует СТ СЭВ 1414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ехнический метод измерения при определении уровней звуковой мощности в полосах частот, а также корректированного по характеристике А уровня звуковой мощности источников шума в реверберационн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Технический метод измерения в реверберационном помещении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верберационных кам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ециальных реверберацио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Измерения должны быть проведены в октавных полосах частот со среднегеометрическими частотами от 125 до 8000 Гц, в третьоктавных полосах частот со среднегеометрическими частотами от 100 до 10000 Гц или в более узких полосах част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едение измерений уровней звука в специальных реверберационных помещениях, имеющих звукопоглощающую облицовку стен и потолка. Требования к частотной характеристике времени реверберации и к облицовке специального реверберационного помещения приведены в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В помещениях и камерах объемом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оводить измерения в октавной полосе частот 63 Гц или в третьоктавных полосах частот от 50 до 80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Для измерения уровней звукового давления и уровней звука применяют шумомеры 1-го или 2-го класса по ГОСТ 17187-81,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шумомера или измерительного тракта должен быть предназначен для измерений в диффуз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применяемого для акустической калибровки источника звука не должна превышать ±0,5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ъем реверберационных камер и специальных реверберационных помещений должен быть в пределах от 100 до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испытательные помещения объемом от 70 до 2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 объемом менее 100 и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у звукового поля необходимо проводить по методике, изложенной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Испытательное помещение удовлетворяет требованиям настоящего стандарта, если разность между паспортными значениями уровней звуковой мощности в октавных полосах частот образцового источника шума и значениями уровней звуковой мощности в октавных полосах, измеренными в этом помещении для того же образцового источника шума, не превышают по абсолютной величине значений, приведенных в табл.1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ая част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ктавных полос, Гц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уров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50 до 4000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Соотношение размеров реверберационных камер и специальных реверберационных помещений не должно превышать 1:3. Предпочтительные соотношения размеров для помещений прямоугольной формы приведены в табл.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ширины 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лине помещ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высоты к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е помещения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Средний коэффициент звукопоглощения в испытательных помещениях не должен превышать 0,2 во всем диапазоне частот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При измерениях температура воздуха не должна изменяться более чем на ±1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ательн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учитывать шум помех, если он на 10 дБ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 Если разность между уровнем измеренного шума и эквивалентным уровнем помех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оянна и менее 4 дБ или она колеблется во времени и менее 10 дБ, то результат измерения в данной полосе частот и данной точке измерения не может быть оцене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разнос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дБ, для учета помех следует из уровня измеренного в данной точке измерения при работе источника шума вычесть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веденные в табл.3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дБ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4 до 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"  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"  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"  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"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Испытываемый источник шума следует установить на полу в испытательн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Расстояние от испытываемого источника шума до стен и потолка помещения должно быть не менее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шума, располагаемые в условиях эксплуатации у стен, должны быть расположены так же и при испыта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 испытательных помещениях объемом менее 100 и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у звукового поля следует проводить в соответствии с приложением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Точки измерения должны быть размещены в области отраженного звукового пол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испытываемого источника шума до точек измерения должно быть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где А - эквивалентная площадь звукопоглощения на частоте измерения, определяемая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непосредственно уровня звука эквивалентная площадь звукопоглощения определяется для октавной полосы со среднегеометрической частотой 500 Г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использовании метода сравнения с образцовым источником шума допускается определять расстоя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точек измерения до ограждающих поверхностей помещения должно быть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между соседними точками -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лина волны самой низкой частоты измерения в м. При измерениях уровней звука длина волны принимается равной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3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 Допускается применение подвижного микрофона, равномерно перемещающегося по прямолинейному или криволинейному пути. Длина пути микрофона в метрах должна соответствовать количеству точек измер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пределяться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 между прямолинейной траекторией или плоскостью криволинейной траектории передвижения микрофона и ограждающими поверхностями помещения должен быть не менее 10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Количество точек измерения и мест расположения источников шума, необходимых для обеспечения точности измерений, должно определяться по измерениям уровней звукового давления при работе испытываемого источника в октавных полосах частот в 6 точках измерения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ют испытываемый источник шу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яют уровни звукового давления в октавных полосах или уровни звука в 6 точках, расположенных по 4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среднее квадратическое отклонен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дБА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го давления в полосе частот или уровень звука дБ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е измере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е частот или уровень звука по шести точкам измерения, дБ, дБА, вычисляемый по 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по величине среднего квадратического отклонения и табл.4 необходимое количество точек измерени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длину пути микрофона и мест расположения испытываемого источника шум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3118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квадратическое отклон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Б, дБ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а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ота октавных полос, Гц, или характеристика 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=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1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25 до 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,3 до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 50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ля проведения измерений достаточно 6 точек измерения при одном месте расположения источника шума, то для вычисления уровня звуковой мощности следует использовать полученный средний уровень звукового давл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оведени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икрофон должен быть установлен в точке измерения. 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На шумомере должна быть установлена временная характеристи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оводят измерения уровней звукового давления в полосах частот или уровней звука в выбранном по 4.6 количестве точек измерения и мест расположения источника шума, как при работе испытываемого источника шум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ак и при работе образцового источника шум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становленного вместо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Если это невозможно, то образцовый источник следует установить на испытываемом источнике, над ним или рядо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нет образцового источника шума, проводят измерения времени реверберации в диапазоне частот измерений и определяют эквивалентную площадь звукопоглощения для каждой полосы частот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Средний уровень звукового давления в полосах частот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дБ или средний уровень зву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дБА в отраженном пол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го давления в полосе частот, дБ, или уровень звука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е измерения с поправками по 3.5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щее количество точек измерения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=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точек измерения при одном положении источника шум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оложений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аются не более чем на 5 дБ, дБА, то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обозначения те же, что в формуле (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Уровень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по 6.1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эквивалентная площадь звукопоглощения, м, в испытательном помещении на частоте измерения по приложению 4 ГОСТ 12.1.025-8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анный уровень звуковой мощности в дБА должен быть вычислен из уровней звуковой мощности в полосах частот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При измерении в специальных реверберационных помещениях со звукопоглощающей облицовкой стен и потолка (см. приложение 1) корректированный уровень звуковой мощности или уровни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по п.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реверберации испытательного помещения в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c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испытательного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ри применении образцового источника шума уровень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 при работе испытываемого источника шума по 6.1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аспортные значения уровня звуковой мощности в полосах частот образцового источника шума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 при работе образцового источника шума по 6.1,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частотной характеристике времен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верберации и звукопоглощающей облицовке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м реверберационном помещ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пециальных реверберационных помещениях допускается проводить измерения уровней звукового давления в полосах частот, а также уровней звука и по ним рассчитывать уровни звуковой мощности без внесения поправки на концентрацию звуковой энергии вблизи стен помещения. Время реверберации в специальном реверберационном помещении должно находиться в пределах двух ограничивающих значен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из услов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концентрации звуковой энергии, вычисляемо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реверберации в помещении на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геометрическая частота полосы, I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астотах выше 6300 Гц постоянные 0,9 и 1,1 в формулах (8) следует заменять соответственно на 0,8 и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213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стена; 2 - деревянная рама; 3 - фанера; 4 - стекловата или минералова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ремя реверберации на частоте 1000 Гц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иметь значение от 0,5 до 1 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рректировки времени реверберации в специальном реверберационном помещении на низких частотах следует применять резонансные звукопоглощающие панели, конструкция и реверберационный коэффициент звукопоглощения которых показан на чертеже. Размеры деревянной рамы - 65х95 см, толщина фанеры - 4 мм, слой минеральной ваты или стекловаты - 50 мм. Площадь резонансных звукопоглощающих панелей должна составлять примерно 7% от площади стен и потолка помещения. Панели должны крепиться участками, не превышающими 1,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должны быть произвольно распределены по всем поверхностям стен и потолка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ный при этом эффект определяется при измерении времени реверберации до и после установки панелей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6030" cy="385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звукового по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ка звукового поля должна проводиться при использовании образцового источника шума,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торого определен точным методом в октавных полосах всего диапазона частот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овый источник шума размещают в месте установки испытываемых источников шума, в соответствии с 4.1 и 4.2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дят измерения уровней звукового давления и вычисляют уровни звуковой мощности образцового источника шума в октавных полос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методике, изложенной в настоящем стандарте. Помещение удовлетворяет требованиям настоящего стандарта, если разности уровней звуковой мощн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вышают величин, приведенных в табл.1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36:00Z</dcterms:created>
  <dc:creator/>
  <dc:description/>
  <dc:language>en-US</dc:language>
  <cp:lastModifiedBy>CNTI</cp:lastModifiedBy>
  <dcterms:modified xsi:type="dcterms:W3CDTF">2000-04-28T09:36:00Z</dcterms:modified>
  <cp:revision>2</cp:revision>
  <dc:subject/>
  <dc:title/>
</cp:coreProperties>
</file>