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ГОСТ 12.1.029-80</w:t>
      </w:r>
    </w:p>
    <w:p>
      <w:pPr>
        <w:pStyle w:val="Normal"/>
        <w:spacing w:before="0" w:after="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УДК 628.517.2.001.33:006.354                                                                                Группа Т58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ЕЖГОСУДАРСТВЕННЫЙ СТАНДАРТ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истема стандартов безопасности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РЕДСТВА И МЕТОДЫ ЗАЩИТЫ ОТ ШУМ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</w:rPr>
        <w:t>Классификация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Occupational safety standards system. Means and methods of defence from noise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lassification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before="0" w:after="0"/>
        <w:ind w:firstLine="284"/>
        <w:jc w:val="right"/>
        <w:rPr/>
      </w:pPr>
      <w:r>
        <w:rPr>
          <w:i/>
          <w:iCs/>
          <w:sz w:val="20"/>
          <w:szCs w:val="20"/>
        </w:rPr>
        <w:t>Дата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введения</w:t>
      </w:r>
      <w:r>
        <w:rPr>
          <w:i/>
          <w:iCs/>
          <w:sz w:val="20"/>
          <w:szCs w:val="20"/>
          <w:lang w:val="en-US"/>
        </w:rPr>
        <w:t xml:space="preserve"> 01-07-1981</w:t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ТВЕРЖДЕН И ВВЕДЕН В ДЕЙСТВИЕ Постановлением Государственного комитета СССР по стандартам от 31 октября 1980 г. № 5237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ИЗДАНИЕ. Апрель 2001 г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й стандарт распространяется на средства и методы защиты от шума, применяемые на рабочих местах производственных и вспомогательных помещений, на территории промышленных предприятий, в помещениях жилых и общественных зданий, а также на селитебной территории городов и населенных пунктов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андарт устанавливает общую классификацию средств и методов защиты от шум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яснения терминов, применяемых в стандарте, приведены в справочном приложени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 Средства и методы защиты от шума по отношению к защищаемому объекту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 и методы коллективной защиты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 индивидуальной защиты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 Средства коллективной защиты по отношению к источнику возбуждения шума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, снижающие шум в источнике его возникновения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, снижающие шум на пути его распространения от источника до защищаемого объект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 Средства, снижающие шум в источнике его возникновения, в зависимости от характера воздействия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, снижающие возбуждение шума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, снижающие звукоизлучающую способность источника шум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 Средства, снижающие шум в источнике его возникновения, в зависимости от характера шумообразования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, снижающие шум вибрационного (механического) происхождения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, снижающие шум аэродинамического происхождения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, снижающие шум электромагнитного происхождения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, снижающие шум гидродинамического происхождени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 Средства, снижающие шум на пути его распространения, в зависимости от среды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, снижающие передачу воздушного шума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, снижающие передачу структурного шум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 Средства защиты от шума в зависимости от использования дополнительного источника энергии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ассивные, в которых не используется дополнительный источник энергии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ктивные, в которых используется дополнительный источник энерги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 Средства и методы коллективной защиты от шума в зависимости от способа реализации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кустические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но-планировочные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онно-технически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 Акустические средства защиты от шума в зависимости от принципа действия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 звукоизоляции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 звукопоглощения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 виброизоляции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едства демпфирования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лушители шум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 Средства звукоизоляции в зависимости от конструкции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вукоизолирующие ограждения зданий и помещений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вукоизолирующие кожухи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вукоизолирующие кабины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кустические экраны, выгородк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3 Средства звукопоглощения в зависимости от конструкции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вукопоглощающие облицовки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ъемные (штучные) поглотители звук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4 Средства виброизоляции в зависимости от конструкции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иброизолирующие опоры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пругие прокладки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нструкционные разрывы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5 Средства демпфирования в зависимости от характеристики демпфирования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линейные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линейны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6 Средства демпфирования в зависимости от вида демпфирования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лементы с сухим трением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лементы с вязким трением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лементы с внутренним трением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7 Глушители шума в зависимости от принципа действия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абсорбционные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активные (рефлексные)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мбинированны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8 Архитектурно-планировочные методы защиты от шума включают в себя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циональные акустические решения планировок зданий и генеральных планов объектов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циональное размещение технологического оборудования, машин и механизмов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циональное размещение рабочих мест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циональное акустическое планирование зон и режима движения транспортных средств и транспортных потоков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здание шумозащищенных зон в различных местах нахождения человек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9 Организационно-технические методы защиты от шума включают в себя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малошумных технологических процессов (изменение технологии производства, способа обработки и транспортирования материала и др.)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снащение шумных машин средствами дистанционного управления и автоматического контроля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малошумных машин, изменение конструктивных элементов машин, их сборочных единиц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технологии ремонта и обслуживания машин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рациональных режимов труда и отдыха работников на шумных предприятиях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 Средства индивидуальной защиты от шума в зависимости от конструктивного исполнения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тивошумные наушники, закрывающие ушную раковину снаружи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тивошумные вкладыши, перекрывающие наружный слуховой проход или прилегающие к нему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тивошумные шлемы и каски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тивошумные костюмы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 Противошумные наушники по способу крепления на голове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зависимые, имеющие жесткое и мягкое оголовье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строенные в головной убор или в другое защитное устройство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 Противошумные вкладыши в зависимости от характера использования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ногократного пользования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днократного пользовани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 Противошумные вкладыши в зависимости от применяемого материала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вердые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эластичные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олокнисты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</w:t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справочное)</w:t>
      </w:r>
    </w:p>
    <w:p>
      <w:pPr>
        <w:pStyle w:val="Normal"/>
        <w:spacing w:before="0" w:after="0"/>
        <w:ind w:firstLine="284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ЯСНЕНИЯ ТЕРМИНОВ, ПРИМЕНЯЕМЫХ В СТАНДАРТЕ</w:t>
      </w:r>
    </w:p>
    <w:p>
      <w:pPr>
        <w:pStyle w:val="Normal"/>
        <w:spacing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 Шум механического происхождения - шум, возникающий вследствие вибрации поверхностей машин и оборудования, а также одиночных или периодических ударов в сочленениях деталей, сборочных единиц или конструкций в целом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 Шум аэродинамического происхождения - шум, возникающий вследствие стационарных или нестационарных процессов в газах (истечение сжатого воздуха или газа из отверстий; пульсация давления при движении потоков воздуха или газа в трубах или при движении в воздухе тел с большими скоростями, горение жидкого и распыленного топлива в форсунках и др.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 Шум электромагнитного происхождения - шум, возникающий вследствие колебаний элементов электромеханических устройств под влиянием переменных магнитных сил (колебания статора и ротора электрических машин, сердечника трансформатора и др.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 Шум гидродинамического происхождения - шум, возникающий вследствие стационарных и нестационарных процессов в жидкостях (гидравлические удары, турбулентность потока, кавитация и др.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 Воздушный шум - шум, распространяющийся в воздушной среде от источника возникновения до места наблюдени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 Структурный шум - шум, излучаемый поверхностями колеблющихся конструкций стен, перекрытий, перегородок зданий в звуковом диапазоне часто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4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7:16:00Z</dcterms:created>
  <dc:creator> </dc:creator>
  <dc:description/>
  <dc:language>en-US</dc:language>
  <cp:lastModifiedBy>Alex</cp:lastModifiedBy>
  <dcterms:modified xsi:type="dcterms:W3CDTF">2001-12-06T14:41:00Z</dcterms:modified>
  <cp:revision>5</cp:revision>
  <dc:subject/>
  <dc:title>ГОСТ 12.1.029-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KODEKS HTTP</vt:lpwstr>
  </property>
</Properties>
</file>