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1.033-81*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001.4:614.84:006.354                                                                                      Группа Т00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ЖАРНАЯ БЕЗОПАСНОСТЬ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ермины и определения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 Fire safety. Terms and definitions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 1982-07-0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УТВЕРЖДЕН И ВВЕДЕН В ДЕЙСТВИЕ Постановлением Государственного комитета СССР по стандартам от 27 августа 1981 г. № 4084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 (Июнь 2001 г.) с Изменением № 1, утвержденным в августе 1983 г. (ИУС 12-83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применяемые в науке, технике и производстве термины и определения основных понятий пожарной безопасности в области безопасности труда.</w:t>
      </w:r>
    </w:p>
    <w:p>
      <w:pPr>
        <w:pStyle w:val="Normal"/>
        <w:ind w:firstLine="284"/>
        <w:jc w:val="both"/>
        <w:rPr/>
      </w:pPr>
      <w:r>
        <w:rPr/>
        <w:t>Термины, установленные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Normal"/>
        <w:ind w:firstLine="284"/>
        <w:jc w:val="both"/>
        <w:rPr/>
      </w:pPr>
      <w:r>
        <w:rPr/>
        <w:t>Для каждого понятия установлен один стандартизованный термин. Применение терминов-синонимов стандартизованного термина запрещается.</w:t>
      </w:r>
    </w:p>
    <w:p>
      <w:pPr>
        <w:pStyle w:val="Normal"/>
        <w:ind w:firstLine="284"/>
        <w:jc w:val="both"/>
        <w:rPr/>
      </w:pPr>
      <w:r>
        <w:rPr/>
        <w:t>Для отдельных стандартизованных терминов в стандарте приведены в качестве справочных их краткие формы, которые разрешается применять в случаях, исключающих возможность их различного толкования.</w:t>
      </w:r>
    </w:p>
    <w:p>
      <w:pPr>
        <w:pStyle w:val="Normal"/>
        <w:ind w:firstLine="284"/>
        <w:jc w:val="both"/>
        <w:rPr/>
      </w:pPr>
      <w:r>
        <w:rPr/>
        <w:t>Установленные определения можно, при необходимости, изменять по форме изложения, не допуская нарушения границ понятия.</w:t>
      </w:r>
    </w:p>
    <w:p>
      <w:pPr>
        <w:pStyle w:val="Normal"/>
        <w:ind w:firstLine="284"/>
        <w:jc w:val="both"/>
        <w:rPr/>
      </w:pPr>
      <w:r>
        <w:rPr/>
        <w:t>В стандарте в качестве справочных приведены иностранные эквиваленты стандартизованных терминов на немецком (D), английском (Е) и французском (F) языках.</w:t>
      </w:r>
    </w:p>
    <w:p>
      <w:pPr>
        <w:pStyle w:val="Normal"/>
        <w:ind w:firstLine="284"/>
        <w:jc w:val="both"/>
        <w:rPr/>
      </w:pPr>
      <w:r>
        <w:rPr/>
        <w:t>В стандарте приведены алфавитные указатели содержащихся в нем терминов на русском языке и их иностранных эквивалентов.</w:t>
      </w:r>
    </w:p>
    <w:p>
      <w:pPr>
        <w:pStyle w:val="Normal"/>
        <w:ind w:firstLine="284"/>
        <w:jc w:val="both"/>
        <w:rPr/>
      </w:pPr>
      <w:r>
        <w:rPr/>
        <w:t>Стандартизованные термины набраны полужирным шрифтом*, их краткая форма - светлым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590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Загор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Igni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. </w:t>
            </w:r>
            <w:r>
              <w:rPr>
                <w:lang w:val="fr-FR"/>
              </w:rPr>
              <w:t>Prendre feu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еконтролируемое горение вне специального очага, без нанесения ущерба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b/>
                <w:bCs/>
              </w:rPr>
              <w:t>Угроза пожара (загорани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. </w:t>
            </w:r>
            <w:r>
              <w:rPr>
                <w:lang w:val="de-DE"/>
              </w:rPr>
              <w:t>Brandgefah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. Threat of fi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. </w:t>
            </w:r>
            <w:r>
              <w:rPr>
                <w:lang w:val="fr-FR"/>
              </w:rPr>
              <w:t>Risque d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итуация, сложившаяся на объекте, которая характеризуется вероятностью возникновения пожара, превышающей нормативную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Причина пожара (загорани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</w:t>
            </w:r>
            <w:r>
              <w:rPr>
                <w:lang w:val="de-DE"/>
              </w:rPr>
              <w:t xml:space="preserve"> Ârandentstehungsursac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. Fire caus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. </w:t>
            </w:r>
            <w:r>
              <w:rPr>
                <w:lang w:val="fr-FR"/>
              </w:rPr>
              <w:t>Cause d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Явление или обстоятельство, непосредственно обуславливающее возникновение пожара (загорания)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Очаг пожара</w:t>
            </w:r>
          </w:p>
          <w:p>
            <w:pPr>
              <w:pStyle w:val="Normal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herd</w:t>
            </w:r>
          </w:p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. Seat of fi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. </w:t>
            </w:r>
            <w:r>
              <w:rPr>
                <w:lang w:val="fr-FR"/>
              </w:rPr>
              <w:t>Foyer d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Место первоначального возникновения пожара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Возникновение пожара (загорания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. </w:t>
            </w:r>
            <w:r>
              <w:rPr>
                <w:lang w:val="de-DE"/>
              </w:rPr>
              <w:t>Brandentstehu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. Outbreak of fi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. </w:t>
            </w:r>
            <w:r>
              <w:rPr>
                <w:lang w:val="fr-FR"/>
              </w:rPr>
              <w:t>Naissance de I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вокупность процессов, приводящих к пожару (загоранию)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Вероятность возникновения пожара (загорания)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атематическая величина возможности появления необходимых и достаточных условий возникновения пожара (загорания)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Опасный фактор пож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risikofaktor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Фактор пожара, воздействие которого приводит к травме, отравлению или гибели человека, а также к материальному ущербу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Вероятность воздействия опасных факторов пожара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атематическая величина возможности воздействия опасных факторов пожара с заранее заданными значениями их параметров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Жертва пож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opfer</w:t>
            </w:r>
          </w:p>
          <w:p>
            <w:pPr>
              <w:pStyle w:val="Normal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. Fire victi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. </w:t>
            </w:r>
            <w:r>
              <w:rPr>
                <w:lang w:val="fr-FR"/>
              </w:rPr>
              <w:t>Victime d’un 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гибший человек, смерть которого находится в прямой причинной связи с пожаром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имечание. </w:t>
            </w:r>
            <w:r>
              <w:rPr>
                <w:sz w:val="18"/>
                <w:szCs w:val="18"/>
              </w:rPr>
              <w:t>Погибший человек считается жертвой пожара в том случае, если его смерть наступила в течение времени, устанавливаемом Инструкцией по учету пожаров и загораний МВД СССР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  <w:r>
              <w:rPr>
                <w:b/>
                <w:bCs/>
              </w:rPr>
              <w:t>Ущерб от пож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schad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. Fire los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. </w:t>
            </w:r>
            <w:r>
              <w:rPr>
                <w:lang w:val="fr-FR"/>
              </w:rPr>
              <w:t>Dégâts d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Жертвы пожара и материальные потери, непосредственно связанные с пожаром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11. </w:t>
            </w:r>
            <w:r>
              <w:rPr>
                <w:b/>
                <w:bCs/>
              </w:rPr>
              <w:t>Развит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жа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. </w:t>
            </w:r>
            <w:r>
              <w:rPr>
                <w:lang w:val="de-DE"/>
              </w:rPr>
              <w:t>Brandentwicklu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. Fire growt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Développement de I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Увеличение зоны горения и/или вероятности воздействия опасных факторов пожара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Локализация пож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Lokalisation des Brand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Fire under contro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Feu localisé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ействия, направленные на предотвращение возможности дальнейшего распространения горения и создание условий для его успешной ликвидации имеющимися силами и средствами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Ликвидация пожара</w:t>
            </w:r>
          </w:p>
          <w:p>
            <w:pPr>
              <w:pStyle w:val="Normal"/>
              <w:jc w:val="both"/>
              <w:rPr/>
            </w:pPr>
            <w:r>
              <w:rPr/>
              <w:t>D.</w:t>
            </w:r>
            <w:r>
              <w:rPr>
                <w:lang w:val="de-DE"/>
              </w:rPr>
              <w:t xml:space="preserve"> Liquidation des Brandes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ействия, направленные на окончательное прекращение горения, а также на исключение возможности его повторного возникновения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</w:t>
            </w:r>
            <w:r>
              <w:rPr>
                <w:b/>
                <w:bCs/>
              </w:rPr>
              <w:t>Тушение пож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bekämpfun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Fire-fighting operation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Travaux d’extinction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оцесс воздействия сил и средств, а также использование методов и приемов для ликвидации пожара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Огнетушащее вещество</w:t>
            </w:r>
          </w:p>
          <w:p>
            <w:pPr>
              <w:pStyle w:val="Normal"/>
              <w:jc w:val="both"/>
              <w:rPr/>
            </w:pPr>
            <w:r>
              <w:rPr/>
              <w:t>D.</w:t>
            </w:r>
            <w:r>
              <w:rPr>
                <w:lang w:val="en-US"/>
              </w:rPr>
              <w:t xml:space="preserve"> </w:t>
            </w:r>
            <w:r>
              <w:rPr>
                <w:lang w:val="de-DE"/>
              </w:rPr>
              <w:t>Löschmitt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Extinguishing medi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Agent d’extinction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ещество, обладающее физико-химическими свойствами, позволяющими создать условия для прекращения горения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Минимальная огнетушащая концентрация средств объемного туш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Minimale Löschkonzentration räumlich wirkender Löschmittel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аименьшая концентрация средств объемного тушения в воздухе, которая обеспечивает мгновенное тушение диффузионного пламени вещества в условиях опыта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лан пожаротушения объек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лан пожаротуш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Objektbezogener Einsatzplan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Документ, устанавливающий основные вопросы организации тушения развившегося пожара на объекте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 xml:space="preserve">. </w:t>
            </w:r>
            <w:r>
              <w:rPr>
                <w:b/>
                <w:bCs/>
              </w:rPr>
              <w:t>Пожаро-оперативное обслуживание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обслуживание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Функция пожарных подразделений, состоящая в спасании людей и ликвидации пожаров и загораний, а также в поддержании пожарной техники в постоянной готовности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Система противопожарной защи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schut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Fire protec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Protection contre l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вокупность организационных мероприятий и технических средств, направленных на предотвращение воздействия на людей опасных факторов пожара и ограничение материального ущерба от него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ожарная опасност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жароопас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gefährdu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Fire hazar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Danger d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зможность возникновения и/или развития пожара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оказатель пожарной опасности</w:t>
            </w:r>
          </w:p>
          <w:p>
            <w:pPr>
              <w:pStyle w:val="Normal"/>
              <w:jc w:val="both"/>
              <w:rPr/>
            </w:pPr>
            <w:r>
              <w:rPr/>
              <w:t>Показатель пожароопасности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еличина, количественно характеризующая какое-либо свойство пожарной опасности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Огнезащи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Flammschut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Flame retardan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Ignifugation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нижение пожарной опасности материалов и конструкций путем специальной обработки или нанесения покрытия (слоя)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оверхностная огнезащита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гнезащита поверхности изделия, материала, конструкции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Глубокая огнезащита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гнезащита массы изделия, материала, конструкции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Химическая огнезащи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Chemischer Flammschut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Chemical fire retardan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Ignifugation chimiqu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гнезащита, основанная на химическом взаимодействии антипирена с обрабатываемым материалом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Огнезащитное вещество (сме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Flammenschutzmitt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Fire retardant age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Produit ignifugeant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ещество (смесь), обеспечивающее огнезащиту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Антипир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Antipyrå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Antipyre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Antipyrèn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ещества или смеси, добавляемые в материал (вещество) органического происхождения для снижения его горючести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Атмосфероустойчиво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гнезащитное вещ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Flammenschutzmittel wetterbeständig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Weather-proof fire retardant agent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ещество, обеспечивающее в заданных пределах длительную огнезащиту изделий, постоянно находящихся под воздействием атмосферных факторов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Огнезащитное изделие (материал, конструкц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Flammengeschütztes Erzeugn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Flame-retarded produc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Produit ignifugé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делие (материал, конструкция), пониженная пожарная опасность которого является результатом огнезащиты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Огнепереграждающая способность</w:t>
            </w:r>
          </w:p>
          <w:p>
            <w:pPr>
              <w:pStyle w:val="Normal"/>
              <w:jc w:val="both"/>
              <w:rPr/>
            </w:pPr>
            <w:r>
              <w:rPr/>
              <w:t>D.</w:t>
            </w:r>
            <w:r>
              <w:rPr>
                <w:lang w:val="de-DE"/>
              </w:rPr>
              <w:t xml:space="preserve"> Feuerhemmendes Vermög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Fire-resistant capabilit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Pouvoir coup-feu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пособность препятствовать распространению горения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31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Огнепреграждающее устрой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Feuerhemmende Einrichtu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Fire-stop assembl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Dispositif coupe-feu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Устройство, обладающее огнепреграждающей способностью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ротиводымная защи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Rauchabzu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Smoke protec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Protection contre I’enfumag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омплекс организационных мероприятий и технических средств, направленных на предотвращение воздействия на людей дыма, повышенной температуры и токсичных продуктов горения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ожар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 ГОСТ 12.3.046-91.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Fi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В области безопасности труда пожар характеризуется образованием опасных факторов пожара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. </w:t>
            </w:r>
            <w:r>
              <w:rPr>
                <w:b/>
                <w:bCs/>
              </w:rPr>
              <w:t>Противопожарное водоснабж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D. </w:t>
            </w:r>
            <w:r>
              <w:rPr>
                <w:lang w:val="de-DE"/>
              </w:rPr>
              <w:t>Löschwasserversorgu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Water suppl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Approvisionnement en eau d’extinction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омплекс инженерно-технических сооружений, предназначенных для забора и транспортирования воды, хранения ее запасов и использования их для пожаротушения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Эвакуация людей при пожар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ваку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Evakuierung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ынужденный процесс движения людей из зоны, где имеется возможность воздействия на них опасных факторов пожара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Спасание людей при пожар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пас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Rettung von Menschen bei Bränden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ействия по эвакуации людей, которые не могут самостоятельно покинуть зону, где имеется возможность воздействия на них опасных факторов пожара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лан эвакуации при пожар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лан эваку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Evakuierungspl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Evacuation plan</w:t>
            </w:r>
          </w:p>
          <w:p>
            <w:pPr>
              <w:pStyle w:val="Normal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Plan d’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vacuation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окумент, в котором указаны эвакуационные пути и выходы, установлены правила поведения людей, а также порядок и последовательность действий обслуживающего персонала на объекте при возникновении пожара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ожарная профилак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Vorbeugender Brandschut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Fire preven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Mesures de prevention del’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омплекс организационных и технических мероприятий, направленных на обеспечение в безопасности людей, на предотвращение пожара, ограничение его распространения, а также создание условий для успешного тушения пожара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(Исключен, Изм. № 1).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Система предотвращения пож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verh</w:t>
            </w:r>
            <w:r>
              <w:rPr>
                <w:rFonts w:eastAsia="Times New Roman" w:cs="Times New Roman"/>
                <w:lang w:val="de-DE"/>
              </w:rPr>
              <w:t>u</w:t>
            </w:r>
            <w:r>
              <w:rPr>
                <w:lang w:val="de-DE"/>
              </w:rPr>
              <w:t>tung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омплекс организационных мероприятий и технических средств, направленных на исключение условий возникновения пожара 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ожарная безопасность объек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жаробезопасность объ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sicherheit eines Îbjekt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Fire safety of an objec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Securite incendie d’un objet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стояние объекта, при котором с регламентируем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равила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etriebliche Regelungen in Brandschut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Regulations of fire safet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Consignes de s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curit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 xml:space="preserve"> incendi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омплекс положений, устанавливающих порядок соблюдения требований и норм пожарной безопасности при строительстве и эксплуатации объекта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ротивопожарное состояние объ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schutzzustand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стояние объекта, характеризуемое числом пожаров и ущербом от них, числом загораний, а также травм, отравлений и погибших людей, уровнем реализации требований пожарной безопасности, уровнем боеготовности пожарных подразделений и добровольных формирований, а также противопожарной агитации и пропаганды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Противопожарный реж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Brandschutzverordnu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>Fire prevention regim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омплекс установленных норм поведения людей, правил выполнения работ и эксплуатации объекта (изделия), направленных на обеспечение его пожарной безопасности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(Исключен, Изм. № 1).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Воспламенение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амовозгорание, сопровождаемое пламенем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Entflammung</w:t>
            </w:r>
            <w:r>
              <w:rPr/>
              <w:t xml:space="preserve"> 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 </w:t>
            </w:r>
            <w:r>
              <w:rPr>
                <w:lang w:val="en-US"/>
              </w:rPr>
              <w:t xml:space="preserve">Inflammation 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 xml:space="preserve">Inflammation 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7. </w:t>
            </w:r>
            <w:r>
              <w:rPr>
                <w:b/>
                <w:bCs/>
              </w:rPr>
              <w:t>Самовоспламе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>Selbstentflammu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</w:t>
            </w:r>
            <w:r>
              <w:rPr>
                <w:lang w:val="en-US"/>
              </w:rPr>
              <w:t>Autoigni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</w:t>
            </w:r>
            <w:r>
              <w:rPr>
                <w:lang w:val="fr-FR"/>
              </w:rPr>
              <w:t>Inflammation spontan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Самопроизвольное воспламенение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sz w:val="18"/>
                <w:szCs w:val="18"/>
              </w:rPr>
              <w:t>. Воспламенение в результате самовозгорания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 Продукты горения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>
                <w:lang w:val="de-DE"/>
              </w:rPr>
              <w:t xml:space="preserve">Verbrennungsprodukte 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  <w:r>
              <w:rPr>
                <w:lang w:val="en-US"/>
              </w:rPr>
              <w:t xml:space="preserve"> Combustion products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</w:t>
            </w:r>
            <w:r>
              <w:rPr>
                <w:lang w:val="fr-FR"/>
              </w:rPr>
              <w:t xml:space="preserve"> Produits de combustion</w:t>
            </w:r>
            <w:r>
              <w:rPr/>
              <w:t xml:space="preserve"> 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ЛФАВИТНЫЙ УКАЗАТЕЛЬ ТЕРМИНОВ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30"/>
        <w:gridCol w:w="1134"/>
      </w:tblGrid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пирен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опасность объекта пожарная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ость воздействия опасных факторов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ость возникновения загорани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ость возникновения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о огнезащитно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о огнезащитное атмосфероустойчиво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о огнетушаще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 противопожарно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икновение загорани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икновение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ламенени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ертва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горани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отиводым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огнезащищенно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я огнезащищен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ация средств объемного тушения огнетушащая минималь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окализация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гнезащищенный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оперативно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пожарно-оперативно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защит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защита глубок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защита поверхност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защита химическ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асность пожар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аг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жаротушени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пожаротушения объект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лан эвакуации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эвакуации при пожар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ожаробезопасностъ объект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ожароопасность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пожарной опасности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пожароопасности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жарной безопасности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загорани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ы горени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пожар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противопожарный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воспламенени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редотвращения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ротивопожарной защиты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сь огнезащит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объекта противопожарно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пасани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асание людей при пожар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ь огнепреграждающ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шение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а загорани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а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гнепреграждающе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щерб от пожара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 пожара опасный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Эвакуаци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акуация людей при пожаре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ЛФАВИТНЫЙ УКАЗАТЕЛЬ ТЕРМИНОВ НА НЕМЕЦКОМ ЯЗЫК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30"/>
        <w:gridCol w:w="1134"/>
      </w:tblGrid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ntipyrå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Betriebliche Regelungen im Brandschutz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Brandbek</w:t>
            </w:r>
            <w:r>
              <w:rPr>
                <w:rFonts w:eastAsia="Times New Roman" w:cs="Times New Roman"/>
                <w:lang w:val="de-DE"/>
              </w:rPr>
              <w:t>a</w:t>
            </w:r>
            <w:r>
              <w:rPr>
                <w:lang w:val="de-DE"/>
              </w:rPr>
              <w:t>mpfun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entsteh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entstehungsursach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entwickl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gefahr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Brandgef</w:t>
            </w:r>
            <w:r>
              <w:rPr>
                <w:rFonts w:eastAsia="Times New Roman" w:cs="Times New Roman"/>
                <w:lang w:val="de-DE"/>
              </w:rPr>
              <w:t>a</w:t>
            </w:r>
            <w:r>
              <w:rPr>
                <w:lang w:val="de-DE"/>
              </w:rPr>
              <w:t>hrd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her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opfer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risikofaktor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schade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schut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schutzverordn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schutzzustan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randsicherheit eines Objekt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Brandverh</w:t>
            </w:r>
            <w:r>
              <w:rPr>
                <w:rFonts w:eastAsia="Times New Roman" w:cs="Times New Roman"/>
                <w:lang w:val="de-DE"/>
              </w:rPr>
              <w:t>u</w:t>
            </w:r>
            <w:r>
              <w:rPr>
                <w:lang w:val="de-DE"/>
              </w:rPr>
              <w:t>t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hemischer Flammschut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ntflamm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vakuier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vakuierungspla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Feuerhemmende Einricht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Feuerhemmendes Verm</w:t>
            </w:r>
            <w:r>
              <w:rPr>
                <w:rFonts w:eastAsia="Times New Roman" w:cs="Times New Roman"/>
                <w:lang w:val="de-DE"/>
              </w:rPr>
              <w:t>o</w:t>
            </w:r>
            <w:r>
              <w:rPr>
                <w:lang w:val="de-DE"/>
              </w:rPr>
              <w:t>ge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Flammengesch</w:t>
            </w:r>
            <w:r>
              <w:rPr>
                <w:rFonts w:eastAsia="Times New Roman" w:cs="Times New Roman"/>
                <w:lang w:val="de-DE"/>
              </w:rPr>
              <w:t>u</w:t>
            </w:r>
            <w:r>
              <w:rPr>
                <w:lang w:val="de-DE"/>
              </w:rPr>
              <w:t>tztes Erzeugni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Flammschut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Flammschutzmittel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Flammschutzmittel wetterbest</w:t>
            </w:r>
            <w:r>
              <w:rPr>
                <w:rFonts w:eastAsia="Times New Roman" w:cs="Times New Roman"/>
                <w:lang w:val="de-DE"/>
              </w:rPr>
              <w:t>a</w:t>
            </w:r>
            <w:r>
              <w:rPr>
                <w:lang w:val="de-DE"/>
              </w:rPr>
              <w:t>ndige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iquidation des Brande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okalisation des Brande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L</w:t>
            </w:r>
            <w:r>
              <w:rPr>
                <w:rFonts w:eastAsia="Times New Roman" w:cs="Times New Roman"/>
                <w:lang w:val="de-DE"/>
              </w:rPr>
              <w:t>o</w:t>
            </w:r>
            <w:r>
              <w:rPr>
                <w:lang w:val="de-DE"/>
              </w:rPr>
              <w:t>schmittel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L</w:t>
            </w:r>
            <w:r>
              <w:rPr>
                <w:rFonts w:eastAsia="Times New Roman" w:cs="Times New Roman"/>
                <w:lang w:val="de-DE"/>
              </w:rPr>
              <w:t>o</w:t>
            </w:r>
            <w:r>
              <w:rPr>
                <w:lang w:val="de-DE"/>
              </w:rPr>
              <w:t>shwasserversorg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Minimale L</w:t>
            </w:r>
            <w:r>
              <w:rPr>
                <w:rFonts w:eastAsia="Times New Roman" w:cs="Times New Roman"/>
                <w:lang w:val="de-DE"/>
              </w:rPr>
              <w:t>o</w:t>
            </w:r>
            <w:r>
              <w:rPr>
                <w:lang w:val="de-DE"/>
              </w:rPr>
              <w:t>schkonzentration r</w:t>
            </w:r>
            <w:r>
              <w:rPr>
                <w:rFonts w:eastAsia="Times New Roman" w:cs="Times New Roman"/>
                <w:lang w:val="de-DE"/>
              </w:rPr>
              <w:t>a</w:t>
            </w:r>
            <w:r>
              <w:rPr>
                <w:lang w:val="de-DE"/>
              </w:rPr>
              <w:t>umlich wirkender L</w:t>
            </w:r>
            <w:r>
              <w:rPr>
                <w:rFonts w:eastAsia="Times New Roman" w:cs="Times New Roman"/>
                <w:lang w:val="de-DE"/>
              </w:rPr>
              <w:t>o</w:t>
            </w:r>
            <w:r>
              <w:rPr>
                <w:lang w:val="de-DE"/>
              </w:rPr>
              <w:t>schmittel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Objektbezogener Einsatzpla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Rauchabzu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Rettung von Menschen bei Br</w:t>
            </w:r>
            <w:r>
              <w:rPr>
                <w:rFonts w:eastAsia="Times New Roman" w:cs="Times New Roman"/>
                <w:lang w:val="de-DE"/>
              </w:rPr>
              <w:t>a</w:t>
            </w:r>
            <w:r>
              <w:rPr>
                <w:lang w:val="de-DE"/>
              </w:rPr>
              <w:t>nde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elbstentflammung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Verbrennungsprodukt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Vorbeugender Brandschutz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ЛФАВИТНЫЙ УКАЗАТЕЛЬ ТЕРМИНОВ НА АНГЛИЙСКОМ ЯЗЫКЕ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30"/>
        <w:gridCol w:w="1134"/>
      </w:tblGrid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tipyren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utoigni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mical fire retardanc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mbustion product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vacuation pla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xtinguishing mediu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caus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-fighting operation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growth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hazar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los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preven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prevention regim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protec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-resistant capability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retardant agent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safety of an object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-stop assembly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under control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e victi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ame retardanc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ame-retarded product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flamma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gni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utbreak of fir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gulations of fire safety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at of fir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oke protec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reat of fir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ather-proof fire retardant agent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ЛФАВИТНЫЙ УКАЗАТЕЛЬ ТЕРМИНОВ НА ФРАНЦУЗСКОМ ЯЗЫК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30"/>
        <w:gridCol w:w="1134"/>
      </w:tblGrid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gent d’extinc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ntipyrèn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pprovisionnement en eau d’extinc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use d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Consignes de s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curit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 xml:space="preserve"> 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anger d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g</w:t>
            </w:r>
            <w:r>
              <w:rPr>
                <w:rFonts w:eastAsia="Times New Roman" w:cs="Times New Roman"/>
                <w:lang w:val="fr-FR"/>
              </w:rPr>
              <w:t>a</w:t>
            </w:r>
            <w:r>
              <w:rPr>
                <w:lang w:val="fr-FR"/>
              </w:rPr>
              <w:t>ts d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veloppement de l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spositif coupe-fe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eu localis</w:t>
            </w:r>
            <w:r>
              <w:rPr>
                <w:rFonts w:eastAsia="Times New Roman" w:cs="Times New Roman"/>
                <w:lang w:val="fr-FR"/>
              </w:rPr>
              <w:t>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oyer d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gnifuga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gnifugation chimiqu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flamma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Inflammation spontan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Mesures de pr</w:t>
            </w:r>
            <w:r>
              <w:rPr>
                <w:rFonts w:eastAsia="Times New Roman" w:cs="Times New Roman"/>
                <w:lang w:val="fr-FR"/>
              </w:rPr>
              <w:t>e</w:t>
            </w:r>
            <w:r>
              <w:rPr>
                <w:lang w:val="fr-FR"/>
              </w:rPr>
              <w:t>vention de l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aissance de l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lan </w:t>
            </w:r>
            <w:r>
              <w:rPr>
                <w:rFonts w:eastAsia="Times New Roman" w:cs="Times New Roman"/>
                <w:lang w:val="fr-FR"/>
              </w:rPr>
              <w:t>de</w:t>
            </w:r>
            <w:r>
              <w:rPr>
                <w:lang w:val="fr-FR"/>
              </w:rPr>
              <w:t>vacua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uvoir coupe-fe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endre fe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oduit ignifug</w:t>
            </w:r>
            <w:r>
              <w:rPr>
                <w:rFonts w:eastAsia="Times New Roman" w:cs="Times New Roman"/>
                <w:lang w:val="fr-FR"/>
              </w:rPr>
              <w:t>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oduit ignifugeant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oduits de combus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otection contre l’enfumag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otection contre l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isque d’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ecurite incendie d’un objet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ravaux d’extinctio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ctime d’un incendi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1:57:00Z</dcterms:created>
  <dc:creator> </dc:creator>
  <dc:description/>
  <dc:language>en-US</dc:language>
  <cp:lastModifiedBy>Alex</cp:lastModifiedBy>
  <dcterms:modified xsi:type="dcterms:W3CDTF">2001-12-06T14:41:00Z</dcterms:modified>
  <cp:revision>10</cp:revision>
  <dc:subject/>
  <dc:title/>
</cp:coreProperties>
</file>