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2.1.035-8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1.79.03:534.835.4.08:006.354                                                                    Группа Т58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БОРУДОВАНИЕ ДЛЯ ДУГОВОЙ И КОНТАКТНОЙ ЭЛЕКТРОСВАРКИ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опустимые уровни шума и методы измерений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Occupational safety standards system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Equipment for arc and contact electric welding.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w:t>Allowable noise levels and methods of measurement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ОКП 34 4120, 34 4140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1982-01-0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стандартам от 15 декабря 1981 г. № 541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ИЗДАНИЕ (Июнь 2001 г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источники тока и оборудование для дуговой сварки и на машины для  контактной сварки (далее - сварочное оборудование) и устанавливает допустимые уровни шума на рабочих местах и методы измерений.</w:t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плазменное сварочное оборудование и бытовые сварочные аппараты.</w:t>
      </w:r>
    </w:p>
    <w:p>
      <w:pPr>
        <w:pStyle w:val="Normal"/>
        <w:ind w:firstLine="284"/>
        <w:jc w:val="both"/>
        <w:rPr/>
      </w:pPr>
      <w:r>
        <w:rPr/>
        <w:t>Стандарт полностью соответствует СТ СЭВ 2415-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ДОПУСТИМЫЕ УРОВНИ ШУМА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1.1. Уровень звукового давления сварочного оборудования (кроме сварочных преобразователей), измеренный на опорном радиусе, указанном в табл. 2, должен быть не более значений, приведенных в табл. 1, в соответствии с ГОСТ 12.1.003-8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45"/>
        <w:gridCol w:w="389"/>
        <w:gridCol w:w="484"/>
        <w:gridCol w:w="484"/>
        <w:gridCol w:w="484"/>
        <w:gridCol w:w="593"/>
        <w:gridCol w:w="593"/>
        <w:gridCol w:w="593"/>
        <w:gridCol w:w="593"/>
      </w:tblGrid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авные полосы со среднегеометрическими частотами, Гц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звукового давления, дБ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2. Величина эквивалентного уровня звука на рабочих местах сварочного оборудования не должна быть более 85 дБА.</w:t>
      </w:r>
    </w:p>
    <w:p>
      <w:pPr>
        <w:pStyle w:val="Normal"/>
        <w:ind w:firstLine="284"/>
        <w:jc w:val="both"/>
        <w:rPr/>
      </w:pPr>
      <w:r>
        <w:rPr/>
        <w:t>1.3. Показатель уровня шума сварочных преобразователей должен соответствовать значению корректированного уровня звуковой мощности А, величина которой не должна быть более указанной в табл. 1 ГОСТ 16372-9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МЕТОДЫ ИЗМЕРЕНИЙ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2.1. Условия проведения измерений, а также условия работы сварочного оборудования и его монтаж должны соответствовать ГОСТ 23941-79, ГОСТ 12.1.026-80* и ГОСТ 12.1.028-80**.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  <w:szCs w:val="18"/>
        </w:rPr>
        <w:t>На территории Российской Федерации действует ГОСТ Р 51401-99 (здесь и далее).</w:t>
      </w:r>
    </w:p>
    <w:p>
      <w:pPr>
        <w:pStyle w:val="Normal"/>
        <w:ind w:firstLine="284"/>
        <w:jc w:val="both"/>
        <w:rPr/>
      </w:pPr>
      <w:r>
        <w:rPr/>
        <w:t xml:space="preserve">** </w:t>
      </w:r>
      <w:r>
        <w:rPr>
          <w:sz w:val="18"/>
          <w:szCs w:val="18"/>
        </w:rPr>
        <w:t>На территории Российской Федерации действует ГОСТ Р 51402-99 (здесь и далее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Измерительная аппаратура должна соответствовать требованиям ГОСТ 12.1.026-80 и ГОСТ 12.1.028-80.</w:t>
      </w:r>
    </w:p>
    <w:p>
      <w:pPr>
        <w:pStyle w:val="Normal"/>
        <w:ind w:firstLine="284"/>
        <w:jc w:val="both"/>
        <w:rPr/>
      </w:pPr>
      <w:r>
        <w:rPr/>
        <w:t>2.3. Подготовка к измерениям должна проводиться в соответствии с ГОСТ 12.1.026-80 и ГОСТ 12.1.028-80, при этом значения опорных радиусов, предназначенных для измерения звукового давления, создаваемого сварочным оборудованием (кроме сварных преобразователей), должны соответствовать указанным в таб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68"/>
        <w:gridCol w:w="339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варочного оборудования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радиус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1 Сварочные трансформаторы и сварочные выпрямители на номинальные токи: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т 160 до 500 А</w:t>
            </w:r>
          </w:p>
        </w:tc>
        <w:tc>
          <w:tcPr>
            <w:tcW w:w="33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</w:p>
        </w:tc>
      </w:tr>
      <w:tr>
        <w:trPr/>
        <w:tc>
          <w:tcPr>
            <w:tcW w:w="4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от 630 А и выше</w:t>
            </w:r>
          </w:p>
        </w:tc>
        <w:tc>
          <w:tcPr>
            <w:tcW w:w="33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</w:t>
            </w:r>
          </w:p>
        </w:tc>
      </w:tr>
      <w:tr>
        <w:trPr/>
        <w:tc>
          <w:tcPr>
            <w:tcW w:w="4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2 Сварочные агрегаты с двигателем внутреннего сгорания</w:t>
            </w:r>
          </w:p>
        </w:tc>
        <w:tc>
          <w:tcPr>
            <w:tcW w:w="33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м </w:t>
            </w:r>
          </w:p>
        </w:tc>
      </w:tr>
      <w:tr>
        <w:trPr/>
        <w:tc>
          <w:tcPr>
            <w:tcW w:w="49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3 Автоматы и полуавтоматы для дуговой сварки</w:t>
            </w:r>
          </w:p>
        </w:tc>
        <w:tc>
          <w:tcPr>
            <w:tcW w:w="33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авливается на рабочем месте</w:t>
            </w:r>
          </w:p>
        </w:tc>
      </w:tr>
      <w:tr>
        <w:trPr/>
        <w:tc>
          <w:tcPr>
            <w:tcW w:w="49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4 Контактные сварочные машины</w:t>
            </w:r>
          </w:p>
        </w:tc>
        <w:tc>
          <w:tcPr>
            <w:tcW w:w="3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Проведение измерений и обработку их результатов следует осуществлять в соответствии с ГОСТ 12.1.026-80 и ГОСТ 12.1.028-80.</w:t>
      </w:r>
    </w:p>
    <w:p>
      <w:pPr>
        <w:pStyle w:val="Normal"/>
        <w:ind w:firstLine="284"/>
        <w:jc w:val="both"/>
        <w:rPr/>
      </w:pPr>
      <w:r>
        <w:rPr/>
        <w:t>2.5. Результаты измерений должны оформляться протоколом в соответствии с ГОСТ 23941-79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2:00:00Z</dcterms:created>
  <dc:creator> </dc:creator>
  <dc:description/>
  <dc:language>en-US</dc:language>
  <cp:lastModifiedBy>Alex</cp:lastModifiedBy>
  <dcterms:modified xsi:type="dcterms:W3CDTF">2001-12-06T14:41:00Z</dcterms:modified>
  <cp:revision>4</cp:revision>
  <dc:subject/>
  <dc:title/>
</cp:coreProperties>
</file>