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INMARK"/>
      <w:bookmarkEnd w:id="0"/>
      <w:r>
        <w:rPr/>
        <w:t>ГОСТ 12.1.047-85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9.12:620.178.5:006.354                                                                                 Группа Т5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ИБРА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Метод контроля на рабочих местах и в жилых помещениях морских и речных судо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Vibration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Method of control at working places and in accommodations of sea and river ship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ОКП 42 776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87-01-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12 декабря 1985 г. № 39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ничение срока действия снято по протоколу № 7-95 Межгосударственного Совета по стандартизации, метрологии и сертификации (ИУС 11-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(Июнь 2001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метод контроля общей вибрации на рабочих местах экипажа, в жилых и общественных помещениях (далее жилых помещениях) морских и речных судов всех типов и назна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Уровни вибрации контролируют в процессе приемо-сдаточных испытаний на головных и серийных судах, а также на судах, прошедших ремонт или переоборудование, которое могли привести к изменению уровней вибрации в помещениях и на рабочих местах экипажа судна.</w:t>
      </w:r>
    </w:p>
    <w:p>
      <w:pPr>
        <w:pStyle w:val="Normal"/>
        <w:ind w:firstLine="284"/>
        <w:jc w:val="both"/>
        <w:rPr/>
      </w:pPr>
      <w:r>
        <w:rPr/>
        <w:t>1.2. Контроль выполняют с целью проверки соответствия уровней вибрации на рабочих местах экипажа; в жилых и общественных помещениях требованиям санитарных норм Минздрава СССР.</w:t>
      </w:r>
    </w:p>
    <w:p>
      <w:pPr>
        <w:pStyle w:val="Normal"/>
        <w:ind w:firstLine="284"/>
        <w:jc w:val="both"/>
        <w:rPr/>
      </w:pPr>
      <w:r>
        <w:rPr/>
        <w:t xml:space="preserve">1.3. В качестве измеряемых величин устанавливаются логарифмический уровень виброуско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дБ, относительно исходного значения </w:t>
      </w:r>
      <w:r>
        <w:rPr>
          <w:i/>
          <w:iCs/>
        </w:rPr>
        <w:t>a</w:t>
      </w:r>
      <w:r>
        <w:rPr>
          <w:vertAlign w:val="subscript"/>
        </w:rPr>
        <w:t xml:space="preserve">0 </w:t>
      </w:r>
      <w:r>
        <w:rPr/>
        <w:t>= 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с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 xml:space="preserve">, или логарифмический уровень вибро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дБ, относительно исходного значения </w:t>
      </w:r>
      <w:r>
        <w:rPr>
          <w:i/>
          <w:iCs/>
          <w:lang w:val="en-US"/>
        </w:rPr>
        <w:t>v</w:t>
      </w:r>
      <w:r>
        <w:rPr>
          <w:vertAlign w:val="subscript"/>
        </w:rPr>
        <w:t>0</w:t>
      </w:r>
      <w:r>
        <w:rPr/>
        <w:t xml:space="preserve"> = 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 xml:space="preserve"> мс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</w:t>
      </w:r>
      <w:r>
        <w:rPr/>
        <w:t>, в октавных полосах со среднегеометрическими частотами: 2, 4, 8, 16, 31,5 и 63 Гц.</w:t>
      </w:r>
    </w:p>
    <w:p>
      <w:pPr>
        <w:pStyle w:val="Normal"/>
        <w:ind w:firstLine="284"/>
        <w:jc w:val="both"/>
        <w:rPr/>
      </w:pPr>
      <w:r>
        <w:rPr/>
        <w:t xml:space="preserve">Амплитудный диапазон измеряемых параметров </w:t>
      </w:r>
      <w:r>
        <w:rPr>
          <w:rFonts w:eastAsia="Symbol" w:cs="Symbol" w:ascii="Symbol" w:hAnsi="Symbol"/>
        </w:rPr>
        <w:t>-</w:t>
      </w:r>
      <w:r>
        <w:rPr/>
        <w:t xml:space="preserve"> от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 xml:space="preserve"> до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 xml:space="preserve"> мс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 xml:space="preserve"> для виброускорения и от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 до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мс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для виброскор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МЕТОДИКА ИЗМЕР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Аппаратура</w:t>
      </w:r>
    </w:p>
    <w:p>
      <w:pPr>
        <w:pStyle w:val="Normal"/>
        <w:ind w:firstLine="284"/>
        <w:jc w:val="both"/>
        <w:rPr/>
      </w:pPr>
      <w:r>
        <w:rPr/>
        <w:t>2.1.1. Для измерений вибрации следует применять аппаратуру по ГОСТ 12.4.012-83.</w:t>
      </w:r>
    </w:p>
    <w:p>
      <w:pPr>
        <w:pStyle w:val="Normal"/>
        <w:ind w:firstLine="284"/>
        <w:jc w:val="both"/>
        <w:rPr/>
      </w:pPr>
      <w:r>
        <w:rPr/>
        <w:t>2.1.2. Перед началом и после окончания измерений следует проводить калибровку измерительной системы с помощью калибровочного устройства или внутреннего контрольного электрического напряжения.</w:t>
      </w:r>
    </w:p>
    <w:p>
      <w:pPr>
        <w:pStyle w:val="Normal"/>
        <w:ind w:firstLine="284"/>
        <w:jc w:val="both"/>
        <w:rPr/>
      </w:pPr>
      <w:r>
        <w:rPr/>
        <w:t>2.1.3. Применяемая измерительная аппаратура и используемое калибровочное устройство должны иметь действующие свидетельства метрологической государственной поверки.</w:t>
      </w:r>
    </w:p>
    <w:p>
      <w:pPr>
        <w:pStyle w:val="Normal"/>
        <w:ind w:firstLine="284"/>
        <w:jc w:val="both"/>
        <w:rPr/>
      </w:pPr>
      <w:r>
        <w:rPr/>
        <w:t>2.2. Подготовка к проведению измерений</w:t>
      </w:r>
    </w:p>
    <w:p>
      <w:pPr>
        <w:pStyle w:val="Normal"/>
        <w:ind w:firstLine="284"/>
        <w:jc w:val="both"/>
        <w:rPr/>
      </w:pPr>
      <w:r>
        <w:rPr/>
        <w:t>2.2.1. Измерения вибрации выполняют по программе, разработанной и согласованной в установленном порядке, включаемой в проектную документацию судна и содержащей схемы расположения точек измерения и методические указания по проведению измерений.</w:t>
      </w:r>
    </w:p>
    <w:p>
      <w:pPr>
        <w:pStyle w:val="Normal"/>
        <w:ind w:firstLine="284"/>
        <w:jc w:val="both"/>
        <w:rPr/>
      </w:pPr>
      <w:r>
        <w:rPr/>
        <w:t>2.2.2. В машинном отделении, изолированных постах управления, производственных помещениях, расположенных в машинном отделении и вне его, точки измерений вибрации выбирают на основных рабочих местах и в зонах обслуживания энергетической установки, механизмов и устройств: у главного и вспомогательного двигателей, у поста управления, в мастерских, у фронта котла, в районе сепараторов топлива и масла, у рыбообрабатывающего оборудования и т.п.</w:t>
      </w:r>
    </w:p>
    <w:p>
      <w:pPr>
        <w:pStyle w:val="Normal"/>
        <w:ind w:firstLine="284"/>
        <w:jc w:val="both"/>
        <w:rPr/>
      </w:pPr>
      <w:r>
        <w:rPr/>
        <w:t>2.2.3. В зонах обслуживания главного двигателя точки измерения должны быть расположены на настиле машинного отделения, на расстоянии 0,7-1,0 м от двигателя. У крупногабаритных двигателей (например, малооборотных дизелей) точки измерений располагают на платформах у двигателя. При наличии двух или более рядом расположенных двигателей измерения должны выполнять на настиле между ними.</w:t>
      </w:r>
    </w:p>
    <w:p>
      <w:pPr>
        <w:pStyle w:val="Normal"/>
        <w:ind w:firstLine="284"/>
        <w:jc w:val="both"/>
        <w:rPr/>
      </w:pPr>
      <w:r>
        <w:rPr/>
        <w:t>2.2.4. В изолированных постах управления, производственных и служебных помещениях площадью до 20 м</w:t>
      </w:r>
      <w:r>
        <w:rPr>
          <w:vertAlign w:val="superscript"/>
        </w:rPr>
        <w:t>2</w:t>
      </w:r>
      <w:r>
        <w:rPr/>
        <w:t xml:space="preserve"> измерения выполняют в центре помещения. В помещениях большей площади число точек измерений должно быть увеличено из расчета одна дополнительная точка на каждые 20-30 м</w:t>
      </w:r>
      <w:r>
        <w:rPr>
          <w:vertAlign w:val="superscript"/>
        </w:rPr>
        <w:t>2</w:t>
      </w:r>
      <w:r>
        <w:rPr/>
        <w:t xml:space="preserve"> и располагать их должны равномерно по помещению.</w:t>
      </w:r>
    </w:p>
    <w:p>
      <w:pPr>
        <w:pStyle w:val="Normal"/>
        <w:ind w:firstLine="284"/>
        <w:jc w:val="both"/>
        <w:rPr/>
      </w:pPr>
      <w:r>
        <w:rPr/>
        <w:t>На рабочих местах измерения вибрации допускается выполнять также на сиденьях, если основной рабочей позой является положение сидя и субъективно вибрация воспринимается как неприятная.</w:t>
      </w:r>
    </w:p>
    <w:p>
      <w:pPr>
        <w:pStyle w:val="Normal"/>
        <w:ind w:firstLine="284"/>
        <w:jc w:val="both"/>
        <w:rPr/>
      </w:pPr>
      <w:r>
        <w:rPr/>
        <w:t>2.2.5. Измерения вибрации проводят не менее чем в 30% жилых и общественных помещений, равномерно расположенных по палубам с обязательным включением помещений, в которых по субъективной оценке наблюдается повышенная вибрация.</w:t>
      </w:r>
    </w:p>
    <w:p>
      <w:pPr>
        <w:pStyle w:val="Normal"/>
        <w:ind w:firstLine="284"/>
        <w:jc w:val="both"/>
        <w:rPr/>
      </w:pPr>
      <w:r>
        <w:rPr/>
        <w:t>На судах с общим числом кают менее десяти измерения следует выполнять во всех каютах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Число пассажирских кают, в которых следует проводить измерения вибрации, может быть уменьшено до 20%, если их общее число на судне более 30, и до 10% - если более 100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змерения выполняют на полу, в центре помещения, а также на сиденьях и койках, в случае их крепления к переборкам и субъективном восприятии вибрации как неприятно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2.6. Измерения вибрации в продольном и траверзном направлениях выполняют в точках, указанных в программе. Эти точки должны быть расположены в машинном отделении (в трюме и на верхней платформе), в центральном посту управления, производственных помещениях, на жилых палубах и на ходовом мостике (в рулевой рубке) не менее двух точек на каждом измерительном уровне (по высоте судна) и намечаются они приблизительно одна под другой в районе лобовой переборки надстройки в диаметральной плоскости судна и на одном из борт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измерений в других точках данного измерительного уровня выбирают направление с превалирующей вибрацией или вертикальное, если разница значений измеряемого параметра вибрации по трем направлениям меньше 2 дБ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2.7. На серийных судах контроль уровней вибрации может выполняться в уменьшенном объеме по согласованной программ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2.8. В процессе ходовых приемо-сдаточных испытаний число точек измерений по решению приемной комиссии может быть сокращено или дополнено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 Условия проведения измерений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1. Контроль вибрации проводят на режиме полного хода при номинальной частоте вращения гребных винтов, работе главных и вспомогательных механизмов и другого оборудования, обеспечивающих нормальную эксплуатацию судна на данном режим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 речных судах, кроме того, по решению комиссии по приемке могут быть выполнены измерения на частичных режимах хода судн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2. Измерения на ходовом режиме проводят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районах моря с глубинами не менее четырехкратной осадки судна (для речных судов глубины не оговариваются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волнении не выше 3 баллов для судов водоизмещением до 5000 т и 4 баллов для судов водоизмещением 5000 т и выше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 головных судах - в полном грузе и в балласте. При невозможности в период приемо-сдаточных испытаний обеспечить полную загрузку судна, измерения в грузе должны быть выполнены в одном из первых эксплуатационных рейсов, по согласованию с заказчиком судна. На серийных судах в полном грузе или в балласте, о чем делают соответствующую запись в протоколе испытаний. Во всех случаях осадка кормы должна гарантировать полное погружение винт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движении судна прямым курсом. Допускается перекладка руля на угол не более 2</w:t>
      </w:r>
      <w:r>
        <w:rPr>
          <w:rFonts w:eastAsia="Symbol" w:cs="Symbol" w:ascii="Symbol" w:hAnsi="Symbol"/>
        </w:rPr>
        <w:t>°</w:t>
      </w:r>
      <w:r>
        <w:rPr/>
        <w:t xml:space="preserve"> на левый или правый борт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3. На технических судах и судах промыслового флота измерения выполняют на ходовом и производственном режимах при спецификационных условиях. В производственно-технологических помещениях судов промыслового флота измерения вибрации в период ходовых испытаний выполняют при работе технологического оборудования без рыбообработк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4. Измерения вибрации выполняют в оборудованных согласно спецификации и подготовленных к испытаниям помещениях. В каютах, особенно с виброизолированными ("плавающими") полами, кроме операторов, проводящих измерения, может находиться не больше людей, чем предусмотрено спецификацией для данного помеще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4. Проведение измерений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4.1. Измерения вибрации выполняют в точках, указанных в пп.2.2.2-2.2.6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4.2. При измерении вибрации в случае необходимости для установки датчика допускается использовать промежуточную металлическую пластину круглой или прямоугольной формы толщиной 4-5 мм, диаметром (или стороной прямоугольника) (200</w:t>
      </w:r>
      <w:r>
        <w:rPr>
          <w:rFonts w:eastAsia="Symbol" w:cs="Symbol" w:ascii="Symbol" w:hAnsi="Symbol"/>
        </w:rPr>
        <w:t>±</w:t>
      </w:r>
      <w:r>
        <w:rPr/>
        <w:t>50) мм. Допускается применение промежуточных элементов с другими размерами, если они не вносят дополнительных погрешностей в измерения. Промежуточную пластину с закрепленным в ее центре вибропреобразователем прижимают к измеряемой поверхности ногами стоящего человека. При наличии на палубе помещений ковровых или других мягких покрытий пластину с датчиком устанавливают поверх покрытия. На сиденьях и койках пластину с датчиком размещают между человеком и измеряемой поверхностью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4.3. При измерении параметров периодической вибрации отсчет проводят по среднему показанию прибор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соответствии с ГОСТ 12.1.012-90 время измерений в октавных полосах со среднегеометрическими частотами 2 и 4 Гц должно составлять не менее 20 с, в октавах 8 и 16 Гц - не менее 2 с, в октавах 31,5 и 63 Гц - не менее 1 с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4.4. При необходимости определения параметров случайной вибрации (при движении во льдах, на земснарядах при дноуглубительных работах) время измерений в октавах от 2 до 63 Гц должно составлять не менее 120 с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измерений параметров случайной вибрации следует применять приборы с постоянной времени не менее 120 с или осуществлять магнитную регистрацию с последующим анализом в лабораторных условия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РАБОТКА И ОФОРМЛЕНИЕ РЕЗУЛЬТАТОВ ИЗМЕР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1. Результаты измерений вибрации, выполненных в каждой точке в соответствии с пп.2.2.2-2.2.6, с внесенными в них поправками, сопоставляют с соответствующими санитарными норма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2. Результаты измерений должны быть оформлены протоколом испытаний, содержащим следующие данные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и тип судн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омер проекта и порядковый номер в сери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организации-проектанта и завода-изготовителя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од постройки судна, порт приписк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ату проведения испытан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йон испытаний, глубину, состояние моря (реки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анные о загрузке судн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ежим работы судна и энергетической установки (нагрузка и частота вращения главных двигателей, частота вращения гребных винтов, работающие дизель-генераторы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ведения о применяемой измерительной аппаратуре (наименование, тип, данные о поверке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организации, должность и фамилии операторов, выполнявших измерения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ключение по результатам измерений вибрации с оценкой соответствия их санитарным норма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 протоколу испытаний прилагают таблицу с обработанными результатами измерений, указанием мест и точек измерений. Форма таблицы приведена в справочном приложени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3. Протокол испытаний передается для принятия решения приемной комиссии и является составной частью приемного акта суд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 ТАБЛИЦЫ РЕЗУЛЬТАТОВ ИЗМЕРЕНИЙ ВИБР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Уровни вибрации в помещениях теплохода "__________"</w:t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275"/>
        <w:gridCol w:w="670"/>
        <w:gridCol w:w="606"/>
        <w:gridCol w:w="656"/>
        <w:gridCol w:w="762"/>
        <w:gridCol w:w="708"/>
        <w:gridCol w:w="851"/>
      </w:tblGrid>
      <w:tr>
        <w:trPr/>
        <w:tc>
          <w:tcPr>
            <w:tcW w:w="2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й и расположение точек измер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виброускорения (виброскорости), д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ктавных полосах частот, Гц 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шинное отделен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норм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значения нормы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очка 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значения результатов измерений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очка 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сты управле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норм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пост управления, у пульта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ые помещения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норм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ка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амбуз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. .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помеще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норм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улевая рубк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Жилые помеще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норм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юта № . . .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. . 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организации,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олжности и подписи операторов,</w:t>
      </w:r>
    </w:p>
    <w:p>
      <w:pPr>
        <w:pStyle w:val="Normal"/>
        <w:ind w:firstLine="284"/>
        <w:jc w:val="both"/>
        <w:rPr/>
      </w:pPr>
      <w:r>
        <w:rPr/>
        <w:t>выполнявших измерения</w:t>
      </w:r>
      <w:r>
        <w:rPr>
          <w:lang w:val="en-US"/>
        </w:rPr>
        <w:t xml:space="preserve"> </w:t>
      </w:r>
      <w:r>
        <w:rPr/>
        <w:t>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  <w:szCs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aana">
    <w:name w:val="Aa?an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58:00Z</dcterms:created>
  <dc:creator> </dc:creator>
  <dc:description/>
  <dc:language>en-US</dc:language>
  <cp:lastModifiedBy>Alex</cp:lastModifiedBy>
  <dcterms:modified xsi:type="dcterms:W3CDTF">2001-12-06T14:39:00Z</dcterms:modified>
  <cp:revision>6</cp:revision>
  <dc:subject/>
  <dc:title>ГОСТ 12.1.047-85</dc:title>
</cp:coreProperties>
</file>