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1.050-86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ДК 534.322.3.08.:658.382.3:006.354                                                                     Группа Т58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истема стандартов безопасности труда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ЕТОДЫ ИЗМЕРЕНИЯ ШУМА НА РАБОЧИХ МЕСТАХ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ccupational safety standards system.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Methods of noise measurement at work-places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 1987-01-0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ВЕРЖДЕН И ВВЕДЕН В ДЕЙСТВИЕ постановлением Государственного комитета СССР по стандартам от 28 марта 1986 г. № 790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граничение срока действия снято постановлением Госстандарта от 22.06.92 № 564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ЗАМЕН ГОСТ 20445-75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ИЗДАНИЕ (Апрель 2001 г.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й стандарт устанавливает методы измерения шума в производственных помещениях и на территориях предприятий на рабочих местах во всех отраслях народного хозяй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. Измерения шума должны производиться для контроля соответствия фактических уровней шума на рабочих местах допустимым по действующим норма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2. Устанавливаются следующие измеряемые и рассчитываемые величины в зависимости от временных характеристик шума*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Термины и определения даны в ГОСТ 12.1.003-8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ровень звука, дБА, и октавные уровни звукового давления, дБ - постоянного шум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квивалентный уровень звука и максимальный уровень звука, дБА - для колеблющегося во времени шум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эквивалентный уровень звука, дБА, и максимальный уровень звука, дБА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, - для импульсного шум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квивалентный и максимальный уровни, дБА, - для прерывистого шум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3. Результаты измерений должны характеризовать шумовое воздействие за время рабочей смены (рабочего дня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станавливается следующая продолжительность измерения непостоянного шума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овина рабочей смены (рабочего дня) или полный технологический цикл. Допускается общая продолжительность измерения 30 мин, состоящая из трех циклов каждый продолжительностью 10 мин - для колеблющегося во времен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0 мин - для импульсного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ный цикл характерного действия шума - для прерывистого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4. Измерения шума для контроля соответствия фактических уровней шума на рабочих местах допустимым уровням по действующим нормам должны производиться при работе не менее 2/3 установленных в данном помещении единиц технологического оборудования в наиболее часто реализуемом (характерном) режиме его рабо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 время проведения измерений должно быть включено оборудование вентиляции, кондиционирования воздуха и другие обычно используемые в помещении устройства, являющиеся источником шум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5. При проведении измерений шума должно быть учтено воздействие вибрации, магнитных и электрических полей, радиоактивного излучения и других неблагоприятных факторов, влияющих на результаты измере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АППАРАТУРА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1. Уровни звука измеряют шумомерами 1 или 2-го класса точности по ГОСТ 17187-8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. Октавные уровни звукового давления измеряют шумомерами по ГОСТ 17187-81 с подключенными к ним октавными электрическими фильтрами по ГОСТ 17168-82 или комбинированными измерительными системами соответствующего класса точ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 Измерение эквивалентных уровней звука следует производить интегрирующими шумомерами и шумоинтеграторами, перечень которых приведен в справочном приложении 1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опускается использовать индивидуальные дозиметры шумов с параметром эквивалентност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 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число децибел, прибавляемых к уровню шума при уменьшении времени его действия в 2 раза для сохранения той же дозы шум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 Аппаратуру калибруют до и после проведения измерения шума в соответствии с инструкциями по эксплуатации прибор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ПРОВЕДЕНИЕ ИЗМЕРЕ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. Микрофон следует располагать на высоте 1,5 м над уровнем пола или рабочей площадки (если работа выполняется стоя) или на высоте уха человека, подвергающегося воздействию шума (если работа выполняется сидя). Микрофон должен быть ориентирован в направлении максимального уровня шума и удален не менее чем на 0,5 м от оператора, проводящего измер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. Для оценки шума на постоянных рабочих местах измерения следует проводить в точках, соответствующих установленным постоянным места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 Для оценки шума на непостоянных рабочих местах измерения следует проводить в рабочей зоне в точке наиболее частого пребывания работающего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 При проведении измерений октавных уровней звукового давления переключатель частотной характеристики прибора устанавливают в положение "фильтр". Октавные уровни звукового давления измеряют в полосах со среднегеометрическими частотами 63-8000 Гц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проведении измерений уровней звука и эквивалентных уровней звука, дБА, переключатель частотной характеристики прибора устанавливают в положение "А"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. При проведении измерений уровней звука и октавных уровней звукового давления постоянного шума переключатель временной характеристики прибора устанавливают в положение "медленно". Значения уровней принимают по средним показателям при колебании стрелки прибо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 Значения уровней звука и октавных уровней звукового давления считывают со шкалы прибора с точностью до 1 дБА, дБ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7. Измерения уровней звука и октавных уровней звукового давления постоянного шума должны быть проведены в каждой точке не менее трех раз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8. При проведении измерений эквивалентных уровней звука колеблющегося во времени шума для определения эквивалентного (по энергии) уровня звука переключатель временной характеристики прибора устанавливают в положение "медленно". Значения уровней звука принимают по показаниям стрелки прибора в момент отсче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9. При проведении измерений максимальных уровней звука колеблющегося во времени шума переключатель временной характеристики прибора устанавливают в положение "медленно". Значения уровней звука снимают в момент максимального показания прибо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 При проведении измерений максимальных уровней звука импульсного шума переключатель временной характеристики прибора устанавливают в положение "импульс". Значения уровней принимают по максимальному показанию прибо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1. Интервалы отсчета уровней звука колеблющегося во времени шума при измерениях эквивалентного уровня продолжительностью 30 мин составляют 5-6 с при общем числе отсчетов 36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2. При проведении измерений эквивалентных уровней звука непостоянного шума переключатель временной характеристики прибора устанавливают в положение "медленно", измеряют уровни звука и продолжительность каждой ступен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 ОБРАБОТКА РЕЗУЛЬТАТОВ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. Результаты измерения представляют в форме протокола в соответствии с приложением 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2. Средний уровень звука и средние октавные уровни звукового давления постоянного шума в каждой точке определяют в соответствии с приложением 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3. За максимальный уровень звука при проведении измерений шумомерами принимают наибольшее значение уровня звука за период измер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4. Эквивалентные уровни звука прерывистого шума в каждой точке при измерениях шумомером определяют в соответствии с приложением 4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5. Эквивалентные уровни звука колеблющегося во времени шума при измерениях шумомером в течение 30 мин в каждой точке определяют в соответствии с рекомендуемым приложением 5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СНОВНЫЕ ХАРАКТЕРИСТИКИ ПРИБОРОВ  ДЛЯ ИЗМЕРЕНИЯ НЕПОСТОЯННЫХ ШУМОВ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869"/>
        <w:gridCol w:w="1701"/>
        <w:gridCol w:w="1843"/>
        <w:gridCol w:w="1843"/>
        <w:gridCol w:w="1920"/>
        <w:gridCol w:w="1620"/>
        <w:gridCol w:w="1781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арактеристика </w:t>
            </w:r>
          </w:p>
        </w:tc>
        <w:tc>
          <w:tcPr>
            <w:tcW w:w="12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рующие шумомеры</w:t>
            </w:r>
          </w:p>
        </w:tc>
      </w:tr>
      <w:tr>
        <w:trPr/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ШВ-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221, 222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23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0023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002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L 393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78 </w:t>
            </w:r>
          </w:p>
        </w:tc>
      </w:tr>
      <w:tr>
        <w:trPr/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отная коррекция</w:t>
            </w:r>
          </w:p>
        </w:tc>
        <w:tc>
          <w:tcPr>
            <w:tcW w:w="18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, С, Лин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, Лин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, С, Лин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, С, Лин</w:t>
            </w:r>
          </w:p>
        </w:tc>
        <w:tc>
          <w:tcPr>
            <w:tcW w:w="19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, С, Лин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, Лин</w:t>
            </w:r>
          </w:p>
        </w:tc>
        <w:tc>
          <w:tcPr>
            <w:tcW w:w="1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, Лин</w:t>
            </w:r>
          </w:p>
        </w:tc>
      </w:tr>
      <w:tr>
        <w:trPr/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оянная времени</w:t>
            </w:r>
          </w:p>
        </w:tc>
        <w:tc>
          <w:tcPr>
            <w:tcW w:w="18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ыстро, медленно,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ыстро, медленно, пик, хранение максимум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ыстро, медленно, пик, импульс, хранение максимум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ыстро, медленно, импульс, пик, хранение импульса</w:t>
            </w:r>
          </w:p>
        </w:tc>
        <w:tc>
          <w:tcPr>
            <w:tcW w:w="19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ыстро, медленно, импульс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ыстро, медленно, пик, импульс</w:t>
            </w:r>
          </w:p>
        </w:tc>
        <w:tc>
          <w:tcPr>
            <w:tcW w:w="1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ыстро, медленно, импульс</w:t>
            </w:r>
          </w:p>
        </w:tc>
      </w:tr>
      <w:tr>
        <w:trPr/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ы, мм</w:t>
            </w:r>
          </w:p>
        </w:tc>
        <w:tc>
          <w:tcPr>
            <w:tcW w:w="18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9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18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9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нее 1,0</w:t>
            </w:r>
          </w:p>
        </w:tc>
        <w:tc>
          <w:tcPr>
            <w:tcW w:w="1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готовитель</w:t>
            </w:r>
          </w:p>
        </w:tc>
        <w:tc>
          <w:tcPr>
            <w:tcW w:w="18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"Виброприбор", СССР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Брюль и Къер", Дани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Брюль и Къер", Дани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Роботрон", ГДР</w:t>
            </w:r>
          </w:p>
        </w:tc>
        <w:tc>
          <w:tcPr>
            <w:tcW w:w="1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Роботрон", ГДР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CEL", Англия</w:t>
            </w:r>
          </w:p>
        </w:tc>
        <w:tc>
          <w:tcPr>
            <w:tcW w:w="17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Вяртсиля", Финляндия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должен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tbl>
      <w:tblPr>
        <w:tblW w:w="1268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27"/>
        <w:gridCol w:w="1947"/>
        <w:gridCol w:w="1678"/>
        <w:gridCol w:w="1761"/>
        <w:gridCol w:w="1701"/>
        <w:gridCol w:w="1843"/>
        <w:gridCol w:w="162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3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моинтеграторы</w:t>
            </w:r>
          </w:p>
        </w:tc>
        <w:tc>
          <w:tcPr>
            <w:tcW w:w="6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зиметры шумов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Н-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D 0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 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74 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080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отная коррекция</w:t>
            </w:r>
          </w:p>
        </w:tc>
        <w:tc>
          <w:tcPr>
            <w:tcW w:w="19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выбранному шумомеру</w:t>
            </w:r>
          </w:p>
        </w:tc>
        <w:tc>
          <w:tcPr>
            <w:tcW w:w="1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выбранному шумомеру</w:t>
            </w:r>
          </w:p>
        </w:tc>
        <w:tc>
          <w:tcPr>
            <w:tcW w:w="1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6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оянная времени</w:t>
            </w:r>
          </w:p>
        </w:tc>
        <w:tc>
          <w:tcPr>
            <w:tcW w:w="19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ленно</w:t>
            </w:r>
          </w:p>
        </w:tc>
        <w:tc>
          <w:tcPr>
            <w:tcW w:w="1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ыстро, импульс</w:t>
            </w:r>
          </w:p>
        </w:tc>
        <w:tc>
          <w:tcPr>
            <w:tcW w:w="693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ерывная обработка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ы, мм</w:t>
            </w:r>
          </w:p>
        </w:tc>
        <w:tc>
          <w:tcPr>
            <w:tcW w:w="19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1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6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19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6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готовитель</w:t>
            </w:r>
          </w:p>
        </w:tc>
        <w:tc>
          <w:tcPr>
            <w:tcW w:w="19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О "Медлабортехника", СССР</w:t>
            </w:r>
          </w:p>
        </w:tc>
        <w:tc>
          <w:tcPr>
            <w:tcW w:w="1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Роде и Шварц", ФРГ</w:t>
            </w:r>
          </w:p>
        </w:tc>
        <w:tc>
          <w:tcPr>
            <w:tcW w:w="1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Брюль и Къер", Дания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CEL", Англи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Вяртсиля", Финляндия</w:t>
            </w:r>
          </w:p>
        </w:tc>
        <w:tc>
          <w:tcPr>
            <w:tcW w:w="16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Роботрон", ГДР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ОТОКОЛ ПРОВЕДЕНИЯ ИЗМЕРЕНИЙ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Место проведения измерений . . . . . . .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Средства измерений и аппаратура . . .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Сведения о государственной поверке .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. . . . . . . . . . . . . . . . . . . . . . . . . . . . . . . . . . . . . . . . . . . . . . . . . . . 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дата и номер свидетельства (справки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Нормативно-техническая документация, в соответствии с которой проводились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мерения  . . . . . . . . . . . . . . . . . . . . . . . .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Основные источники шума, характер шума, создаваемого ими в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мещении . . . . . . . . . . . . . . . . . . . . . . . .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Время, в течение которого проводилось измерение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 Эскиз помещения (территории) с нанесением источников шума и указанием стрелками мест установки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и ориентации микрофонов. Порядковые номера точек измерений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. . . . . . . . . . . . . .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 Организация, проводившая измерения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 Ф. И. О. ответственного за проведение измерений или проводившего измерение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. . . . . . . . . . . . . . . . . . . . . . . . . . . . . . . . . . . . . . 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0. Результаты измерения и расчета по форме 1. . . . . . . . . . . . . . . . . . . . . . . . . . . . . . . . . . . . . . . . . . . . . . . 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орма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ЕЗУЛЬТАТЫ ИЗМЕРЕНИЯ ШУМА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4374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80"/>
        <w:gridCol w:w="1221"/>
        <w:gridCol w:w="766"/>
        <w:gridCol w:w="850"/>
        <w:gridCol w:w="851"/>
        <w:gridCol w:w="850"/>
        <w:gridCol w:w="393"/>
        <w:gridCol w:w="488"/>
        <w:gridCol w:w="488"/>
        <w:gridCol w:w="488"/>
        <w:gridCol w:w="597"/>
        <w:gridCol w:w="597"/>
        <w:gridCol w:w="597"/>
        <w:gridCol w:w="747"/>
        <w:gridCol w:w="1559"/>
        <w:gridCol w:w="1701"/>
        <w:gridCol w:w="1701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3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 шума</w:t>
            </w:r>
          </w:p>
        </w:tc>
        <w:tc>
          <w:tcPr>
            <w:tcW w:w="4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ровни звукового давления в дБ и октавных полосах со среднегеометрическими частотами, Гц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звука (эквивалент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ый уровень звука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устимые значения (ПС или</w:t>
            </w:r>
          </w:p>
        </w:tc>
      </w:tr>
      <w:tr>
        <w:trPr/>
        <w:tc>
          <w:tcPr>
            <w:tcW w:w="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/п 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мерения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стоянны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еблющийс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рывисты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пульсный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3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25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0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0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0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00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000 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звука), дБ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БА, дБ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БА по норме)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ПРЕДЕЛЕНИЕ СРЕДНЕГО УРОВНЯ ЗВУКА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ОКТАВНЫХ УРОВНЕЙ ЗВУКОВОГО ДАВЛЕНИЯ)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редний уровень зву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, дБА, и средние октавные уровни звукового давл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дБ, вычисляют по формулам: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lg 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lg 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>,</w:t>
      </w:r>
    </w:p>
    <w:p>
      <w:pPr>
        <w:pStyle w:val="Normal"/>
        <w:ind w:left="1560" w:hanging="1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- измеренные уровни звука, дБА. или октавные уровни звукового давления в точке, дБ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, 2, ..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личество измерений в точк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6018"/>
      </w:tblGrid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lg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sub>
                                </m:sSub>
                              </m:sup>
                            </m:sSup>
                          </m:e>
                        </m:nary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6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уммарный уровень звука (октавный уровень звукового давления) вычисляется по таблиц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БА, дБ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63"/>
        <w:gridCol w:w="495"/>
        <w:gridCol w:w="435"/>
        <w:gridCol w:w="405"/>
        <w:gridCol w:w="465"/>
        <w:gridCol w:w="405"/>
        <w:gridCol w:w="495"/>
        <w:gridCol w:w="495"/>
        <w:gridCol w:w="525"/>
        <w:gridCol w:w="480"/>
        <w:gridCol w:w="495"/>
        <w:gridCol w:w="510"/>
        <w:gridCol w:w="495"/>
        <w:gridCol w:w="495"/>
      </w:tblGrid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ность двух складываемых уровней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бавка к более высокому уровню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ложение уровней по таблице проводят в следующем порядке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вычисляют разность складываемых уравнени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определяют добавку к более высокому уровню в соответствии с таблице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) прибавляют добавку к более высокому уровню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) аналогичные действия производят с полученной суммой и третьим уровнем и т. д. Полученная сумма и е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sup>
            </m:sSup>
          </m:e>
        </m:nary>
      </m:oMath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Если разность между наибольшим и наименьшим измеренными уровнями не превышает 5 дБ, то среднее знач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равно среднему арифметическому значению всех измеренных уровн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СЧЕТ ЭКВИВАЛЕНТНОГО УРОВНЯ ЗВУКА ПРЕРЫВИСТОГО ШУМА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 ИЗМЕРЕНИЯХ ШУМОМЕРОМ (ШУМ В СТУПЕНИ - ПОСТОЯННЫЙ)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чет эквивалентного уровня звука, дБА (уровня звукового давления, дБ) проводится в следующей последовательности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Определяют поправк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, дБА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, дБ, к значениям измеренных уровней зву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или октавных уровней звукового давл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в зависимости от продолжительности ступеней шума в соответствии с таблицей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2"/>
        <w:gridCol w:w="515"/>
        <w:gridCol w:w="515"/>
        <w:gridCol w:w="515"/>
        <w:gridCol w:w="515"/>
        <w:gridCol w:w="515"/>
        <w:gridCol w:w="515"/>
        <w:gridCol w:w="515"/>
        <w:gridCol w:w="466"/>
        <w:gridCol w:w="579"/>
        <w:gridCol w:w="579"/>
        <w:gridCol w:w="57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должительность ступени прерывистого шума, мин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рав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дБ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дБ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,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Вычисляют разност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для каждой ступени шум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Полученные разности энергетически суммируются в соответствии с таблицей обязательного приложения 3. Определенный суммарный уровень и будет являться эквивалентным уровнем звука или уровнем звукового давл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СЧЕТ ЭКВИВАЛЕНТНОГО УРОВНЯ ЗВУКА КОЛЕБЛЮЩЕГОСЯ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 ВРЕМЕНИ ШУМА (продолжительность измерения 30 мин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чет производится в следующей последователь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Диапазон подлежащих измерению уровней звука разбивают на следующие интервалы: от 38 до 42; от 43 до 47; от 48 до 52; от 53 до 57; от 58 до 62; от 68 до 67; от 68 до 72; от 73 до 77; от 78 до 82; от 83 до 87; от 88 до 92; от 93 до 97; от 98 до 102; от 103 до 107; от 108 до 112; от 113 до 117; от 118 до 122 дБ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Измеряемые уровни звука распределяют по интервалам, подсчитывают число отсчетов уровней звука в каждом интервал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ультаты отсчетов заносятся в графы 2 и 3 табл.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По табл. 2 определяют частные индексы в зависимости от интервала и числа отсчетов в данном интервале уровней звука. Полученные значения записывают в графу 4 табл.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Записанные в графе 4 частные индексы суммируют и результат записывают в графу 5 табл. 1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Эквивалентный уровень зву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 дБА, определяют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- поправка, дБА, определяемая по табл. 3 в зависимости от величины суммарного индекс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леблющийся во времени шум (продолжительность измерения 30 мин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843"/>
        <w:gridCol w:w="1701"/>
        <w:gridCol w:w="1586"/>
        <w:gridCol w:w="1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валы уровней звука, д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метки отсчетов уровней звука в интерва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отсчетов уровней звука в интервал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ные индексы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рный индекс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38 до 4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43  "  4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48  "  5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53  "  5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58  "  6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63  "  6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68  "  7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73  "  7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78  "  8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83  "  8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88  "  9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93  "  9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 98  " 10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103 " 10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108 " 11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113 " 11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 118 " 12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=                                       дБА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=                                      дБ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3"/>
        <w:gridCol w:w="690"/>
        <w:gridCol w:w="30"/>
        <w:gridCol w:w="600"/>
        <w:gridCol w:w="705"/>
        <w:gridCol w:w="780"/>
        <w:gridCol w:w="15"/>
        <w:gridCol w:w="750"/>
        <w:gridCol w:w="30"/>
        <w:gridCol w:w="735"/>
        <w:gridCol w:w="615"/>
        <w:gridCol w:w="15"/>
        <w:gridCol w:w="600"/>
        <w:gridCol w:w="720"/>
        <w:gridCol w:w="30"/>
        <w:gridCol w:w="720"/>
      </w:tblGrid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7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валы уровней звука, дБА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счетов уровней звука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3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4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4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2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5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7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5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6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6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 67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6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 7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7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77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7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8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87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вале</w:t>
            </w:r>
          </w:p>
        </w:tc>
        <w:tc>
          <w:tcPr>
            <w:tcW w:w="7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ные индексы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8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6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3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4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9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4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-23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-26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2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-3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3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3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-34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4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9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4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9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-39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3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3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-44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7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7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-49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-56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2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2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-63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3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3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3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-7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5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5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-8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-9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-10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8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8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8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-115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0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-13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1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1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0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-15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0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-17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2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2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0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1-19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8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8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0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-22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3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30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1-25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4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4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-28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0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-32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9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9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9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000</w:t>
            </w:r>
          </w:p>
        </w:tc>
      </w:tr>
      <w:tr>
        <w:trPr/>
        <w:tc>
          <w:tcPr>
            <w:tcW w:w="1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-360</w:t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0</w:t>
            </w:r>
          </w:p>
        </w:tc>
        <w:tc>
          <w:tcPr>
            <w:tcW w:w="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61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000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должение табл.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8"/>
        <w:gridCol w:w="840"/>
        <w:gridCol w:w="825"/>
        <w:gridCol w:w="15"/>
        <w:gridCol w:w="900"/>
        <w:gridCol w:w="15"/>
        <w:gridCol w:w="900"/>
        <w:gridCol w:w="30"/>
        <w:gridCol w:w="990"/>
        <w:gridCol w:w="45"/>
        <w:gridCol w:w="1035"/>
        <w:gridCol w:w="15"/>
        <w:gridCol w:w="1140"/>
      </w:tblGrid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отсчетов</w:t>
            </w:r>
          </w:p>
        </w:tc>
        <w:tc>
          <w:tcPr>
            <w:tcW w:w="67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валы уровней звука, дБА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ней звука в интервал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8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9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9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9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02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0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0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12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1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22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ные индексы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8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80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8000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6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6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6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6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3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4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3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4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3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4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3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9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9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9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5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5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5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4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4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4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4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-23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-26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2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2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2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2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-3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3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3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3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3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-34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4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9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4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9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4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9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4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-39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3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3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3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-44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7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7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7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-49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-56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2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2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2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-63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3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3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3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-7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5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5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5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-8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-9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-10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8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8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8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-115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-13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1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1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1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1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-15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-17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2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2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2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2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1-19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8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8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8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8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-22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3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3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3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1-25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4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4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4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4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-28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-32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9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9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9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9000000</w:t>
            </w:r>
          </w:p>
        </w:tc>
      </w:tr>
      <w:tr>
        <w:trPr/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-360</w:t>
            </w:r>
          </w:p>
        </w:tc>
        <w:tc>
          <w:tcPr>
            <w:tcW w:w="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0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0000</w:t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00</w:t>
            </w:r>
          </w:p>
        </w:tc>
        <w:tc>
          <w:tcPr>
            <w:tcW w:w="93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00000</w:t>
            </w:r>
          </w:p>
        </w:tc>
        <w:tc>
          <w:tcPr>
            <w:tcW w:w="10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000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000000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0000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50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885"/>
        <w:gridCol w:w="1242"/>
        <w:gridCol w:w="885"/>
        <w:gridCol w:w="1242"/>
        <w:gridCol w:w="885"/>
        <w:gridCol w:w="1242"/>
        <w:gridCol w:w="885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рный индек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БА</w:t>
            </w:r>
          </w:p>
        </w:tc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рный индек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БА</w:t>
            </w:r>
          </w:p>
        </w:tc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рный индек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БА</w:t>
            </w:r>
          </w:p>
        </w:tc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рный индек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БА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4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9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9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5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9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5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5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5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2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2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2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2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81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81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12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8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12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1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43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43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43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9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9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5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9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5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5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5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2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2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2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2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2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81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2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81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12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81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12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0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12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43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43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43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4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4:38:00Z</dcterms:created>
  <dc:creator> </dc:creator>
  <dc:description/>
  <dc:language>en-US</dc:language>
  <cp:lastModifiedBy>Alex</cp:lastModifiedBy>
  <dcterms:modified xsi:type="dcterms:W3CDTF">2001-12-06T14:38:00Z</dcterms:modified>
  <cp:revision>17</cp:revision>
  <dc:subject/>
  <dc:title/>
</cp:coreProperties>
</file>