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7.12-8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5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57.035:658.382.3:006.354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ТОКА ХИМИЧЕСК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hemical sources of electric energy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1989-01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 1994-01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электротехническ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Сергеев, А.В.Николаев, М.П.Пастухов, Е.И.Филькова, И.А.Свирид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18.02.88 № 28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рок первой проверки - 1993 г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12.2.007.12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4-85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5-76</w:t>
            </w:r>
          </w:p>
        </w:tc>
        <w:tc>
          <w:tcPr>
            <w:tcW w:w="33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7-76</w:t>
            </w:r>
          </w:p>
        </w:tc>
        <w:tc>
          <w:tcPr>
            <w:tcW w:w="33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16-79</w:t>
            </w:r>
          </w:p>
        </w:tc>
        <w:tc>
          <w:tcPr>
            <w:tcW w:w="33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2.007.0-75</w:t>
            </w:r>
          </w:p>
        </w:tc>
        <w:tc>
          <w:tcPr>
            <w:tcW w:w="33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3.019-80</w:t>
            </w:r>
          </w:p>
        </w:tc>
        <w:tc>
          <w:tcPr>
            <w:tcW w:w="33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. Январь 198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рвичные и вторичные химические источники тока (далее - изделия) и устанавливает требования безопасности к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делия должны соответствовать требованиям настоящего стандарта и ГОСТ 12.2.007.0-75, а работы, связанные с их испытаниями и обслуживанием, необходимо проводить в соответствии с требованиями ГОСТ 12.1.005-76, ГОСТ 12.1.007-76, ГОСТ 12.1.016-79, ГОСТ 12.3.01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нструкция изделий должна обеспечивать безопасность обслуживающего персонала при производстве, обслуживании и применении по назнач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случаях, когда конструкция изделий в условиях производства и обслуживания не позволяет полностью исключить отрицательные воздействия на обслуживающий персонал, должны быть предусмотрены дополнительные меры, обеспечивающие полную безопасность, что должно быть указано в стандартах или технических условиях на изделия конкретных типов, в инструкции по техническому обслуживанию (эксплуатации) и в других документах по производству, испытаниям и приме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е допускается использовать в аппаратуре, приборах и других потребителях электрической энергии химические источники тока, если не обеспечиваются требования правил безопас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е для питания потребителей не соответствует параметрам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араллельное соединение нескольких источников тока, имеющих различную, выходящую за установленный допуск, степень заряженности (значение напряж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яд на потребителя электрической энергии возможен до напряжения ниже ограниченного правилами эксплуатации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ы разряда не обеспечены конструкцией и не предусмотрены правилами эксплуатации источников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внешних воздействующих факторов превышают значения, допустимые для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установки не обеспечивает надежное крепление источника тока, предусмотренное его конструкцией и указанное в правилах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актные устройства потребителей электрической энергии не соответствуют конструкции выводов источника тока и не обеспечивают надежность соеди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соблюдены ограничения и запрещения, указанные в нормативно-технической документации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конструкции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я изделий должна исключать возможность повреждения рук при работе с источником тока. Края изделий должны быть без трещин, заусенцев и сколов; острые кромки и углы должны быть притуп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несенные на внешнюю поверхность изделий условные знаки и пояснения должны содержать информацию, минимально необходимую для обеспечения безопасного обращения с источником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нанесения условных знаков непосредственно на корпус изделий указанная информация должна быть включена в инструкцию по техническому обслуживанию (эксплуатации) изделий, о чем должно быть указано в стандартах или технических условиях на изделиях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я изделий должна исключать возможность вытекания или выплескивания электролита при наклонах, толчках и вибрациях согласно требованиям, указанным в стандартах или технических условиях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делия, при работе которых выделяются вещества вредные для здоровья, должны выполняться герметич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допускается выполнять негерметичными, если защита от воздействия выделяющихся вредных веществ обеспечивается средствами коллективной или индивидуальной защиты, указанными в инструкции по техническому обслуживанию (эксплуата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онструкция изделий должна исключать возможность взрыва и самовозгорания источника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нструкция аккумуляторов должна обеспечивать контроль уровня заливаемого электролита без необходимости визуальной, неинструментальной проверки через заливочные горловины (отверст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онструкция заливочных отверстий должна исключать разбрызгивание электролита при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Конструкция изделий должна, при необходимости, обеспечивать возможность применения стандартных средств индивидуальной или коллективной защиты от воздействия на обслуживающий персонал кислот, щелочей и других токсичных веществ при производстве, техническом обслуживании и применении источников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Корпус изделий должен иметь опорную поверхность, обеспечивающую устойчивое положение при установке их в приборы, аппаратуру и другие потребители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а корпусе должны быть предусмотрены дополнительные устройства, обеспечивающие надежное крепление в местах установк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Корпус изделий массой более 20 кг должен иметь устройства, обеспечивающие возможность переноса двумя руками. При этом прочность корпуса и устройства для переноса должны обеспечивать безопасность перемещения (переноса) с учетом установленных правил эксплуатации источников тока. При невозможности обеспечить необходимую прочность указанных устройств изделия должны помещаться в транспортную та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в нормативно-технической документации на изделия должны быть указаны допустимые способы транспортирования их при погрузо-разгрузочных работах и мон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Конструкция контактов не должна допускать возможность присоединения изделий в электрическую цепь с нарушением полярности, а также должна исключать возможность появления прерывистого контакта при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Конструкция внешних соединений аккумуляторов и элементов в батареи должна иметь, при необходимости, защитные устройства, исключающие возможность короткого замыкания при установке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Изделия должны быть пожаробезопасными в соответствии с требованиями ГОСТ 12.1.004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Вероятность возникновения пожара по конструктивно-производственным причинам вычисляют по формуле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роятность воспламенения горючего материала изделия или окружающей газов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количество случаев воспламене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изделий, находящихся в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вероятности возникновения пожара проводят на основании результатов эксплуатации издел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&gt;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доверительной вероятности не менее 0,8, то конструкцию изделий считают неудовлетворитель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Температура воспламенения материала корпуса изделий должна быть на 20% выше температуры, которая может быть достигнута на них при коротком замыкании во внешней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теплостойкость материала корпуса изделия не обеспечивает выполнение данного требования, то в конструкции изделий должны быть установлены предохранители или другие устройства, отключающие источники тока от внешней цепи при коротком замыкании в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проведению испытаний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еред испытанием на пожаробезопасность должен быть проведен расчет значений предельной температуры возможного нагрева аккумулятора при коротком замыкании во внешней цеп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Температуру нагрева при коротком замыкани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С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чальная температура аккумулятора, 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=3,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 - максимальная энергия разряда аккумулятора, Вт·ч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- удельная теплоемкость аккумулятора, Дж·г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°С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 - масса изделия,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Если расчет температуры аккумулятора при коротком замыкании превышает температуру воспламенения материала аккумулятора, то проводят экспериментальную оценку фактического значения данной температуры при коротком замыкании во внешней цепи путем измерения температуры в наиболее опасных (нагреваемых) точках аккумулятора при коротком замыкани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Значение температуры, вычисленной по формуле п.3.2 или полученной экспериментально по п.3.3, принимают за исходную при проведении мероприятий по п.2.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Испытания изделий на взрыво- и пожаробезопасность проводят при предварительных испытаниях по требованию потребителя и, при необходимости, при типовых испыта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рыво- и пожаробезопасность должны обеспечиваться конструкцией и правилами изготовления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и методика проведения испытаний должны быть указаны в нормативно-технической документации на изделия конкретных типов и в программах испытаний. Режим испытаний устанавливают по наиболее напряженным взрыво- и пожаробезопасным условиям применения (хранения)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Испытания первичных источников тока на проверку отсутствия утечки электролита проводят методом разряда до напряжения, указанного в нормативно-технической документации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достижении данного напряжения не должно быть выявлено электролита на поверхности элемента и геометрические размеры должны соответствовать установленным в нормативно-технической документации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05:00Z</dcterms:created>
  <dc:creator/>
  <dc:description/>
  <dc:language>en-US</dc:language>
  <cp:lastModifiedBy>CNTI</cp:lastModifiedBy>
  <dcterms:modified xsi:type="dcterms:W3CDTF">2000-05-16T11:26:00Z</dcterms:modified>
  <cp:revision>2</cp:revision>
  <dc:subject/>
  <dc:title/>
</cp:coreProperties>
</file>