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/>
      </w:pPr>
      <w:r>
        <w:rPr/>
        <w:t>ГОСТ 12.2.021-76</w:t>
      </w:r>
    </w:p>
    <w:p>
      <w:pPr>
        <w:pStyle w:val="Normal"/>
        <w:ind w:firstLine="340"/>
        <w:jc w:val="right"/>
        <w:rPr/>
      </w:pPr>
      <w:r>
        <w:rPr/>
      </w:r>
    </w:p>
    <w:p>
      <w:pPr>
        <w:pStyle w:val="Normal"/>
        <w:ind w:firstLine="340"/>
        <w:jc w:val="center"/>
        <w:rPr/>
      </w:pPr>
      <w:r>
        <w:rPr/>
        <w:t>УДК 621.3.002.5-213.34:006.354                                                                               Группа Т58</w:t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Normal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Normal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КТРООБОРУДОВАНИЕ ВЗРЫВОЗАЩИЩЕННОЕ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рядок согласования технической документации, проведения испытаний, 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дачи заключений и свидетельств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 Explosion-proof electrical equipment.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rder of checking of technical documentation, testing and certification procedures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sz w:val="20"/>
          <w:szCs w:val="20"/>
          <w:lang w:val="en-US"/>
        </w:rPr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ind w:firstLine="340"/>
        <w:rPr/>
      </w:pPr>
      <w:r>
        <w:rPr/>
        <w:t>Постановлением Государственного комитета стандартов Совета Министров СССР от 21 сентября 1976 г. № 2155 срок действия установлен с 01.07.77.</w:t>
      </w:r>
    </w:p>
    <w:p>
      <w:pPr>
        <w:pStyle w:val="BodyText2"/>
        <w:ind w:firstLine="340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роверен в 1981 г. Постановлением Госстандарта от 16.04.82 № 1548 ограничение срока действия отменено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ЕРЕИЗДАНИЕ. Апрель 2001 г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стоящий стандарт распространяется на взрывозащищенное, в том числе рудничное взрывозащищенное электрооборудование (электротехнические устройства), электрические средства автоматизации и связи (в дальнейшем электрооборудование), предназначенные для внутренней и наружной установки в местах, где могут возникать взрывоопасные смеси с воздухом горючих газов, паров или пыли (кроме пыли взрывчатых веществ), а также для подземных выработок шахт, опасных по газу и пыли.</w:t>
      </w:r>
    </w:p>
    <w:p>
      <w:pPr>
        <w:pStyle w:val="Normal"/>
        <w:ind w:firstLine="340"/>
        <w:jc w:val="both"/>
        <w:rPr/>
      </w:pPr>
      <w:r>
        <w:rPr/>
        <w:t>Стандарт не распространяется на кабели и провода.</w:t>
      </w:r>
    </w:p>
    <w:p>
      <w:pPr>
        <w:pStyle w:val="Normal"/>
        <w:ind w:firstLine="340"/>
        <w:jc w:val="both"/>
        <w:rPr/>
      </w:pPr>
      <w:r>
        <w:rPr/>
        <w:t>Стандарт устанавливает порядок рассмотрения и согласования технической документации на взрывозащищенное электрооборудование, испытания электрооборудования на взрывозащищенность, оформления заключения и свидетельств, внесения изменений в согласованную документацию.</w:t>
      </w:r>
    </w:p>
    <w:p>
      <w:pPr>
        <w:pStyle w:val="Normal"/>
        <w:ind w:firstLine="340"/>
        <w:jc w:val="both"/>
        <w:rPr/>
      </w:pPr>
      <w:r>
        <w:rPr/>
        <w:t>Стандарт соответствует требованиям рекомендации МЭК (Публикация 79-1) и рекомендации СЭВ PC 781-71 в части порядка проведения испытаний электрооборудован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1.1. Изготовление взрывозащищенного электрооборудования разрешается при наличии:</w:t>
      </w:r>
    </w:p>
    <w:p>
      <w:pPr>
        <w:pStyle w:val="Normal"/>
        <w:ind w:firstLine="340"/>
        <w:jc w:val="both"/>
        <w:rPr/>
      </w:pPr>
      <w:r>
        <w:rPr/>
        <w:t>на стадии изготовления опытных образцов при опытной партии - письменного положительного заключения испытательной организации о взрывозащищенности электрооборудования (далее - заключение);</w:t>
      </w:r>
    </w:p>
    <w:p>
      <w:pPr>
        <w:pStyle w:val="Normal"/>
        <w:ind w:firstLine="340"/>
        <w:jc w:val="both"/>
        <w:rPr/>
      </w:pPr>
      <w:r>
        <w:rPr/>
        <w:t>на стадии серийного производства - свидетельства о взрывозащищенности электрооборудования (далее - свидетельства), утвержденного Госгортехнадзором СССР (для рудничного взрывозащищенного электрооборудования) или Госэнергонадзором (для электрооборудования для внутренней и наружной установки).</w:t>
      </w:r>
    </w:p>
    <w:p>
      <w:pPr>
        <w:pStyle w:val="Normal"/>
        <w:ind w:firstLine="340"/>
        <w:jc w:val="both"/>
        <w:rPr/>
      </w:pPr>
      <w:r>
        <w:rPr/>
        <w:t>Требование настоящего пункта не распространяется на взрывозащищенное электрооборудование, предназначенное для представления на испытания в испытательную организацию, а также для проверки в невзрывоопасных условиях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Испытательной является организация, уполномоченная Правительством СССР проводить согласование технической документации на взрывозащищенное электрооборудование, испытывать образцы такого оборудования и оформлять соответствующие заключения или свидетельства (см. справочное приложение 2).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jc w:val="both"/>
        <w:rPr/>
      </w:pPr>
      <w:r>
        <w:rPr/>
        <w:t>1.2. Письменные положительные заключения и свидетельства оформляются испытательной организацией после согласования технической документации на взрывозащищенное электрооборудование и положительных результатов испытаний электрооборудования согласно разд. 4 настоящего стандарта.</w:t>
      </w:r>
    </w:p>
    <w:p>
      <w:pPr>
        <w:pStyle w:val="Normal"/>
        <w:ind w:firstLine="340"/>
        <w:jc w:val="both"/>
        <w:rPr/>
      </w:pPr>
      <w:r>
        <w:rPr/>
        <w:t>1.3. Рассмотрение и согласование технической документации, испытания электрооборудования, оформление заключений или свидетельств следует проводить по предварительным заявкам, которые должны быть направлены предприятием-разработчиком (изготовителем) в испытательную организацию не позднее чем за 6 месяцев до начала этих работ.</w:t>
      </w:r>
    </w:p>
    <w:p>
      <w:pPr>
        <w:pStyle w:val="Normal"/>
        <w:ind w:firstLine="340"/>
        <w:jc w:val="both"/>
        <w:rPr/>
      </w:pPr>
      <w:r>
        <w:rPr/>
        <w:t>В заявке должны быть указаны:</w:t>
      </w:r>
    </w:p>
    <w:p>
      <w:pPr>
        <w:pStyle w:val="Normal"/>
        <w:ind w:firstLine="340"/>
        <w:jc w:val="both"/>
        <w:rPr/>
      </w:pPr>
      <w:r>
        <w:rPr/>
        <w:t>наименование и тип электрооборудования;</w:t>
      </w:r>
    </w:p>
    <w:p>
      <w:pPr>
        <w:pStyle w:val="Normal"/>
        <w:ind w:firstLine="340"/>
        <w:jc w:val="both"/>
        <w:rPr/>
      </w:pPr>
      <w:r>
        <w:rPr/>
        <w:t>уровень и вид взрывозащиты электрооборудования (или маркировка взрывозащиты);</w:t>
      </w:r>
    </w:p>
    <w:p>
      <w:pPr>
        <w:pStyle w:val="Normal"/>
        <w:ind w:firstLine="340"/>
        <w:jc w:val="both"/>
        <w:rPr/>
      </w:pPr>
      <w:r>
        <w:rPr/>
        <w:t>необходимые работы;</w:t>
      </w:r>
    </w:p>
    <w:p>
      <w:pPr>
        <w:pStyle w:val="Normal"/>
        <w:ind w:firstLine="340"/>
        <w:jc w:val="both"/>
        <w:rPr/>
      </w:pPr>
      <w:r>
        <w:rPr/>
        <w:t>срок начала выполнения этих работ.</w:t>
      </w:r>
    </w:p>
    <w:p>
      <w:pPr>
        <w:pStyle w:val="Normal"/>
        <w:ind w:firstLine="340"/>
        <w:jc w:val="both"/>
        <w:rPr/>
      </w:pPr>
      <w:r>
        <w:rPr/>
        <w:t>Если в указанный в заявке срок работы не могут быть начаты, то испытательная организация в двухнедельный срок должна сообщить предприятию, представившему заявку, возможный срок начала работ.</w:t>
      </w:r>
    </w:p>
    <w:p>
      <w:pPr>
        <w:pStyle w:val="Normal"/>
        <w:ind w:firstLine="340"/>
        <w:jc w:val="both"/>
        <w:rPr/>
      </w:pPr>
      <w:r>
        <w:rPr/>
        <w:t>1.4. Рассмотрение и согласование технической документации и испытания взрывозащищенного электрооборудования или выдача замечаний по документации и электрооборудованию проводятся испытательной организацией в месячный срок.</w:t>
      </w:r>
    </w:p>
    <w:p>
      <w:pPr>
        <w:pStyle w:val="Normal"/>
        <w:ind w:firstLine="340"/>
        <w:jc w:val="both"/>
        <w:rPr/>
      </w:pPr>
      <w:r>
        <w:rPr/>
        <w:t>1.5. Испытательная организация имеет право потребовать представления дополнительных материалов, обосновывающих взрывозащиту электрооборудования или поясняющих конструктивные меры, обеспечивающие взрывозащиту, или представления дополнительных образцов электрооборудования и устройств, необходимых для проведения испытаний. В этом случае заключение дается не позднее чем через 15 дней со дня получения дополнительных материалов или образцов.</w:t>
      </w:r>
    </w:p>
    <w:p>
      <w:pPr>
        <w:pStyle w:val="Normal"/>
        <w:ind w:firstLine="340"/>
        <w:jc w:val="both"/>
        <w:rPr/>
      </w:pPr>
      <w:r>
        <w:rPr/>
        <w:t>1.6. Техническая документация должна быть проверена испытательной организацией на соответствие требованиям (обеспечивающим взрывозащиту) действующих стандартов на взрывозащищенное электрооборудование, а образцы электрооборудования должны быть испытаны на взрывозащищенность по методам, установленным этими стандартами с соблюдением требований по безопасност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о утверждения и ввода в действие стандартов на взрывозащищенное электрооборудование согласование технической документации и испытание такого электрооборудования следует проводить по нормативно-технической документации, утвержденной Госгортехнадзором СССР, Министерством электротехнической промышленности СССР и Министерством угольной промышленности СССР.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jc w:val="both"/>
        <w:rPr/>
      </w:pPr>
      <w:r>
        <w:rPr/>
        <w:t>1.7. Испытания опытных образцов (опытных партий) взрывозащищенного электрооборудования в взрывоопасных зонах помещений и наружных установок, а также в шахтах допускаются в соответствии с нормативными документами органов Государственного надзор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ПОРЯДОК РАССМОТРЕНИЯ И СОГЛАСОВАНИЯ 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ОЙ ДОКУМЕНТАЦИИ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2.1. В испытательную организацию должны быть представлены копии (в двух экземплярах) следующих документов:</w:t>
      </w:r>
    </w:p>
    <w:p>
      <w:pPr>
        <w:pStyle w:val="Normal"/>
        <w:ind w:firstLine="340"/>
        <w:jc w:val="both"/>
        <w:rPr/>
      </w:pPr>
      <w:r>
        <w:rPr/>
        <w:t>а) сборочные чертежи каждого электротехнического устройства и составных частей со спецификациями, принципиальные схемы и схемы соединений; в перечисленных документах должны быть отражены параметры взрывозащиты и конструкция сборочных единиц и деталей, обеспечивающих взрывозащиту, маркировка взрывозащиты и предупредительные надписи, электроизоляционные материалы, длина пути утечки и электрические зазоры (там, где это потребуется);</w:t>
      </w:r>
    </w:p>
    <w:p>
      <w:pPr>
        <w:pStyle w:val="Normal"/>
        <w:ind w:firstLine="340"/>
        <w:jc w:val="both"/>
        <w:rPr/>
      </w:pPr>
      <w:r>
        <w:rPr/>
        <w:t>б) технические условия и (или) отраслевые стандарты, по которым изготовлено электрооборудование (государственные стандарты в испытательную организацию не представляются) с отражением требований к электрооборудованию по обеспечению взрывозащиты;</w:t>
      </w:r>
    </w:p>
    <w:p>
      <w:pPr>
        <w:pStyle w:val="Normal"/>
        <w:ind w:firstLine="340"/>
        <w:jc w:val="both"/>
        <w:rPr/>
      </w:pPr>
      <w:r>
        <w:rPr/>
        <w:t>в) эксплуатационные документы, содержащие сведения по техническому описанию, монтажу и безопасной эксплуатации электрооборудования с указанием примененных средств взрывозащиты.</w:t>
      </w:r>
    </w:p>
    <w:p>
      <w:pPr>
        <w:pStyle w:val="Normal"/>
        <w:ind w:firstLine="340"/>
        <w:jc w:val="both"/>
        <w:rPr/>
      </w:pPr>
      <w:r>
        <w:rPr/>
        <w:t>Перечисленные выше документы должны быть переплетены, технические условия и эксплуатационные документы - в отдельных переплетах.</w:t>
      </w:r>
    </w:p>
    <w:p>
      <w:pPr>
        <w:pStyle w:val="Normal"/>
        <w:ind w:firstLine="340"/>
        <w:jc w:val="both"/>
        <w:rPr/>
      </w:pPr>
      <w:r>
        <w:rPr/>
        <w:t>2.2. Если в комплект взрывозащищенного электрооборудования входят сборочные единицы общего назначения, устанавливаемые вне взрывоопасных зон, но электрически связанные со взрывозащищенными сборочными единицами и влияющие на их взрывозащиту (например, блоки питания искробезопасных датчиков), то в объем представляемой документации должна быть включена документация на сборочные единицы общего назначения.</w:t>
      </w:r>
    </w:p>
    <w:p>
      <w:pPr>
        <w:pStyle w:val="Normal"/>
        <w:ind w:firstLine="340"/>
        <w:jc w:val="both"/>
        <w:rPr/>
      </w:pPr>
      <w:r>
        <w:rPr/>
        <w:t>2.3. Согласование технической документации следует проводить при условии положительных результатов испытания электрооборудования. При согласовании на документах ставится соответствующий штамп.</w:t>
      </w:r>
    </w:p>
    <w:p>
      <w:pPr>
        <w:pStyle w:val="Normal"/>
        <w:ind w:firstLine="340"/>
        <w:jc w:val="both"/>
        <w:rPr/>
      </w:pPr>
      <w:r>
        <w:rPr/>
        <w:t>2.4. Согласованная документация в одном экземпляре направляется предприятию, ее представившему, а другой экземпляр остается в испытательной организации.</w:t>
      </w:r>
    </w:p>
    <w:p>
      <w:pPr>
        <w:pStyle w:val="Normal"/>
        <w:ind w:firstLine="340"/>
        <w:jc w:val="both"/>
        <w:rPr/>
      </w:pPr>
      <w:r>
        <w:rPr/>
        <w:t>2.5. По документации, представляемой без образцов электрооборудования, а также по отдельным документам испытательная организация дает только замечания.</w:t>
      </w:r>
    </w:p>
    <w:p>
      <w:pPr>
        <w:pStyle w:val="Normal"/>
        <w:ind w:firstLine="340"/>
        <w:jc w:val="both"/>
        <w:rPr/>
      </w:pPr>
      <w:r>
        <w:rPr/>
        <w:t>2.6. Техническая документация на взрывозащищенное электрооборудование согласовывается на срок до 5 лет. Не позднее чем за один месяц до истечения этого срока предприятие-разработчик или изготовитель должен направить в испытательную организацию письмо с просьбой о продлении срока действия документации или документацию для ее согласован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одление срока действия документации испытательная организация осуществляет в том случае, когда конструкция электрооборудования не подвергалась значительным изменениям и соответствует предъявляемым требованиям.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ОРЯДОК ПРОВЕДЕНИЯ ИСПЫТАНИЙ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3.1. Испытания электрооборудования на взрывозащищенность должны проводиться в испытательной организации.</w:t>
      </w:r>
    </w:p>
    <w:p>
      <w:pPr>
        <w:pStyle w:val="Normal"/>
        <w:ind w:firstLine="340"/>
        <w:jc w:val="both"/>
        <w:rPr/>
      </w:pPr>
      <w:r>
        <w:rPr/>
        <w:t>По согласованию с испытательной организацией некоторые электротехнические устройства (например, крупные электрические машины с видом взрывозащиты "Заполнение или продувка оболочки под избыточным давлением") допускается испытывать на месте их установки или на предприятии-изготовителе.</w:t>
      </w:r>
    </w:p>
    <w:p>
      <w:pPr>
        <w:pStyle w:val="Normal"/>
        <w:ind w:firstLine="340"/>
        <w:jc w:val="both"/>
        <w:rPr/>
      </w:pPr>
      <w:r>
        <w:rPr/>
        <w:t>3.2. На каждый типоразмер электрооборудования должен быть представлен один образец с документами, указанными в обязательном приложении 1. По согласованию с испытательной организацией допускается представлять один образец на ряд однотипных электротехнических устройств с одинаковыми средствами взрывозащиты.</w:t>
      </w:r>
    </w:p>
    <w:p>
      <w:pPr>
        <w:pStyle w:val="Normal"/>
        <w:ind w:firstLine="340"/>
        <w:jc w:val="both"/>
        <w:rPr/>
      </w:pPr>
      <w:r>
        <w:rPr/>
        <w:t>Электрические соединители и рудничные взрывные приборы необходимо представлять в количестве 2 шт., рудничные светильники - 5 шт., светильники внутренней и наружной установки - 3 шт. Вместе с образцами рудничных светильников должны быть представлены 50 ламп, 50 защитных стекол и 6 защитных решеток, а для светильников внутренней и наружной установки - 10 ламп, 30 защитных стекол и 3 защитные решетки.</w:t>
      </w:r>
    </w:p>
    <w:p>
      <w:pPr>
        <w:pStyle w:val="Normal"/>
        <w:ind w:firstLine="340"/>
        <w:jc w:val="both"/>
        <w:rPr/>
      </w:pPr>
      <w:r>
        <w:rPr/>
        <w:t>С образцами электрооборудования, имеющего смотровые окна, необходимо представлять стекла смотровых окон каждого типа и размера в случаях, предусмотренных стандартами на виды взрывозащиты электрооборудования. При этом для рудничного электрооборудования представляется по 30 стекол, а для электрооборудования внутренней и наружной установки - 20 стекол.</w:t>
      </w:r>
    </w:p>
    <w:p>
      <w:pPr>
        <w:pStyle w:val="Normal"/>
        <w:ind w:firstLine="340"/>
        <w:jc w:val="both"/>
        <w:rPr/>
      </w:pPr>
      <w:r>
        <w:rPr/>
        <w:t>Защитные стекла и решетки светильников, а также стекла смотровых окон электрооборудования по согласованию с испытательной организацией могут не представляться, если они были испытаны для ранее представлявшегося электрооборудования.</w:t>
      </w:r>
    </w:p>
    <w:p>
      <w:pPr>
        <w:pStyle w:val="Normal"/>
        <w:ind w:firstLine="340"/>
        <w:jc w:val="both"/>
        <w:rPr/>
      </w:pPr>
      <w:r>
        <w:rPr/>
        <w:t>Электрооборудование с залитыми компаундами или запрессованными в пластмассе сборочными единицами и деталями должно дополнительно быть укомплектовано образцами этих сборочных единиц и деталей, но без их заливки и опрессовки.</w:t>
      </w:r>
    </w:p>
    <w:p>
      <w:pPr>
        <w:pStyle w:val="Normal"/>
        <w:ind w:firstLine="340"/>
        <w:jc w:val="both"/>
        <w:rPr/>
      </w:pPr>
      <w:r>
        <w:rPr/>
        <w:t>Электрооборудование с искробезопасными электрическими цепями, содержащее элементы электрической схемы, которые в аварийных режимах работы могут быть повреждены (например, транзисторы, диоды, обмотки трансформаторов), должно быть укомплектовано запасными элементами.</w:t>
      </w:r>
    </w:p>
    <w:p>
      <w:pPr>
        <w:pStyle w:val="Normal"/>
        <w:ind w:firstLine="340"/>
        <w:jc w:val="both"/>
        <w:rPr/>
      </w:pPr>
      <w:r>
        <w:rPr/>
        <w:t>Сухие гальванические элементы (для определения искробезопасности источников электропитания с такими элементами) должны представляться в удвоенном количестве от установленных в источнике электропитания для электрооборудования внутренней и наружной установки и в количестве не менее 50 шт. для рудничного электрооборудования.</w:t>
      </w:r>
    </w:p>
    <w:p>
      <w:pPr>
        <w:pStyle w:val="Normal"/>
        <w:ind w:firstLine="340"/>
        <w:jc w:val="both"/>
        <w:rPr/>
      </w:pPr>
      <w:r>
        <w:rPr/>
        <w:t>3.3. Электрооборудование, представляемое на испытания, должно быть укомплектовано необходимым для разборки специальным инструментом и приспособлениями, а также полным комплектом заглушек кабельных вводов. Электрооборудование, являющееся взрывозащищенным только в сборе с другими сборочными единицами, должно быть укомплектовано этими сборочными единицами, или их частями, обеспечивающими проведение испытаний.</w:t>
      </w:r>
    </w:p>
    <w:p>
      <w:pPr>
        <w:pStyle w:val="Normal"/>
        <w:ind w:firstLine="340"/>
        <w:jc w:val="both"/>
        <w:rPr/>
      </w:pPr>
      <w:r>
        <w:rPr/>
        <w:t>Образцы электрооборудования должны иметь присоединенные отрезки кабелей или проводов (предусмотренные технической документацией) длиной не менее 200 мм.</w:t>
      </w:r>
    </w:p>
    <w:p>
      <w:pPr>
        <w:pStyle w:val="Normal"/>
        <w:ind w:firstLine="340"/>
        <w:jc w:val="both"/>
        <w:rPr/>
      </w:pPr>
      <w:r>
        <w:rPr/>
        <w:t>Минимальная длина кабелей и проводов для каждого электротехнического устройства с искробезопасными электрическими цепями должна быть установлена испытательной организацией.</w:t>
      </w:r>
    </w:p>
    <w:p>
      <w:pPr>
        <w:pStyle w:val="Normal"/>
        <w:ind w:firstLine="340"/>
        <w:jc w:val="both"/>
        <w:rPr/>
      </w:pPr>
      <w:r>
        <w:rPr/>
        <w:t>3.4. Для электрооборудования с искробезопасными электрическими цепями до испытаний опытных образцов рекомендуется проводить испытания действующих макетов такого электрооборудования с целью уточнения параметров элементов, обеспечивающих искробезопасность электрических цепей. В этом случае вместе с макетами должны быть представлены принципиальные электрические схемы, схемы соединений и описание принципиальных схем с указанием элементов, обеспечивающих искробезопасность.</w:t>
      </w:r>
    </w:p>
    <w:p>
      <w:pPr>
        <w:pStyle w:val="Normal"/>
        <w:ind w:firstLine="340"/>
        <w:jc w:val="both"/>
        <w:rPr/>
      </w:pPr>
      <w:r>
        <w:rPr/>
        <w:t>3.5. При испытании электрооборудования на месте его изготовления или эксплуатации предприятие, на котором проводятся испытания, обязано не позднее чем за 10 дней до начала испытаний сообщить испытательной организации место и время их проведения.</w:t>
      </w:r>
    </w:p>
    <w:p>
      <w:pPr>
        <w:pStyle w:val="Normal"/>
        <w:ind w:firstLine="340"/>
        <w:jc w:val="both"/>
        <w:rPr/>
      </w:pPr>
      <w:r>
        <w:rPr/>
        <w:t>Оформленные и утвержденные протоколы испытаний такого электрооборудования должны быть представлены для заключения в испытательную организацию независимо от того, присутствовал ли ее представитель при испытаниях или нет.</w:t>
      </w:r>
    </w:p>
    <w:p>
      <w:pPr>
        <w:pStyle w:val="Normal"/>
        <w:ind w:firstLine="340"/>
        <w:jc w:val="both"/>
        <w:rPr/>
      </w:pPr>
      <w:r>
        <w:rPr/>
        <w:t>3.6. Испытательные организации имеют право затребовать взрывозащищенное электрооборудование для повторения испытани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ПОРЯДОК ОФОРМЛЕНИЯ ЗАКЛЮЧЕНИЙ И СВИДЕТЕЛЬСТВ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4.1. Заключение на опытные образцы или опытные партии электрооборудования испытательная организация дает на основании результатов:</w:t>
      </w:r>
    </w:p>
    <w:p>
      <w:pPr>
        <w:pStyle w:val="Normal"/>
        <w:ind w:firstLine="340"/>
        <w:jc w:val="both"/>
        <w:rPr/>
      </w:pPr>
      <w:r>
        <w:rPr/>
        <w:t>а) рассмотрения и согласования документации, указанной в пп. 2.1, 2.2;</w:t>
      </w:r>
    </w:p>
    <w:p>
      <w:pPr>
        <w:pStyle w:val="Normal"/>
        <w:ind w:firstLine="340"/>
        <w:jc w:val="both"/>
        <w:rPr/>
      </w:pPr>
      <w:r>
        <w:rPr/>
        <w:t>б) рассмотрения документов, указанных в приложении 1 и представленных вместе с образцами электрооборудования;</w:t>
      </w:r>
    </w:p>
    <w:p>
      <w:pPr>
        <w:pStyle w:val="Normal"/>
        <w:ind w:firstLine="340"/>
        <w:jc w:val="both"/>
        <w:rPr/>
      </w:pPr>
      <w:r>
        <w:rPr/>
        <w:t>в) испытаний электрооборудования на взрывозащищенность.</w:t>
      </w:r>
    </w:p>
    <w:p>
      <w:pPr>
        <w:pStyle w:val="Normal"/>
        <w:ind w:firstLine="340"/>
        <w:jc w:val="both"/>
        <w:rPr/>
      </w:pPr>
      <w:r>
        <w:rPr/>
        <w:t>4.2. Заключение или свидетельство на взрывозащищенное электрооборудование выдается предприятию, представившему документацию и образец электрооборудования, и является действительным только для этого предприятия.</w:t>
      </w:r>
    </w:p>
    <w:p>
      <w:pPr>
        <w:pStyle w:val="Normal"/>
        <w:ind w:firstLine="340"/>
        <w:jc w:val="both"/>
        <w:rPr/>
      </w:pPr>
      <w:r>
        <w:rPr/>
        <w:t>4.3. Если электрооборудование принимает к изготовлению другое предприятие, то оно обязано получить новое заключение или свидетельство в соответствии с порядком, установленным настоящим стандартом. При этом объем представляемого материала (указанный в разд. 2-4) может быть сокращен по согласованию с испытательной организацией.</w:t>
      </w:r>
    </w:p>
    <w:p>
      <w:pPr>
        <w:pStyle w:val="Normal"/>
        <w:ind w:firstLine="340"/>
        <w:jc w:val="both"/>
        <w:rPr/>
      </w:pPr>
      <w:r>
        <w:rPr/>
        <w:t>4.4. Свидетельство на электрооборудование оформляется при наличии положительного заключения испытательной организации и положительных результатов одного из следующих видов приемочных испытаний: государственных, межведомственных или ведомственных.</w:t>
      </w:r>
    </w:p>
    <w:p>
      <w:pPr>
        <w:pStyle w:val="Normal"/>
        <w:ind w:firstLine="340"/>
        <w:jc w:val="both"/>
        <w:rPr/>
      </w:pPr>
      <w:r>
        <w:rPr/>
        <w:t>4.5. Для оформления свидетельства предприятие-изготовитель должно направить в испытательную организацию следующие материалы:</w:t>
      </w:r>
    </w:p>
    <w:p>
      <w:pPr>
        <w:pStyle w:val="Normal"/>
        <w:ind w:firstLine="340"/>
        <w:jc w:val="both"/>
        <w:rPr/>
      </w:pPr>
      <w:r>
        <w:rPr/>
        <w:t>а) письмо с просьбой о выдаче свидетельства;</w:t>
      </w:r>
    </w:p>
    <w:p>
      <w:pPr>
        <w:pStyle w:val="Normal"/>
        <w:ind w:firstLine="340"/>
        <w:jc w:val="both"/>
        <w:rPr>
          <w:lang w:val="en-US"/>
        </w:rPr>
      </w:pPr>
      <w:r>
        <w:rPr/>
        <w:t>б) рабочую документацию с одной из следующих литер: И, O</w:t>
      </w:r>
      <w:r>
        <w:rPr>
          <w:vertAlign w:val="subscript"/>
          <w:lang w:val="en-US"/>
        </w:rPr>
        <w:t>1</w:t>
      </w:r>
      <w:r>
        <w:rPr/>
        <w:t xml:space="preserve"> (О</w:t>
      </w:r>
      <w:r>
        <w:rPr>
          <w:vertAlign w:val="subscript"/>
          <w:lang w:val="en-US"/>
        </w:rPr>
        <w:t>2</w:t>
      </w:r>
      <w:r>
        <w:rPr/>
        <w:t>, О</w:t>
      </w:r>
      <w:r>
        <w:rPr>
          <w:vertAlign w:val="subscript"/>
          <w:lang w:val="en-US"/>
        </w:rPr>
        <w:t>3</w:t>
      </w:r>
      <w:r>
        <w:rPr/>
        <w:t xml:space="preserve"> и т. д.), А или Б - по ГОСТ 2.103-68 в объеме, указанном в разд. 2 настоящего стандарта (эксплуатационные документы по п. 2.1</w:t>
      </w:r>
      <w:r>
        <w:rPr>
          <w:i/>
          <w:iCs/>
        </w:rPr>
        <w:t>в</w:t>
      </w:r>
      <w:r>
        <w:rPr/>
        <w:t xml:space="preserve"> должны представляться в трех экземплярах);</w:t>
      </w:r>
    </w:p>
    <w:p>
      <w:pPr>
        <w:pStyle w:val="Normal"/>
        <w:ind w:firstLine="340"/>
        <w:jc w:val="both"/>
        <w:rPr/>
      </w:pPr>
      <w:r>
        <w:rPr/>
        <w:t>в) текстовую часть (по п. 4.12) в четырех экземплярах;</w:t>
      </w:r>
    </w:p>
    <w:p>
      <w:pPr>
        <w:pStyle w:val="Normal"/>
        <w:ind w:firstLine="340"/>
        <w:jc w:val="both"/>
        <w:rPr/>
      </w:pPr>
      <w:r>
        <w:rPr/>
        <w:t>г) фотографии (размером не менее 13х18 см) внешнего вида электрооборудования с четко видной маркировкой взрывозащиты - в восьми экземплярах;</w:t>
      </w:r>
    </w:p>
    <w:p>
      <w:pPr>
        <w:pStyle w:val="Normal"/>
        <w:ind w:firstLine="340"/>
        <w:jc w:val="both"/>
        <w:rPr/>
      </w:pPr>
      <w:r>
        <w:rPr/>
        <w:t>д) фотографии (размером не менее 13х18 см) чертежей средств взрывозащиты и принципиальных схем со спецификациями элементов схем и их характеристикой - в четырех экземплярах. Вместо фотографий допускается представлять копии этих документов. Все изображения на фотографиях или копиях документов должны быть четкими, фотографии с левой стороны должны иметь поле размером не менее 2,5 см;</w:t>
      </w:r>
    </w:p>
    <w:p>
      <w:pPr>
        <w:pStyle w:val="Normal"/>
        <w:ind w:firstLine="340"/>
        <w:jc w:val="both"/>
        <w:rPr/>
      </w:pPr>
      <w:r>
        <w:rPr/>
        <w:t>е) утвержденный в установленном порядке и заверенный печатью акт (или его копия, или выписка из акта) комиссии, проводившей один из следующих видов приемочных испытаний: государственные, межведомственные или ведомственные - в двух экземплярах;</w:t>
      </w:r>
    </w:p>
    <w:p>
      <w:pPr>
        <w:pStyle w:val="Normal"/>
        <w:ind w:firstLine="340"/>
        <w:jc w:val="both"/>
        <w:rPr/>
      </w:pPr>
      <w:r>
        <w:rPr/>
        <w:t>ж) справку предприятия-изготовителя, подтверждающую устранение недостатков, выявленных при эксплуатационных, государственных, межведомственных или ведомственных испытаниях (только для рудничного электрооборудования);</w:t>
      </w:r>
    </w:p>
    <w:p>
      <w:pPr>
        <w:pStyle w:val="Normal"/>
        <w:ind w:firstLine="340"/>
        <w:jc w:val="both"/>
        <w:rPr/>
      </w:pPr>
      <w:r>
        <w:rPr/>
        <w:t>з) при необходимости образец электротехнического устройства (по разд. 3).</w:t>
      </w:r>
    </w:p>
    <w:p>
      <w:pPr>
        <w:pStyle w:val="Normal"/>
        <w:ind w:firstLine="340"/>
        <w:jc w:val="both"/>
        <w:rPr/>
      </w:pPr>
      <w:r>
        <w:rPr/>
        <w:t>Необходимость образца устанавливается испытательной организацией (например, при наличии замечаний по ранее представлявшемуся опытному образцу).</w:t>
      </w:r>
    </w:p>
    <w:p>
      <w:pPr>
        <w:pStyle w:val="Normal"/>
        <w:ind w:firstLine="340"/>
        <w:jc w:val="both"/>
        <w:rPr/>
      </w:pPr>
      <w:r>
        <w:rPr/>
        <w:t>4.6. Свидетельство оформляется испытательной организацией в четырех экземплярах, из которых три экземпляра направляются на утверждение в Госгортехнадзор СССР (для рудничного взрывозащищенного электрооборудования) или Госэнергонадзор (для электрооборудования внутренней и наружной установки).</w:t>
      </w:r>
    </w:p>
    <w:p>
      <w:pPr>
        <w:pStyle w:val="Normal"/>
        <w:ind w:firstLine="340"/>
        <w:jc w:val="both"/>
        <w:rPr/>
      </w:pPr>
      <w:r>
        <w:rPr/>
        <w:t>При этом к свидетельствам прилагаются в одном экземпляре:</w:t>
      </w:r>
    </w:p>
    <w:p>
      <w:pPr>
        <w:pStyle w:val="Normal"/>
        <w:ind w:firstLine="340"/>
        <w:jc w:val="both"/>
        <w:rPr/>
      </w:pPr>
      <w:r>
        <w:rPr/>
        <w:t>а) эксплуатационные документы;</w:t>
      </w:r>
    </w:p>
    <w:p>
      <w:pPr>
        <w:pStyle w:val="Normal"/>
        <w:ind w:firstLine="340"/>
        <w:jc w:val="both"/>
        <w:rPr/>
      </w:pPr>
      <w:r>
        <w:rPr/>
        <w:t xml:space="preserve">б) документы, указанные в пп. 4.5, </w:t>
      </w:r>
      <w:r>
        <w:rPr>
          <w:i/>
          <w:iCs/>
        </w:rPr>
        <w:t>е, ж</w:t>
      </w:r>
      <w:r>
        <w:rPr/>
        <w:t xml:space="preserve"> (только к свидетельствам на рудничное электрооборудование);</w:t>
      </w:r>
    </w:p>
    <w:p>
      <w:pPr>
        <w:pStyle w:val="Normal"/>
        <w:ind w:firstLine="340"/>
        <w:jc w:val="both"/>
        <w:rPr/>
      </w:pPr>
      <w:r>
        <w:rPr/>
        <w:t>в) копия технических условий (только к свидетельствам на рудничное электрооборудование).</w:t>
      </w:r>
    </w:p>
    <w:p>
      <w:pPr>
        <w:pStyle w:val="Normal"/>
        <w:ind w:firstLine="340"/>
        <w:jc w:val="both"/>
        <w:rPr/>
      </w:pPr>
      <w:r>
        <w:rPr/>
        <w:t>Второй экземпляр утвержденного свидетельства с указанными материалами остается в Госгортехнадзоре СССР или в Госэнергонадзоре, а остальные утвержденные два экземпляра (первый и третий) возвращаются испытательной организации. Первый экземпляр свидетельства с комплектом согласованной технической документации отправляется испытательной организацией предприятию-изготовителю, а третий - также с комплектом согласованной технической документации и представленными протоколами остается в испытательной организации.</w:t>
      </w:r>
    </w:p>
    <w:p>
      <w:pPr>
        <w:pStyle w:val="Normal"/>
        <w:ind w:firstLine="340"/>
        <w:jc w:val="both"/>
        <w:rPr/>
      </w:pPr>
      <w:r>
        <w:rPr/>
        <w:t>Четвертый экземпляр свидетельства, являющийся копией утвержденного документа, без технической документации направляется для сведения другой испытательной организации, занимающейся освидетельствованием аналогичного по назначению электрооборудования (рудничного электрооборудования или электрооборудования внутренней и наружной установки).</w:t>
      </w:r>
    </w:p>
    <w:p>
      <w:pPr>
        <w:pStyle w:val="Normal"/>
        <w:ind w:firstLine="340"/>
        <w:jc w:val="both"/>
        <w:rPr/>
      </w:pPr>
      <w:r>
        <w:rPr/>
        <w:t>4.7. Свидетельство должно оформляться на каждое взрывозащищенное электротехническое устройство.</w:t>
      </w:r>
    </w:p>
    <w:p>
      <w:pPr>
        <w:pStyle w:val="Normal"/>
        <w:ind w:firstLine="340"/>
        <w:jc w:val="both"/>
        <w:rPr/>
      </w:pPr>
      <w:r>
        <w:rPr/>
        <w:t>В обоснованных случаях допускается оформлять одно свидетельство на несколько однотипных электротехнических устройств.</w:t>
      </w:r>
    </w:p>
    <w:p>
      <w:pPr>
        <w:pStyle w:val="Normal"/>
        <w:ind w:firstLine="340"/>
        <w:jc w:val="both"/>
        <w:rPr/>
      </w:pPr>
      <w:r>
        <w:rPr/>
        <w:t>4.8. Если изделие (например, тельфер) имеет встроенное взрывозащищенное электрооборудование, то допускается оформлять одно свидетельство в целом на все встроенное электрооборудование.</w:t>
      </w:r>
    </w:p>
    <w:p>
      <w:pPr>
        <w:pStyle w:val="Normal"/>
        <w:ind w:firstLine="340"/>
        <w:jc w:val="both"/>
        <w:rPr/>
      </w:pPr>
      <w:r>
        <w:rPr/>
        <w:t>В текстовой части свидетельства приводится перечень и описание встроенного электрооборудования.</w:t>
      </w:r>
    </w:p>
    <w:p>
      <w:pPr>
        <w:pStyle w:val="Normal"/>
        <w:ind w:firstLine="340"/>
        <w:jc w:val="both"/>
        <w:rPr/>
      </w:pPr>
      <w:r>
        <w:rPr/>
        <w:t>4.9. Не позднее чем через 40 дней со дня получения всех материалов испытательная организация должна оформить свидетельство и направить его на утверждение. Если какие-либо материалы требуют доработки или переоформления, они возвращаются предприятию-изготовителю. В этом случае срок оформления свидетельства исчисляется с момента повторного представления доработанных или переоформленных материалов.</w:t>
      </w:r>
    </w:p>
    <w:p>
      <w:pPr>
        <w:pStyle w:val="Normal"/>
        <w:ind w:firstLine="340"/>
        <w:jc w:val="both"/>
        <w:rPr/>
      </w:pPr>
      <w:r>
        <w:rPr/>
        <w:t>4.10. Свидетельство должно состоять из двух частей, каждая из которых должна быть в твердом переплете.</w:t>
      </w:r>
    </w:p>
    <w:p>
      <w:pPr>
        <w:pStyle w:val="Normal"/>
        <w:ind w:firstLine="340"/>
        <w:jc w:val="both"/>
        <w:rPr/>
      </w:pPr>
      <w:r>
        <w:rPr/>
        <w:t xml:space="preserve">Первая часть - "Свидетельство №   </w:t>
      </w:r>
      <w:r>
        <w:rPr>
          <w:lang w:val="en-US"/>
        </w:rPr>
        <w:t xml:space="preserve">  </w:t>
      </w:r>
      <w:r>
        <w:rPr/>
        <w:t>" должна включать:</w:t>
      </w:r>
    </w:p>
    <w:p>
      <w:pPr>
        <w:pStyle w:val="Normal"/>
        <w:ind w:firstLine="340"/>
        <w:jc w:val="both"/>
        <w:rPr/>
      </w:pPr>
      <w:r>
        <w:rPr/>
        <w:t>титульный лист;</w:t>
      </w:r>
    </w:p>
    <w:p>
      <w:pPr>
        <w:pStyle w:val="Normal"/>
        <w:ind w:firstLine="340"/>
        <w:jc w:val="both"/>
        <w:rPr/>
      </w:pPr>
      <w:r>
        <w:rPr/>
        <w:t>описание назначения электрооборудования;</w:t>
      </w:r>
    </w:p>
    <w:p>
      <w:pPr>
        <w:pStyle w:val="Normal"/>
        <w:ind w:firstLine="340"/>
        <w:jc w:val="both"/>
        <w:rPr/>
      </w:pPr>
      <w:r>
        <w:rPr/>
        <w:t>основные технические данные электрооборудования;</w:t>
      </w:r>
    </w:p>
    <w:p>
      <w:pPr>
        <w:pStyle w:val="Normal"/>
        <w:ind w:firstLine="340"/>
        <w:jc w:val="both"/>
        <w:rPr/>
      </w:pPr>
      <w:r>
        <w:rPr/>
        <w:t>перечень протоколов испытаний электрооборудования на взрывозащищенность;</w:t>
      </w:r>
    </w:p>
    <w:p>
      <w:pPr>
        <w:pStyle w:val="Normal"/>
        <w:ind w:firstLine="340"/>
        <w:jc w:val="both"/>
        <w:rPr/>
      </w:pPr>
      <w:r>
        <w:rPr/>
        <w:t>перечень свидетельств (если они имеются) на комплектующие электротехнические устройства.</w:t>
      </w:r>
    </w:p>
    <w:p>
      <w:pPr>
        <w:pStyle w:val="Normal"/>
        <w:ind w:firstLine="340"/>
        <w:jc w:val="both"/>
        <w:rPr/>
      </w:pPr>
      <w:r>
        <w:rPr/>
        <w:t xml:space="preserve">Вторая часть - "Приложение к свидетельству № </w:t>
      </w:r>
      <w:r>
        <w:rPr>
          <w:lang w:val="en-US"/>
        </w:rPr>
        <w:t xml:space="preserve"> </w:t>
      </w:r>
      <w:r>
        <w:rPr/>
        <w:t xml:space="preserve">   " должна включать:</w:t>
      </w:r>
    </w:p>
    <w:p>
      <w:pPr>
        <w:pStyle w:val="Normal"/>
        <w:ind w:firstLine="340"/>
        <w:jc w:val="both"/>
        <w:rPr/>
      </w:pPr>
      <w:r>
        <w:rPr/>
        <w:t>титульный лист;</w:t>
      </w:r>
    </w:p>
    <w:p>
      <w:pPr>
        <w:pStyle w:val="Normal"/>
        <w:ind w:firstLine="340"/>
        <w:jc w:val="both"/>
        <w:rPr/>
      </w:pPr>
      <w:r>
        <w:rPr/>
        <w:t>фотографии и чертежи по п. 4.5;</w:t>
      </w:r>
    </w:p>
    <w:p>
      <w:pPr>
        <w:pStyle w:val="Normal"/>
        <w:ind w:firstLine="340"/>
        <w:jc w:val="both"/>
        <w:rPr/>
      </w:pPr>
      <w:r>
        <w:rPr/>
        <w:t>текстовую часть;</w:t>
      </w:r>
    </w:p>
    <w:p>
      <w:pPr>
        <w:pStyle w:val="Normal"/>
        <w:ind w:firstLine="340"/>
        <w:jc w:val="both"/>
        <w:rPr/>
      </w:pPr>
      <w:r>
        <w:rPr/>
        <w:t>копии протоколов (или выписку из них) испытаний электрооборудования на взрывозащищенность.</w:t>
      </w:r>
    </w:p>
    <w:p>
      <w:pPr>
        <w:pStyle w:val="Normal"/>
        <w:ind w:firstLine="340"/>
        <w:jc w:val="both"/>
        <w:rPr/>
      </w:pPr>
      <w:r>
        <w:rPr/>
        <w:t>На электрооборудование внутренней и (или) наружной установки обе части свидетельства допускается оформлять в одном переплете. В этом случае титульный лист второй части не оформляется.</w:t>
      </w:r>
    </w:p>
    <w:p>
      <w:pPr>
        <w:pStyle w:val="Normal"/>
        <w:ind w:firstLine="340"/>
        <w:jc w:val="both"/>
        <w:rPr/>
      </w:pPr>
      <w:r>
        <w:rPr/>
        <w:t>Если новое электрооборудование однотипно с электрооборудованием, имеющим свидетельство, то свидетельство на такое новое электрооборудование может содержать лишь титульный лист и краткую пояснительную записку, излагающую отличительные особенности нового электрооборудования. В этом случае свидетельство не разделяется на две части.</w:t>
      </w:r>
    </w:p>
    <w:p>
      <w:pPr>
        <w:pStyle w:val="Normal"/>
        <w:ind w:firstLine="340"/>
        <w:jc w:val="both"/>
        <w:rPr/>
      </w:pPr>
      <w:r>
        <w:rPr/>
        <w:t>4.11. На титульном листе первой части свидетельства должны быть указаны:</w:t>
      </w:r>
    </w:p>
    <w:p>
      <w:pPr>
        <w:pStyle w:val="Normal"/>
        <w:ind w:firstLine="340"/>
        <w:jc w:val="both"/>
        <w:rPr/>
      </w:pPr>
      <w:r>
        <w:rPr/>
        <w:t>а) номер свидетельства, наименование испытательной организации и организации, утвердившей свидетельство;</w:t>
      </w:r>
    </w:p>
    <w:p>
      <w:pPr>
        <w:pStyle w:val="Normal"/>
        <w:ind w:firstLine="340"/>
        <w:jc w:val="both"/>
        <w:rPr/>
      </w:pPr>
      <w:r>
        <w:rPr/>
        <w:t>б) наименование электрооборудования, его тип и маркировка взрывозащиты с указанием уровня и вида взрывозащиты, наименование предприятия-изготовителя, номера государственных стандартов, которым соответствует взрывозащита электрооборудования;</w:t>
      </w:r>
    </w:p>
    <w:p>
      <w:pPr>
        <w:pStyle w:val="Normal"/>
        <w:ind w:firstLine="340"/>
        <w:jc w:val="both"/>
        <w:rPr/>
      </w:pPr>
      <w:r>
        <w:rPr/>
        <w:t>в) дата утверждения свидетельства и срок его действия;</w:t>
      </w:r>
    </w:p>
    <w:p>
      <w:pPr>
        <w:pStyle w:val="Normal"/>
        <w:ind w:firstLine="340"/>
        <w:jc w:val="both"/>
        <w:rPr/>
      </w:pPr>
      <w:r>
        <w:rPr/>
        <w:t>г) количество листков текстового материала (включая титульный лист) первой части свидетельства.</w:t>
      </w:r>
    </w:p>
    <w:p>
      <w:pPr>
        <w:pStyle w:val="Normal"/>
        <w:ind w:firstLine="340"/>
        <w:jc w:val="both"/>
        <w:rPr/>
      </w:pPr>
      <w:r>
        <w:rPr/>
        <w:t>На титульном листе должна быть графа, предназначенная для отметки о продлении срока действия свидетельства (номер и дата письма Госгортехнадзора СССР или Госэнергонадзора, которым продлен срок действия).</w:t>
      </w:r>
    </w:p>
    <w:p>
      <w:pPr>
        <w:pStyle w:val="Normal"/>
        <w:ind w:firstLine="340"/>
        <w:jc w:val="both"/>
        <w:rPr/>
      </w:pPr>
      <w:r>
        <w:rPr/>
        <w:t>Титульный лист свидетельства должен быть подписан руководством испытательной организации и должностным лицом Госгортехнадзора СССР или Госэнергонадзора.</w:t>
      </w:r>
    </w:p>
    <w:p>
      <w:pPr>
        <w:pStyle w:val="Normal"/>
        <w:ind w:firstLine="340"/>
        <w:jc w:val="both"/>
        <w:rPr/>
      </w:pPr>
      <w:r>
        <w:rPr/>
        <w:t>4.12. На титульном листе второй части свидетельства, оформленном на бланке испытательной организации, должны быть указаны номер свидетельства, наименование предприятия-изготовителя, наименование и тип электрооборудования, маркировка взрывозащиты, дата оформления и количество листов, фотографий и чертежей. Титульный лист должен быть подписан руководством испытательной организации.</w:t>
      </w:r>
    </w:p>
    <w:p>
      <w:pPr>
        <w:pStyle w:val="Normal"/>
        <w:ind w:firstLine="340"/>
        <w:jc w:val="both"/>
        <w:rPr/>
      </w:pPr>
      <w:r>
        <w:rPr/>
        <w:t>Текстовая часть "Приложения к свидетельству" должна содержать:</w:t>
      </w:r>
    </w:p>
    <w:p>
      <w:pPr>
        <w:pStyle w:val="Normal"/>
        <w:ind w:firstLine="340"/>
        <w:jc w:val="both"/>
        <w:rPr/>
      </w:pPr>
      <w:r>
        <w:rPr/>
        <w:t>а) краткое описание с изложением принципа действия электрооборудования;</w:t>
      </w:r>
    </w:p>
    <w:p>
      <w:pPr>
        <w:pStyle w:val="Normal"/>
        <w:ind w:firstLine="340"/>
        <w:jc w:val="both"/>
        <w:rPr/>
      </w:pPr>
      <w:r>
        <w:rPr/>
        <w:t>б) описание средств, обеспечивающих взрывозащиту электрооборудования со ссылкой на чертежи средств взрывозащиты или их фотографии;</w:t>
      </w:r>
    </w:p>
    <w:p>
      <w:pPr>
        <w:pStyle w:val="Normal"/>
        <w:ind w:firstLine="340"/>
        <w:jc w:val="both"/>
        <w:rPr/>
      </w:pPr>
      <w:r>
        <w:rPr/>
        <w:t>в) сведения об испытаниях (указывается, каким испытаниям в испытательной организации, испытаниям на предприятии-изготовителе и в промышленных условиях подверглось электрооборудование) со ссылками на протоколы или акты этих испытаний.</w:t>
      </w:r>
    </w:p>
    <w:p>
      <w:pPr>
        <w:pStyle w:val="Normal"/>
        <w:ind w:firstLine="340"/>
        <w:jc w:val="both"/>
        <w:rPr/>
      </w:pPr>
      <w:r>
        <w:rPr/>
        <w:t>4.13. Срок действия свидетельства - 5 лет.</w:t>
      </w:r>
    </w:p>
    <w:p>
      <w:pPr>
        <w:pStyle w:val="Normal"/>
        <w:ind w:firstLine="340"/>
        <w:jc w:val="both"/>
        <w:rPr/>
      </w:pPr>
      <w:r>
        <w:rPr/>
        <w:t>При необходимости дальнейшего выпуска электрооборудования предприятие-изготовитель за 6 месяцев до прекращения срока действия свидетельства должно направить в испытательную организацию соответствующее письмо с обоснованием необходимости продления действия свидетельства. Если в документацию и текст свидетельства были внесены изменения, то в зависимости от их характера испытательная организация может потребовать представления соответствующей документации для переоформления свидетельства.</w:t>
      </w:r>
    </w:p>
    <w:p>
      <w:pPr>
        <w:pStyle w:val="Normal"/>
        <w:ind w:firstLine="340"/>
        <w:jc w:val="both"/>
        <w:rPr/>
      </w:pPr>
      <w:r>
        <w:rPr/>
        <w:t>4.14. Госгортехнадзор СССР или Госэнергонадзор может продлить срок действия свидетельства по представлению испытательной организацией соответствующего письм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ПОРЯДОК ВНЕСЕНИЯ ИЗМЕНЕНИЙ 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ОГЛАСОВАННУЮ ТЕХНИЧЕСКУЮ ДОКУМЕНТАЦИЮ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5.1. Изменения, касающиеся средств взрывозащиты, материалов и других элементов конструкции, регламентируемых стандартами на средства взрывозащиты, следует вносить в техническую документацию только после согласования извещений об изменениях испытательной организацией и, при необходимости, после проведения испытаний электрооборудования, изготовленного с учетом этих изменений. Необходимость проведения испытаний определяется испытательной организацией.</w:t>
      </w:r>
    </w:p>
    <w:p>
      <w:pPr>
        <w:pStyle w:val="Normal"/>
        <w:ind w:firstLine="340"/>
        <w:jc w:val="both"/>
        <w:rPr/>
      </w:pPr>
      <w:r>
        <w:rPr/>
        <w:t>5.2. Для согласования изменений, требующих корректировки свидетельства (изменения основных технических данных, внешнего вида электротехнического устройства, электрической схемы, чертежа средств взрывозащиты и т. п.), в испытательную организацию должны быть представлены в четырех экземплярах извещения об изменении и вновь выпущенные документы.</w:t>
      </w:r>
    </w:p>
    <w:p>
      <w:pPr>
        <w:pStyle w:val="Normal"/>
        <w:ind w:firstLine="340"/>
        <w:jc w:val="both"/>
        <w:rPr/>
      </w:pPr>
      <w:r>
        <w:rPr/>
        <w:t>Первый экземпляр согласованного испытательной организацией извещения с вновь выпущенными документами, необходимыми для внесения изменений в свидетельство не позднее чем через один месяц, должны быть направлены в Госгортехнадзор СССР (для рудничного взрывозащищенного электрооборудования) или Госэнергонадзор (для электрооборудования внутренней и наружной установки). При получении от Госгортехнадзора СССР или Госэнергонадзора письма о согласии на внесение изменений второй экземпляр согласованного извещения и вновь выпущенных документов возвращается предприятию, третий экземпляр остается в испытательной организации, четвертый экземпляр направляется другой испытательной организации согласно п. 4.6.</w:t>
      </w:r>
    </w:p>
    <w:p>
      <w:pPr>
        <w:pStyle w:val="Normal"/>
        <w:ind w:firstLine="340"/>
        <w:jc w:val="both"/>
        <w:rPr/>
      </w:pPr>
      <w:r>
        <w:rPr/>
        <w:t>5.3. Для согласования изменений, не требующих корректировки свидетельства (при его наличии), в испытательную организацию должны быть представлены в двух экземплярах извещения об изменении и вновь выпущенные документы. После согласования один экземпляр согласованных документов не позднее чем через один месяц после получения их испытательной организацией возвращается предприятию, второй экземпляр остается в испытательной организации.</w:t>
      </w:r>
    </w:p>
    <w:p>
      <w:pPr>
        <w:pStyle w:val="Normal"/>
        <w:ind w:firstLine="340"/>
        <w:jc w:val="both"/>
        <w:rPr/>
      </w:pPr>
      <w:r>
        <w:rPr/>
        <w:t>При наличии свидетельства на электрооборудование копия письма о согласовании изменения должна быть направлена в Госгортехнадзор СССР или Госэнергонадзор.</w:t>
      </w:r>
    </w:p>
    <w:p>
      <w:pPr>
        <w:pStyle w:val="Normal"/>
        <w:ind w:firstLine="340"/>
        <w:jc w:val="both"/>
        <w:rPr/>
      </w:pPr>
      <w:r>
        <w:rPr/>
        <w:t>5.4. Изменения, не требующие корректировки свидетельств и не затрагивающие средств взрывозащиты и других элементов конструкции, регламентируемых государственными стандартами на средства взрывозащиты, с испытательной организацией не согласовываются.</w:t>
      </w:r>
    </w:p>
    <w:p>
      <w:pPr>
        <w:pStyle w:val="Normal"/>
        <w:ind w:firstLine="340"/>
        <w:jc w:val="both"/>
        <w:rPr>
          <w:lang w:val="en-US"/>
        </w:rPr>
      </w:pPr>
      <w:r>
        <w:rPr/>
        <w:t>Извещения на такие изменения в испытательную организацию представлять не следует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, представляемых в испытательную организацию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разцом электрообору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35" w:type="dxa"/>
        <w:jc w:val="left"/>
        <w:tblInd w:w="-1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087"/>
        <w:gridCol w:w="871"/>
        <w:gridCol w:w="825"/>
        <w:gridCol w:w="734"/>
        <w:gridCol w:w="992"/>
        <w:gridCol w:w="1134"/>
        <w:gridCol w:w="983"/>
        <w:gridCol w:w="709"/>
      </w:tblGrid>
      <w:tr>
        <w:trPr/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8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 на электрооборудование с видом взрывозащиты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87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опроницаемая оболочка</w:t>
            </w:r>
          </w:p>
        </w:tc>
        <w:tc>
          <w:tcPr>
            <w:tcW w:w="8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обезопасная электрическая цепь</w:t>
            </w:r>
          </w:p>
        </w:tc>
        <w:tc>
          <w:tcPr>
            <w:tcW w:w="7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вида "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ое заполнение оболоч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и продувка оболочки под избыточным давление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евое заполнение оболоч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-альный</w:t>
            </w:r>
          </w:p>
        </w:tc>
      </w:tr>
      <w:tr>
        <w:trPr/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правка, подтверждающая, что электротехническое устройство подвергалось необходимым испытаниям и соответствует технической документ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ротоколы гидравлических испытаний оболочек (или их частей), за исключением оболочек, которые технической документацией допускается не испытывать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идравлические схемы с указанием способов и мест крепления деталей оболочек во время гидравлических испытаний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ротоколы тепловых испытаний в соответствии с технической документацией на электрооборудование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Протоколы испытаний по определению избыточного давления, проведенных в соответствии с нормативно-технической документацией на электрооборудование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Расчет схемы вентиляции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Сертификат (или его копия) на заполнитель (кварцевый песок,</w:t>
            </w:r>
            <w:r>
              <w:rPr>
                <w:lang w:val="en-US"/>
              </w:rPr>
              <w:t xml:space="preserve"> </w:t>
            </w:r>
            <w:r>
              <w:rPr/>
              <w:t xml:space="preserve">эпоксидный компаунд </w:t>
            </w:r>
          </w:p>
          <w:p>
            <w:pPr>
              <w:pStyle w:val="Normal"/>
              <w:rPr/>
            </w:pPr>
            <w:r>
              <w:rPr/>
              <w:t>и т. п.)</w:t>
            </w:r>
          </w:p>
        </w:tc>
        <w:tc>
          <w:tcPr>
            <w:tcW w:w="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340"/>
        <w:jc w:val="both"/>
        <w:rPr/>
      </w:pPr>
      <w:r>
        <w:rPr/>
      </w:r>
    </w:p>
    <w:p>
      <w:pPr>
        <w:pStyle w:val="BodyText2"/>
        <w:ind w:firstLine="340"/>
        <w:rPr/>
      </w:pPr>
      <w:r>
        <w:rPr/>
        <w:t>Условные обозначения:</w:t>
      </w:r>
    </w:p>
    <w:p>
      <w:pPr>
        <w:pStyle w:val="Normal"/>
        <w:ind w:firstLine="340"/>
        <w:jc w:val="both"/>
        <w:rPr/>
      </w:pPr>
      <w:r>
        <w:rPr/>
        <w:t>+ документ обязателен;</w:t>
      </w:r>
    </w:p>
    <w:p>
      <w:pPr>
        <w:pStyle w:val="Normal"/>
        <w:ind w:firstLine="340"/>
        <w:jc w:val="both"/>
        <w:rPr/>
      </w:pPr>
      <w:r>
        <w:rPr/>
        <w:t>О документ представляется по требованию испытательной организации в зависимости от характера, назначения или условий применения и испытаний электрооборудования;</w:t>
      </w:r>
    </w:p>
    <w:p>
      <w:pPr>
        <w:pStyle w:val="Normal"/>
        <w:ind w:firstLine="340"/>
        <w:jc w:val="both"/>
        <w:rPr/>
      </w:pPr>
      <w:r>
        <w:rPr/>
        <w:t>- документ не представляетс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Для электрооборудования с видом взрывозащиты "Искробезопасная электрическая цепь" дополнительно к указанным документам должны быть представлены:</w:t>
      </w:r>
    </w:p>
    <w:p>
      <w:pPr>
        <w:pStyle w:val="Normal"/>
        <w:ind w:firstLine="340"/>
        <w:jc w:val="both"/>
        <w:rPr/>
      </w:pPr>
      <w:r>
        <w:rPr/>
        <w:t>перечень элементов, от которых зависит искробезопасность, с указанием допустимых нагрузок на них и ссылкой на соответствующие нормативные документы;</w:t>
      </w:r>
    </w:p>
    <w:p>
      <w:pPr>
        <w:pStyle w:val="Normal"/>
        <w:ind w:firstLine="340"/>
        <w:jc w:val="both"/>
        <w:rPr/>
      </w:pPr>
      <w:r>
        <w:rPr/>
        <w:t>протоколы измерений нагрузок элементов, от которых зависит искробезопасность цепей, в нормальном и аварийном режимах;</w:t>
      </w:r>
    </w:p>
    <w:p>
      <w:pPr>
        <w:pStyle w:val="Normal"/>
        <w:ind w:firstLine="340"/>
        <w:jc w:val="both"/>
        <w:rPr/>
      </w:pPr>
      <w:r>
        <w:rPr/>
        <w:t>протоколы измерений параметров цепей, подлежащих испытаниям на искробезопасность в нормальном и аварийном режимах (тока при замыкании цепей, напряжения на разомкнутых контактах цепей, индуктивности, частоты и т. д.);</w:t>
      </w:r>
    </w:p>
    <w:p>
      <w:pPr>
        <w:pStyle w:val="Normal"/>
        <w:ind w:firstLine="340"/>
        <w:jc w:val="both"/>
        <w:rPr/>
      </w:pPr>
      <w:r>
        <w:rPr/>
        <w:t>инструкция или другой документ по контролю искробезопасных параметров цепей и искрозащитных элементов (по требованию испытательной организации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ЧЕНЬ</w:t>
      </w:r>
    </w:p>
    <w:p>
      <w:pPr>
        <w:pStyle w:val="Heading"/>
        <w:ind w:firstLine="3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тельных организаций, уполномоченных Правительством СССР согласовывать документацию на взрывозащищенное электрооборудование, испытывать образцы этого электрооборудования, выдавать заключения и свидетельства о его взрывозащищенности</w:t>
      </w:r>
    </w:p>
    <w:p>
      <w:pPr>
        <w:pStyle w:val="Normal"/>
        <w:ind w:firstLine="3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340"/>
        <w:jc w:val="both"/>
        <w:rPr/>
      </w:pPr>
      <w:r>
        <w:rPr/>
        <w:t>1. Всесоюзный научно-исследовательский, проектно-конструкторский и технологический институт взрывозащищенного и рудничного электрооборудования (ВНИИВЭ) - испытательная организация по взрывозащищенному электрооборудованию внутренней и наружной установки, кроме рудничного взрывозащищенного электрооборудования (Постановление Совета Министров СССР от 17 августа 1959 г. № 962).</w:t>
      </w:r>
    </w:p>
    <w:p>
      <w:pPr>
        <w:pStyle w:val="Normal"/>
        <w:ind w:firstLine="340"/>
        <w:jc w:val="both"/>
        <w:rPr/>
      </w:pPr>
      <w:r>
        <w:rPr/>
        <w:t>2. Государственный Макеевский ордена Октябрьской революции научно-исследовательский институт по безопасности работ в горной промышленности (МакНИИ) - испытательная организация по рудничному взрывозащищенному электрооборудованию (Постановление Совета Народных Комиссаров СССР от 19 мая 1927 г. № 295).</w:t>
      </w:r>
    </w:p>
    <w:p>
      <w:pPr>
        <w:pStyle w:val="Normal"/>
        <w:ind w:firstLine="340"/>
        <w:jc w:val="both"/>
        <w:rPr/>
      </w:pPr>
      <w:r>
        <w:rPr/>
        <w:t>3. Восточный научно-исследовательский институт по безопасности работ в горной промышленности (ВостНИИ) - испытательная организация по взрывозащищенному электрооборудованию, в том числе рудничному взрывозащищенному электрооборудованию (Распоряжение Совета Министров СССР от 16 марта 1960 г. № 794 р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7:49:00Z</dcterms:created>
  <dc:creator> </dc:creator>
  <dc:description/>
  <dc:language>en-US</dc:language>
  <cp:lastModifiedBy>Alex</cp:lastModifiedBy>
  <dcterms:modified xsi:type="dcterms:W3CDTF">2001-12-06T14:37:00Z</dcterms:modified>
  <cp:revision>5</cp:revision>
  <dc:subject/>
  <dc:title>ГОСТ 12.2.021-76</dc:title>
</cp:coreProperties>
</file>