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   СТАНДАРТ</w:t>
      </w:r>
    </w:p>
    <w:p>
      <w:pPr>
        <w:pStyle w:val="FR3"/>
        <w:pBdr>
          <w:bottom w:val="single" w:sz="12" w:space="1" w:color="000000"/>
        </w:pBdr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ЮЗА      С С Р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 w:before="148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FR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ЖАРНАЯ   ТЕХНИКА</w:t>
      </w:r>
    </w:p>
    <w:p>
      <w:pPr>
        <w:pStyle w:val="FR3"/>
        <w:spacing w:lineRule="auto" w:line="240" w:before="2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Normal"/>
        <w:spacing w:before="220" w:after="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Т 12.2.047-86</w:t>
      </w:r>
    </w:p>
    <w:p>
      <w:pPr>
        <w:pStyle w:val="FR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5236-85)</w:t>
      </w:r>
    </w:p>
    <w:p>
      <w:pPr>
        <w:pStyle w:val="FR3"/>
        <w:spacing w:lineRule="auto" w:line="240" w:before="140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здание официально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СССР ПО СТАНДАРТАМ</w:t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ва</w:t>
      </w:r>
    </w:p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FR3"/>
        <w:spacing w:lineRule="auto" w:line="319" w:before="3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Терминология на немецком языке опущена</w:t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319" w:before="3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внутренних дел СССР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Д. И. Юрченко, М. С. Васильев, В. А. Турбин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внутренних дел СССР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Зам. министр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 И. Другов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30 июня 1986 г. № 1982</w:t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ind w:firstLine="4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lineRule="auto" w:line="4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1.4 : 614.843 : 006.354                                           Группа Т00</w:t>
      </w:r>
    </w:p>
    <w:p>
      <w:pPr>
        <w:pStyle w:val="FR3"/>
        <w:pBdr>
          <w:bottom w:val="single" w:sz="12" w:space="1" w:color="000000"/>
        </w:pBdr>
        <w:spacing w:lineRule="auto" w:line="4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 СТАНДАРТ   СОЮЗА   ССР</w:t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АРНАЯ ТЕХНИКА</w:t>
      </w:r>
    </w:p>
    <w:p>
      <w:pPr>
        <w:pStyle w:val="FR3"/>
        <w:spacing w:lineRule="auto" w:line="31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</w:t>
      </w:r>
    </w:p>
    <w:p>
      <w:pPr>
        <w:pStyle w:val="Normal"/>
        <w:spacing w:before="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 safety standards system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ab/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Fire engineering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Terms and definitions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Т 12.2.047-86</w:t>
      </w:r>
    </w:p>
    <w:p>
      <w:pPr>
        <w:pStyle w:val="FR3"/>
        <w:spacing w:lineRule="auto" w:line="319" w:before="360" w:after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(СТ СЭ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5236-85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замен ГОСТ 12.2.047—80</w:t>
      </w:r>
    </w:p>
    <w:p>
      <w:pPr>
        <w:pStyle w:val="Normal"/>
        <w:spacing w:before="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48 5400</w:t>
      </w:r>
    </w:p>
    <w:p>
      <w:pPr>
        <w:pStyle w:val="FR3"/>
        <w:spacing w:lineRule="auto" w:line="240" w:before="26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стандартам от 30 июня 1986 г. № 1982 срок введения установлен</w:t>
      </w:r>
    </w:p>
    <w:p>
      <w:pPr>
        <w:pStyle w:val="FR3"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7.87</w:t>
      </w:r>
    </w:p>
    <w:p>
      <w:pPr>
        <w:pStyle w:val="Normal"/>
        <w:spacing w:before="2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ермины и определения понятий пожарной тех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установленные настоящим стандартом, обязательны для применения во всех видах документации и литературы, входящих в сферу действия стандартизации и использующих результаты эт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 СТ СЭВ 5236—8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ждого понятия установлен один стандартизованный термин Применение терминов-синонимов стандартизованного термина не допускается. Недопустимые к применению термины-синонимы приведены в стандарте в качестве справочных и обозначены пометой «Ндп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определения можно при необходимости изменять, вводя в них производные признаки, раскрывая значение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когда в термине содержатся все необходимые и достаточные признаки понятия, определение не приведено и в графе «Определение» поставлен прочерк.</w:t>
      </w:r>
    </w:p>
    <w:p>
      <w:pPr>
        <w:pStyle w:val="FR3"/>
        <w:spacing w:lineRule="auto" w:line="240" w:before="58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официальное</w:t>
      </w:r>
    </w:p>
    <w:p>
      <w:pPr>
        <w:pStyle w:val="FR3"/>
        <w:spacing w:lineRule="auto" w:line="240" w:before="58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before="300" w:after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стандарте в качестве справочных приведены иноязычные эквиваленты для ряда стандартизованных терминов на немецком </w:t>
      </w:r>
      <w:r>
        <w:rPr>
          <w:b w:val="false"/>
          <w:bCs w:val="false"/>
          <w:sz w:val="20"/>
          <w:szCs w:val="20"/>
          <w:lang w:val="en-US"/>
        </w:rPr>
        <w:t>(D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языке.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 стандарте приведены алфавитные указатели содержащихся в нем терминов на русском языке и иноязычных эквивалентов.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Стандартизованные термины набраны полужирным шрифтом, их краткая форма—светлым, а недопустимые синонимы—курсивом.</w:t>
      </w:r>
    </w:p>
    <w:p>
      <w:pPr>
        <w:pStyle w:val="FR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"/>
        <w:gridCol w:w="3260"/>
      </w:tblGrid>
      <w:tr>
        <w:trPr/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рмин 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ОБЩИЕ ПОНЯТ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ая техни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ая тех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ие средства для предотвращения, ограничения развития, тушения пожара, защиты людей и материальных ценностей от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ая или транспортируемая машина, предназначенная для использования при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отехническое вооруж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, состоящий из пожарного оборудования, ручного пожарного инструмента, пожарных спасательных устройств, средств индивидуальной защиты, технических устройств для конкретных пожарных машин в соответствии с их назначени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. Пожарное оборуд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ое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е, входящее в состав коммуникаций пожаротушения, а также средства  технического  обслуживания этого оборудования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К коммуникациям пожаротушения относятся рукавные линии, рукавные разветвления и т. д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ое спасательное устрой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спасания людей при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val="en-US"/>
              </w:rPr>
              <w:t>6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чной пожарный инструме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ой инструмент для вскрытия и разборки конструкций, проведения аварийно-спасательных работ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. Установка пожаротушени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тивопожарная устан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стационарных технических средств для тушения пожара за счет выпуска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.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ое или передвижное устройство для тушения очагов пожара за счет выпуска запасенного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, Установка пожарной сигнализ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технических средств, установленных па защищаемом объекте, для обнаружения пожара, обработки, представления в заданном виде извещения о пожаре на этом объекте, специальной информации и (или) выдачи команд на включение автоматических установок пожаротушения и технически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а индивидуальной защиты пожарны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Е МАШИН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. Пожарный автомоби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. Пожарный автомобиль пен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для приготовления и подачи пен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. Пожарный автомобиль порошков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. Пожарный автомобиль газов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5. Пожарный автомобиль комбинированного 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несколькими видами огнетушащих вещест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6. Пожарный автомобиль газоводя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7. Пожарный автомобиль водопенного 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8 Пожарный автомобиль пенопорошкового тушения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ожарный автонасос</w:t>
            </w:r>
          </w:p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Автонас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 и предназначенный для доставки к месту пожара личного состава и пожарно-технического вооруж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0. Пожарная автоцистерн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цистер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, емкостями для жидких огнетушащих веществ и предназначенный для доставки к месту пожара личного состава и пожарнотехнического вооруж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1. Пожарный автоподъемник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одъемн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о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автолестниц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о стационарной механизированной выдвижной и поворотной лестнице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3. Пожарный  газо-дымозащит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пожарнотехническим вооружением для проведения работ в условиях загазован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4. Пожарный автомобиль дымоудал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дымососом для удаления дыма из помещ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5. Пожарный водозащит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средствами для защиты материальных ценностей от воды, а также для удаления воды, пролитой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6. Пожарный автомобиль связи и осв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доставки к месту пожара личного состава, оборудованный средствами связи и освещ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7. Пожарная автолаборатор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средствами для исследования пожар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28. Пожарный автомобиль технической службы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с пожарнотехническим вооружением для проведения работ по разборке конструкций на пожаре, а также аварийно-спасательных рабо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. Пожарная автонасосная стан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, оборудованный пожарным насосом с автономным двигател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0. Рукавный пожарный автомоби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транспортирования и прокладки рукавных ли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1. Штабной пожарный автомоби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автомобиль для доставки штаба пожаротушения и обеспечения связи между штабом,  боевыми подразделениями и центральным пунктом пожарной связ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3. Прицепной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4. Переносной пожарный дымосо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35. Пожарный самоле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лет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6. Пожарный вертол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толет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7. Пожарный поез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езд с насосным агрегатом, запасом огнетушащих веществ и пожарно-техническим вооружением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8. Пожарное суд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абль, катер, моторная лодка для выполнения задач, решаемых специализированными пожарными служб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9. Пожарная мотопом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машина с насосным агрегатом и комплектом пожарного оборудов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0. Переносная пожарная мотопомп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1. Прицепная пожарная мотопом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2. Пожарный прице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цеп для транспортирования наземными транспортными средствами переносных пожарных мотопомп, пожарнотехнического вооружения, емкостей с огнетушащими веществ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3. Пожарный нас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. Пожарный тра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5. Пожарный гидра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отбора воды из водопроводной сети для тушения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6. Подземный пожарный гидра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47. Наземный пожарный гидра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ОЕ ОБОРУДОВАН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8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жарный кран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ый рож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, состоящий из клапана, установленного на пожарном трубопроводе и оборудованного пожарной соединительной головкой, а также пожарного рукава с ручным ствол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нутренний пожарный кран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нутренний кра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0. Наружный пожарный кран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ружный кран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1. Пожарная подста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 трубопровода для установки пожарного гидран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2. Пожарный рука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л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ая киш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жарный шлан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бкий трубопровод для транспортирования огнетушащих веществ, оборудованный пожарными соединительными головк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апорный пожарный рукав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й рука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агнетательный пожарный рука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рукав для транспортирования огнетушащих веществ под избыточным давление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сасывающий пожарный рукав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асывающий рукав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борный пожарный рука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риемный пожарный рука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рукав жесткой конструкции для отбора воды из водоисточника с помощью пожарного насос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соединительная голов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единительная голо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стросмыкаемая арматура для соединения пожарных рукавов и присоединения их к пожарному оборудованию и пожарным насоса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укавная   соединительная голов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ная головка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оединительная гайка  Головка Богданов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лугайка Богдан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57. Головка-заглуш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закрывания пожарных соединительных голо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8. Муфтовая соединительная гол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соединительная головка с внутренней присоединительной резьб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9. Цапковая   соединительная гол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соединительная головка с наружной присоединительной резьбо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кавный переходни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соединения двух пожарных соединительных головок разных условных проходов или разных тип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кавный водосборник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одосборник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борник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Тройни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объединения нескольких рукавных линий в одн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62. Рукавное разветвление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для разделения потока и регулирования количества подаваемого огнетушащего вещества, транспортируемого по напорным пожарным рукава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 n-ходово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кавное разветвл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авное разветвление для разделения потока по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n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правления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сасывающая пожарная сет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сасывающая сетка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Забирная сет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предотвращения самостоятельного опорожнения всасывающей линии и попадания в нее посторонних предмет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ая колон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тенде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ъемное устройство, устанавливаемое на пожарный гидрант для отбора вод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ствол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Брандспой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устанавливаемое на конце напорной линии для формирования и направления огнетушащих стру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чно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Ручной 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афетны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афетны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оротный в вертикальной и горизонтальной плоскостях пожарный ствол, монтируемый на опо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28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дяной пожарный ствол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дяно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нный пожарный ство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но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пен различной крат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рошковый пожарный ствол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рошковый ство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одопенный пожарный ствол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пенный ств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водяных или пенных стру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3. Пожарный ствол сплошной стру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7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ствол-распыл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ствол для распыленной и сплошной стру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611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гидроэлеватор</w:t>
            </w:r>
          </w:p>
          <w:p>
            <w:pPr>
              <w:pStyle w:val="Normal"/>
              <w:ind w:left="4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Эж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эжекторного типа для отбора воды из водоисточника с уровнем воды, превышающим высоту всасывания насосов, а также для удаления воды из залитых помещ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пеносмеситель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смес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введения в воду пенообразующих и смачивающих доба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. Рукавный мост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щиты пожарного рукава от повреждений при переезде через него дорожного транспор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.Рукавный зажим</w:t>
            </w:r>
          </w:p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20"/>
                <w:szCs w:val="20"/>
              </w:rPr>
              <w:t>Рукавная обвяз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временной ликвидации течи из разрывов напорных пожарных рукавов без прекращения подачи огнетушащего веще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.Рукавная задерж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крепления на высоте напорной рукавной лин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кавная кассе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орзина для укладки рукав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размещения напорного пожарного рукава, уложенного «в гармошку» или «в скатку»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1. Рукавная катуш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размещения намоткой предварительно соединенных напорных пожарных рукавов и их прокладывания и (или) транспортиров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2. Рукавное коле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предохранения пожарных рукавов от чрезмерного изгиба или разрушения при прокладывании через препятств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3. Ключ соединительных голов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облегчения смыкания или размыкания пожарных соединительных голо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4. Рукавонавязочное устрой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навязывания пожарных рукавов на рукавные соединительные головк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5. Рукавомоечная маш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Е СПАСАТЕЛЬНЫ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6. Руч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7. Выдвиж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остоящая из нескольких телескопически перемещающихся под действием канатной тяги колен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тница-штурмовк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рмо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набженная крюком для подвешивания на опорной поверх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89. Лестница-пал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складываемая сдвиганием тетив за счет пов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тa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упене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0. Составная пожарная лестни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ая пожарная лестница, длина которой изменяется стыковкой или расстыковкой отдельных колен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1. Спасательный рука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е спасательное устройство из ткани для скользящего спуска спасаемых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2. Спасательный прыжковый матрац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в виде подушки для безопасного приема падающего человек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пасательное прыжковое полотно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асательное полотн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из ткани, растягиваемое спасающими людьми для безопасного приема падающего человек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пасательная верев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ая веревка для самоспасания пожарного и спасания людей с высоты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ЧНОЙ ПОЖАРНЫЙ ИНСТРУМЕНТ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5. Пожарный баг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6. Пожарный крю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7. Пожарный топо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98. Пожарный ло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9. Механизированный жарный инструмент ручной пожарный инструмен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ой пожарный инструмент ударного,   поступательно-вращательного и (или) вращательного действия с пневмоэлектро- или мотопривод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00. Немеханизированный ручной пожарный инструме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А ИНДИВИДУАЛЬНОЙ ЗАЩИТЫ ПОЖАРНЫХ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1. Изолирующий противогаз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2. Респира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3 Пожарная кас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4. Пожарный поя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5 Пожарный поясной карабин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караби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закрепления 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аховки пожарного при работе на высоте, а также для проведения спасательных работ и самоспасания при туш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6. Пожарный защит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7. Теплозащитный пожар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жарный защитный костюм от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пловых воздействий при подходе и кратковременном пребывании в очаге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08. Газохимзащитный костю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для защиты при выполнении работ в газоопасной и (или) химически агрессивной сред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9. Радиационнозащитный костю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для защиты при выполнении работ в условиях ионизирующих излучени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0. Боевая одежда пожарн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жда пожарного для защиты от воды и поверхностно-активных веществ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И ПОЖАРОТУШ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1. Автоматическая установка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учная установка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 с ручным способом приведения в действ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3 Установка водя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4 Спринклер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ая установка водяного пожаротушения, оборудованная нормально закрытыми спринклерными оросителями, вскрывающимися при достижении определенной температуры. Примечание. Спринклерные установки, находящиеся в режиме ожидания, в зависимости от заполняемости сетей их трубопроводов жидким  огнетушащим веществом или воздухом под давлением называются соответственно «мокрыми» водозаполненными пли «сухими» сухотрубны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5. Дренчер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водяного пожаротушения, оборудованная нормально открытыми дренчерными оросителя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6. Установка пен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17. Установка газ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ется двуокись углерод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9.Установка азотного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0 Установка пар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ют водяной пар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1. Установка хладон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 которой в качестве огнетушащего вещества используют составы на основе галоидированных углеводород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2. Установка порошков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3. Установка объем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 для создания среды, не поддерживающей горение в защищаемом объем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4. Установка поверхностного пожаротуш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отушения, воздействующая на горящую поверхность в защищаемом зон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5. Модульная установка пожаротуш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рубопроводная автоматическая установка пожаротушения, предусматривающая размещение емкости с огнетушащим веществом и пусковым устройством непосредственно в защищаемом помещении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ГНЕТУШИТЕЛ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26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ереносно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, конструктивное исполнение и масса которого обеспечивают удобство его переноски человеком. Примечание. Переносные огнетушители могут быть ручными или ранцевы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27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ередвижно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,   смонтированный на колесах или тележк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28. Пен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29. Воздушно-пенн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водного раствора пенообразующих добавок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30. Химический пенн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химических веществ, которые в момент приведения огнетушителя в действие вступают в реакцию с образованием пен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збыточного давл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од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воды или воды с добавк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рошков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3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двуокиси углерод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Хладоновый огнетуши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огнетушащего вещества на основе галоиднрованных углеводород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35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мбинированный огнетуш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тушитель с зарядом двух и более огнетушащих веществ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И ПОЖАРНОЙ СИГНАЛИЗАЦ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извещатель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ожарный, сигнализатор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формиров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сигна</w:t>
            </w:r>
            <w:r>
              <w:rPr>
                <w:rFonts w:eastAsia="Times New Roman Cyr" w:cs="Times New Roman Cyr" w:ascii="Times New Roman Cyr" w:hAnsi="Times New Roman Cyr"/>
              </w:rPr>
              <w:t>ла о пожар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37. Ручной пожарный извещат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извещатель с ручным способом приведения в действ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8. Автоматически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извещатель, реагирующий на факторы, сопутствующие пожар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39 Теплово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 пожарный  извещатель, реагирующий на определенное значение температуры и (или)  скорости ее нараст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0 Пожарный извещатель пламен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пожарный извещатель, реагирующий на электромагнитное излучение пламен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1. Дымово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ий пожарный извещатель, реагирующий на аэрозольные продукты гор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2. Радиоизотопны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ымовой пожарный извещатель, срабатывающий в результате влияния продуктов горения на ионизационный ток рабочей камеры извещател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43. Оптический пожарный из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ымовой пожарный извещатель, срабатывающий в результате влияния продуктов горения на поглощение или рассеяние электромагнитного излучения извещател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44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жарный приемно-контрольный приб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ная часть установки пожарной сигнализации для приема информации от пожарных извещателей, выработки сигнала о возникновении пожара или неисправности установки и для дальнейшей передачи и выдачи команд на другие устройств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жарный оповещ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массового оповещения людей о пожаре</w:t>
            </w:r>
          </w:p>
        </w:tc>
      </w:tr>
    </w:tbl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3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АЛФАВИТНЫЙ УКАЗАТЕЛЬ ТЕРМИНОВ НА РУССКОМ ЯЗЫК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лаборатория пожарная                                                            2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втолестница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2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лестница пожарная                                                                 2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водозащитный пожарный                                         2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водопенною тушения пожарный                              1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вого тушения пожарный                                    1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водяного тушения пожарный                            1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газо-дымозащитный пожарный                               2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дымоудаления пожарный                                         2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комбинированного тушения пожарный                  1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втомобиль пенного тушения пожарный                                     12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пенопорошкового тушения пожарный                    1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пожарный                                                                    1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втомобиль порошкового тушения пожарный                            13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рукавный пожарный                                                 3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связи и освещения пожарный                                  2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технической службы пожарный                               2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мобиль штабной пожарный                                                    3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насос                                                                                           1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насос пожарный                                                                       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подъемник                                                                                  2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подъемник пожарный                                                             2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цистерна                                                                                     2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втоцистерна пожарная                                                                 2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агор пожарный                                                                              9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Брандспойт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6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еревка спасательная                                                                     9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ертолет пожарный                                                                         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борник                    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осборник рукавный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оружение пожаротехническое                                                      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Гайка соединитель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                                                                         4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наземный                                                        4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ант пожарный подземный                                                      4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дроэлеватор пожарный                                                               7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Головка Богданова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-заглушка                                                                           5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ка рукавная      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ка соединительная                                                                    5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муфтовая                                               5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пожарная                                               5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рукавная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ловка соединительная цапковая                                               5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ереносный пожарный                                                   3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ожарный                                                                         3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ымосос прицепной пожарный                                                     3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ержка рукавная                                                                         7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жим рукавный                                                                             7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ламени пожарный                                                 14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эвещатель пожарный                                                                 13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автоматический                                    13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дымовой                                                 14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оптический                                            14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радиоизотопный                                    14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ручной                                                    13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пожарный тепловой                                                 13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вещатель механизированный пожарный ручной                   9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струмент немеханизированный пожарный ручно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         1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струмент пожарный ручной                                                      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бин пожарный                                                                          1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рабин пожарный поясно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ска пожарная                                                                             10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ссета рукавная                                                                             8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тушка рукавная                                                                           8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Кишк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5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люч соединительных головок                                                      8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лено рукавное                                                                              82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онка пожарная                                                                           6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Корзина для укладки рукавов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8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газохимзащит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0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пожарный защитный                                                      10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пожарный теплозащитный                                            10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стюм радиационнозащитный                                                   10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н внутренний                                                                                4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н наружный                                                                                  5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                                                                               4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внутренний                                                          4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н пожарный наружный                                                            5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юк пожарный                                                                              9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-палка                                                                               8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 пожарная выдвижная                                                    8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 пожарная ручная                                                            8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а пожарная составная                                                           9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тница-штурмовка                                                                      8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ом пожарный                                                                                 9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трац спасательный прыжковый                                              9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шина пожарная                                                                            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Машин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1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шина рукавомоечная                                                                 8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стик рукавный                                                                           7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                                                                    3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переносная                                                4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топомпа пожарная прицепная                                                 4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сос пожарный                                                                              4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Обвязка рукав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7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пожарное                                                                    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Оборудование противопожарное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                                                                                   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вод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3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воздушно-пенный                                                12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комбинированный                                               13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нный                                                                  12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редвижной                                                         12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ереносной                                                            12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порошковый                                                         13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Огнетушитель-СО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13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химический пенный                                            13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нетушитель хладоновый                                                           13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дежда боевая пожарного                                                             11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овещатель пожарный                                                               14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смеситель                                                                                   7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носмеситель пожарный                                                              7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ствол                                                                                          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ходник рукавный                                                                    6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дставка пожарная                                                                       5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оезд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3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отно спасательно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лотно спасательное прыжковое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9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Полугайка Богданова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5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яс пожарны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104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рибор приемно-контрольный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14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цеп пожарный                                                                           4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ивогаз изолирующи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10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твление рукавное                                                                   6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твление рукавное п-ходовое                                                 6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еспиратор                                                                                      10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ожок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4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всасывающий                                                                       5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укав всасывающий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5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 напорный                                                                                 5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напорный пожарный                                                            5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укав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5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заби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5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нагнетатель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5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Рукав пожарный прием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5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укав спасательный                                                                        9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амолет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3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борник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6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ка всасывающая                     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етка всасывающая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етка заби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6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игнализатор пожарн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1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индивидуальной защиты пожарных                            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анция автонасосная пожарная                                                  2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твол содопен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7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вол водяной                                                                                    6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лафетный                                                                                 6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                                                                             6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водопенный                                                        7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водяной                                                               6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лафетный                                                           6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пенный                                                               7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порошковый                                                       7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твол пожарный ручной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6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порошковый                                                                            7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твол-распылитель пожарный                                                      7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твол пожарный сплошной струи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7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твол ручной                                                                                      6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Стендер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6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удно пожарное                                                                                3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ехника пожарна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</w:t>
      </w:r>
      <w:r>
        <w:rPr>
          <w:rFonts w:eastAsia="Times New Roman Cyr" w:cs="Times New Roman Cyr" w:ascii="Times New Roman Cyr" w:hAnsi="Times New Roman Cyr"/>
          <w:i/>
          <w:iCs/>
        </w:rPr>
        <w:t>хника противопожарная                                                                 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опор пожарный                                                                              9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рактор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4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Трой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6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азотного пожаротушения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11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становка водяного пожаротушения                                          11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Установка газового пожаротушения                                           11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объемного пожаротушения                                        12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арового пожаротушения                                          12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енного пожаротушения                                            11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верхностного пожаротушения                               12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ной сигнализации                                                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                                                             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автоматическая                              1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дренчерная                                      1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модульная                                       12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ручная                                             11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жаротушения спринклерная                                 11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СО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жаротушения                                                   11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порошкового пожаротушения                                   12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Установка противопожарная                                                           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ановка хладонового пожаротушения                                     12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ройство пожарное спасательное                                                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Устройство рукавонавязочное                                                      8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Шланг пожарный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5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Штурмовка                                                                                        88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</w:rPr>
        <w:t>Эжектор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75</w:t>
      </w:r>
    </w:p>
    <w:sectPr>
      <w:type w:val="continuous"/>
      <w:pgSz w:w="11906" w:h="16817"/>
      <w:pgMar w:left="1134" w:right="4536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480"/>
      <w:jc w:val="both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2:09:00Z</dcterms:created>
  <dc:creator/>
  <dc:description/>
  <dc:language>en-US</dc:language>
  <cp:lastModifiedBy>Alexandre Katalov</cp:lastModifiedBy>
  <dcterms:modified xsi:type="dcterms:W3CDTF">1998-11-13T10:42:00Z</dcterms:modified>
  <cp:revision>10</cp:revision>
  <dc:subject/>
  <dc:title/>
</cp:coreProperties>
</file>