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16-87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:658.382.3:006.354                            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. Строительств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БОТЫ АНТИКОРРОЗИО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ребования безопасност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Building.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Anticorrosive protective works. S</w:t>
      </w:r>
      <w:r>
        <w:rPr/>
        <w:t>а</w:t>
      </w:r>
      <w:r>
        <w:rPr>
          <w:lang w:val="en-US"/>
        </w:rPr>
        <w:t>fety requirement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</w:t>
      </w:r>
      <w:r>
        <w:rPr>
          <w:lang w:val="en-US"/>
        </w:rPr>
        <w:t xml:space="preserve"> 001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7.87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АЗРАБОТАН и ВНЕСЕН 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строительного комитета СССР от 27.01.87 № 1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9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.001-80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.002-86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.326-89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0.004-90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01-89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03-83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04-91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, 11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05-88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11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07-76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11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10-76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, 11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12-90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18-93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2.2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1.030-81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1.046-8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11.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2.2.003-91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2.008-7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2.061-81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3.002-7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3.008-7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3.009-76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3.010-82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3.028-82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09-83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, 7.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11-89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13-8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26-76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, 6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34-8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51-87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59-89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068-79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2.4.103-83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0678-76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4192-96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19433-88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24940-96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6887-86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, 6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П 2.09.02-8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П 3.01.01-85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 xml:space="preserve">-4-80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2.1.4, 6.4, 8.2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 276-74 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ЗАМЕН ГОСТ 12.3.016-7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ПЕРЕИЗДАНИЕ. Март 200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антикоррозионные работы по защите оборудования, строительных конструкций зданий и сооружений (далее - защищаемые объекты) на строящихся, действующих и реконструируемых предприятиях, в условиях баз, мастерских и приобъектных производственных помещений на всех стадиях технологического процесса (подготовки поверхности, подготовки материалов и приготовления составов, нанесения антикоррозионного покрытия, хранения и транспортирования исходных материал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.1. Антикоррозионные работы следует выполнять в соответствии с требованиями настоящего стандарта, ГОСТ 12.3.002, СНиП </w:t>
      </w:r>
      <w:r>
        <w:rPr>
          <w:lang w:val="en-US"/>
        </w:rPr>
        <w:t>III</w:t>
      </w:r>
      <w:r>
        <w:rPr/>
        <w:t>-4, нормативных документов, утвержденных Министерством здравоохранения СССР, Госгортехнадзором СССР, Минэнерго СССР, ГУПО МВД СССР и Государственным комитетом СССР по гидрометеорологии и контролю природной среды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 должны быть устранены или снижены до допустимых уровней в соответствии с действующими стандартами:</w:t>
      </w:r>
    </w:p>
    <w:p>
      <w:pPr>
        <w:pStyle w:val="Normal"/>
        <w:ind w:firstLine="284"/>
        <w:jc w:val="both"/>
        <w:rPr/>
      </w:pPr>
      <w:r>
        <w:rPr/>
        <w:t>температура, влажность, содержание вредных веществ в воздухе рабочей зоны - по ГОСТ 12.1.005;</w:t>
      </w:r>
    </w:p>
    <w:p>
      <w:pPr>
        <w:pStyle w:val="Normal"/>
        <w:ind w:firstLine="284"/>
        <w:jc w:val="both"/>
        <w:rPr/>
      </w:pPr>
      <w:r>
        <w:rPr/>
        <w:t>шум - по ГОСТ 12.1.003;</w:t>
      </w:r>
    </w:p>
    <w:p>
      <w:pPr>
        <w:pStyle w:val="Normal"/>
        <w:ind w:firstLine="284"/>
        <w:jc w:val="both"/>
        <w:rPr/>
      </w:pPr>
      <w:r>
        <w:rPr/>
        <w:t>вибрация - по ГОСТ 12.1.012;</w:t>
      </w:r>
    </w:p>
    <w:p>
      <w:pPr>
        <w:pStyle w:val="Normal"/>
        <w:ind w:firstLine="284"/>
        <w:jc w:val="both"/>
        <w:rPr/>
      </w:pPr>
      <w:r>
        <w:rPr/>
        <w:t>ультразвук - по ГОСТ 12.1.001;</w:t>
      </w:r>
    </w:p>
    <w:p>
      <w:pPr>
        <w:pStyle w:val="Normal"/>
        <w:ind w:firstLine="284"/>
        <w:jc w:val="both"/>
        <w:rPr/>
      </w:pPr>
      <w:r>
        <w:rPr/>
        <w:t>заряды статического электричества - по ГОСТ 12.1.018;</w:t>
      </w:r>
    </w:p>
    <w:p>
      <w:pPr>
        <w:pStyle w:val="Normal"/>
        <w:ind w:firstLine="284"/>
        <w:jc w:val="both"/>
        <w:rPr/>
      </w:pPr>
      <w:r>
        <w:rPr/>
        <w:t>освещенность - по ГОСТ 12.1.046;</w:t>
      </w:r>
    </w:p>
    <w:p>
      <w:pPr>
        <w:pStyle w:val="Normal"/>
        <w:ind w:firstLine="284"/>
        <w:jc w:val="both"/>
        <w:rPr/>
      </w:pPr>
      <w:r>
        <w:rPr/>
        <w:t>вредные вещества - по ГОСТ 12.1.007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1.3. </w:t>
      </w:r>
      <w:r>
        <w:rPr/>
        <w:t>Требования по пожаробезопасности - по ГОСТ 12.1.004, взрывобезопасности - по ГОСТ 12.1.010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1.4. </w:t>
      </w:r>
      <w:r>
        <w:rPr/>
        <w:t>При организации и выполнении антикоррозионных работ следует предусматривать физиологически обоснованные режимы труда и отдыха в соответствии с требованиями проекта организации строительства и проекта производства раб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1.5. </w:t>
      </w:r>
      <w:r>
        <w:rPr/>
        <w:t>Отходы при производстве антикоррозионных работ не должны загрязнять производственные помещения и окружающую природную сред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К ТЕХНОЛОГИЧЕСКИМ ПРОЦЕСС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Общие требования</w:t>
      </w:r>
    </w:p>
    <w:p>
      <w:pPr>
        <w:pStyle w:val="Normal"/>
        <w:ind w:firstLine="284"/>
        <w:jc w:val="both"/>
        <w:rPr/>
      </w:pPr>
      <w:r>
        <w:rPr/>
        <w:t>2.1.1. Антикоррозионные работы следует выполнять по проектам производства работ с максимальным использованием средств механизации.</w:t>
      </w:r>
    </w:p>
    <w:p>
      <w:pPr>
        <w:pStyle w:val="Normal"/>
        <w:ind w:firstLine="284"/>
        <w:jc w:val="both"/>
        <w:rPr/>
      </w:pPr>
      <w:r>
        <w:rPr/>
        <w:t>2.1.2. При каких-либо нарушениях технологического процесса, отключении вентиляции или изменении самочувствия работающих работы следует немедленно прекратить, а работающих удалить из рабочей зоны.</w:t>
      </w:r>
    </w:p>
    <w:p>
      <w:pPr>
        <w:pStyle w:val="Normal"/>
        <w:ind w:firstLine="284"/>
        <w:jc w:val="both"/>
        <w:rPr/>
      </w:pPr>
      <w:r>
        <w:rPr/>
        <w:t>2.1.3. При выполнении работ в замкнутых объемах (закрытых аппаратах, закрытых металлических и железобетонных резервуарах колодцах, подвалах, вентиляционных тоннелях) с пожаровзрывоопасными и вредными веществами в течение рабочей смены работающим следует периодически предоставлять перерывы в работе с выходом из рабочей зоны, продолжительность которых определяют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2.1.4. При выполнении антикоррозионных работ в условиях повышенной опасности работающим следует иметь наряд-допуск по СНиП </w:t>
      </w:r>
      <w:r>
        <w:rPr>
          <w:lang w:val="en-US"/>
        </w:rPr>
        <w:t>III-4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2.1.5. Не допускается производство работ без средств индивидуальной защиты, установленных ГОСТ 12.4.01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2. Требования при работе с пожаровзрывоопасными материалами</w:t>
      </w:r>
    </w:p>
    <w:p>
      <w:pPr>
        <w:pStyle w:val="Normal"/>
        <w:ind w:firstLine="284"/>
        <w:jc w:val="both"/>
        <w:rPr/>
      </w:pPr>
      <w:r>
        <w:rPr/>
        <w:t>2.2.1. При производстве работ необходимо выполнять требования "Правил пожарной безопасности при производстве строительно-монтажных работ".</w:t>
      </w:r>
    </w:p>
    <w:p>
      <w:pPr>
        <w:pStyle w:val="Normal"/>
        <w:ind w:firstLine="284"/>
        <w:jc w:val="both"/>
        <w:rPr/>
      </w:pPr>
      <w:r>
        <w:rPr/>
        <w:t>2.2.2. Оборудование и оснастка для выполнения антикоррозионных работ, контрольно-регулирующие приборы, светотехническое и вентиляционное оборудование (далее - производственное оборудование), электрические приводы и пускорегулирующая аппаратура должны быть во взрывобезопасном исполнении. Размещение и подключение оборудования следует выполнять по "Правилам устройства электроустановок".</w:t>
      </w:r>
    </w:p>
    <w:p>
      <w:pPr>
        <w:pStyle w:val="Normal"/>
        <w:ind w:firstLine="284"/>
        <w:jc w:val="both"/>
        <w:rPr/>
      </w:pPr>
      <w:r>
        <w:rPr/>
        <w:t>Производственное оборудование, инструмент и спецодежда должны быть в исполнении, исключающем разряды статического электричества и образование искры по ГОСТ 12.1.018.</w:t>
      </w:r>
    </w:p>
    <w:p>
      <w:pPr>
        <w:pStyle w:val="Normal"/>
        <w:ind w:firstLine="284"/>
        <w:jc w:val="both"/>
        <w:rPr/>
      </w:pPr>
      <w:r>
        <w:rPr/>
        <w:t>2.2.3. Концентрация пожаровзрывоопасных летучих веществ не должна превышать значений предельно допустимых взрывоопасных концентраций (ПДВК) по ГОСТ 12.1.004 и должна обеспечиваться принудительной приточно-вытяжной вентиляцией.</w:t>
      </w:r>
    </w:p>
    <w:p>
      <w:pPr>
        <w:pStyle w:val="Normal"/>
        <w:ind w:firstLine="284"/>
        <w:jc w:val="both"/>
        <w:rPr/>
      </w:pPr>
      <w:r>
        <w:rPr/>
        <w:t>2.2.4. В местах ведения работ и в окружающих их зонах радиусом 25 м по всей открытой высоте не допускается:</w:t>
      </w:r>
    </w:p>
    <w:p>
      <w:pPr>
        <w:pStyle w:val="Normal"/>
        <w:ind w:firstLine="284"/>
        <w:jc w:val="both"/>
        <w:rPr/>
      </w:pPr>
      <w:r>
        <w:rPr/>
        <w:t>проводить какие-либо совмещенные работы, вызывающие образование искр, огня или пыли;</w:t>
      </w:r>
    </w:p>
    <w:p>
      <w:pPr>
        <w:pStyle w:val="Normal"/>
        <w:ind w:firstLine="284"/>
        <w:jc w:val="both"/>
        <w:rPr/>
      </w:pPr>
      <w:r>
        <w:rPr/>
        <w:t>курить, разводить огонь;</w:t>
      </w:r>
    </w:p>
    <w:p>
      <w:pPr>
        <w:pStyle w:val="Normal"/>
        <w:ind w:firstLine="284"/>
        <w:jc w:val="both"/>
        <w:rPr/>
      </w:pPr>
      <w:r>
        <w:rPr/>
        <w:t>иметь при себе спички, зажигалки, а также металлические предметы, которые могут вызвать искру;</w:t>
      </w:r>
    </w:p>
    <w:p>
      <w:pPr>
        <w:pStyle w:val="Normal"/>
        <w:ind w:firstLine="284"/>
        <w:jc w:val="both"/>
        <w:rPr/>
      </w:pPr>
      <w:r>
        <w:rPr/>
        <w:t>работать в обуви со стальными гвоздями на подошвах;</w:t>
      </w:r>
    </w:p>
    <w:p>
      <w:pPr>
        <w:pStyle w:val="Normal"/>
        <w:ind w:firstLine="284"/>
        <w:jc w:val="both"/>
        <w:rPr/>
      </w:pPr>
      <w:r>
        <w:rPr/>
        <w:t>обогревать производственные помещения и защищаемые объекты электроприборами не во взрывоопасном исполнении;</w:t>
      </w:r>
    </w:p>
    <w:p>
      <w:pPr>
        <w:pStyle w:val="Normal"/>
        <w:ind w:firstLine="284"/>
        <w:jc w:val="both"/>
        <w:rPr/>
      </w:pPr>
      <w:r>
        <w:rPr/>
        <w:t>находиться лицам, не участвующим непосредственно в выполнении данных работ.</w:t>
      </w:r>
    </w:p>
    <w:p>
      <w:pPr>
        <w:pStyle w:val="Normal"/>
        <w:ind w:firstLine="284"/>
        <w:jc w:val="both"/>
        <w:rPr/>
      </w:pPr>
      <w:r>
        <w:rPr/>
        <w:t>Зону обозначить знаками безопасности по ГОСТ 12.4.026.</w:t>
      </w:r>
    </w:p>
    <w:p>
      <w:pPr>
        <w:pStyle w:val="Normal"/>
        <w:ind w:firstLine="284"/>
        <w:jc w:val="both"/>
        <w:rPr/>
      </w:pPr>
      <w:r>
        <w:rPr/>
        <w:t>Проемы и отверстия над и под помещениями, где ведутся огневзрывоопасные работы, а также каналы, проемы, трубопроводы и пр. из смежных помещений следует закрывать герметично.</w:t>
      </w:r>
    </w:p>
    <w:p>
      <w:pPr>
        <w:pStyle w:val="Normal"/>
        <w:ind w:firstLine="284"/>
        <w:jc w:val="both"/>
        <w:rPr/>
      </w:pPr>
      <w:r>
        <w:rPr/>
        <w:t>2.2.5. При необходимости проведения совмещенных работ в замкнутых объемах с диаметром или размером сторон более 25 м, за исключением наливных резервуаров, должны быть разработаны мероприятия, исключающие возникновение пожаров, взрывов. На производство таких работ необходимо оформлять наряд-допуск.</w:t>
      </w:r>
    </w:p>
    <w:p>
      <w:pPr>
        <w:pStyle w:val="Normal"/>
        <w:ind w:firstLine="284"/>
        <w:jc w:val="both"/>
        <w:rPr/>
      </w:pPr>
      <w:r>
        <w:rPr/>
        <w:t>Совмещенные работы следует производить не ближе 25 м от ограждения рабочей зоны.</w:t>
      </w:r>
    </w:p>
    <w:p>
      <w:pPr>
        <w:pStyle w:val="Normal"/>
        <w:ind w:firstLine="284"/>
        <w:jc w:val="both"/>
        <w:rPr/>
      </w:pPr>
      <w:r>
        <w:rPr/>
        <w:t>2.2.6. Часовой объем работ с пожаровзрывоопасными веществами не должен превышать сменной потребности, указанной в проекте производства работ.</w:t>
      </w:r>
    </w:p>
    <w:p>
      <w:pPr>
        <w:pStyle w:val="Normal"/>
        <w:ind w:firstLine="284"/>
        <w:jc w:val="both"/>
        <w:rPr/>
      </w:pPr>
      <w:r>
        <w:rPr/>
        <w:t>2.2.7. Для осмотра защищаемого объекта вход людей в рабочую зону перед началом работ или в перерывах между сменами допускается при условии:</w:t>
      </w:r>
    </w:p>
    <w:p>
      <w:pPr>
        <w:pStyle w:val="Normal"/>
        <w:ind w:firstLine="284"/>
        <w:jc w:val="both"/>
        <w:rPr/>
      </w:pPr>
      <w:r>
        <w:rPr/>
        <w:t>непревышения предельно допустимых концентраций вредных веществ (ПДК);</w:t>
      </w:r>
    </w:p>
    <w:p>
      <w:pPr>
        <w:pStyle w:val="Normal"/>
        <w:ind w:firstLine="284"/>
        <w:jc w:val="both"/>
        <w:rPr/>
      </w:pPr>
      <w:r>
        <w:rPr/>
        <w:t>включенных вентиляционных систем;</w:t>
      </w:r>
    </w:p>
    <w:p>
      <w:pPr>
        <w:pStyle w:val="Normal"/>
        <w:ind w:firstLine="284"/>
        <w:jc w:val="both"/>
        <w:rPr/>
      </w:pPr>
      <w:r>
        <w:rPr/>
        <w:t>наличия наряда-допуска.</w:t>
      </w:r>
    </w:p>
    <w:p>
      <w:pPr>
        <w:pStyle w:val="Normal"/>
        <w:ind w:firstLine="284"/>
        <w:jc w:val="both"/>
        <w:rPr/>
      </w:pPr>
      <w:r>
        <w:rPr/>
        <w:t>При перерывах в работе в соответствии с п. 2.1.3 вентиляционные системы не допускается выключ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Требования при работе с токсичными и раздражающими веществами</w:t>
      </w:r>
    </w:p>
    <w:p>
      <w:pPr>
        <w:pStyle w:val="Normal"/>
        <w:ind w:firstLine="284"/>
        <w:jc w:val="both"/>
        <w:rPr/>
      </w:pPr>
      <w:r>
        <w:rPr/>
        <w:t>Не допускается хранить и принимать пищу, хранить и чистить одежду в местах производства работ с токсичными и раздражающими веще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Требования при подготовке поверхности</w:t>
      </w:r>
    </w:p>
    <w:p>
      <w:pPr>
        <w:pStyle w:val="Normal"/>
        <w:ind w:firstLine="284"/>
        <w:jc w:val="both"/>
        <w:rPr/>
      </w:pPr>
      <w:r>
        <w:rPr/>
        <w:t>2.4.1. Абразивный инструмент следует применять по ГОСТ 12.3.028.</w:t>
      </w:r>
    </w:p>
    <w:p>
      <w:pPr>
        <w:pStyle w:val="Normal"/>
        <w:ind w:firstLine="284"/>
        <w:jc w:val="both"/>
        <w:rPr/>
      </w:pPr>
      <w:r>
        <w:rPr/>
        <w:t>2.4.2. Подготовка и применение модификаторов ржавчины - по ГОСТ 10678.</w:t>
      </w:r>
    </w:p>
    <w:p>
      <w:pPr>
        <w:pStyle w:val="Normal"/>
        <w:ind w:firstLine="284"/>
        <w:jc w:val="both"/>
        <w:rPr/>
      </w:pPr>
      <w:r>
        <w:rPr/>
        <w:t>2.4.3. При выполнении абразивно-струйной очистки рабочая зона должна иметь ограждение, исключающее распространение пыли.</w:t>
      </w:r>
    </w:p>
    <w:p>
      <w:pPr>
        <w:pStyle w:val="Normal"/>
        <w:ind w:firstLine="284"/>
        <w:jc w:val="both"/>
        <w:rPr/>
      </w:pPr>
      <w:r>
        <w:rPr/>
        <w:t>2.4.4. Работы по нанесению модификаторов ржавчины следует производить по "Правилам и нормам техники безопасности, пожарной безопасности и промышленной санитарии для окрасочных цехов", утвержденными ВЦСПС в 197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 Требования при приготовлении антикоррозионных составов и подготовке исходных материалов</w:t>
      </w:r>
    </w:p>
    <w:p>
      <w:pPr>
        <w:pStyle w:val="Normal"/>
        <w:ind w:firstLine="284"/>
        <w:jc w:val="both"/>
        <w:rPr/>
      </w:pPr>
      <w:r>
        <w:rPr/>
        <w:t>2.5.1. При расположении производственного оборудования в рабочей зоне следует предусмотреть мероприятия, обеспечивающие выполнение требований пп. 2.2 и 2.3.</w:t>
      </w:r>
    </w:p>
    <w:p>
      <w:pPr>
        <w:pStyle w:val="Normal"/>
        <w:ind w:firstLine="284"/>
        <w:jc w:val="both"/>
        <w:rPr/>
      </w:pPr>
      <w:r>
        <w:rPr/>
        <w:t>2.5.2. При приготовлении горячих составов заполнение котлов допускается не более чем на 3/4 их объема. Загружаемый в котел наполнитель должен иметь влажность не выше нормативной. Приготовление серного состава в котлах следует производить на песчаной бане.</w:t>
      </w:r>
    </w:p>
    <w:p>
      <w:pPr>
        <w:pStyle w:val="Normal"/>
        <w:ind w:firstLine="284"/>
        <w:jc w:val="both"/>
        <w:rPr/>
      </w:pPr>
      <w:r>
        <w:rPr/>
        <w:t>2.5.3. При выливании жидких компонентов из бочек следует применять специальные устройства и приспособления (ручные насосы, кантователи и пр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Требования при нанесении антикоррозионных покрытий</w:t>
      </w:r>
    </w:p>
    <w:p>
      <w:pPr>
        <w:pStyle w:val="Normal"/>
        <w:ind w:firstLine="284"/>
        <w:jc w:val="both"/>
        <w:rPr/>
      </w:pPr>
      <w:r>
        <w:rPr/>
        <w:t>2.6.1. При нанесении металлических покрытий следует соблюдать требования ГОСТ 12.3.008 и ГОСТ 12.2.008.</w:t>
      </w:r>
    </w:p>
    <w:p>
      <w:pPr>
        <w:pStyle w:val="Normal"/>
        <w:ind w:firstLine="284"/>
        <w:jc w:val="both"/>
        <w:rPr/>
      </w:pPr>
      <w:r>
        <w:rPr/>
        <w:t>2.6.2. Вулканизацию гуммировочного покрытия в аппаратах следует выполнять только после полного удаления из них паров растворителей.</w:t>
      </w:r>
    </w:p>
    <w:p>
      <w:pPr>
        <w:pStyle w:val="Normal"/>
        <w:ind w:firstLine="284"/>
        <w:jc w:val="both"/>
        <w:rPr/>
      </w:pPr>
      <w:r>
        <w:rPr/>
        <w:t>2.6.3. При вулканизации покрытий на подводящих паропроводах следует установить контрольную и регулирующую арматуру и предохранительный клапан.</w:t>
      </w:r>
    </w:p>
    <w:p>
      <w:pPr>
        <w:pStyle w:val="Normal"/>
        <w:ind w:firstLine="284"/>
        <w:jc w:val="both"/>
        <w:rPr/>
      </w:pPr>
      <w:r>
        <w:rPr/>
        <w:t>2.6.4. Сброс давления и отвод паровоздушной смеси и конденсата после окончания вулканизации под давлением следует осуществлять с помощью предназначенной для этого арматуры.</w:t>
      </w:r>
    </w:p>
    <w:p>
      <w:pPr>
        <w:pStyle w:val="Normal"/>
        <w:ind w:firstLine="284"/>
        <w:jc w:val="both"/>
        <w:rPr/>
      </w:pPr>
      <w:r>
        <w:rPr/>
        <w:t>2.6.5. При открытой вулканизации следует предусмотреть мероприятия, исключающие контакт работающих с используемым при этом паром и горячей водой.</w:t>
      </w:r>
    </w:p>
    <w:p>
      <w:pPr>
        <w:pStyle w:val="Normal"/>
        <w:ind w:firstLine="284"/>
        <w:jc w:val="both"/>
        <w:rPr/>
      </w:pPr>
      <w:r>
        <w:rPr/>
        <w:t>2.6.6. Снятие опалубки из-под несущих элементов антикоррозионной защиты, а также передачу нагрузки на них следует производить после достижения материалами прочности, предусмотренной в рабочих чертеж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ВРЕМЕННЫМ ПРОИЗВОДСТВЕННЫМ ПОМЕЩЕНИЯМ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ЛОЩАДКАМ И ЗАЩИЩАЕМЫМ ОБЪЕКТ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Защищаемые объекты следует обеспечивать аварийным освещением во взрывобезопасном исполнении.</w:t>
      </w:r>
    </w:p>
    <w:p>
      <w:pPr>
        <w:pStyle w:val="Normal"/>
        <w:ind w:firstLine="284"/>
        <w:jc w:val="both"/>
        <w:rPr/>
      </w:pPr>
      <w:r>
        <w:rPr/>
        <w:t>3.2. Производственные помещения, места (участки), производственные площадки следует оборудовать средствами пожаротушения по ГОСТ 12.4.009.</w:t>
      </w:r>
    </w:p>
    <w:p>
      <w:pPr>
        <w:pStyle w:val="Normal"/>
        <w:ind w:firstLine="284"/>
        <w:jc w:val="both"/>
        <w:rPr/>
      </w:pPr>
      <w:r>
        <w:rPr/>
        <w:t>3.3. При проведении работ с применением пожаровзрывоопасных веществ полы временных производственных помещений следует покрывать настилами из деревянных досок, резиновыми ковриками и другими материалами, исключающими искрообразование.</w:t>
      </w:r>
    </w:p>
    <w:p>
      <w:pPr>
        <w:pStyle w:val="Normal"/>
        <w:ind w:firstLine="284"/>
        <w:jc w:val="both"/>
        <w:rPr/>
      </w:pPr>
      <w:r>
        <w:rPr/>
        <w:t>3.4. Защищаемые объекты следует заземлять по ГОСТ 12.1.030 и "Правилам устройства электроустановок", утвержденным Министерством энергетики СССР.</w:t>
      </w:r>
    </w:p>
    <w:p>
      <w:pPr>
        <w:pStyle w:val="Normal"/>
        <w:ind w:firstLine="284"/>
        <w:jc w:val="both"/>
        <w:rPr/>
      </w:pPr>
      <w:r>
        <w:rPr/>
        <w:t>3.5. Металлические аппараты, подлежащие вулканизации закрытым способом, используемые в качестве пароприемников, должны соответствовать "Правилам устройства и безопасной эксплуатации сосудов, работающих под давлением", утвержденным Госгортехнадзором СССР.</w:t>
      </w:r>
    </w:p>
    <w:p>
      <w:pPr>
        <w:pStyle w:val="Normal"/>
        <w:ind w:firstLine="284"/>
        <w:jc w:val="both"/>
        <w:rPr/>
      </w:pPr>
      <w:r>
        <w:rPr/>
        <w:t>3.6. При производстве работ с применением пожаровзрывоопасных веществ производственные помещения и защищаемые объекты должны иметь проемы (двери, люки, лазы, снятые крышки, отверстия ввода газа и т.п.), открывающиеся наружу для обеспечения входа и выхода людей.</w:t>
      </w:r>
    </w:p>
    <w:p>
      <w:pPr>
        <w:pStyle w:val="Normal"/>
        <w:ind w:firstLine="284"/>
        <w:jc w:val="both"/>
        <w:rPr/>
      </w:pPr>
      <w:r>
        <w:rPr/>
        <w:t>Для подачи материалов, пропуска временных вентиляционных систем, токопроводов и т.п. следует использовать технологические отверстия, а при их отсутствии или недостаточных размерах дополнительные проемы в соответствии с проектом производства работ.</w:t>
      </w:r>
    </w:p>
    <w:p>
      <w:pPr>
        <w:pStyle w:val="Normal"/>
        <w:ind w:firstLine="284"/>
        <w:jc w:val="both"/>
        <w:rPr/>
      </w:pPr>
      <w:r>
        <w:rPr/>
        <w:t>3.7. Минимально допустимый линейный размер проемов 0,8 м. Максимальная высота расположения нижней кромки одного из проемов от внутренней поверхности пола (днища) 0,8 м.</w:t>
      </w:r>
    </w:p>
    <w:p>
      <w:pPr>
        <w:pStyle w:val="Normal"/>
        <w:ind w:firstLine="284"/>
        <w:jc w:val="both"/>
        <w:rPr/>
      </w:pPr>
      <w:r>
        <w:rPr/>
        <w:t>3.8. Для обеспечения безопасного входа и выхода работающих проемы следует оборудовать площадками и лестницами по ГОСТ 26887.</w:t>
      </w:r>
    </w:p>
    <w:p>
      <w:pPr>
        <w:pStyle w:val="Normal"/>
        <w:ind w:firstLine="284"/>
        <w:jc w:val="both"/>
        <w:rPr/>
      </w:pPr>
      <w:r>
        <w:rPr/>
        <w:t>3.9. Число проемов и их взаимное расположение следует устанавливать исходя из габаритных размеров и конструкции защищаемого объекта.</w:t>
      </w:r>
    </w:p>
    <w:p>
      <w:pPr>
        <w:pStyle w:val="Normal"/>
        <w:ind w:firstLine="284"/>
        <w:jc w:val="both"/>
        <w:rPr/>
      </w:pPr>
      <w:r>
        <w:rPr/>
        <w:t>3.9.1. Защищаемые объекты диаметром или размером сторон до 2,0 м при высоте до 2,0 м должны иметь съемную крышку или перекрытие.</w:t>
      </w:r>
    </w:p>
    <w:p>
      <w:pPr>
        <w:pStyle w:val="Normal"/>
        <w:ind w:firstLine="284"/>
        <w:jc w:val="both"/>
        <w:rPr/>
      </w:pPr>
      <w:r>
        <w:rPr/>
        <w:t>3.9.2. Защищаемые объекты диаметром или размером сторон от 2,0 до 6,0 м при высоте до 6,0 м должны иметь съемную крышку и проем в нижней части или не менее двух проемов при отсутствии съемной крышки.</w:t>
      </w:r>
    </w:p>
    <w:p>
      <w:pPr>
        <w:pStyle w:val="Normal"/>
        <w:ind w:firstLine="284"/>
        <w:jc w:val="both"/>
        <w:rPr/>
      </w:pPr>
      <w:r>
        <w:rPr/>
        <w:t>3.9.3. Защищаемые объекты диаметром или размером сторон от 6,0 до 8,0 м при высоте до 12,0 м должны иметь проемы, количество которых определяется из расчета один проем на 4 м высоты защищаемой поверхности объекта.</w:t>
      </w:r>
    </w:p>
    <w:p>
      <w:pPr>
        <w:pStyle w:val="Normal"/>
        <w:ind w:firstLine="284"/>
        <w:jc w:val="both"/>
        <w:rPr/>
      </w:pPr>
      <w:r>
        <w:rPr/>
        <w:t>3.9.4. При высоте и диаметре или размерах сторон более указанных дополнительное число проемов должно определяться проектом производства работ в зависимости от конструкций средств подмащивания, а также от числа работающих одновременно, исходя из расчета - один проем на трех работающих, но не менее двух проемов в нижнем поясе или в верхней крышке (перекрытии) заглубленных защищаемых объектов.</w:t>
      </w:r>
    </w:p>
    <w:p>
      <w:pPr>
        <w:pStyle w:val="Normal"/>
        <w:ind w:firstLine="284"/>
        <w:jc w:val="both"/>
        <w:rPr/>
      </w:pPr>
      <w:r>
        <w:rPr/>
        <w:t>Расстояние между проемами, находящимися на одной отметке, не должно быть менее 1/4 части периметра или длины окружности.</w:t>
      </w:r>
    </w:p>
    <w:p>
      <w:pPr>
        <w:pStyle w:val="Normal"/>
        <w:ind w:firstLine="284"/>
        <w:jc w:val="both"/>
        <w:rPr/>
      </w:pPr>
      <w:r>
        <w:rPr/>
        <w:t>3.10. В непроходных защищаемых объектах (каналы, тоннели) антикоррозионные работы следует производить до монтажа технологических трубопроводов и установки плит перекрытия, но после завершения работ по устройству систем пожарной автоматики.</w:t>
      </w:r>
    </w:p>
    <w:p>
      <w:pPr>
        <w:pStyle w:val="Normal"/>
        <w:ind w:firstLine="284"/>
        <w:jc w:val="both"/>
        <w:rPr/>
      </w:pPr>
      <w:r>
        <w:rPr/>
        <w:t>Антикоррозионные работы в канализационных лотках и каналах глубиной до 1,5 м следует производить при соотношении глубины к ширине не более 1,7.</w:t>
      </w:r>
    </w:p>
    <w:p>
      <w:pPr>
        <w:pStyle w:val="Normal"/>
        <w:ind w:firstLine="284"/>
        <w:jc w:val="both"/>
        <w:rPr/>
      </w:pPr>
      <w:r>
        <w:rPr/>
        <w:t>Аппараты диаметром до 1,0 м должны иметь разъемы на каждые 2,0 м длины; царги, имеющие приварные днища, должны иметь длину не более 1,0 м.</w:t>
      </w:r>
    </w:p>
    <w:p>
      <w:pPr>
        <w:pStyle w:val="Normal"/>
        <w:ind w:firstLine="284"/>
        <w:jc w:val="both"/>
        <w:rPr/>
      </w:pPr>
      <w:r>
        <w:rPr/>
        <w:t>Газоходы, воздуховоды, трубопроводы (далее - газоходы) диаметром или размером сторон до 1,0 м следует монтировать из сборных секций, длина которых определяется в зависимости от вида антикоррозионного покрытия, но не более 2,0 м.</w:t>
      </w:r>
    </w:p>
    <w:p>
      <w:pPr>
        <w:pStyle w:val="Normal"/>
        <w:ind w:firstLine="284"/>
        <w:jc w:val="both"/>
        <w:rPr/>
      </w:pPr>
      <w:r>
        <w:rPr/>
        <w:t>Газоходы диаметром более 1,0 м должны иметь проемы размером не менее 0,8 м через каждые 10-12 м длины.</w:t>
      </w:r>
    </w:p>
    <w:p>
      <w:pPr>
        <w:pStyle w:val="Normal"/>
        <w:ind w:firstLine="284"/>
        <w:jc w:val="both"/>
        <w:rPr/>
      </w:pPr>
      <w:r>
        <w:rPr/>
        <w:t>Антикоррозионную защиту наклонных и вертикальных газоходов, диаметром от 1,0 до 2,0 м следует выполнять до монтажа; каждый монтируемый участок должен иметь люк диаметром не менее 0,8 м (с учетом толщины защиты), расположенный на расстоянии 0,6 м от его торца.</w:t>
      </w:r>
    </w:p>
    <w:p>
      <w:pPr>
        <w:pStyle w:val="Normal"/>
        <w:ind w:firstLine="284"/>
        <w:jc w:val="both"/>
        <w:rPr/>
      </w:pPr>
      <w:r>
        <w:rPr/>
        <w:t>3.11. Выполнение антикоррозионных работ в защищаемых объектах, не отвечающих изложенным требованиям, следует производить по специально разработанному проекту производства работ, согласованному с учреждениями санитарно-эпидемиологической службы, технической инспекцией труда или органами пожарного надзора и другими специальными служба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К ИСХОДНЫМ МАТЕРИАЛ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1. </w:t>
      </w:r>
      <w:r>
        <w:rPr/>
        <w:t>Все поставляемые материалы должны иметь аналитический паспорт с указанием наличия вредных веществ, параметров, характеризующих пожаровзрывоопасность, сроков и условий хранения, рекомендуемого метода нанесения, способа и регламента безопасного выполнения антикоррозионных раб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2. </w:t>
      </w:r>
      <w:r>
        <w:rPr/>
        <w:t>На все работы по приготовлению антикоррозионных составов и нанесению покрытий должны быть технологические инструкции и инструкции о мерах пожарной безопасности, утвержденные в установленном порядке.</w:t>
      </w:r>
    </w:p>
    <w:p>
      <w:pPr>
        <w:pStyle w:val="Normal"/>
        <w:ind w:firstLine="284"/>
        <w:jc w:val="both"/>
        <w:rPr/>
      </w:pPr>
      <w:r>
        <w:rPr/>
        <w:t>При приготовлении антикоррозионных составов не допускается изменять порядок введения компонентов, предусмотренных стандартами и техническими условиями на материалы конкретного ви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4.3. </w:t>
      </w:r>
      <w:r>
        <w:rPr/>
        <w:t>Применение материалов, не имеющих технологических инструкций, не допускается.</w:t>
      </w:r>
    </w:p>
    <w:p>
      <w:pPr>
        <w:pStyle w:val="Normal"/>
        <w:ind w:firstLine="284"/>
        <w:jc w:val="both"/>
        <w:rPr/>
      </w:pPr>
      <w:r>
        <w:rPr/>
        <w:t>Применение материалов, не включенных в "Перечень полимерных материалов и изделий, разрешенных к применению в строительстве", утвержденный Министерством здравоохранения СССР, не допуск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К ПРОИЗВОДСТВЕННОМУ ОБОРУДОВАН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Производственное оборудование должно соответствовать требованиям ГОСТ 12.2.003, требованиям категорий производств согласно СНиП 2.09.02 и классу взрывоопасности согласно "Правилам устройства электроустановок".</w:t>
      </w:r>
    </w:p>
    <w:p>
      <w:pPr>
        <w:pStyle w:val="Normal"/>
        <w:ind w:firstLine="284"/>
        <w:jc w:val="both"/>
        <w:rPr/>
      </w:pPr>
      <w:r>
        <w:rPr/>
        <w:t>5.2. Производственное оборудование, на которое распространяются "Правила устройства и безопасной эксплуатации сосудов, работающих под давлением", следует эксплуатировать и обслуживать в соответствии с требованиями этого документа, а грузоподъемные машины и механизмы - в соответствии с "Правилами устройства и безопасной эксплуатации грузоподъемных кранов и лифтов".</w:t>
      </w:r>
    </w:p>
    <w:p>
      <w:pPr>
        <w:pStyle w:val="Normal"/>
        <w:ind w:firstLine="284"/>
        <w:jc w:val="both"/>
        <w:rPr/>
      </w:pPr>
      <w:r>
        <w:rPr/>
        <w:t>5.3. При использовании котлов при приготовлении горячих составов следует предусмотреть мероприятия по безопасной их установке.</w:t>
      </w:r>
    </w:p>
    <w:p>
      <w:pPr>
        <w:pStyle w:val="Normal"/>
        <w:ind w:firstLine="284"/>
        <w:jc w:val="both"/>
        <w:rPr/>
      </w:pPr>
      <w:r>
        <w:rPr/>
        <w:t>5.4. В конструкции сопла аппарата для абразивно-струйной очистки следует предусмотреть устройство для дистанционного включения и выключения подачи сжатого воздуха.</w:t>
      </w:r>
    </w:p>
    <w:p>
      <w:pPr>
        <w:pStyle w:val="Normal"/>
        <w:ind w:firstLine="284"/>
        <w:jc w:val="both"/>
        <w:rPr/>
      </w:pPr>
      <w:r>
        <w:rPr/>
        <w:t>При отсутствии такого устройства обслуживание установки должно осуществляться двумя рабочими, имеющими между собой постоянную связь (звуковую, световую, при помощи сигнального каната и т.п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ТРЕБОВАНИЯ К РАЗМЕЩЕНИЮ ПРОИЗВОДСТВЕННОГ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Я И ОРГАНИЗАЦИИ РАБОЧИХ МЕС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именяемые механизмы, ручной инструмент, инвентарные подмости, оградительные устройства должны соответствовать требованиям ГОСТ 12.4.059 и ГОСТ 26887.</w:t>
      </w:r>
    </w:p>
    <w:p>
      <w:pPr>
        <w:pStyle w:val="Normal"/>
        <w:ind w:firstLine="284"/>
        <w:jc w:val="both"/>
        <w:rPr/>
      </w:pPr>
      <w:r>
        <w:rPr/>
        <w:t>6.2. Оснащение и организация рабочего места - по ГОСТ 12.2.061.</w:t>
      </w:r>
    </w:p>
    <w:p>
      <w:pPr>
        <w:pStyle w:val="Normal"/>
        <w:ind w:firstLine="284"/>
        <w:jc w:val="both"/>
        <w:rPr/>
      </w:pPr>
      <w:r>
        <w:rPr/>
        <w:t>6.3. Работы в замкнутых объемах следует производить при работающей приточно-вытяжной вентиляции.</w:t>
      </w:r>
    </w:p>
    <w:p>
      <w:pPr>
        <w:pStyle w:val="Normal"/>
        <w:ind w:firstLine="284"/>
        <w:jc w:val="both"/>
        <w:rPr/>
      </w:pPr>
      <w:r>
        <w:rPr/>
        <w:t>С наружной стороны у входа в замкнутые объемы должен находиться дежурный.</w:t>
      </w:r>
    </w:p>
    <w:p>
      <w:pPr>
        <w:pStyle w:val="Normal"/>
        <w:ind w:firstLine="284"/>
        <w:jc w:val="both"/>
        <w:rPr/>
      </w:pPr>
      <w:r>
        <w:rPr/>
        <w:t>Между работающими внутри замкнутых объемов и дежурным следует поддерживать постоянную связь (звуковую, световую, при помощи сигнального каната и т.п.)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6.4. Проезды, проходы к рабочим местам - по СНиП </w:t>
      </w:r>
      <w:r>
        <w:rPr>
          <w:lang w:val="en-US"/>
        </w:rPr>
        <w:t>III-4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5. Сигнальные цвета и знаки безопасности - по ГОСТ 12.4.026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6. Санитарно-бытовое обеспечение следует производить в соответствии с СН 276 и с учетом групп производственных процессов по санитарной характеристик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ТРЕБОВАНИЯ К ХРАНЕНИЮ И ТРАНСПОРТИРОВАНИ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ХОД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7.1. Хранение материалов на объекте следует производить в местах, предусмотренных проектом производства работ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2. В помещениях для хранения пожароопасных веществ следует предусмотреть паровое или водяное отоплени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3. Взрывоопасные и вредные вещества следует хранить и транспортировать в таре, исключающей возможность их пролива, рассыпания, испарения и пылени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4. При эксплуатации производственной тары следует соблюдать требования ГОСТ 12.3.010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5. Пожаровзрывоопасные и вредные вещества и составы следует хранить в таре, имеющей маркировку по ГОСТ 14192, знаки опасности - по ГОСТ 19433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ткрывать пробки и крышки тары следует инструментом, изготовленным из цветного металл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6. Хранение порожней тары из-под пожаровзрывоопасных и вредных веществ и составов, а также их очистку следует производить на специально отведенных и огражденных площадках, согласованных с пожарной охраной строительного объект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е допускается оставлять порожнюю тару в рабочей зон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7. Легковоспламеняющиеся вещества следует хранить в рабочей зоне в минимально необходимых количествах, но не более сменной нормы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8. Транспортирование пожаровзрывоопасных веществ следует производить в соответствии с требованиями "Инструкции о порядке перевозки опасных грузов автомобильным транспортом" № 370-1980, утвержденной МВД СССР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Транспорт следует оснащать средствами пожаротушения по ГОСТ 12.4.009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9. Погрузочно-разгрузочные работы следует производить механизированным способом по ГОСТ 12.3.009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10. При применении искусственного освещения в местах погрузки и разгрузки осветительная арматура должна соответствовать требованиям "Правил устройства электроустановок"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.11. Обтирочный материал, использованный при работе, следует складывать в металлические ящики с плотно закрывающимися крышками и своевременно утилизирова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. ТРЕБОВАНИЯ К ПЕРСОНАЛ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8.1. К проведению антикоррозионных работ допускаются лица не моложе 18 лет, прошедшие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едварительный медицинский осмотр в соответствии с приказом Министерства здравоохранения СССР от 19 июля 1984 г. № 700;</w:t>
      </w:r>
    </w:p>
    <w:p>
      <w:pPr>
        <w:pStyle w:val="Normal"/>
        <w:ind w:firstLine="284"/>
        <w:jc w:val="both"/>
        <w:rPr/>
      </w:pPr>
      <w:r>
        <w:rPr/>
        <w:t>обучение безопасности труда - по</w:t>
      </w:r>
      <w:r>
        <w:rPr>
          <w:lang w:val="en-US"/>
        </w:rPr>
        <w:t xml:space="preserve"> </w:t>
      </w:r>
      <w:r>
        <w:rPr/>
        <w:t>ГОСТ 12.0.004, производственной санитарии, пожаро- и электробезопасности;</w:t>
      </w:r>
    </w:p>
    <w:p>
      <w:pPr>
        <w:pStyle w:val="Normal"/>
        <w:ind w:firstLine="284"/>
        <w:jc w:val="both"/>
        <w:rPr/>
      </w:pPr>
      <w:r>
        <w:rPr/>
        <w:t>профессиональную подготовку.</w:t>
      </w:r>
    </w:p>
    <w:p>
      <w:pPr>
        <w:pStyle w:val="Normal"/>
        <w:ind w:firstLine="284"/>
        <w:jc w:val="both"/>
        <w:rPr/>
      </w:pPr>
      <w:r>
        <w:rPr/>
        <w:t xml:space="preserve">8.2. Должностные лица строительно-монтажной организации в соответствии с требованиями СНиП </w:t>
      </w:r>
      <w:r>
        <w:rPr>
          <w:lang w:val="en-US"/>
        </w:rPr>
        <w:t>III</w:t>
      </w:r>
      <w:r>
        <w:rPr/>
        <w:t>-4-80 несут ответственность за соблюдение норм техники безопасности при производстве работ.</w:t>
      </w:r>
    </w:p>
    <w:p>
      <w:pPr>
        <w:pStyle w:val="Normal"/>
        <w:ind w:firstLine="284"/>
        <w:jc w:val="both"/>
        <w:rPr/>
      </w:pPr>
      <w:r>
        <w:rPr/>
        <w:t>8.3. Руководство строительно-монтажной организации, осуществляющей производство антикоррозионных работ, заблаговременно в письменной форме обязано предупредить генерального подрядчика о начале этих работ (для разработки в соответствии с "Положением о взаимоотношениях организаций - генеральных подрядчиков с субподрядными организациями" мероприятий, обеспечивающих безопасные условия работы на строящемся объекте) и оформить наряд-допуск на их производство.</w:t>
      </w:r>
    </w:p>
    <w:p>
      <w:pPr>
        <w:pStyle w:val="Normal"/>
        <w:ind w:firstLine="284"/>
        <w:jc w:val="both"/>
        <w:rPr/>
      </w:pPr>
      <w:r>
        <w:rPr/>
        <w:t>8.4. При производстве антикоррозионных работ на действующих предприятиях следует по согласованию с руководством этих предприятий разработать и утвердить мероприятия по безопасности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. ТРЕБОВАНИЯ К ПРИМЕНЕНИЮ СРЕДСТ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ДИВИДУАЛЬНОЙ ЗАЩИТЫ РАБОТАЮЩИ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9.1. Применяемые средства индивидуальной защиты (СИЗ) работающих:</w:t>
      </w:r>
    </w:p>
    <w:p>
      <w:pPr>
        <w:pStyle w:val="Normal"/>
        <w:ind w:firstLine="284"/>
        <w:jc w:val="both"/>
        <w:rPr/>
      </w:pPr>
      <w:r>
        <w:rPr/>
        <w:t>тип защитных очков - по ГОСТ 12.4.013*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На территории Российской Федерации действует ГОСТ Р 12.4.013-97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тип защитной одежды - по ГОСТ 12.4.103;</w:t>
      </w:r>
    </w:p>
    <w:p>
      <w:pPr>
        <w:pStyle w:val="Normal"/>
        <w:ind w:firstLine="284"/>
        <w:jc w:val="both"/>
        <w:rPr/>
      </w:pPr>
      <w:r>
        <w:rPr/>
        <w:t>тип индивидуальных средств защиты органов дыхания - по ГОСТ 12.4.034*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С 01.01.2003 г. на территории Российской Федерации действует ГОСТ Р 12.4.195-9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тип дерматологических защитных средств - по ГОСТ 12.4.068-79.</w:t>
      </w:r>
    </w:p>
    <w:p>
      <w:pPr>
        <w:pStyle w:val="Normal"/>
        <w:ind w:firstLine="284"/>
        <w:jc w:val="both"/>
        <w:rPr/>
      </w:pPr>
      <w:r>
        <w:rPr/>
        <w:t>9.2. При абразивно-струйной очистке и нанесении металлизационного покрытия для защиты органов дыхания следует применять СИЗ с принудительной подачей воздуха.</w:t>
      </w:r>
    </w:p>
    <w:p>
      <w:pPr>
        <w:pStyle w:val="Normal"/>
        <w:ind w:firstLine="284"/>
        <w:jc w:val="both"/>
        <w:rPr/>
      </w:pPr>
      <w:r>
        <w:rPr/>
        <w:t>9.3. При выполнении металлизационных покрытий защита органов слуха - по ГОСТ 12.4.051*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На территории Российской Федерации действует ГОСТ Р 12.4.213-9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9.4. Выбор СИЗ следует осуществлять с учетом конкретных производственных факторов и в соответствии с "Ассортиментом спецодежды, спецобуви и др. СИЗ, рекомендуемых для рабочих и служащих, занятых на строительных, строительно-монтажных и ремонтно-строительных работах, на 1985-1986 гг. и последующие годы", согласованным ЦК профсоюза рабочих строительства и промстройматериалов и Союзглавспецодеждой при Госснабе СССР.</w:t>
      </w:r>
    </w:p>
    <w:p>
      <w:pPr>
        <w:pStyle w:val="Normal"/>
        <w:ind w:firstLine="284"/>
        <w:jc w:val="both"/>
        <w:rPr/>
      </w:pPr>
      <w:r>
        <w:rPr/>
        <w:t>9.5. Лица, не имеющие СИЗ, соответствующих характеру производственных процессов, к работе не допускаются.</w:t>
      </w:r>
    </w:p>
    <w:p>
      <w:pPr>
        <w:pStyle w:val="Normal"/>
        <w:ind w:firstLine="284"/>
        <w:jc w:val="both"/>
        <w:rPr/>
      </w:pPr>
      <w:r>
        <w:rPr/>
        <w:t>9.6. Спецодежду следует подвергать обеспыливанию и стирке в соответствии с инструкциями по эксплуа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0. ДОПОЛНИТЕЛЬНЫЕ ТРЕБОВАНИЯ К ПРОИЗВОДСТВЕННЫ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ЦЕССАМ НА ДЕЙСТВУЮЩИХ ПРЕДПРИЯТ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0.1. Антикоррозионные работы следует производить по проекту производства работ, выполненному в соответствии с рабочими чертежами антикоррозионной защиты, а также техническим заключением о состоянии и несущей способности основных конструкций реконструируемых и ремонтируемых объектов.</w:t>
      </w:r>
    </w:p>
    <w:p>
      <w:pPr>
        <w:pStyle w:val="Normal"/>
        <w:ind w:firstLine="284"/>
        <w:jc w:val="both"/>
        <w:rPr/>
      </w:pPr>
      <w:r>
        <w:rPr/>
        <w:t>10.2. При полной или частичной остановке предприятия, при остановке отдельных цехов и производств (или без их остановки) следует выполнять следующие условия:</w:t>
      </w:r>
    </w:p>
    <w:p>
      <w:pPr>
        <w:pStyle w:val="Normal"/>
        <w:ind w:firstLine="284"/>
        <w:jc w:val="both"/>
        <w:rPr/>
      </w:pPr>
      <w:r>
        <w:rPr/>
        <w:t>обеспечить полную нейтрализацию восстанавливаемого покрытия;</w:t>
      </w:r>
    </w:p>
    <w:p>
      <w:pPr>
        <w:pStyle w:val="Normal"/>
        <w:ind w:firstLine="284"/>
        <w:jc w:val="both"/>
        <w:rPr/>
      </w:pPr>
      <w:r>
        <w:rPr/>
        <w:t>от защищаемого объекта отключить сети водо-, тепло-, газо-, электроснабжения, канализации, технологических трубопроводов;</w:t>
      </w:r>
    </w:p>
    <w:p>
      <w:pPr>
        <w:pStyle w:val="Normal"/>
        <w:ind w:firstLine="284"/>
        <w:jc w:val="both"/>
        <w:rPr/>
      </w:pPr>
      <w:r>
        <w:rPr/>
        <w:t>использовать штатные подъемно-транспортные устройства в случае соответствия условий их эксплуатации требованиям проекта производства работ;</w:t>
      </w:r>
    </w:p>
    <w:p>
      <w:pPr>
        <w:pStyle w:val="Normal"/>
        <w:ind w:firstLine="284"/>
        <w:jc w:val="both"/>
        <w:rPr/>
      </w:pPr>
      <w:r>
        <w:rPr/>
        <w:t>применять штатную вентиляционную систему в случае соответствия ее технологических параметров требованиям проекта производства работ.</w:t>
      </w:r>
    </w:p>
    <w:p>
      <w:pPr>
        <w:pStyle w:val="Normal"/>
        <w:ind w:firstLine="284"/>
        <w:jc w:val="both"/>
        <w:rPr/>
      </w:pPr>
      <w:r>
        <w:rPr/>
        <w:t>При невозможности использования штатной вентиляционной системы на время производства работ ее следует отключить и обозначить предупреждающими знаками безопасности;</w:t>
      </w:r>
    </w:p>
    <w:p>
      <w:pPr>
        <w:pStyle w:val="Normal"/>
        <w:ind w:firstLine="284"/>
        <w:jc w:val="both"/>
        <w:rPr/>
      </w:pPr>
      <w:r>
        <w:rPr/>
        <w:t>место выброса воздуха из вентиляционной системы следует определять по проекту производства работ;</w:t>
      </w:r>
    </w:p>
    <w:p>
      <w:pPr>
        <w:pStyle w:val="Normal"/>
        <w:ind w:firstLine="284"/>
        <w:jc w:val="both"/>
        <w:rPr/>
      </w:pPr>
      <w:r>
        <w:rPr/>
        <w:t>до начала работ оформить акт-допуск с указанием мероприятий, обеспечивающих безопасность проведения работ;</w:t>
      </w:r>
    </w:p>
    <w:p>
      <w:pPr>
        <w:pStyle w:val="Normal"/>
        <w:ind w:firstLine="284"/>
        <w:jc w:val="both"/>
        <w:rPr/>
      </w:pPr>
      <w:r>
        <w:rPr/>
        <w:t>работы выполнять в соответствии с графиком совмещенных работ, в котором определены очередность и порядок выполнения антикоррозионных работ и работ цеха.</w:t>
      </w:r>
    </w:p>
    <w:p>
      <w:pPr>
        <w:pStyle w:val="Normal"/>
        <w:ind w:firstLine="284"/>
        <w:jc w:val="both"/>
        <w:rPr/>
      </w:pPr>
      <w:r>
        <w:rPr/>
        <w:t>10.3. Следует разработать мероприятия и план усиления пожарной безопасности на период проведения работ по реконстр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1. МЕТОДЫ КОНТРОЛЯ ВЫПОЛНЕНИЯ ТРЕБОВАНИ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1.1. Контроль за соблюдением взрывобезопасности и пожарной безопасности в рабочей зоне следует проводить по ГОСТ 12.1.010 и ГОСТ 12.1.004.</w:t>
      </w:r>
    </w:p>
    <w:p>
      <w:pPr>
        <w:pStyle w:val="Normal"/>
        <w:ind w:firstLine="284"/>
        <w:jc w:val="both"/>
        <w:rPr/>
      </w:pPr>
      <w:r>
        <w:rPr/>
        <w:t>11.2. Контроль за содержанием вредных веществ в воздухе рабочей зоны следует проводить в зависимости от класса опасности по ГОСТ 12.1.007 и ГОСТ 12.1.005.</w:t>
      </w:r>
    </w:p>
    <w:p>
      <w:pPr>
        <w:pStyle w:val="Normal"/>
        <w:ind w:firstLine="284"/>
        <w:jc w:val="both"/>
        <w:rPr/>
      </w:pPr>
      <w:r>
        <w:rPr/>
        <w:t>11.3. Контроль освещенности рабочей зоны следует проводить по ГОСТ 24940 и ГОСТ 12.1.046.</w:t>
      </w:r>
    </w:p>
    <w:p>
      <w:pPr>
        <w:pStyle w:val="Normal"/>
        <w:ind w:firstLine="284"/>
        <w:jc w:val="both"/>
        <w:rPr/>
      </w:pPr>
      <w:r>
        <w:rPr/>
        <w:t>11.4. Воздух рабочей зоны и мест максимального скопления пожаровзрывоопасных и вредных веществ в защищаемом объекте следует контролировать с помощью автоматических средств измерений непрерывного действия.</w:t>
      </w:r>
    </w:p>
    <w:p>
      <w:pPr>
        <w:pStyle w:val="Normal"/>
        <w:ind w:firstLine="284"/>
        <w:jc w:val="both"/>
        <w:rPr/>
      </w:pPr>
      <w:r>
        <w:rPr/>
        <w:t>11.4.1. Концентрацию пожаровзрывоопасных веществ следует контролировать при помощи газосигнализаторов. Выдача сигнала "ОПАСНОСТЬ" должна осуществляться при достижении 10% величины нижнего предела взрываемости.</w:t>
      </w:r>
    </w:p>
    <w:p>
      <w:pPr>
        <w:pStyle w:val="Normal"/>
        <w:ind w:firstLine="284"/>
        <w:jc w:val="both"/>
        <w:rPr/>
      </w:pPr>
      <w:r>
        <w:rPr/>
        <w:t>11.4.2. Концентрацию вредных веществ следует контролировать при помощи газоанализаторов. Выдача сигнала "КОНЦЕНТРАЦИЯ" осуществляется при достижении ПДК вредных веществ.</w:t>
      </w:r>
    </w:p>
    <w:p>
      <w:pPr>
        <w:pStyle w:val="Normal"/>
        <w:ind w:firstLine="284"/>
        <w:jc w:val="both"/>
        <w:rPr/>
      </w:pPr>
      <w:r>
        <w:rPr/>
        <w:t>При отсутствии серийно выпускаемых средств измерений следует использовать лабораторные методы анализа воздушной среды на строительной площадке.</w:t>
      </w:r>
    </w:p>
    <w:p>
      <w:pPr>
        <w:pStyle w:val="Normal"/>
        <w:ind w:firstLine="284"/>
        <w:jc w:val="both"/>
        <w:rPr/>
      </w:pPr>
      <w:r>
        <w:rPr/>
        <w:t>11.5. Газоанализаторы и газосигнализаторы должны проходить государственные испытания в соответствии с требованиями ГОСТ 8.001 или быть аттестованы в соответствии с ГОСТ 8.326.</w:t>
      </w:r>
    </w:p>
    <w:p>
      <w:pPr>
        <w:pStyle w:val="Normal"/>
        <w:ind w:firstLine="284"/>
        <w:jc w:val="both"/>
        <w:rPr/>
      </w:pPr>
      <w:r>
        <w:rPr/>
        <w:t>Газоанализаторы и газосигнализаторы следует подвергать государственной поверке по ГОСТ 8.002.</w:t>
      </w:r>
    </w:p>
    <w:p>
      <w:pPr>
        <w:pStyle w:val="Normal"/>
        <w:ind w:firstLine="284"/>
        <w:jc w:val="both"/>
        <w:rPr/>
      </w:pPr>
      <w:r>
        <w:rPr/>
        <w:t>11.6. Контроль за состоянием электрооборудования и его безопасной эксплуатации должен обеспечиваться администрацией строительно-монтажной организации в соответствии с требованиями "Правил техники безопасности электроустановок потребителей и правил технической эксплуатации электроустановок потребителей" и "Правил устройства электроустановок", утвержденных Министерством энергетики СССР.</w:t>
      </w:r>
    </w:p>
    <w:p>
      <w:pPr>
        <w:pStyle w:val="Normal"/>
        <w:ind w:firstLine="284"/>
        <w:jc w:val="both"/>
        <w:rPr/>
      </w:pPr>
      <w:r>
        <w:rPr/>
        <w:t>11.7. Контроль безопасной работы оборудования, зарегистрированного органами Госгортехнадзора СССР, следует производить в соответствии с требованиями "Правил устройства и безопасной эксплуатации сосудов, работающих под давлением", утвержденных Госгортехнадзором СССР.</w:t>
      </w:r>
    </w:p>
    <w:p>
      <w:pPr>
        <w:pStyle w:val="Normal"/>
        <w:ind w:firstLine="284"/>
        <w:jc w:val="both"/>
        <w:rPr/>
      </w:pPr>
      <w:r>
        <w:rPr/>
        <w:t>11.8. Установить порядок контроля показателей качества средств индивидуальной защиты следует в соответствии с требованиями соответствующих стандарт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3:24:00Z</dcterms:created>
  <dc:creator> </dc:creator>
  <dc:description/>
  <dc:language>en-US</dc:language>
  <cp:lastModifiedBy>Alex</cp:lastModifiedBy>
  <dcterms:modified xsi:type="dcterms:W3CDTF">2001-12-06T14:35:00Z</dcterms:modified>
  <cp:revision>4</cp:revision>
  <dc:subject/>
  <dc:title>ГОСТ 12.3.016-87</dc:title>
</cp:coreProperties>
</file>