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12.3.033-84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reformat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ДК 69.057.7:658.382:006.354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Строительные машины</w:t>
      </w:r>
    </w:p>
    <w:p>
      <w:pPr>
        <w:pStyle w:val="Heading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щие требования безопасности при эксплуатации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Occupational safety standards system. Constructing mashines. 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General requirements of safety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СТУ 0012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становлением Государственного комитета СССР по стандартам от 31 июля 1984 г. № 2694 дата введения установлена 01.07.8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ереиздание. Март 2001 г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 устанавливает общие требования безопасности при эксплуатации (использовании, техническом обслуживании, текущем ремонте, транспортировании, хранении) строительных машин* (далее машин) во всех отраслях народного хозяйства.</w:t>
      </w:r>
    </w:p>
    <w:p>
      <w:pPr>
        <w:pStyle w:val="Preforma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</w:rPr>
        <w:t>Перечень строительных машин, при эксплуатации которых должны быть учтены требования настоящего стандарта, приведен в справочном приложении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При эксплуатации машин должны быть выполнены требования, обеспечивающие предупреждение или снижение воздействия на работающих следующих опасных и вредных производственных фактор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вижущихся машин, их рабочих органов и частей, а также перемещаемых машинами изделий, конструкций, материал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ушивающихся грунтов и горных поро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ушающихся конструкций машин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ной загазованности, запыленности и влажности воздуха рабочей зо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ного значения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положения рабочего места на значительной высоте относительно поверхности земли (пола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ной или пониженной температуры воздуха на рабочем мест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ной скорости ветра в рабочей зоне маши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ного уровня вибрации на рабочем мест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ного уровня шума в рабочей зон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достаточной видимости рабочей зоны из кабины машинис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изических и нервно-психических перегрузок машинис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Безопасность процесса эксплуатации машин должна обеспечивать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нием машин в соответствии с проектом производства работ (технологическими картами), содержащим решения по выбору типа машин и места их установки и (или) схемы движения машин с учетом особых условий работы машин вблизи линий электропередачи, выемок, по применению ограждающих и сигнальных устройств для ограничения доступа работающих в опасную зону машины, использованию средств связи для согласования действий машиниста с рабочими, а также другие меры по предупреждению воздействия на работающих опасных и вредных производственных факторов, указанных в п. 1.1, организацией, производящей работ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держанием работоспособного состояния машины в соответствии с требованиями эксплуатационной и ремонтной документации организацией, на балансе которой она находится, а при передаче машин во временное пользование - организацией, определяемой договором на передачу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учением работающих безопасности труда в соответствии с требованиями ГОСТ 12.0.004-90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нением работающими средств индивидуальной защи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К управлению, техническому обслуживанию и ремонту машин допускаются лица, прошедшие обучение по ГОСТ 12.0.004-90 и имеющие право на выполнение работы, соответствующей их квалифик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4. При эксплуатации машин следует руководствоваться ГОСТ 12.1.013-78, ГОСТ 25646-95, настоящим стандартом, стандартами на технологические процессы с использованием машин, правилами техники безопасности при эксплуатации электроустановок потребителей и правилами технической эксплуатации электроустановок потребителей, утвержденных Главгосэнергонадзором, а также требованиями эксплуатационной и ремонтной документации по предупреждению воздействия на работающих опасных и вредных производственных факторов, указанных в пп. 1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5. Пояснения терминов, используемых в настоящем стандарте, даны в справочном приложении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ТРЕБОВАНИЯ БЕЗОПАСНОСТИ ПРИ ИСПОЛЬЗОВАНИИ МАШИН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К использованию допускаются машины в работоспособном состоянии. Перечень неисправностей и предельных состояний, при котором запрещается эксплуатация машин, определяется эксплуатационной документ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При выборе типа машин для производства работ необходимо, чтобы техническая характеристика машины соответствовала параметрам технологического процесса и условиям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 Использование машин следует осуществлять, если температура окружающего воздуха, скорость ветра и влажность соответствуют значениям, указанным в эксплуатационной документации на машин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 До начала работ с использованием машин необходимо определить рабочую зону машины, границы опасной зоны, средства связи машиниста с рабочими, обслуживающими машину, и машинистами других маш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5. При использовании машин должна быть обеспечена обзорность рабочей зоны с рабочего места машиниста. В том случае, когда машинист, управляющий машиной, не имеет достаточного обзора или не видит рабочего (специально выделенного сигнальщика), подающего ему сигналы, между машинистом и рабочим (сигнальщиком) необходимо устанавливать двустороннюю радиосвязь или телефонную связ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6. Рабочая зона машины в темное время суток должна быть освещена. Нормы освещенности в соответствии с правилами по проектированию электрического освещения строительных площадок, утвержденными Госстроем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7. При использовании машин в режимах, установленных эксплуатационной документацией, уровни шума, вибрации, запыленности, загазованности не должны превышать значений, установленных ГОСТ 12.1.003-83, ГОСТ 12.1.012-90, ГОСТ 12.1.005-8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8. Использование машин в охранных зонах электропередачи в соответствии с ГОСТ 12.1.013-7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тановка и работа стреловых самоходных кранов вблизи линий электропередачи должны производиться в соответствии с правилами устройства и безопасной эксплуатации грузоподъемных кранов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9. При выполнении взрывных работ машины должны быть удалены на безопасное от места взрыва расстояние, определяемое проектом производства работ и требованиями безопасности при взрывных работах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ботающие должны быть удалены из машин в специальные укрыт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0. При необходимости использования машин в экстремальных условиях (срезка грунта на уклоне, расчистка завалов) следует применять машины, оборудованные средствами защиты, предупреждающими воздействие на работающих опасных производственных факторов, возникающих в указанных условия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ТРЕБОВАНИЯ БЕЗОПАСНОСТИ ПРИ ТЕХНИЧЕСКОМ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СЛУЖИВАНИИ И ТЕКУЩЕМ РЕМОНТЕ МАШИН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Требования безопасности при техническом обслуживании и текущем ремонте строительных машин - согласно п. 1.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выполнении ремонта и технического обслуживания базовых автомобилей строительных машин требования безопасности - по нормативному документ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. Техническое обслуживание и текущий ремонт машин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 Допустимые уровни шума на рабочих местах - по ГОСТ 12.1.003-83, допустимые уровни вибрации - по ГОСТ 12.1.012-90, воздух рабочей зоны - по ГОСТ 12.1.005-8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 Пожарная безопасность на рабочих местах должна обеспечиваться в соответствии с ГОСТ 12.1.004-90 и правилами пожарной безопасности для промышленных предприятий, утвержденными Главным управлением пожарной охраны МВД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правка машин должна производиться закрытым способом в специально отведенных мест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мазочные, лакокрасочные и легковоспламеняющиеся материалы следует хранить отдельно друг от друга в специально оборудованных складских помещениях или площадк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 Рабочие места при техническом обслуживании и текущем ремонте машин должны быть оборудованы комплектом работоспособных ручных машин (инструмента), приспособлений, инвентаря, грузоподъемными машинами и средствами пожаротуш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 Техническое обслуживание и ремонт машин следует осуществлять только после остановки машины, выключения двигателя (привода) при исключении возможности случайного пуска двигателя, самопроизвольного движения машины и ее частей, снятия давления в гидро- и пневмосистемах, кроме случаев, которые допускаются эксплуатационной и ремонтной документ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ьзование открытым огнем для разогрева агрегатов и узлов не допускаетс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7. Части машин, перемещающиеся под действием собственной массы при техническом обслуживании и ремонте, должны быть заблокированы механическим способом или опущены на опору с целью исключения их самопроизвольного перемещ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 При техническом обслуживании машин с электроприводом должны быть приняты меры, не допускающие случайной подачи напряжения на ремонтируемое оборудование. Плавкие вставки предохранителей в цепях питания токоприемников должны быть вынуты, пусковые устройства закрыты на замок и на них вывешены запрещающие знаки безопасности с поясняющей надписью "не включать - работают люди"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ТРЕБОВАНИЯ БЕЗОПАСНОСТИ ПРИ ТРАНСПОРТИРОВАНИИ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 ХРАНЕНИИ МАШИН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. Транспортирование машин железнодорожным, водным и воздушным транспортом следует осуществлять в соответствии с правилами, действующими на транспорте указанных вид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перемещении машин своим ходом, на буксире или на транспортных средствах по дорогам общего назначения должны быть соблюдены правила дорожного движения, утвержденные МВД ССС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транспортировании машин через естественные препятствия или искусственные сооружения, а также в условиях, не предусмотренных эксплуатационной документацией, должен быть разработан проект производства работ, содержащий технические и организационные решения по безопасному транспортированию маши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. При подготовке машин к транспортированию или длительному хранению необходимо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процессе монтажа и демонтажа машин перемещение сборочных единиц выполнять с применением грузоподъемных устройств, оснащенных грузозахватными приспособлениями, обеспечивающими устойчивость перемещаемого груз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чистку, мойку машин и нанесение защитных покрытий выполнять с обязательным применением работающими средств индивидуальной защиты, используя пожаробезопасные технические моющие средст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. При хранении машина должна быть поставлена на подкладки, применены башмаки (упоры), исключающие ее самопроизвольное перемещение, навесное оборудование должно быть опущено до упора, а также выполнены другие мероприятия, предусмотренные эксплуатационной и ремонтной документ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. При хранении машин в межсменное время, организации кратковременного (от десяти дней до 2 мес.) и длительного хранения (свыше 2 мес.) должны быть предусмотрены меры, обеспечивающие пожарную безопасность маши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ТРЕБОВАНИЯ К ПРИМЕНЕНИЮ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ЕДСТВ ЗАЩИТЫ РАБОТАЮЩИХ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 Работающие должны обеспечиваться средствами индивидуальной защиты, выдаваемыми им в соответствии с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едства коллективной защиты, установленные на машине, должны отвечать конструкторской документации на машин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МЕТОДЫ КОНТРОЛЯ ТРЕБОВАНИЙ БЕЗОПАСНОСТИ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1. Контроль за техническим состоянием строительных машин должен осуществляться в соответствии с ГОСТ 25646-9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2. Контроль за обучением работающих правилам техники безопасности при производстве работ должен проводиться в порядке, установленном ГОСТ 12.0.004-90 и строительными нормами и правилами по технике безопасности в строительств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. Контроль вибрационных характеристик машин - по ГОСТ 12.1.012-9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 Контроль шумовых характеристик машин - по ГОСТ 12.1.023-80 или ГОСТ 12.4.095-80 в зависимости от типа маши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5. Контроль требований пожарной безопасности - по ГОСТ 12.1.004-9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6. Контроль за концентрацией вредных веществ и параметров микроклимата воздуха рабочей зоны - по ГОСТ 12.1.005-8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7. Контроль требований электробезопасности - по ГОСТ 12.1.013-7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1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Справочное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ЧЕНЬ СТРОИТЕЛЬНЫХ МАШИН, ПРИ ЭКСПЛУАТАЦИИ КОТОРЫХ ДОЛЖНЫ БЫТЬ УЧТЕНЫ ТРЕБОВАНИЯ НАСТОЯЩЕГО СТАНДАРТ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скаваторы одноковшо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скаваторы многоковшо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скаваторы-планировщ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ульдозе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крепе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втогрейде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рейдер-элевато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мплект машин для скоростного строительства автодоро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шины бурильно-крано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шины горизонтального бу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узчики одноковшо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етононасос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втобетоносмесител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втобетононасос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втоцементовоз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автомобильн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на спецшасси автомобильного тип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пневмоколесн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короткобазо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гусеничн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на трактор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козло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башенн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аны стреловые рельсо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ъемники грузовые и грузопассажирск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роительные лебед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убоукладч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втогидроподъемн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шки автомобильн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пределители дорожно-строительных материал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сфальтосмесител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сфальтоукладч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тки дорожн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орудование для свайных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амбов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Справочное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ЯСНЕНИЯ ТЕРМИНОВ,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ННЫХ В НАСТОЯЩЕМ СТАНДАРТЕ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Text2"/>
        <w:rPr/>
      </w:pPr>
      <w:r>
        <w:rPr>
          <w:b/>
          <w:bCs/>
        </w:rPr>
        <w:t>Рабочая зона машины</w:t>
      </w:r>
      <w:r>
        <w:rPr/>
        <w:t xml:space="preserve"> - пространство, в котором осуществляется перемещение машины и ее рабочего органа в процессе работы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асная зона машин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пространство, в пределах которого постоянно действуют или потенциально могут действовать опасные и вредные производственные факторы, возникающие в процессе эксплуатации строительных маш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8:29:00Z</dcterms:created>
  <dc:creator> </dc:creator>
  <dc:description/>
  <dc:language>en-US</dc:language>
  <cp:lastModifiedBy>Alex</cp:lastModifiedBy>
  <dcterms:modified xsi:type="dcterms:W3CDTF">2001-12-06T14:34:00Z</dcterms:modified>
  <cp:revision>5</cp:revision>
  <dc:subject/>
  <dc:title>ГОСТ 12.3.033-84</dc:title>
</cp:coreProperties>
</file>