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11-8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СТ СЭВ 1086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14.89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РАБОТАЮЩ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и классифика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Means of protec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requirements and classification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действия с 1990-07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 1995-07-01*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Срок действия данного ГОСТа продлен.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НЕСЕН Государственным комитетом СССР по стандартам, Всесоюзным Центральным Советом Профессиональных Союзов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.Т.Тимофеева, канд. техн. наук (руководитель темы); А.Г.Сорокина; О.Н.Денисенко, канд. техн. наук (руководитель темы); М.Л.Брайни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становлением Государственного комитета СССР по управлению качеством продукции и стандартам от 27.10.89 N 3222 стандарт Совета Экономической Взаимопомощи СТ СЭВ 1086-88 "Охрана труда. Средства защиты работающих. Классификация и общие требования" введен в действие непосредственно в качестве государственного стандарта СССР с 01.07.9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2.4.011-8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4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13-85</w:t>
            </w:r>
          </w:p>
        </w:tc>
        <w:tc>
          <w:tcPr>
            <w:tcW w:w="14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23-84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34-85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64-84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68-79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103-83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115-82</w:t>
            </w:r>
          </w:p>
        </w:tc>
        <w:tc>
          <w:tcPr>
            <w:tcW w:w="14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8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редства, применяемые для предотвращения или уменьшения воздействия на работающих опасных и вредных производственных факторов, и устанавливает классификацию и общие требования к средствам защиты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редства защиты работающих в зависимости от характера их применения подразделяют на две категор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коллектив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сновных видов средств защиты, входящих в классы, приведен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Средства коллективной защиты в зависимости от назначения подразделяют на клас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нормализации воздушной среды производственных помещений и рабочих мест (от повышенного или пониженного барометрического давления и его резкого изменения, повышенной или пониженной влажности воздуха, повышенной или пониженной ионизации воздуха, повышенной или пониженной концентрации кислорода в воздухе, повышенной концентрации вредных аэрозолей в воздухе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нормализации освещения производственных помещений и рабочих мест (пониженной яркости, отсутствия или недостатка естественного света, пониженной видимости, дискомфортной или слепящей блескости, повышенной пульсации светового потока, пониженного индекса цветопередач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ионизирующих излуч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инфракрасных излуч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или пониженного уровня ультрафиолетовых излуч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электромагнитных излуч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й напряженности магнитных и электрических по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лазерного излу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шу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вибрации (общей и локальн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ультразву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инфразвуковых колеб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ражения электрическим то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ого уровня статического электри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ых или пониженных температур поверхностей оборудования, материалов, загот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овышенных или пониженных температур воздуха и температурных перепа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воздействия механических факторов (движущихся машин и механизмов; подвижных частей производственного оборудования и инструментов; перемещающихся изделий, заготовок, материалов; нарушения целостности конструкций; обрушивающихся горных пород; сыпучих материалов; падающих с высоты предметов; острых кромок и шероховатостей поверхностей заготовок, инструментов и оборудования; острых угл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воздействия химически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воздействия биологически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адения с выс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Средства индивидуальной защиты в зависимости от назначения подразделяют на клас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стюмы изол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рганов дых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ежда специальная защитна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но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ру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голо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ли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гла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ргана сл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от падения с высоты и другие предохранительные сре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ерматологические защи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комплекс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лассификация средств индивидуальной защиты в зависимости от опасных и вредных производственных факторов - по ГОСТ 12.4.064, ГОСТ 12.4.034, ГОСТ 12.4.103, ГОСТ 12.4.023, ГОСТ 12.4.013 и ГОСТ 12.4.06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редства защиты работающих должны обеспечивать предотвращение или уменьшение действия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редства защиты не должны быть источником опасных и вредных производственны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редства защиты должны отвечать требованиям технической эстетики и эргоно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конкретного типа средства защиты работающих должен осуществляться с учетом требований безопасности для данного процесса или вида работ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иды средств защиты в зависимости от конкретного опасного и вредного фактора или от конструктивных особенностей подразделяют на ти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редства индивидуальной защиты следует применять в тех случаях, когда безопасность работ не может быть обеспечена конструкцией оборудования, организацией производственных процессов, архитектурно-планировочными решениями и средствами коллектив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Средства индивидуальной защиты не должны изменять своих свойств при их стирке, химчистке и обеззаражи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Средства индивидуальной защиты должны подвергаться оценке по защитным, физиолого-гигиеническим и эксплуатацио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ребования к маркировке средств индивидуальной защиты должны соответствовать ГОСТ 12.4.115 и стандартам на маркировку на конкретные виды средств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редства индивидуальной защиты должны иметь инструкцию с указанием назначения и срока службы изделия, правил его эксплуатации и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Средства коллективной защиты работающих конструктивно должны быть соединены с производственным оборудованием или его элементами управления таким образом, чтобы, в случае необходимости, возникло принудительное действие средства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спользовать средства коллективной защиты в качестве элементов управления для включения и выключения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Средства коллективной защиты работающих должны быть расположены на производственном оборудовании или на рабочем месте таким образом, чтобы постоянно обеспечивалась возможность контроля его работы, а также безопасного ухода 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х видов средств защиты работающих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редства коллективной защит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средствам нормализации воздушной среды производственных помещений и рабочих мест относятся устройства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ержания нормируемой величины барометрического д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нтиляции и очистки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диционирования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кализации вредны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оп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зодорации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 средствам нормализации освещения производственных помещений и рабочих мест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точники св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ветительные приб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овые прое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озащит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тофильт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средствам защиты от повышенного уровня ионизирующих излучений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дительные устройств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упре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улавливания и очистки воздуха и жидк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езактив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автоматического контро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защиты при транспортировании и временном хранении радиоактив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мкости радиоактивн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 средствам защиты от повышенного уровня инфракрасных излучений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изол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нтиляцио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К средствам защиты от повышенного или пониженного уровня ультрафиолетовых излучений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ентиляции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К средствам защиты от повышенного уровня электромагнитных излучений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К средствам защиты от повышенной напряженности магнитных и электрических полей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зазем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ирующие устройства и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К средствам защиты от повышенного уровня лазерного излучения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К средствам защиты от повышенного уровня шума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вукоизолирующие, звукопоглоща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шители шу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К средствам защиты от повышенного уровня вибрации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броизолирующие, виброгасящие и вибропоглощающи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К средствам защиты от повышенного уровня ультразвука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вукоизолирующие, звукопоглоща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К средствам защиты от повышенного уровня инфразвуковых колебаний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К средствам защиты от поражения электрическим токо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ирующие устройства и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защитного заземления и зану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автоматического отклю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выравнивания потенциалов и понижения напря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лниеотводы и разряд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К средствам защиты от повышенного уровня статического электричества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земля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ализат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лажня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тиэлектростатические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ранирующи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5. К средствам защиты от пониженных или повышенных температур поверхностей оборудования, материалов и заготовок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дительны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изол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К средствам защиты от повышенных или пониженных температур воздуха и температурных перепадов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дительны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оизол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диационного обогрева и охл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К средствам защиты от воздействия механических факторов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моз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8. К средствам защиты от воздействия химических факторов относятся устро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матического контроля и сиг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ирующ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ентиляции и очистки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даления токсич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го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9. К средствам защиты от воздействия биологических факторов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и препараты для дезинфекции, дезинсекции, стерилизации, дерат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дительны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ирующие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а для вентиляции и очистки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0. К средствам защиты от падения с высоты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се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ки безопасности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редства индивидуальной защит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стюмы изолир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невмокостюм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изолирующие костю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афанд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редства защиты органов дых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га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спират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моспасате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евмошле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евмомас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невмокур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дежда специальная защитна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лупы, пальт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пальто, полушуб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и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щи, полуплащ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ла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стю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тки, рубаш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рюки, шор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ы, полукомбине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л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тья, сарафа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узы, юб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арту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леч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Средства защиты ног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апог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поги с удлиненным голенищ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апоги с укороченным голенищ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сапог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тин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ботин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ф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хил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лош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от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почки (сандал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ты, чувя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ки, ботфорты, наколенники, портя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редства защиты ру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иц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ча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перча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альч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адон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ульс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кавники, налокот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Средства защиты голов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ски защи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мы, подшлем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пки, береты, шляпы, колпаки, косынки, накомар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Средства защиты гла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ки защит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Средства защиты лиц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итки защитные лице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редства защиты органа слух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шумные шле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шумные вкладыш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шумные науш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Средства защиты от падения с высоты и другие предохранительные сред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ые пояса, трос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чные захваты, манипулято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оленники, налокотники, наплеч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Средства дерматологические защит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ители кож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паративные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Средства защиты комплекс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лассификац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(справочное). Перечень основных видов средств защиты работающи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редства коллективной защи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редства индивидуальной защи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49:00Z</dcterms:created>
  <dc:creator/>
  <dc:description/>
  <dc:language>en-US</dc:language>
  <cp:lastModifiedBy>CNTI</cp:lastModifiedBy>
  <dcterms:modified xsi:type="dcterms:W3CDTF">1999-08-18T06:05:00Z</dcterms:modified>
  <cp:revision>7</cp:revision>
  <dc:subject/>
  <dc:title/>
</cp:coreProperties>
</file>