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12.4.016-83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ДК 687.17:658.562:006.351                                                                                       Группа Т58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УДАРСТВЕННЫЙ СТАНДАРТ СОЮЗА ССР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истема стандартов безопасности труда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ДЕЖДА СПЕЦИАЛЬНАЯ ЗАЩИТНА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менклатура показателей качества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Occupational safety standards system. Special protective chothes.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Nomenclature of quality indexes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ОКСТУ 0012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Дата введения 1984-07-01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ТВЕРЖДЕН И ВВЕДЕН В ДЕЙСТВИЕ Постановлением Государственного комитета СССР по стандартам от 17 декабря 1983 г. № 6082</w:t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замен ГОСТ 12.4.016-75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ИЗДАНИЕ. Июнь 1996 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стоящий стандарт распространяется на специальную защитную одежду и устанавливает общие положения и номенклатуру показателей качест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андарт соответствует СТ СЭВ 3952-82 в части общих положений и номенклатуры показателей качест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ОБЩИЕ ПОЛОЖ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 Специальная защитная одежда должна соответствовать требованиям ГОСТ 12.4.011-89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. Специальная защитная одежда должна обеспечивать нормальные функции организма и сохранять работоспособность человек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3. Специальная защитная одежда должна сохранять свои защитные, гигиенические и эксплуатационные свойства в течение всего срока эксплуатации при соблюдении условий ее применения и ухода за н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4. Наименование специальной защитной одежды должно соответствовать наименованию опасных и вредных факторов, от которых она защищает. В наименовании одежды, предохраняющей от нескольких факторов одновременно, соответствующие факторы указываются по их значим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5. Специальная защитная одежда должна изготовляться по нормативно-технической документации и соответствовать образцу-эталону, утвержденному в установленном порядк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6. Требования к маркировке специальной защитной одежды должны соответствовать требованиям ГОСТ 12.4.115-82 и ГОСТ 10581-9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НОМЕНКЛАТУРА ПОКАЗАТЕЛЕЙ КАЧЕСТВ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. Показатели качества специальной защитной одежды подразделяютс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общие - применяемые для всех классификационных групп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специализированные защитные - применяемые для отдельных групп и подгрупп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2. Общие показатели качества приведены в табл. 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right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Таблица 1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tbl>
      <w:tblPr>
        <w:tblW w:w="8411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825"/>
        <w:gridCol w:w="4586"/>
      </w:tblGrid>
      <w:tr>
        <w:trPr/>
        <w:tc>
          <w:tcPr>
            <w:tcW w:w="3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 группы показателей качества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 показателя качества</w:t>
            </w:r>
          </w:p>
        </w:tc>
      </w:tr>
      <w:tr>
        <w:trPr/>
        <w:tc>
          <w:tcPr>
            <w:tcW w:w="3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 Физико-механические показатели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зрывная нагрузка, шва, Н</w:t>
            </w:r>
          </w:p>
        </w:tc>
      </w:tr>
      <w:tr>
        <w:trPr/>
        <w:tc>
          <w:tcPr>
            <w:tcW w:w="3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 Эргономические показатели:</w:t>
            </w:r>
          </w:p>
        </w:tc>
        <w:tc>
          <w:tcPr>
            <w:tcW w:w="4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игиенические показатели</w:t>
            </w:r>
          </w:p>
        </w:tc>
        <w:tc>
          <w:tcPr>
            <w:tcW w:w="4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сса изделия, кг</w:t>
            </w:r>
          </w:p>
        </w:tc>
      </w:tr>
      <w:tr>
        <w:trPr/>
        <w:tc>
          <w:tcPr>
            <w:tcW w:w="3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оздухопроницаемость, дм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м·с</w:t>
            </w:r>
          </w:p>
        </w:tc>
      </w:tr>
      <w:tr>
        <w:trPr/>
        <w:tc>
          <w:tcPr>
            <w:tcW w:w="3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есткость шва*, мН</w:t>
            </w:r>
          </w:p>
        </w:tc>
      </w:tr>
      <w:tr>
        <w:trPr/>
        <w:tc>
          <w:tcPr>
            <w:tcW w:w="3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изиологические показатели</w:t>
            </w:r>
          </w:p>
        </w:tc>
        <w:tc>
          <w:tcPr>
            <w:tcW w:w="4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пустимое время непрерывного пользования*, ч</w:t>
            </w:r>
          </w:p>
        </w:tc>
      </w:tr>
      <w:tr>
        <w:trPr/>
        <w:tc>
          <w:tcPr>
            <w:tcW w:w="3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нтропометрические показатели</w:t>
            </w:r>
          </w:p>
        </w:tc>
        <w:tc>
          <w:tcPr>
            <w:tcW w:w="4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оответствие специальной защитной одежды размерам человека*, баллы</w:t>
            </w:r>
          </w:p>
        </w:tc>
      </w:tr>
      <w:tr>
        <w:trPr/>
        <w:tc>
          <w:tcPr>
            <w:tcW w:w="3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 Показатели надежности</w:t>
            </w:r>
          </w:p>
        </w:tc>
        <w:tc>
          <w:tcPr>
            <w:tcW w:w="4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рок службы, дни, месяцы, годы</w:t>
            </w:r>
          </w:p>
        </w:tc>
      </w:tr>
      <w:tr>
        <w:trPr/>
        <w:tc>
          <w:tcPr>
            <w:tcW w:w="3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тойчивость к стирке или химической чистке*, баллы</w:t>
            </w:r>
          </w:p>
        </w:tc>
      </w:tr>
      <w:tr>
        <w:trPr/>
        <w:tc>
          <w:tcPr>
            <w:tcW w:w="3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 Показатели транспортабельности</w:t>
            </w:r>
          </w:p>
        </w:tc>
        <w:tc>
          <w:tcPr>
            <w:tcW w:w="4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сса упаковочного места, кг</w:t>
            </w:r>
          </w:p>
        </w:tc>
      </w:tr>
      <w:tr>
        <w:trPr/>
        <w:tc>
          <w:tcPr>
            <w:tcW w:w="3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мпература и влажность воздуха при транспортировании и хранении, °С, %</w:t>
            </w:r>
          </w:p>
        </w:tc>
      </w:tr>
      <w:tr>
        <w:trPr/>
        <w:tc>
          <w:tcPr>
            <w:tcW w:w="3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 Художественно-эстетические показатели</w:t>
            </w:r>
          </w:p>
        </w:tc>
        <w:tc>
          <w:tcPr>
            <w:tcW w:w="4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илуэт**, баллы</w:t>
            </w:r>
          </w:p>
        </w:tc>
      </w:tr>
      <w:tr>
        <w:trPr/>
        <w:tc>
          <w:tcPr>
            <w:tcW w:w="3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нешний вид**, баллы</w:t>
            </w:r>
          </w:p>
        </w:tc>
      </w:tr>
      <w:tr>
        <w:trPr/>
        <w:tc>
          <w:tcPr>
            <w:tcW w:w="3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чество отделки**, баллы</w:t>
            </w:r>
          </w:p>
        </w:tc>
      </w:tr>
      <w:tr>
        <w:trPr/>
        <w:tc>
          <w:tcPr>
            <w:tcW w:w="8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__________________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* Показатели проверяются при разработке новых видов специальной защитной одежды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** Показатели проверяются при разработке и постановке на производство специальной защитной одежды.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</w:sect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3. К специализированным защитным показателям качества относятся показатели назначения, приведенные в табл. 2.</w:t>
      </w:r>
    </w:p>
    <w:p>
      <w:pPr>
        <w:pStyle w:val="Normal"/>
        <w:ind w:firstLine="284"/>
        <w:jc w:val="right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Таблица 2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tbl>
      <w:tblPr>
        <w:tblW w:w="1462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9"/>
        <w:gridCol w:w="560"/>
        <w:gridCol w:w="569"/>
        <w:gridCol w:w="569"/>
        <w:gridCol w:w="684"/>
        <w:gridCol w:w="595"/>
        <w:gridCol w:w="851"/>
        <w:gridCol w:w="697"/>
        <w:gridCol w:w="592"/>
        <w:gridCol w:w="424"/>
        <w:gridCol w:w="661"/>
        <w:gridCol w:w="426"/>
        <w:gridCol w:w="799"/>
        <w:gridCol w:w="585"/>
        <w:gridCol w:w="518"/>
        <w:gridCol w:w="748"/>
        <w:gridCol w:w="479"/>
        <w:gridCol w:w="659"/>
        <w:gridCol w:w="723"/>
        <w:gridCol w:w="745"/>
        <w:gridCol w:w="481"/>
        <w:gridCol w:w="531"/>
        <w:gridCol w:w="2"/>
        <w:gridCol w:w="1"/>
      </w:tblGrid>
      <w:tr>
        <w:trPr/>
        <w:tc>
          <w:tcPr>
            <w:tcW w:w="1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2896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лассификационные группы и подгруппы специальной защитной одежды</w:t>
            </w:r>
          </w:p>
        </w:tc>
      </w:tr>
      <w:tr>
        <w:trPr/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т механических воздействий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т повышенных температур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т пониженных температур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т радиоактивных загрязнений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т рентгеновских излуче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т электростатических полей, зарядов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т электрических полей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т электромагнитных полей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т пыли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т токсичных веществ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т воды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т растворов поверхностно</w:t>
            </w: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активных веществ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т растворов кисло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т щелочей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т органических растворителей, в том числе лаков и красок на их основе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т сырой нефти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т нефтепродуктов легкой фракции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т нефтяных масел и нефтепродуктов тяжелых фракций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т растительных и животных масел и жиров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т микроорганизмов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т насекомых</w:t>
            </w:r>
          </w:p>
        </w:tc>
      </w:tr>
      <w:tr>
        <w:trPr/>
        <w:tc>
          <w:tcPr>
            <w:tcW w:w="1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Сопротивление проколу*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Сопротивление порезу*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Теплопроводность пакета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Паропроницаемость пакета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Коэффициент защиты от радиоактивных загрязнений*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Коэффициент дезактивации*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Свинцовый эквивалент*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Электрическое сопротивление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Коэффициент защиты от электрических воздействий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Пылепроницаемость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Устойчивость к обеспыливанию*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Огнеустойчивость*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Проницаемость ПАВ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Водопроницаемость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Кислотопроницаемость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Щелочепроницаемость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Проницаемость органических растворителей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Проницаемость лаков и красок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Проницаемость нефти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Проницаемость масел и жиров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Проницаемость жидких токсичных веществ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Сорбционная способность*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Проницаемость насекомых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</w:tr>
      <w:tr>
        <w:trPr/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Проницаемость микроорганизмов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Устойчивость к стерилизации*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Устойчивость к дезинсекции*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</w:tr>
      <w:tr>
        <w:trPr/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Устойчивость к дезактивации*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462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Примечания: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. Испытания по показателям, обозначенным знаком "*", проводятся при разработке новых видов специальной защитной одежды.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2. Знак "+" означает применяемость показателей качества, знак "-" - неприменяемость.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rFonts w:ascii="Arial" w:hAnsi="Arial" w:eastAsia="Arial" w:cs="Arial"/>
      <w:i/>
      <w:iCs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2">
    <w:name w:val="Îñíîâíîé òåêñò 2"/>
    <w:basedOn w:val="Normal"/>
    <w:qFormat/>
    <w:pPr>
      <w:ind w:firstLine="28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3T19:24:00Z</dcterms:created>
  <dc:creator/>
  <dc:description/>
  <dc:language>en-US</dc:language>
  <cp:lastModifiedBy>CNTI</cp:lastModifiedBy>
  <dcterms:modified xsi:type="dcterms:W3CDTF">2000-05-10T09:46:00Z</dcterms:modified>
  <cp:revision>3</cp:revision>
  <dc:subject/>
  <dc:title/>
</cp:coreProperties>
</file>