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2.4.026-76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14.8.084.4:658:382.3:006.354                                                                               Группа Т5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ВЕТА СИГНАЛЬНЫЕ И ЗНАКИ БЕЗОПАСНОСТ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Occupational safety standards system. Signal colours and safety signs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78-01-01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ВВЕДЕНО постановлением Государственного комитета стандартов Совета Министров СССР от 24 мая 1976 года № 126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ГОСТ 15548-7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ПЕРЕИЗДАНИЕ (апрель 1987 года) с Изменениями № 1, 2, утвержденными в сентябре 1980 года: Пост. № 4807 от 25.09.80; июне 1986 года: Пост. № 1927 от 27.06.86 (ИУС 12-80, 10-86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игнальные цвета и знаки безопасности для всех отраслей народного хозяйства и устанавливает назначение, характеристики и порядок применения сигнальных цветов, а также форму, размеры, цвета и порядок применения знаков безопасности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знаки, предназначенные для обеспечения безопасности движения всех видов транспорта, на знаки для грузов, требующих специальных условий транспортирования и хранения, а также на цвет, баллонов и других емкостей для хранения и транспортирования газов и жидкостей, предусмотренный правилами устройства, монтажа и безопасной эксплуатации сосудов, работающих под давлением, утвержденными Госгортехнадзором 19 мая 1970 года.</w:t>
      </w:r>
    </w:p>
    <w:p>
      <w:pPr>
        <w:pStyle w:val="Normal"/>
        <w:ind w:firstLine="284"/>
        <w:jc w:val="both"/>
        <w:rPr/>
      </w:pPr>
      <w:r>
        <w:rPr/>
        <w:t>Стандарт соответствует международному стандарту ИСО 3864, за исключением формы и цвета указательных знаков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Сигнальные цвета и знаки безопасности предназначены для привлечения внимания работающих к непосредственной опасности, предупреждения о возможной опасности, предписания и разрешения определенных действий с целью обеспечения безопасности, а также для необходимой информации.</w:t>
      </w:r>
    </w:p>
    <w:p>
      <w:pPr>
        <w:pStyle w:val="Normal"/>
        <w:ind w:firstLine="284"/>
        <w:jc w:val="both"/>
        <w:rPr/>
      </w:pPr>
      <w:r>
        <w:rPr/>
        <w:t>1.2. Сигнальные цвета и знаки безопасности не заменяют необходимых мероприятий по безопасности труда и средств защиты работающих.</w:t>
      </w:r>
    </w:p>
    <w:p>
      <w:pPr>
        <w:pStyle w:val="Normal"/>
        <w:ind w:firstLine="284"/>
        <w:jc w:val="both"/>
        <w:rPr/>
      </w:pPr>
      <w:r>
        <w:rPr/>
        <w:t>1.3. Сигнальные цвета следует применять для знаков безопасности поверхностей конструкций, приспособлений и элементов производственного оборудования, которые могут служить источниками опасности для работающих, поверхностей ограждений и других защитных устройств, а также пожарной техники.</w:t>
      </w:r>
    </w:p>
    <w:p>
      <w:pPr>
        <w:pStyle w:val="Normal"/>
        <w:ind w:firstLine="284"/>
        <w:jc w:val="both"/>
        <w:rPr/>
      </w:pPr>
      <w:r>
        <w:rPr/>
        <w:t>1.4. Знаки безопасности следует устанавливать на территории предприятий, строительных площадок, в производственных помещениях, на рабочих местах, участках работ и на производственном оборудовании.</w:t>
      </w:r>
    </w:p>
    <w:p>
      <w:pPr>
        <w:pStyle w:val="Normal"/>
        <w:ind w:firstLine="284"/>
        <w:jc w:val="both"/>
        <w:rPr/>
      </w:pPr>
      <w:r>
        <w:rPr/>
        <w:t>Места расположения знаков безопасности, номера их размеров, а также порядок применения поясняющих надписей к знакам безопасности на территории предприятия, в производственных помещениях и на рабочих местах устанавливает администрация предприятия по согласованию с профсоюзным комитетом и соответствующими органами государственного надзора.</w:t>
      </w:r>
    </w:p>
    <w:p>
      <w:pPr>
        <w:pStyle w:val="Normal"/>
        <w:ind w:firstLine="284"/>
        <w:jc w:val="both"/>
        <w:rPr/>
      </w:pPr>
      <w:r>
        <w:rPr/>
        <w:t>Места расположения и номера размеров знаков безопасности на производственном оборудовании, а также обозначение опасных элементов оборудования сигнальными цветами устанавливают в конструкторской документации на изделие (группу издели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3, 1.4. </w:t>
      </w: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5. Знаки безопасности, установленные на воротах и входных дверях помещений, означают, что зона действия этих знаков охватывает все помещение. Знаки безопасности, установленные у въезда (входа) на объект (участок), означают, что их действие распространяется на объект (участок) в целом. При необходимости ограничить зону действия знака соответствующее указание следует приводить в поясняющей надписи.</w:t>
      </w:r>
    </w:p>
    <w:p>
      <w:pPr>
        <w:pStyle w:val="Normal"/>
        <w:ind w:firstLine="284"/>
        <w:jc w:val="both"/>
        <w:rPr/>
      </w:pPr>
      <w:r>
        <w:rPr/>
        <w:t>1.6. Знаки безопасности должны контрастно выделяться на окружающем их фоне и находиться в поле зрения людей, для которых они предназначены. Знаки безопасности должны быть расположены с таким расчетом, чтобы они были хорошо видны, не отвлекали внимания работающих и сами по себе не представляли опасности.</w:t>
      </w:r>
    </w:p>
    <w:p>
      <w:pPr>
        <w:pStyle w:val="Normal"/>
        <w:ind w:firstLine="284"/>
        <w:jc w:val="both"/>
        <w:rPr/>
      </w:pPr>
      <w:r>
        <w:rPr/>
        <w:t>1.7. Окраску оборудования лакокрасочными материалами сигнальных цветов и нанесение (установку) знаков безопасности должно производить предприятие-изготовитель оборудования. В случае необходимости дополнительную окраску лакокрасочными материалами сигнальных цветов и нанесение (установку) знаков безопасности на оборудование, находящееся в эксплуатации, производит предприятие, эксплуатирующее это оборуд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8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9. Символическое изображение и поясняющие надписи на знаках безопасности отраслевого назначения устанавливаются отраслевыми стандартами при соблюдении требований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10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1. На местах и участках, являющихся временно опасными, следует устанавливать переносные знаки безопасности и временные ограждения, окрашенные лакокрасочными материалами сигнальных цветов.</w:t>
      </w:r>
    </w:p>
    <w:p>
      <w:pPr>
        <w:pStyle w:val="Normal"/>
        <w:ind w:firstLine="284"/>
        <w:jc w:val="both"/>
        <w:rPr/>
      </w:pPr>
      <w:r>
        <w:rPr/>
        <w:t>Знаки и ограждения должны быть сняты после того, как отпадет необходимость в их примен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11. </w:t>
      </w: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игнальные цвета. Назначение и порядок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Устанавливают следующие сигнальные цвета: красный, желтый, синий, зеленый. Допускаемые цветовые области сигнальных, а также контрастных белого и черного цветов, на фоне которых применяют сигнальные цвета, установлены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Смысловое значение сигнальных цветов и номера образцов (эталонов) цвета "Картотеки образцов (эталонов) цвета лакокрасочных материалов" приведены в табл.1.</w:t>
      </w:r>
    </w:p>
    <w:p>
      <w:pPr>
        <w:pStyle w:val="Normal"/>
        <w:ind w:firstLine="284"/>
        <w:jc w:val="both"/>
        <w:rPr/>
      </w:pPr>
      <w:r>
        <w:rPr/>
        <w:t>Марки лакокрасочных материалов, цвета которых находятся в пределах допускаемых цветовых областей сигнальных, белого и черного цветов даны в справочном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55"/>
        <w:gridCol w:w="2814"/>
        <w:gridCol w:w="3119"/>
        <w:gridCol w:w="1270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ьный цвет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мысловое значение сигнального ц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бразца (эталона) цвета "Картотеки образцов (эталонов) цвета лакокрасочных материалов"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стный цвет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ение, непосредственная опасность, обозначение пожарной техн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7, 9, 10, 11, 19, 37, 43, 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, возможная опас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 218, 220, 221, 254, 255, 285, 286, 2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, знаки пожарной безопасности, информ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 409, 423, 424, 449, 450, 474, 485, 4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, знак "Выходить здесь"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 325, 329, 3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2. Для усиления контраста сигнальных цветов их следует применять на фоне контрастных цветов. Контрастные цвета (см. табл. 1) необходимо применять также для выполнения символов и поясняющих надпис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/>
        <w:t xml:space="preserve">2.3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/>
      </w:pPr>
      <w:r>
        <w:rPr/>
        <w:t xml:space="preserve">2.4-2.6. </w:t>
      </w:r>
      <w:r>
        <w:rPr>
          <w:b/>
        </w:rPr>
        <w:t>(Исключены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7. Красный сигнальный цвет следует применять для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b/>
        </w:rPr>
        <w:t>(Исключен, Изм. № 1);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/>
      </w:pPr>
      <w:r>
        <w:rPr/>
        <w:t>в) обозначения отключающих устройств механизмов и машин, в том числе аварийных;</w:t>
      </w:r>
    </w:p>
    <w:p>
      <w:pPr>
        <w:pStyle w:val="Normal"/>
        <w:ind w:firstLine="284"/>
        <w:jc w:val="both"/>
        <w:rPr/>
      </w:pPr>
      <w:r>
        <w:rPr/>
        <w:t>г) внутренних поверхностей крышек (дверец) шкафов с открытыми токоведущими элементами электрооборудования.</w:t>
      </w:r>
    </w:p>
    <w:p>
      <w:pPr>
        <w:pStyle w:val="Normal"/>
        <w:ind w:firstLine="284"/>
        <w:jc w:val="both"/>
        <w:rPr/>
      </w:pPr>
      <w:r>
        <w:rPr/>
        <w:t>Если оборудование окрашено лакокрасочными материалами красного цвета, то указанные внутренние, поверхности крышек (дверец) должны быть желтого сигнального цвета;</w:t>
      </w:r>
    </w:p>
    <w:p>
      <w:pPr>
        <w:pStyle w:val="Normal"/>
        <w:ind w:firstLine="284"/>
        <w:jc w:val="both"/>
        <w:rPr/>
      </w:pPr>
      <w:r>
        <w:rPr/>
        <w:t>д) рукояток кранов аварийного сброса давления;</w:t>
      </w:r>
    </w:p>
    <w:p>
      <w:pPr>
        <w:pStyle w:val="Normal"/>
        <w:ind w:firstLine="284"/>
        <w:jc w:val="both"/>
        <w:rPr/>
      </w:pPr>
      <w:r>
        <w:rPr/>
        <w:t>е) корпусов масляных выключателей, находящихся в рабочем состоянии под напряжением;</w:t>
      </w:r>
    </w:p>
    <w:p>
      <w:pPr>
        <w:pStyle w:val="Normal"/>
        <w:ind w:firstLine="284"/>
        <w:jc w:val="both"/>
        <w:rPr/>
      </w:pPr>
      <w:r>
        <w:rPr/>
        <w:t>ж) обозначения различных видов пожарной техники или ее элементов, требующих оперативного опознавания (пожарные машины, наземные части гидрант-колонок, огнетушители, баллоны и пусковые устройства установок пожаротушения, ручные пожарные извещатели и т. п.), а также средств общетехнического назначения, используемых в целях обеспечения пожарной безопасности (насосы спринклерных и дренчерных установок пожаротушения, клапанов внутренних пожарных кранов, телефоны прямой пожарной связи, ведра и лопаты в составе пожарных щитов и стендов и т. п.);</w:t>
      </w:r>
    </w:p>
    <w:p>
      <w:pPr>
        <w:pStyle w:val="Normal"/>
        <w:ind w:firstLine="284"/>
        <w:jc w:val="both"/>
        <w:rPr/>
      </w:pPr>
      <w:r>
        <w:rPr/>
        <w:t>з) сигнальных ламп, извещающих о нарушении технологического процесса или условий безопасности: "Тревога", "Неисправность" и др.;</w:t>
      </w:r>
    </w:p>
    <w:p>
      <w:pPr>
        <w:pStyle w:val="Normal"/>
        <w:ind w:firstLine="284"/>
        <w:jc w:val="both"/>
        <w:rPr/>
      </w:pPr>
      <w:r>
        <w:rPr/>
        <w:t>и) окантовки щитов белого цвета для крепления пожарного инструмента и огнетушителей. Ширина окантовки должна составлять от 30 до 100 мм.</w:t>
      </w:r>
    </w:p>
    <w:p>
      <w:pPr>
        <w:pStyle w:val="Normal"/>
        <w:ind w:firstLine="284"/>
        <w:jc w:val="both"/>
        <w:rPr/>
      </w:pPr>
      <w:r>
        <w:rPr/>
        <w:t>к) захватных устройств промышленных робо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8. Не допускается окрашивать лакокрасочными материалами красного цвета спринклерные и дренчерные оросители, подводящие трубопроводы и другие стационарно устанавливаемые виды пожарной техники или ее элементы, не требующие оперативного опозна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9. </w:t>
      </w:r>
      <w:r>
        <w:rPr>
          <w:b/>
        </w:rPr>
        <w:t>(Исключен, Изм. № 1).</w:t>
      </w:r>
    </w:p>
    <w:p>
      <w:pPr>
        <w:pStyle w:val="Normal"/>
        <w:ind w:firstLine="284"/>
        <w:jc w:val="both"/>
        <w:rPr/>
      </w:pPr>
      <w:r>
        <w:rPr/>
        <w:t xml:space="preserve">2.10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1. Желтый сигнальный цвет следует применять для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b/>
        </w:rPr>
        <w:t>(Исключен, Изм. № 1).</w:t>
      </w:r>
    </w:p>
    <w:p>
      <w:pPr>
        <w:pStyle w:val="Normal"/>
        <w:ind w:firstLine="284"/>
        <w:jc w:val="both"/>
        <w:rPr/>
      </w:pPr>
      <w:r>
        <w:rPr/>
        <w:t>б) элементов строительных конструкций, которые могут явиться причиной получения травм работающими</w:t>
      </w:r>
      <w:r>
        <w:rPr>
          <w:lang w:val="en-US"/>
        </w:rPr>
        <w:t>:</w:t>
      </w:r>
      <w:r>
        <w:rPr/>
        <w:t xml:space="preserve"> низких балок, выступов и перепадов в плоскости пола, малозаметных ступеней, пандусов, мест, в которых существует опасность падения (кромки погрузочных платформ, грузовых поддонов, неогражденных площадок, люков, проемов и т.д.), сужений проездов малозаметных распорок, узлов, колонн, стоек и опор в местах интенсивного движения внутризаводского транспорта и т. д.;</w:t>
      </w:r>
    </w:p>
    <w:p>
      <w:pPr>
        <w:pStyle w:val="Normal"/>
        <w:ind w:firstLine="284"/>
        <w:jc w:val="both"/>
        <w:rPr/>
      </w:pPr>
      <w:r>
        <w:rPr/>
        <w:t>в) элементов производственного оборудования, неосторожное обращение с которыми представляет опасность для работающих: открытых движущихся частей оборудования, кромок оградительных устройств, неполностью закрывающих движущиеся элементы производственного оборудования (ограждения шлифовальных кругов, фрез, зубчатых колес, приводных ремней, цепей и т. п.), ограждающих конструкций площадок для работ, проводимых на высоте, а также постоянно подвешенной к потолку или стенам технологической арматуры, выступающей в рабочее пространство:</w:t>
      </w:r>
    </w:p>
    <w:p>
      <w:pPr>
        <w:pStyle w:val="Normal"/>
        <w:ind w:firstLine="284"/>
        <w:jc w:val="both"/>
        <w:rPr/>
      </w:pPr>
      <w:r>
        <w:rPr/>
        <w:t>г) обозначения опасных при эксплуатации элементов внутризаводского транспорта, подъемно-транспортного оборудования и строительно-дорожных машин, площадок грузоподъемников, бамперов и боковых поверхностей электрокар, погрузчиков, тележек, поворотных платформ и боковых поверхностей стрел экскаваторов, захватов и площадок автопогрузчиков, рабочих органов сельскохозяйственных машин, элементов грузоподъемных кранов, обойм грузовых крюков и др.;</w:t>
      </w:r>
    </w:p>
    <w:p>
      <w:pPr>
        <w:pStyle w:val="Normal"/>
        <w:ind w:firstLine="284"/>
        <w:jc w:val="both"/>
        <w:rPr/>
      </w:pPr>
      <w:r>
        <w:rPr/>
        <w:t>д) постоянных и временных ограждений или элементов ограждений, устанавливаемых на границах опасных зон, у проемов, ям, котлованов, выносных площадок, постоянных и временных ограждений лестниц, перекрытий строящихся зданий, балконов и других мест, в которых возможно падение с высоты;</w:t>
      </w:r>
    </w:p>
    <w:p>
      <w:pPr>
        <w:pStyle w:val="Normal"/>
        <w:ind w:firstLine="284"/>
        <w:jc w:val="both"/>
        <w:rPr/>
      </w:pPr>
      <w:r>
        <w:rPr/>
        <w:t>е) подвижных монтажных устройств или их элементов и элементов грузозахватных приспособлений, подвижных частей кантователей, траверс, подъемников, подвижных частей монтажных вышек и лестниц;</w:t>
      </w:r>
    </w:p>
    <w:p>
      <w:pPr>
        <w:pStyle w:val="Normal"/>
        <w:ind w:firstLine="284"/>
        <w:jc w:val="both"/>
        <w:rPr/>
      </w:pPr>
      <w:r>
        <w:rPr/>
        <w:t>ж) обозначения емкостей, содержащих опасные или токсичные вещества.</w:t>
      </w:r>
    </w:p>
    <w:p>
      <w:pPr>
        <w:pStyle w:val="Normal"/>
        <w:ind w:firstLine="284"/>
        <w:jc w:val="both"/>
        <w:rPr/>
      </w:pPr>
      <w:r>
        <w:rPr/>
        <w:t>В зависимости от размеров поверхность емкости должна быть желтого сигнального цвета или иметь предупреждающую полосу желтого сигнального цвета шириной от 50 до 150 мм;</w:t>
      </w:r>
    </w:p>
    <w:p>
      <w:pPr>
        <w:pStyle w:val="Normal"/>
        <w:ind w:firstLine="284"/>
        <w:jc w:val="both"/>
        <w:rPr/>
      </w:pPr>
      <w:r>
        <w:rPr/>
        <w:t>з) обозначения площадей, которые в целях оперативной эвакуации должны быть всегда свободными (площадки у эвакуационных выходов и подходы к ним, у мест подачи пожарной тревоги и др.). Границы этих площадей следует обозначать сплошными линиями желтого сигнального цвета шириной от 50 до 100 мм, а сами площади штриховкой пола полосами желтого сигнального цвета шириной от 50 до 100 мм под углом 45°;</w:t>
      </w:r>
    </w:p>
    <w:p>
      <w:pPr>
        <w:pStyle w:val="Normal"/>
        <w:ind w:firstLine="284"/>
        <w:jc w:val="both"/>
        <w:rPr/>
      </w:pPr>
      <w:r>
        <w:rPr/>
        <w:t>г) внутренних поверхностей крышек, дверец, кожухов и других ограждений, закрывающих места расположения движущихся элементов производственного оборудования, требующих периодического доступа для контроля, ремонта, регулировки и т. п. Если указанные элементы производственного оборудования закрыты съемными ограждениями, то окраске лакокрасочными материалами желтого сигнального цвета подлежат сами движущиеся элементы или поверхности смежных с ними неподвижных деталей, закрываемые ограждениями.</w:t>
      </w:r>
    </w:p>
    <w:p>
      <w:pPr>
        <w:pStyle w:val="Normal"/>
        <w:ind w:firstLine="284"/>
        <w:jc w:val="both"/>
        <w:rPr/>
      </w:pPr>
      <w:r>
        <w:rPr/>
        <w:t>2.12. Предупреждающую окраску объектов и элементов, указанных в п. 2.11 б, г, следует выполнять в виде чередующихся наклонных под углом 45-60° полос шириной от 30 до 200 мм желтого сигнального и черного цветов при соотношении ширины полос 1:1. Ширину полос следует устанавливать в зависимости от размера объекта и расстояния, с которого должно быть видно предупреждение.</w:t>
      </w:r>
    </w:p>
    <w:p>
      <w:pPr>
        <w:pStyle w:val="Normal"/>
        <w:ind w:firstLine="284"/>
        <w:jc w:val="both"/>
        <w:rPr/>
      </w:pPr>
      <w:r>
        <w:rPr/>
        <w:t>Для строительно-дорожных машин и подъемно-транспортного оборудования, которые могут находиться на проезжей части, допускается применять предупреждающую окраску в виде чередующихся красных и белых полос.</w:t>
      </w:r>
    </w:p>
    <w:p>
      <w:pPr>
        <w:pStyle w:val="Normal"/>
        <w:ind w:firstLine="284"/>
        <w:jc w:val="both"/>
        <w:rPr/>
      </w:pPr>
      <w:r>
        <w:rPr/>
        <w:t>Элементы производственного оборудования малого размера, которые не могут быть обозначены чередующимися наклонными полосами, следует обозначать желтым сигнальным цветом целиком.</w:t>
      </w:r>
    </w:p>
    <w:p>
      <w:pPr>
        <w:pStyle w:val="Normal"/>
        <w:ind w:firstLine="284"/>
        <w:jc w:val="both"/>
        <w:rPr/>
      </w:pPr>
      <w:r>
        <w:rPr/>
        <w:t>Поверхность ограждения должна быть желтого цвета или иметь предупреждающие чередующиеся вертикальные или горизонтальные полосы желтого сигнального и черного цветов при соотношении ширины полос 1: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1, 2.12. </w:t>
      </w: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2а. Если производственное оборудование окрашено лакокрасочными материалами желтого цвета, то указанные в п. 2.11 (в, и) элементы этого оборудования должны быть обозначены чередующимися наклонными под углом 45-60° полосами желтого сигнального и черного цве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3. Синий сигнальный цвет следует применять для предписывающих знаков.</w:t>
      </w:r>
    </w:p>
    <w:p>
      <w:pPr>
        <w:pStyle w:val="Normal"/>
        <w:ind w:firstLine="284"/>
        <w:jc w:val="both"/>
        <w:rPr/>
      </w:pPr>
      <w:r>
        <w:rPr/>
        <w:t>2.14. Зеленый сигнальный цвет следует применять для световых табло (надпись белого цвета на зеленом фоне), эвакуационных выходов и декомпрессионных камер, сигнальных ламп, извещающих о нормальном режиме работы машин или автоматических линий, и для указательного знака 4.1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3, 2.14. </w:t>
      </w: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 xml:space="preserve">2.15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Знаки безопасности. Форма, цвет, размеры и назнач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3.1. Устанавливаются четыре группы знаков безопасности, приведенные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2264"/>
        <w:gridCol w:w="2485"/>
        <w:gridCol w:w="267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нак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нак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поясняющей надпис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кается поясняющая надпись на знаке (без наклонной полосы)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кается поясняющая надпись на знаке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исыв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1171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кается применять поясняющую надпись на внутреннем белом поле знака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кается поясняющая надпись на знак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2. При необходимости уточнить, ограничить или усилить действие знаков безопасности допускается применять дополнительные таблички прямоугольной формы с поясняющими надписями или с указательной стрелкой. Головка стрелки - по ГОСТ 10807-78.</w:t>
      </w:r>
    </w:p>
    <w:p>
      <w:pPr>
        <w:pStyle w:val="Normal"/>
        <w:ind w:firstLine="284"/>
        <w:jc w:val="both"/>
        <w:rPr/>
      </w:pPr>
      <w:r>
        <w:rPr/>
        <w:t>3.3. Дополнительные таблички следует размещать горизонтально под знаком безопасности или вертикально справа от него. Длина дополнительной таблички должна быть не более диаметра или длины соответствующей стороны знака безопасности.</w:t>
      </w:r>
    </w:p>
    <w:p>
      <w:pPr>
        <w:pStyle w:val="Normal"/>
        <w:ind w:firstLine="284"/>
        <w:jc w:val="both"/>
        <w:rPr/>
      </w:pPr>
      <w:r>
        <w:rPr/>
        <w:t>3.4. Размеры знаков безопасности и дополнительных табличек в зависимости от расстояния до наблюдателя, а также места размещения знаков должны соответствовать указанным в табл.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0"/>
        <w:gridCol w:w="1290"/>
        <w:gridCol w:w="1050"/>
        <w:gridCol w:w="1290"/>
        <w:gridCol w:w="1005"/>
        <w:gridCol w:w="1530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азмера знак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знака до наблюдателя, м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нака, м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дополнительной таблички, м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зна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ещающего и предписывающего (диаметр)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ающего (сторона треугольника)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ельного (стороны прямоугольника)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верях помещен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3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6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Х8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2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8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верях помещений и в малых помещениях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11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Х4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Х120</w:t>
            </w:r>
          </w:p>
          <w:p>
            <w:pPr>
              <w:pStyle w:val="Normal"/>
              <w:jc w:val="center"/>
              <w:rPr/>
            </w:pPr>
            <w:r>
              <w:rPr/>
              <w:t>400Х1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мещениях средних размеро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Х45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Х13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Х6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Х160</w:t>
            </w:r>
          </w:p>
          <w:p>
            <w:pPr>
              <w:pStyle w:val="Normal"/>
              <w:jc w:val="center"/>
              <w:rPr/>
            </w:pPr>
            <w:r>
              <w:rPr/>
              <w:t>600Х2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ольших помещениях и вне помещен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Х7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Х2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Х2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Х9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Х2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Х3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8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Х12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Х3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350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Для предупреждающих знаков задают сторону теоретического треугольника (без учета скругления углов).</w:t>
      </w:r>
    </w:p>
    <w:p>
      <w:pPr>
        <w:pStyle w:val="Normal"/>
        <w:ind w:firstLine="284"/>
        <w:jc w:val="both"/>
        <w:rPr/>
      </w:pPr>
      <w:r>
        <w:rPr/>
        <w:t>2. Допускается увеличивать высоту дополнительных табличек с поясняющей надписью в зависимости от числа строк надписи.</w:t>
      </w:r>
    </w:p>
    <w:p>
      <w:pPr>
        <w:pStyle w:val="Normal"/>
        <w:ind w:firstLine="284"/>
        <w:jc w:val="both"/>
        <w:rPr/>
      </w:pPr>
      <w:r>
        <w:rPr/>
        <w:t>3. Радиусы скругления углов должны быть:</w:t>
      </w:r>
    </w:p>
    <w:p>
      <w:pPr>
        <w:pStyle w:val="Normal"/>
        <w:ind w:firstLine="284"/>
        <w:jc w:val="both"/>
        <w:rPr/>
      </w:pPr>
      <w:r>
        <w:rPr/>
        <w:t>на знаках треугольной формы - 0,05 стороны;</w:t>
      </w:r>
    </w:p>
    <w:p>
      <w:pPr>
        <w:pStyle w:val="Normal"/>
        <w:ind w:firstLine="284"/>
        <w:jc w:val="both"/>
        <w:rPr/>
      </w:pPr>
      <w:r>
        <w:rPr/>
        <w:t>на знаках квадратной формы - 0,04 стороны;</w:t>
      </w:r>
    </w:p>
    <w:p>
      <w:pPr>
        <w:pStyle w:val="Normal"/>
        <w:ind w:firstLine="284"/>
        <w:jc w:val="both"/>
        <w:rPr/>
      </w:pPr>
      <w:r>
        <w:rPr/>
        <w:t>на знаках прямоугольной формы и табличках - 0,02 меньшей стороны.</w:t>
      </w:r>
    </w:p>
    <w:p>
      <w:pPr>
        <w:pStyle w:val="Normal"/>
        <w:ind w:firstLine="284"/>
        <w:jc w:val="both"/>
        <w:rPr/>
      </w:pPr>
      <w:r>
        <w:rPr/>
        <w:t>4. Допускается применять знаки больших размеров. Соотношение между размерами должно соответствовать указанному в табл.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5. Разметка изображений на знаках безопасности приведена в обязательном приложении 3.</w:t>
      </w:r>
    </w:p>
    <w:p>
      <w:pPr>
        <w:pStyle w:val="Normal"/>
        <w:ind w:firstLine="284"/>
        <w:jc w:val="both"/>
        <w:rPr/>
      </w:pPr>
      <w:r>
        <w:rPr/>
        <w:t>3.6. Размеры запрещающих и предупреждающих знаков безопасности для производственного оборудования и тары должны соответствовать указанным в табл.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6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5"/>
        <w:gridCol w:w="1110"/>
        <w:gridCol w:w="1215"/>
        <w:gridCol w:w="1230"/>
        <w:gridCol w:w="1155"/>
        <w:gridCol w:w="1215"/>
        <w:gridCol w:w="105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ы знаков </w:t>
            </w:r>
          </w:p>
        </w:tc>
        <w:tc>
          <w:tcPr>
            <w:tcW w:w="6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змеров знаков для оборудования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оруд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диаметр, м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на треугольника, м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7. Дополнительные таблички должны иметь сигнальный цвет знака, вместе с которым их применяют. Указательные стрелки на них следует выполнять контрастным цветом, указанным в табл. 1.</w:t>
      </w:r>
    </w:p>
    <w:p>
      <w:pPr>
        <w:pStyle w:val="Normal"/>
        <w:ind w:firstLine="284"/>
        <w:jc w:val="both"/>
        <w:rPr/>
      </w:pPr>
      <w:r>
        <w:rPr/>
        <w:t>Допускается использовать дополнительные таблички белого цвета с черными стрелками и поясняющими надпис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8. Варианты изображения табличек с поясняющими надписями вместе с изображениями соответствующих знаков на размёточной модульной сетке приведены в обязательном приложении 3.</w:t>
      </w:r>
    </w:p>
    <w:p>
      <w:pPr>
        <w:pStyle w:val="Normal"/>
        <w:ind w:firstLine="284"/>
        <w:jc w:val="both"/>
        <w:rPr/>
      </w:pPr>
      <w:r>
        <w:rPr/>
        <w:t>Между знаком безопасности и дополнительной табличкой с поясняющей надписью или со стрелкой должен быть оставлен просвет шириной 0,02 диаметра или стороны зна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9. Предельные отклонения габаритных размеров знаков и табличек ±2%.</w:t>
      </w:r>
    </w:p>
    <w:p>
      <w:pPr>
        <w:pStyle w:val="Normal"/>
        <w:ind w:firstLine="284"/>
        <w:jc w:val="both"/>
        <w:rPr/>
      </w:pPr>
      <w:r>
        <w:rPr/>
        <w:t>3.10. Запрещающие знаки</w:t>
      </w:r>
    </w:p>
    <w:p>
      <w:pPr>
        <w:pStyle w:val="Normal"/>
        <w:ind w:firstLine="284"/>
        <w:jc w:val="both"/>
        <w:rPr/>
      </w:pPr>
      <w:r>
        <w:rPr/>
        <w:t>3.10.1. Знаки предназначены для запрещения определенных действий.</w:t>
      </w:r>
    </w:p>
    <w:p>
      <w:pPr>
        <w:pStyle w:val="Normal"/>
        <w:ind w:firstLine="284"/>
        <w:jc w:val="both"/>
        <w:rPr/>
      </w:pPr>
      <w:r>
        <w:rPr/>
        <w:t>3.10.2. Знаки должны быть следующими: круг красного цвета с белым полем внутри, белой по контуру знака каймой и символическим изображением черного цвета на внутреннем белом поле, перечеркнутым наклонной полосой красного цвета (угол наклона 45°, слева сверху направо вниз). Ширина кольца красного цвета должна быть 0,09-0,1 внешнего диаметра, а ширина наклонной красной полосы - 0,08 внешнего диаметра, ширина белой каймы по контуру знака - 0,02 внешнего диаметра.</w:t>
      </w:r>
    </w:p>
    <w:p>
      <w:pPr>
        <w:pStyle w:val="Normal"/>
        <w:ind w:firstLine="284"/>
        <w:jc w:val="both"/>
        <w:rPr/>
      </w:pPr>
      <w:r>
        <w:rPr/>
        <w:t>Допускается применять запрещающие знаки с поясняющей надписью, выполненной шрифтом черного цвета. При этом наклонную красную полосу не наносят. На знаках пожарной безопасности поясняющие надписи необходимо выполнять красным цветом.</w:t>
      </w:r>
    </w:p>
    <w:p>
      <w:pPr>
        <w:pStyle w:val="Normal"/>
        <w:ind w:firstLine="284"/>
        <w:jc w:val="both"/>
        <w:rPr/>
      </w:pPr>
      <w:r>
        <w:rPr/>
        <w:t>3.10.3. Смысловое значение, изображение и место установки запрещающих знаков указаны в табл.5.</w:t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757"/>
        <w:gridCol w:w="2999"/>
        <w:gridCol w:w="286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нак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пользоваться открытым огне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37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аружной стороне дверей складов с легковоспламеняющимися и взрывоопасными материалами и веществами, внутри этих складов; при входе на участки, где проводят работы с указанными материалами и веществами; на оборудовании, представляющем опасность взрыва или воспламен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курить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 же, где и знак 1.1, и в местах наличия отравляющих веществ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 (проход) воспрещен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1352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ходов в опасные зоны, а также в помещения и зоны, в которые закрыт доступ для посторонних лиц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тушить водой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1352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ходов в помещения и места, предназначенные для хранения и работы с материалами, тушение которых водой, в случае их возгорания, запрещено (щелочные металлы и др.)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ающий знак с поясняющей надписью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1352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тах и зонах, пребывание в которых связано с опасностью, раскрываемой поясняющей надписью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пользоваться электронагревательными приборам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1438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ходов в зоны (помещения), где по соображениям пожарной безопасности пользоваться электронагревательными приборами запрещен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1. Предупреждающие знаки</w:t>
      </w:r>
    </w:p>
    <w:p>
      <w:pPr>
        <w:pStyle w:val="Normal"/>
        <w:ind w:firstLine="284"/>
        <w:jc w:val="both"/>
        <w:rPr/>
      </w:pPr>
      <w:r>
        <w:rPr/>
        <w:t>3.11.1. Знаки предназначены для предупреждения работающих о возможной опасности.</w:t>
      </w:r>
    </w:p>
    <w:p>
      <w:pPr>
        <w:pStyle w:val="Normal"/>
        <w:ind w:firstLine="284"/>
        <w:jc w:val="both"/>
        <w:rPr/>
      </w:pPr>
      <w:r>
        <w:rPr/>
        <w:t>3.11.2. Знаки должны быть следующими: равносторонний треугольник со скругленными углами желтого цвета, обращенный вершиной вверх, с каймой черного цвета шириной 0,05 стороны и символическим изображением черного цвета.</w:t>
      </w:r>
    </w:p>
    <w:p>
      <w:pPr>
        <w:pStyle w:val="Normal"/>
        <w:ind w:firstLine="284"/>
        <w:jc w:val="both"/>
        <w:rPr/>
      </w:pPr>
      <w:r>
        <w:rPr/>
        <w:t>3.11.3. Смысловое значение, изображение и место установки предупреждающих знаков указаны в табл.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/>
        <w:t xml:space="preserve">3.11.4, 3.11.5. </w:t>
      </w:r>
      <w:r>
        <w:rPr>
          <w:b/>
        </w:rPr>
        <w:t>(Исключены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2. Предписывающие знаки</w:t>
      </w:r>
    </w:p>
    <w:p>
      <w:pPr>
        <w:pStyle w:val="Normal"/>
        <w:ind w:firstLine="284"/>
        <w:jc w:val="both"/>
        <w:rPr/>
      </w:pPr>
      <w:r>
        <w:rPr/>
        <w:t>3.12.1. Знаки предназначены для разрешения определенных действий работающих только при выполнении конкретных требований безопасности труда (обязательное применение средств защиты работающих, принятие мер по обеспечению безопасности труда), требований пожарной безопасности и для указания путей эвакуации.</w:t>
      </w:r>
    </w:p>
    <w:p>
      <w:pPr>
        <w:pStyle w:val="Normal"/>
        <w:ind w:firstLine="284"/>
        <w:jc w:val="both"/>
        <w:rPr/>
      </w:pPr>
      <w:r>
        <w:rPr/>
        <w:t>3.12.2. Знаки должны быть следующими:</w:t>
      </w:r>
    </w:p>
    <w:p>
      <w:pPr>
        <w:pStyle w:val="Normal"/>
        <w:ind w:firstLine="284"/>
        <w:jc w:val="both"/>
        <w:rPr/>
      </w:pPr>
      <w:r>
        <w:rPr/>
        <w:t>круг синего цвета с белой каймой по контуру шириной 0,02 диаметра знака, внутри которого находится символическое изображение белого цвета.</w:t>
      </w:r>
    </w:p>
    <w:p>
      <w:pPr>
        <w:pStyle w:val="Normal"/>
        <w:ind w:firstLine="284"/>
        <w:jc w:val="both"/>
        <w:rPr/>
      </w:pPr>
      <w:r>
        <w:rPr/>
        <w:t>Для нанесения поясняющей надписи на знак необходимо внутри синего круга выполнить белое поле диаметром 0,7 диаметра знака. Надписи, относящиеся к пожарной безопасности, должны быть красного цвета, остальные - черного цве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2.3. Смысловое значение, изображение и место установки знаков указаны в табл.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3. Указательные знаки</w:t>
      </w:r>
    </w:p>
    <w:p>
      <w:pPr>
        <w:pStyle w:val="Normal"/>
        <w:ind w:firstLine="284"/>
        <w:jc w:val="both"/>
        <w:rPr/>
      </w:pPr>
      <w:r>
        <w:rPr/>
        <w:t>3.13.1. Знаки предназначены для указания местонахождения различных объектов и устройств, пунктов медицинской помощи, питьевых пунктов, пожарных постов, пожарных кранов, гидрантов, огнетушителей, пунктов извещения о пожаре, складов, мастерских.</w:t>
      </w:r>
    </w:p>
    <w:p>
      <w:pPr>
        <w:pStyle w:val="Normal"/>
        <w:ind w:firstLine="284"/>
        <w:jc w:val="both"/>
        <w:rPr/>
      </w:pPr>
      <w:r>
        <w:rPr/>
        <w:t>3.13.2. Знаки должны быть следующими: синий прямоугольник, окантованный белой каймой по контуру, шириной 0,02 меньшей стороны прямоугольника с белым квадратом внутри со стороной, равной 0,7 меньшей стороны прямоугольника. Внутри белого квадрата должны быть нанесены символическое изображение или поясняющая надпись черного цвета, за исключением символов и поясняющих надписей на знаках 4.1, 4.2, 4.5-4.9 (табл.8), а также символа пункта медицинской помощи, которые следует выполнять красным цв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З.1З.3. Смысловое значение, изображение и место установки знаков приведены в табл.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4. На указательных знаках допускается изображать указательную стрелку и расстояние до объекта белым цветом непосредственно в нижней части знака (под белым квадратом).</w:t>
      </w:r>
    </w:p>
    <w:p>
      <w:pPr>
        <w:pStyle w:val="Normal"/>
        <w:ind w:firstLine="284"/>
        <w:jc w:val="both"/>
        <w:rPr/>
      </w:pPr>
      <w:r>
        <w:rPr/>
        <w:t>3.15. Допускается совмещать знаки безопасности, предусмотренные настоящим стандартом, с поясняющей надписью в едином блоке прямоугольной формы. Знак безопасности должен быть расположен в левой части блока. Высота блока должна быть на 15% больше высоты знака (по табл. 3), длина блока - в 2 или 3 раза больше его высоты. Блок должен быть окантован каймой шириной 0,05 длины меньшей стороны прямоугольника. Ее цвет должен соответствовать сигнальному цвету знака безопасности.</w:t>
      </w:r>
    </w:p>
    <w:p>
      <w:pPr>
        <w:pStyle w:val="Normal"/>
        <w:ind w:firstLine="284"/>
        <w:jc w:val="both"/>
        <w:rPr/>
      </w:pPr>
      <w:r>
        <w:rPr/>
        <w:t>Поясняющую надпись следует выполнять черным цветом на белом фоне, за исключением надписей пожарной безопасности, которые следует выполнять красным цветом. Допускается вертикальное расположение блока по большей стор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6. Тексты поясняющих надписей на блоках по п. 3.15, применяемых для электроустановок, должны быть установлены нормативно-технической документацией по безопасности труда для электроустановок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17. </w:t>
      </w:r>
      <w:r>
        <w:rPr>
          <w:b/>
        </w:rPr>
        <w:t>(Исключен, Изм. № 2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2:23:00Z</dcterms:created>
  <dc:creator>zonk</dc:creator>
  <dc:description/>
  <dc:language>en-US</dc:language>
  <cp:lastModifiedBy>zonk</cp:lastModifiedBy>
  <dcterms:modified xsi:type="dcterms:W3CDTF">2004-02-29T22:23:00Z</dcterms:modified>
  <cp:revision>1</cp:revision>
  <dc:subject/>
  <dc:title>ГОСТ 12</dc:title>
</cp:coreProperties>
</file>