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2.emf" ContentType="image/x-emf"/>
  <Override PartName="/word/media/image13.png" ContentType="image/png"/>
  <Override PartName="/word/media/image8.png" ContentType="image/png"/>
  <Override PartName="/word/media/image21.emf" ContentType="image/x-emf"/>
  <Override PartName="/word/media/image12.png" ContentType="image/png"/>
  <Override PartName="/word/media/image7.png" ContentType="image/png"/>
  <Override PartName="/word/media/image18.emf" ContentType="image/x-emf"/>
  <Override PartName="/word/media/image20.emf" ContentType="image/x-emf"/>
  <Override PartName="/word/media/image11.png" ContentType="image/png"/>
  <Override PartName="/word/media/image6.png" ContentType="image/png"/>
  <Override PartName="/word/media/image17.emf" ContentType="image/x-emf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3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3.18. Поясняющие надписи должны выполняться на русском языке и на языках союзных республик.</w:t>
      </w:r>
    </w:p>
    <w:p>
      <w:pPr>
        <w:pStyle w:val="Normal"/>
        <w:ind w:firstLine="284"/>
        <w:jc w:val="both"/>
        <w:rPr/>
      </w:pPr>
      <w:r>
        <w:rPr/>
        <w:t>3.19. Шрифты для поясняющих надписей и выполнение надписей - по ГОСТ 10807-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415"/>
        <w:gridCol w:w="2744"/>
        <w:gridCol w:w="2464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нак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Легковоспламеняющиеся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2096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ходных дверях складов, внутри складов, в местах хранения, перед входами на участки работ с легковоспламеняющимися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Опасность взры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20967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ерях складов, внутри складов, в местах хранения, перед входами на участки работ с взрывоопасными материалами 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Едки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2192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ерях складов, внутри складов, в местах хранения, на участках работ с едки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Ядовиты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2192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ерях складов, внутри складов, в местах хранения, на участках работ с ядовиты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Электрическое напряж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2192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орах воздушных линий, корпусах электрооборудования и электроаппаратуры, на дверях электропомещений, камер выключателей трансформаторов, на сетчатых и сплошных ограждениях токоведущих частей, расположенных в производственных помещениях, на электротехнических панелях, дверцах силовых щитков и ящиков, на шкафах с электрооборудованием различных машин и станко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Излучение лазер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74307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ерях помещений, где проводят работы с лазером, внутри этих помещений в местах работы с лазером, на лазерных установках и вблизи опасных зон лазерного излуч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Работает кра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715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близи опасных зон на строительных площадках, участках и в цехах, где используют подъемно-транспортное оборудовани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Возможно пад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383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входом на временно опасные участки и места, где возможно падение. Применяется вместе с табличкой с поясняющей надписью (например, "Осторожно! Скользко", "Осторожно! Открытый проем"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</w:t>
            </w:r>
          </w:p>
          <w:p>
            <w:pPr>
              <w:pStyle w:val="Normal"/>
              <w:rPr/>
            </w:pPr>
            <w:r>
              <w:rPr/>
              <w:t>Прочие опаснос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6375" cy="123825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ах, где необходимо предупреждение о возможной опасности, а передача информации с помощью сигнальных цветов или символа затруднена. Применяется вместе с табличкой с поясняющей надписью (например, "Высокая температура!", "Осторожно! Микроволновое (СВЧ) излучение" и др.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Символическое изображение на знаке "Осторожно! Электрическое напряжение" допускается выполнять красным цветом. Форма и размеры символического изображения на знаке - по обязательному приложению 4. Допускается наносить знак трафаретом на железобетонные опоры линий электропередач без желтого фона.</w:t>
      </w:r>
    </w:p>
    <w:p>
      <w:pPr>
        <w:pStyle w:val="Normal"/>
        <w:ind w:firstLine="284"/>
        <w:jc w:val="both"/>
        <w:rPr/>
      </w:pPr>
      <w:r>
        <w:rPr/>
        <w:t>2. Знак радиационной опасности - по ГОСТ 17925-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615"/>
        <w:gridCol w:w="3697"/>
        <w:gridCol w:w="2311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нак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аск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4478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в рабочие помещения или на участки работ, где существует возможность падения предметов сверху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щитных перчат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4478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частках работ, связанных с опасностью травмирования ру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щитной одежд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44780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в рабочие помещения или на участки работ, связанных с опасностью воздействия на тело человека опасного и (или) вредного фактор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щитной обуви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42875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в рабочие помещения или на участки работ, связанных с опасностью травмирования ног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рименением средств защиты органов слуха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42875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в рабочие помещения или на участки работ с повышенным уровнем шум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щитных оч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42875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на участки работ, связанных с опасностью травмирования глаз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рименением средств защиты органов дыхания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43827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ходе в рабочие помещения, зоны или участки работ, связанных с выделением вредных для организма человека газов, паров, аэрозо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редохранительном пояс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43827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ах выполнения работ на высот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определенных действий, направленных на обеспечение безопасности труда и пожарной безопасност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135255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ых помещениях и на территориях в местах, где обеспечена безопасность проведения работ (поясняющая надпись на знаке "Работать здесь" черного цвета), на путях подхода к местам размещения пожарной техники и к эвакуационным выходам (поясняющая надпись на знаке "Проход держать свободным" красного цвета), а также с обеих сторон пожарных дверей и на дверях иного назначения, закрытое положение которых требуется по соображениям безопасности (поясняющая надпись на знаке "Дверь держать закрытой" красного цвета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. Предписывающие знаки 3.1, 3.2, 3.3, 3.4, 3.5, 3.6, 3.7, 3.8, 3.9 должны быть введены до 1 января 1991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040"/>
        <w:gridCol w:w="2843"/>
        <w:gridCol w:w="261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на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3832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ых помещениях и на территориях для указания местонахождения огнетушите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 извещения о пожар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3832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ых помещениях и на территориях для указания местонахождения пункта извещения о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кур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8192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ых помещениях и на территориях для указания места кур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определенного места, объекта или средств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81927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ых помещениях и на территориях для информации при помощи символа (например, "Пункт медицинской помощи", "Телефон") или поясняющей надписи (например, "Проход здесь", "Питьевая вода")*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арный водоисточни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847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местонахождению пожарного водоема или пирса для установки пожарных машин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арный кр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847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местонахождению пожарного кран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арный сухотрубный стоя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19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местонахождению присоединения для подачи воды в пожарный сухотрубный стоя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систем дымо- и теплоудал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19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местонахождению органов управления систем дымо- и теплоудал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вскрытия конструкци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847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местонахождению участков строительных конструкций, предназначенных для вскрытия при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ешается пользоваться электронагревательными приборам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847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еста и по направлению к зонам (помещениям), где допускается пользоваться электронагревательными прибор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ить здес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6375" cy="1457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ерях эвакуационных выходов, на путях эвакуации.</w:t>
            </w:r>
          </w:p>
          <w:p>
            <w:pPr>
              <w:pStyle w:val="Normal"/>
              <w:jc w:val="both"/>
              <w:rPr/>
            </w:pPr>
            <w:r>
              <w:rPr/>
              <w:t>На путях эвакуации применяют с дополнительной табличкой с указательной стрелко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jc w:val="both"/>
              <w:rPr/>
            </w:pPr>
            <w:r>
              <w:rPr/>
              <w:t>1. Знак выполняют в прямом и зеркальном изображениях.</w:t>
            </w:r>
          </w:p>
          <w:p>
            <w:pPr>
              <w:pStyle w:val="Normal"/>
              <w:jc w:val="both"/>
              <w:rPr/>
            </w:pPr>
            <w:r>
              <w:rPr/>
              <w:t>2. Направление стрелки на табличке должно совпадать с направлением эвакуации и направлением движения бегущего человека, изображенного на знаке.</w:t>
            </w:r>
          </w:p>
          <w:p>
            <w:pPr>
              <w:pStyle w:val="Normal"/>
              <w:jc w:val="both"/>
              <w:rPr/>
            </w:pPr>
            <w:r>
              <w:rPr/>
              <w:t>3. Табличку со стрелкой можно размещать под знаком под углом 30° к горизонту.</w:t>
            </w:r>
          </w:p>
          <w:p>
            <w:pPr>
              <w:pStyle w:val="Normal"/>
              <w:jc w:val="both"/>
              <w:rPr/>
            </w:pPr>
            <w:r>
              <w:rPr/>
              <w:t>4. Над входной дверью, а также над дверью эвакуационного выхода допускается применять светящуюся надпись "Выход" белого цвета на зеленом фоне.</w:t>
            </w:r>
          </w:p>
        </w:tc>
      </w:tr>
    </w:tbl>
    <w:p>
      <w:pPr>
        <w:pStyle w:val="Normal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* Поясняющие надписи, приведенные в настоящем стандарте, следует рассматривать как примеры. При необходимости можно использовать и надписи другого содерж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. Указательные знаки "Пункт первой помощи", "Телефон", "Пункт питания", "Питьевая вода" - по ГОСТ 10807-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4.1. Способ нанесения знаков безопасности на производственное оборудование и его окрашивание лакокрасочными материалами сигнальных цветов устанавливается в конструкторской документации. Способ нанесения должен обеспечивать сохранность знаков и сигнальных цветов в течение всего срока эксплуатации оборудования или до его капитального ремо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 xml:space="preserve">4.2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3. Лакокрасочные материалы сигнальных цветов, применяемые для окрашивания знаков безопасности, производственного оборудования и других объектов, должны обеспечивать устойчивость цвета покрытия в климатических и производственных условиях, для которых знаки безопасности, производственное оборудование и другие объекты предназначены.</w:t>
      </w:r>
    </w:p>
    <w:p>
      <w:pPr>
        <w:pStyle w:val="Normal"/>
        <w:ind w:firstLine="284"/>
        <w:jc w:val="both"/>
        <w:rPr/>
      </w:pPr>
      <w:r>
        <w:rPr/>
        <w:t>4.4. Покрытие лакокрасочными материалами сигнальных цветов должно быть ровным, без потеков и пятен, не должно отслаиваться и должно всегда находиться в состоянии, обеспечивающем четкое и однозначное восприятие цв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3, 4.4. </w:t>
      </w: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5. При изменении цвета и несоответствии его требованиям настоящего стандарта необходимо возобновить окраску объектов в сигнальные цвета и цветовую отделку знаков безопасности или заменить знак на новый. Заменять знаки новыми следует также при деформации и разрушении их.</w:t>
      </w:r>
    </w:p>
    <w:p>
      <w:pPr>
        <w:pStyle w:val="Normal"/>
        <w:ind w:firstLine="284"/>
        <w:jc w:val="both"/>
        <w:rPr/>
      </w:pPr>
      <w:r>
        <w:rPr/>
        <w:t>4.6. Знаки безопасности должны иметь плоскую или объемную конструкцию. В обоих случаях символы и поясняющие надписи следует наносить на одной или обеих сторонах знака.</w:t>
      </w:r>
    </w:p>
    <w:p>
      <w:pPr>
        <w:pStyle w:val="Normal"/>
        <w:ind w:firstLine="284"/>
        <w:jc w:val="both"/>
        <w:rPr/>
      </w:pPr>
      <w:r>
        <w:rPr/>
        <w:t>4.7. Конструкция объемных знаков должна обеспечивать плотность всех соединений корпусов, надежность креплений, а также простоту монтажа и демонтажа при техническом обслуживании и ремонте.</w:t>
      </w:r>
    </w:p>
    <w:p>
      <w:pPr>
        <w:pStyle w:val="Normal"/>
        <w:ind w:firstLine="284"/>
        <w:jc w:val="both"/>
        <w:rPr/>
      </w:pPr>
      <w:r>
        <w:rPr/>
        <w:t>4.8. Знаки, используемые в темное время суток или в условиях недостаточной видимости, должны быть освещены. Все устройства, обеспечивающие видимость знаков, табличек и блоков в темное время суток, не должны изменять их цвет, а также ухудшать их видимость в светлое время суток.</w:t>
      </w:r>
    </w:p>
    <w:p>
      <w:pPr>
        <w:pStyle w:val="Normal"/>
        <w:ind w:firstLine="284"/>
        <w:jc w:val="both"/>
        <w:rPr/>
      </w:pPr>
      <w:r>
        <w:rPr/>
        <w:t>4.9. Знаки пожарной безопасности и указатели эвакуационных или запасных выходов должны быть снабжены собственными автономными источниками питания для освещения.</w:t>
      </w:r>
    </w:p>
    <w:p>
      <w:pPr>
        <w:pStyle w:val="Normal"/>
        <w:ind w:firstLine="284"/>
        <w:jc w:val="both"/>
        <w:rPr/>
      </w:pPr>
      <w:r>
        <w:rPr/>
        <w:t>4.10. Плоские знаки, таблички и блоки, включающие знаки безопасности, следует изготовлять из листового металла толщиной от 0,5 до 1,5 мм, а также из пластмасс или древесины при условии обеспечения необходимой прочности, жесткости и устойчивости их в различных атмосферных условиях.</w:t>
      </w:r>
    </w:p>
    <w:p>
      <w:pPr>
        <w:pStyle w:val="Normal"/>
        <w:ind w:firstLine="284"/>
        <w:jc w:val="both"/>
        <w:rPr/>
      </w:pPr>
      <w:r>
        <w:rPr/>
        <w:t>4.11. Для электроустановок, имеющих открытые токоведущие части, не допускается применять переносные и временные навесные знаки безопасности, изготовленные из токопроводящего матери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2. Приспособления для крепления знаков, табличек и блоков должны быть окрашены в серый или серебристо-серый цвет.</w:t>
      </w:r>
    </w:p>
    <w:p>
      <w:pPr>
        <w:pStyle w:val="Normal"/>
        <w:ind w:firstLine="284"/>
        <w:jc w:val="both"/>
        <w:rPr/>
      </w:pPr>
      <w:r>
        <w:rPr/>
        <w:t>4.13. Знаки безопасности с искусственным освещением, установленные во взрыво- и пожароопасных помещениях, на дверях этих помещений, а также на открытых площадках вблизи взрыво- и пожароопасных технологических установок, должны быть защищены. Степень защиты знаков безопасности должна соответствовать категории мест их размещения по взрыво- и пожароопасности, установленной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/>
      </w:pPr>
      <w:r>
        <w:rPr/>
        <w:t>4.14. При нанесении знаков безопасности с помощью трафаретов допускается оставлять незакрашенными перемычки общей площадью не более 4% площади каймы сигнального или черного цв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2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png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2:22:00Z</dcterms:created>
  <dc:creator>zonk</dc:creator>
  <dc:description/>
  <dc:language>en-US</dc:language>
  <cp:lastModifiedBy>zonk</cp:lastModifiedBy>
  <dcterms:modified xsi:type="dcterms:W3CDTF">2004-02-29T22:23:00Z</dcterms:modified>
  <cp:revision>1</cp:revision>
  <dc:subject/>
  <dc:title>3</dc:title>
</cp:coreProperties>
</file>