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100-8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87.157:658.382.3:006.354                                                                                 Группа М3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Ы МУЖСКИЕ ДЛЯ ЗАЩИТЫ ОТ НЕТОКСИЧНОЙ ПЫЛИ, МЕХАНИЧЕСКИХ ВОЗДЕЙСТВИЙ И ОБЩИХ ПРОИЗВОДСТВЕННЫХ ЗАГРЯЗН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an’s overalls for protection against non-toxic dust, mechanical effects and general industrial contaminations. Specifications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85 75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АН И ВНЕС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АЗРАБОТЧИК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.И. Малахова, Г.И. Шелков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УТВЕРЖДЕН И ВВЕДЕН В ДЕЙСТВ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становлением Государственного комитета СССР по стандартам от 31 октября 1980 г. № 52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ЗАМЕН ГО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5149-69, ГОСТ 12276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СЫЛОЧНЫЕ НОРМАТИВНЫ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1592"/>
        <w:gridCol w:w="2802"/>
        <w:gridCol w:w="141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аздела, пункт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р раздела, пунк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031-8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57-8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15-82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284-87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.4.169-85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303-83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4103-82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582-87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9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02-81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0581-91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5, 2.6, разд. 4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8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921-88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2807-88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БССР 17-05-1519-84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90-93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52-6712-84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3948-80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0-10724-84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122-91</w:t>
            </w:r>
          </w:p>
        </w:tc>
        <w:tc>
          <w:tcPr>
            <w:tcW w:w="1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4.1</w:t>
            </w:r>
          </w:p>
        </w:tc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6-10449-82</w:t>
            </w:r>
          </w:p>
        </w:tc>
        <w:tc>
          <w:tcPr>
            <w:tcW w:w="14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298-92</w:t>
            </w:r>
          </w:p>
        </w:tc>
        <w:tc>
          <w:tcPr>
            <w:tcW w:w="1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6-11049-85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Ограничение срока действия снято Постановлением Госстандарта СССР от 23.12.91 № 204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август 1996 г.) с ИЗМЕНЕНИЯМИ № 1, 2, 3, утвержденными в августе 1982 г., сентябре 1986 г., декабре 1991 г. (ИУС 12-82, 12-86, 4-9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мужские комбинезоны и средства защиты головы - шлемы, предназначенные для защиты работающих от нетоксичной пыли, механических воздействий и общих производственных загрязнений в различных отраслях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ТИПЫ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мбинезоны в зависимости от назначения должны изготовляться двух тип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 - для защиты от нетоксичной пыли (черт. 1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 - для защиты от механических воздействий и общих производственных загрязнений (черт.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змеры комбинезонов должны соответствовать указанным в табл. 1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496310" cy="758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758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2373"/>
        <w:gridCol w:w="2101"/>
        <w:gridCol w:w="2429"/>
      </w:tblGrid>
      <w:tr>
        <w:trPr/>
        <w:tc>
          <w:tcPr>
            <w:tcW w:w="8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роста челове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обхвата груди человека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0-160,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,0-89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0-166,9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,0-93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-172,9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-97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,0-178,9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0-101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,0-184,9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,0-105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,0-191,0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,0-109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0-113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,0-117,9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,0-122,0</w:t>
            </w:r>
          </w:p>
        </w:tc>
      </w:tr>
      <w:tr>
        <w:trPr/>
        <w:tc>
          <w:tcPr>
            <w:tcW w:w="1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,0-125,9</w:t>
            </w:r>
          </w:p>
        </w:tc>
      </w:tr>
      <w:tr>
        <w:trPr/>
        <w:tc>
          <w:tcPr>
            <w:tcW w:w="83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согласованию с потребителем допускается изготовлять комбинезоны больших размеров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810000" cy="709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азмеры средств защиты головы - шлемов - должны соответствовать указанным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963"/>
      </w:tblGrid>
      <w:tr>
        <w:trPr/>
        <w:tc>
          <w:tcPr>
            <w:tcW w:w="8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оловы типовой фигуры человека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обхвата головы человека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 5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6-56,5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 58</w:t>
            </w:r>
          </w:p>
        </w:tc>
        <w:tc>
          <w:tcPr>
            <w:tcW w:w="3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6-58,5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 60</w:t>
            </w:r>
          </w:p>
        </w:tc>
        <w:tc>
          <w:tcPr>
            <w:tcW w:w="3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6-60,5</w:t>
            </w:r>
          </w:p>
        </w:tc>
      </w:tr>
      <w:tr>
        <w:trPr/>
        <w:tc>
          <w:tcPr>
            <w:tcW w:w="83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согласованию с потребителем допускается изготовлять шлемы больших или меньших размеров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2268"/>
        <w:gridCol w:w="1263"/>
        <w:gridCol w:w="834"/>
        <w:gridCol w:w="22"/>
        <w:gridCol w:w="834"/>
        <w:gridCol w:w="881"/>
        <w:gridCol w:w="834"/>
        <w:gridCol w:w="834"/>
        <w:gridCol w:w="834"/>
        <w:gridCol w:w="834"/>
        <w:gridCol w:w="834"/>
        <w:gridCol w:w="834"/>
        <w:gridCol w:w="22"/>
        <w:gridCol w:w="779"/>
        <w:gridCol w:w="14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измерения 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мер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типовой фигуры</w:t>
            </w:r>
          </w:p>
        </w:tc>
        <w:tc>
          <w:tcPr>
            <w:tcW w:w="83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руди типовой фигур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теже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спинк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спинки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3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9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олочки по линии груди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7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ереда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1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,8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,3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1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,8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9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,3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4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,8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,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,3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на уровне глубины проймы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укава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верху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8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рукава внизу: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оротника: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Б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0</w:t>
            </w:r>
          </w:p>
        </w:tc>
        <w:tc>
          <w:tcPr>
            <w:tcW w:w="8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ковому шву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,5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,5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,5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говому шву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1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9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9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7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7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,5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,3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,3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,1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,7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внизу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пояса задних половинок при стянутой резинке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-18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разре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да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1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1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8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5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0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5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2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7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2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,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9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9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,6</w:t>
            </w:r>
          </w:p>
        </w:tc>
        <w:tc>
          <w:tcPr>
            <w:tcW w:w="85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,6</w:t>
            </w:r>
          </w:p>
        </w:tc>
        <w:tc>
          <w:tcPr>
            <w:tcW w:w="1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617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допускается изменять величины измерений: 9, 13, 14 и 15 - в зависимости от модели, 3 и 5 - в зависимости от вида застежки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Измерения готовых комбинезонов должны соответствовать указанным в табл. 3 и на черт. 3-5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0" cy="618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3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86250" cy="864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2500" cy="403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Измерения готовых шлемов должны соответствовать указанным в табл. 4 и на черт. 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5337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6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2385"/>
        <w:gridCol w:w="1425"/>
        <w:gridCol w:w="952"/>
        <w:gridCol w:w="1171"/>
        <w:gridCol w:w="1375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измерения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измерения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хват голов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 чертеже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, 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 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 60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стенки посередин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ина пелерины</w:t>
            </w:r>
          </w:p>
        </w:tc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головки по шву втачивания пелерины от одного конца до другого</w:t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,6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6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6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величину измерения 2 допускается изменять.</w:t>
            </w:r>
          </w:p>
        </w:tc>
      </w:tr>
    </w:tbl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мбинезоны и шлемы должны изготовляться в соответствии с требованиями настоящего стандарта, образцом и техническим описанием на модель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Комбинезоны и шлемы должны изготовляться из материалов, указанных в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1511"/>
        <w:gridCol w:w="2175"/>
        <w:gridCol w:w="1464"/>
        <w:gridCol w:w="150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материал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рмативная документац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комбинезона по защитным свойства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комбинезона по защитным свойства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Молексин отбеленный и гладкокрашеный арт. 305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90-9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щиты от нетоксичной пыл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а А и шлем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кань "Находка" мерсеризованная гладкокрашеная арт. 3168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1790-9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Ткань хлопкополиэфирная "Дозор" гладкокрашеная с отделкой ВО арт. 3179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9-8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кань костюмная "Смена" гладкокрашеная, З арт. 3163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Ткань "Страдниекс" гладкокрашеная, З арт. 3223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Ткань костюмная гладкокрашеная с отделкой ВО арт. 3188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11209-8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 Ткань хлопчатобумажная мерсеризованная "Восход" из пряжи с машин БД-200 с отделкой ВО, З арт. 3238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КазССР 17-01-433-8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 Ткань костюмная хлопчатобумажная гладкокрашеная арт. 3205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52-6712-8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 Ткань хлопчатобумажная для спецодежды арт. 3702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БССР 17-05-1519-8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 Ткань костюмная хлопчатобумажная гладкокрашеная с машин БД арт. 3199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6-10449-8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 Ткань для спецодежды хлопкополиэфирная костюмная меланжевая с отделкой ВО и малоусадочной отделкой арт. 3596, 3597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 17-66-11049-85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 Бязь отбеленная и гладкокрашеная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98-9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дкладки шлемов, обтачки карманов и верха зад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вин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юк, подкладки планки в комбинезонах типа Б, внутреннего кармана в комбинезонах типа А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Бязь отбеленная и гладкокрашеная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60-0724-8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 Сатин гладкокрашеный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9298-92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дкладки шлем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Нитки хлопчатобумажные швей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0,0-68,6 текс (30, 40)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6309-9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Нитки лавса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24,5-62,0 тек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22Л, 33Л, 55Л)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257-84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Нитки армирован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45,0 текс (44ЛХ)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921-8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Нитки капро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50 текс (50К)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303-83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Тесьма хлопчатобумажная шириной 11-15 мм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582-8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ягивания шлема по лицевому вырезу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Пуговицы металлические или пластмассовые диаметром 14-22 мм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 17-699-8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стегивания комбинезонов, пелерины шлемов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. Пуговицы пластмассовые (аминопластовые) или металлические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699-88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 же, для изделий Госзаказа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Ленты эластичные шириной 20-30 или 8-10 мм</w:t>
            </w:r>
          </w:p>
        </w:tc>
        <w:tc>
          <w:tcPr>
            <w:tcW w:w="1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284-87</w:t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стягивания пояса задних половинок по талии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Пряжки металлические или пластмассовые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-602-81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застегивания пояса</w:t>
            </w:r>
          </w:p>
        </w:tc>
      </w:tr>
      <w:tr>
        <w:trPr/>
        <w:tc>
          <w:tcPr>
            <w:tcW w:w="8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По согласованию с потребителем и ЦК соответствующего профсоюза допускается применять другие материалы различного волокнистого состава и фурнитуру по качеству не ниже указанных в табл.5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Пластмассовые пуговицы и пряжки должны быть химически и термостойкие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,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1. Комбинезон типа А (см. черт. 1) - цельновыкроенный спереди, с центральной бортовой застежкой на четыре или пять пуговиц по борту и одну на воротнике-стойке, с пылезащитным внутренним клапаном, пристегивающимся к правому бо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нка со швом посередине, пристегивающаяся нижней частью поверх задних половинок брюк по боковым швам, с внутренним пылезащитным клапан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 задних половинок брюк - откидной с притачным поясом, с застежкой в боковых шв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 на участке задних половинок стягивается эластичной лентой, свободные концы спереди застегиваются на пряжку или пуговиц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й полочке - внутренний верхний накладной карман, на правой передней половинке брюк - накладной карман с клапаном, в области колен усилительные наклад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ротник - стой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а с усилительными наклад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ирина низа рукавов и брюк регулируется за счет петель и пугов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бинезон типа А должен эксплуатироваться в комплекте со шле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Комбинезон типа Б (см. черт. 2), в отличие от комбинезона типа А, с центральной потайной застежкой и одной сквозной петлей вверху борта, с верхним накладным карманом на левой полочке, без пылезащитного клапана по борту и спинке, без шлема. На передних половинках брюк накладные карманы без клап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ротник отлож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ава с манже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3. Шлем, состоящий из головки и пелерины, на подкладке по лицевому вырезу стягивается тесьм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лерина застегивается на две пуговиц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4. В зависимости от условий производства и по согласованию с потребителем допускается изготовлять комбинезоны и шлемы по технической документации на модель, составленной с учетом требований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онкретных условий эксплуатации комбинезоны и шлемы могут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цельновыкроенными или притачными задними половинками и притачными полочками по линии тал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откидными задними половинками брюк, пристегивающимися к спинке в комбинезонах типа 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ытачками в верхней части задних половинок брюк и поясом, вставленным в верхний край задних половин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ой формой, местом расположения и количеством усилительных накладок, карманов и клапанов или без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деталей, регулирующих ширину по линии низа рукавов и брюк (хлястиками, манжетами, эластичными лентами или хлопчатобумажной тесьм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ой формой воротников или без н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и видами застежек (сквозной спереди или потайной до верха, на молнию ил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ой формой кокеток, отрезными или цельновыкроенными с полочками, спин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различным видом и местом расположения вентиляционных отверстий в области верхней части шаговых швов, под проймами и на спинке (под кокеткой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ез пылезащитного клапана спинки в комбинезонах типа 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мы без подкл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елериной из водонепроницаемой ткани или без н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втачным капюшоном вместо шле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лемы с тесьмой по горлови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. Классификация и виды стежков, строчек и швов, применяемых для изготовления изделий, - по ГОСТ 12807-8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стежкам, строчкам и швам - по ГОСТ 29122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2. Определение сортности готовых изделий - по ГОСТ 12.4.031-8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3. Основные детали комбинезонов и шлемов выкраивают по длине в направлении нитей основы ткани, за исключением верхнего воротника и клапана кармана, выкраиваемых в поперечном направлении; обтачек проймы, частей нижнего воротника, выкраиваемых в поперечном или косом направл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4. При изготовлении комбинезонов и шлемов допуск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чки с отрезными подбор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борта, гульфик, подкладка гульфика, пылезащитный клапан застежки переда не более чем из трех частей с расположением швов не ближе 2 см от пет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воротник не более чем из трех-четыре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нка и внутренний пылезащитный клапан комбинезона типа А без шв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дставки в нижней части рукавов в направлении нитей основы шириной внизу не менее 4 см, вверху - не боле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/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ирины рук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нжеты рукавов из двух частей с расположением шва по линии переги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вверху шаговых швов задних половинок брюк в долевом или поперечном направлении шириной по линии середины среднего шва от 4 до 12 см, длиной по шву притачивания от 8 до 3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дставки могут быть несимметричными или одна половинка брюк целая, другая - с надставк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верхнего среза карманов, низа рукавов, брюк вместо подгиб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адка клапанов, обтачки и планки боковых застежек цельновыкроенные с основными детал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тачки карманов, верхнего среза задних половинок брюк, подкладка клапана из бяз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вины пояса из двух частей со швом по линии перегиба или со швом в поперечном направл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лерина шлема из дву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ладка пелерины из двух-трех ча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5. Соединительные швы комбинезонов и шлемов, втачивание рукавов выполняют швом "взамок", запошивочным, настрочным, стачным с последующим или одновременным обметыванием сре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тачивание рукавов, стачивание плечевых срезов и средних шаговых срезов брюк выполняют стачным швом, двумя строчками челночного стежка или одной цепного. Открытые срезы должны быть обметаны или окант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кантовывании срезов допускается применять одну строчку челночного стеж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6. Усилительные накладки и накладные карманы настрачивают одной или двумя строч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7. Низ спинки, боковые срезы спинки в нижней части в комбинезонах типа Б и пылезащитного клапана обрабатывают швом вподгибку с закрытым или открытым обметанным срезом шириной 1 см. В комбинезонах типа А боковые срезы спинки в нижней части обрабатывают обтачками или швом вподгибку с закрытым срезом шириной 4-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ылезащитный клапан настрачивают на спинку со стороны изнан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 брюк и рукавов обрабатывают швом вподгибку с закрытым или открытым обметанным срезом шириной 2-2,5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8. При обработке верхнего среза задних половинок брюк поясом или обтачкой вставляют эластичную ленту: узкую - в два ряда, широкую - в од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9. В комбинезоне типа А верхний срез бокового кармана обрабатывают швом вподгибку шириной 8-10 см или обтач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рман настрачивают на правую переднюю половинку брюк на расстоянии 4,5-5 см от верхнего кра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тачанный клапан и верхнюю часть кармана стачивают по боковым сторон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0. По лицевому вырезу шлема между подкладкой и верхом вставляют тесьму длиной 85-90 с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1. Петли обмет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мбинезоне типа 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м борте: верхнюю петлю - на расстоянии 2 см от края борта и от шва притачивания воротника-стойки, нижнюю петл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воротнике-стойке - одну петлю посередине ширины на расстоянии 2 см от конца воротник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боковых сторонах задних половинок брюк, нижней части спинки - по две петли на расстоянии 1,5-2 см от бокового и 7 см от верхнего края и закрепки застежк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изу рукавов и брюк - по две петли на расстоянии 1,5 см от низа: первую - на расстоянии 8 см от шва рукава на локтевой части и бокового шва на задних половинках брюк, вторую - на расстоянии 3 см от конца перв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й стороне пелерины шлема - две петли на расстоянии 2 см от края: верхнюю - на расстоянии 2 см от уступа; нижнюю - на расстоянии 3 см от низа пелер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омбинезоне типа Б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левом борте - одну петлю на расстоянии 2 см от края борта и уступ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гульфике - четыре петли: верхнюю на расстоянии 1,5 см от внешнего края, нижню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манжетах - по одной петле посередине ширины на расстоянии 1,5 см от края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боковых сторонах задних половинок брюк - по две петли на расстоянии 1,5-2 см от бокового края и 7 см от верхнего края и закрепки застеж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12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комбинезонов - по ГОСТ 10581-91 и ГОСТ 12.4.115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ка комбинезонов - по ГОСТ 10581-9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, 2.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ИЕМ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а приемки комбинезонов - по ГОСТ 23948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 И ХРАН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нспортирование и хранение комбинезонов - по ГОСТ 10581-9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ы 3, 4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контроля качества комбинезонов - по ГОСТ 4103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Е ПО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ая чистка комбинезонов - по ГОСТ 12.4.169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ка-инструкция по уходу за комбинезонами во время эксплуатации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ы 5, 6.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ы дополнительно, Изм. № 3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МЯТКА-ИНСТРУКЦ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уходу за комбинезонами во время эксплуат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Спецодежду рекомендуется подвергать химической чистке. При этом усадка тканей незначительная, окраска и физико-механические свойства сохраняются длительное врем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ри необходимости спецодежду из хлопчатобумажных и смешанных тканей можно стирать в растворе, содержащем 5 г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любого моющего препарата при 40 °С в стиральной машине в течение 10 мин с последующей промыв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ецодежду отжимают в центрифуге, высушивают на воздухе или в сушилке при 80 °С и проглаживают утюгом или гладильным прессом: из хлопчатобумажных тканей - при 180 °С, из хлопчатобумажных тканей с вложением химических волокон - при 120 °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Введено дополнительно, Изм. №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6:23:00Z</dcterms:created>
  <dc:creator/>
  <dc:description/>
  <dc:language>en-US</dc:language>
  <cp:lastModifiedBy>CNTI</cp:lastModifiedBy>
  <dcterms:modified xsi:type="dcterms:W3CDTF">2000-05-10T09:31:00Z</dcterms:modified>
  <cp:revision>3</cp:revision>
  <dc:subject/>
  <dc:title/>
</cp:coreProperties>
</file>