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2.4.107-8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руппа Ж07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СТАНДАРТ СОЮЗА СССР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СТАНДАРТОВ БЕЗОПАСНОСТИ ТРУДА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ТРОИТЕЛЬСТВО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анаты страховочны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щие технические требова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Occupational safety standards system. Building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Safety ropes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eneral safety requirements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КП 12 5200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ата введения 1983-01-0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УТВЕРЖДЕН и ВВЕДЕН в действие Постановлением Государственного комитета СССР по делам строительства от 25 декабря 1981 г. N 23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ЕРЕИЗДАНИЕ. Июнь 1987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Настоящий стандарт распространяется на стальные страховочные канаты (далее канаты), расположенные горизонтально или под углом до 7 град. к горизонту, применяемые при производстве строительно-монтажных работ для защиты работающих при падении с высоты, и устанавливает общие технические требования к ним, а также условия их приме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Технические треб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1. Канаты должны изготавливаться в соответствии с требованиями настоящего стандарта и стандартов или технических условий на канаты конкретных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Требования безопасности, учитывающие специфику применения канатов при их установке и эксплуатации, следует предусматривать стандартами или техническими условиями на канаты конкретных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2. Канат должен быть снабжен устройством для его крепления к конструктивным элементам зданий и сооружений и натяжения. Это устройство должно обеспечивать удобство установки, снятия, перестановки и возможность изменения длины каната, в зависимости от расстояния между точками креп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ринципиальная схема каната приведена на чертеж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3. Конструкция деталей каната должна исключать возможность травмирования рук работающег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Детали каната не должны иметь надрывов, заусенцев, острых кромок, трещин и ракови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иальная схема установки страховочного канат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Выше плоскости опоры для ступней ног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15360" w:dyaOrig="58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95pt;height:41.25pt" filled="f" o:ole="">
            <v:imagedata r:id="rId3" o:title=""/>
          </v:shape>
          <o:OLEObject Type="Embed" ProgID="" ShapeID="ole_rId2" DrawAspect="Content" ObjectID="_479303001" r:id="rId2"/>
        </w:objec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уровне плоскости опоры для ступней ног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008245" cy="1481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24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-стальной канат; 2 -детали крепления стального канат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натяжным устройством; 3 -конструктивный элемент здания,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 которому закрепляют канат в процессе эксплуатации; 4 -подкладка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д острые углы в местах огибания стальным канатом конструктивных элементов;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 -карабин; 6 -монтажная петля в сборных железобетонных элементах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и или специальное устройство для закрепления канат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4. Масса каната в целом должна устанавливаться стандартами или техническими условиями на канаты конкретных конструкций; при этом каждая сборочная единица или деталь каната должна иметь массу не более 20 к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5. Канат следует устанавливать выше или на уровне плоскости опоры для ступней но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ри переходе работающего по нижним поясам ферм и ригелям канат должен быть установлен на высоте не менее чем 1,5 м от плоскости опоры для ступней ног, а при переходе по подкрановым балкам - не более 1,2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6. Длину каната между точками его закрепления (величину пролета) следует назначать в зависимости от размеров конструктивных элементов зданий и сооружений, на которые его устанавливаю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ри длине каната более 12 м должны устанавливаться промежуточные опоры, расстояние между которыми не должно быть более 12 м; при этом поверхность промежуточной опоры, с которой соприкасается канат, не должна иметь острых кром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ромежуточная опора и узлы ее крепления должны быть рассчитаны на вертикальную статическую нагрузку не менее 500 кг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7. Статическое разрывное усилие каната, устанавливаемого на высоте более 1,2 м от плоскости опоры ступней ног работающего, не должно быть менее 40400 Н (4040 кгс), а каната, устанавливаемого на высоте до 1,2 м, - менее 56000 Н (5600 кгс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8. Для изготовления страховочного каната, устанавливаемого на высоте более 1,2 м от плоскости опоры для ступней ног работающего, следует применять стальные канаты диаметром 8,8 мм по ГОСТ 3077-80, диаметром 9,1 мм по ГОСТ 2688-80 или диаметром 9,7 мм по ГОСТ 3069-80, а для каната, устанавливаемого на высоте до 1,2 м, стальные канаты диаметром 10,5 мм по ГОСТ 3077-80 или по ГОСТ 3069-80 и диаметром 11,0 мм по ГОСТ 2688-80; при этом следует применять стальные канаты маркировочной группы не ниже 1558 МПа (160 кгс/кв.м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рименение канатов из других материалов должно быть обосновано стандартами или техническими условиями на канаты конкретных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9. При установке каната выше плоскости опоры для ступней ног необходимо предварительно натянуть его на усилие от 1000 Н (100 кгс) до 4000 Н (400 кгс) в зависимости от расстояния между точками закрепления кана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редварительное натяжение каната следует производить до установки его на промежуточные опо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Усилие на рукоятке при натяжении каната не должно превышать 160 Н (16 кгс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Величину предварительного натяжения следует контролировать величиной провисания в середине пролета натянутого каната в соответствии с таблиц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85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446"/>
        <w:gridCol w:w="1446"/>
        <w:gridCol w:w="1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стояние между точками закрепления, 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личина предварительного натяжения каната, Н (кгс)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тролируемая величина провисания каната в середине пролета, мм, при диаметре каната, мм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8; 9,1; 9,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5; 11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12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0 (100)           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5         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24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0 (100)          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0        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36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00 (200)         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0        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48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0 (300)          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80        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60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0 (400)          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30        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0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Соотношения между величинами и предварительного натяжения и провисания каната в середине пролета для канатов, не указанных в этой таблице, должны быть установлены стандартами или техническими условиями на канаты конкретных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10. При установке каната на уровне плоскости опоры для ступней ног не следует предварительно натягивать его; при этом длина каната должна быть подобрана таким образом, чтобы закрепленный на концах и натянутый посередине усилием 100 Н (10 кгс) канат не выходил за габаритные размеры конструктивных элементов, на которые он устанавлив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11. Детали крепления стального каната, а также конструктивные элементы зданий или другие устройства, к которым его крепят, должны быть рассчитаны на горизонтально приложенную нагрузку, равную 22000 Н (2200 кгс) и действующую в течение 0,5 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12. Детали каната должны сохранять свои защитные и эксплуатационные свойства при температуре от минус 45 до плюс 50 град.С и относительной влажности до 100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13. Детали крепления каната, которые могут быть подвержены коррозии, должны иметь антикоррозионные покры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Сигнальная окраска - по ГОСТ 12.4.026-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14. На канаты должны быть разработаны и утверждены в установленном порядке инструкции по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15. Канат перед эксплуатацией, а также через каждые 6 мес в процессе эксплуатации должен испытываться статической нагрузкой по методике, изложенной в п.3.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16. Термин, использованный в настоящем стандарте, и его пояснение приведены в справочном при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равила прием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1. Канат должен подвергаться приемо-сдаточным, периодическим и типовым испытаниям, которые проводятся предприятием-изготовителем и потребител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риемка канатов производится партиями. Число канатов в партии должно быть не более 200 ш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 Приемо-сдаточным испытаниям на соответствие требованиям пп.1.2, 1.3, 1.13 и 4.1 должен быть подвергнут каждый кана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3. Проверку соответствия каната требованиям п.1.4 настоящего стандарта производят путем взвешивания на весах по ГОСТ 23711-79. Для этого от каждой партии отбирают 3% канатов, но не менее 3 ш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Методы контрол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3.1. Высоту установки каждого каната от плоскости опоры для ступней ног (п.1.5) определяют путем замера металлической линейкой по ГОСТ 427-75 в местах его закрепления на концах, а расстояние между точками закрепления при длине каната более 12 м (п.1.16) стальной рулеткой по ГОСТ 7502-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3.2. Величины статических разрывных усилий стального каната (п.1.7), а также соответствующие им размеры сечения каната по стандартам, указанным в п.1.8, устанавливают по данным результатов механических испытаний в актах-сертифика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3.3. Величину предварительного натяжения каждого каната (п.1.9) определяют путем замера металлической линейкой по ГОСТ 427-75 величины провисания в середине пролета каната, установленного в рабочее полож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Результаты замера должны соответствовать данным, приведенным в таблице настоящего стандарта; при этом предельное отклонение от контролируемой величины +/-15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ри измерении величины провисания каната он должен быть освобожден от закрепления к промежуточным опор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3.4. Соответствие установленного в рабочее положение каната требованиям п.1.11 следует определять путем его статического нагружения в середине пролета грузом массой 400 кг, который прикладывают к установленному в рабочее положение канату через гибкие канаты (капроновый или стальной) или стальной стержен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3.5. Испытание каната в процессе эксплуатации (п.1.15) осуществляют по методике, изложенной в п.3.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3.6. После испытания по пп.3.4 и 3.5 канат осматривают. Канат считают выдержавшим испытание, если в результате внешнего осмотра не обнаружены разрушения или трещины в его деталях. При этом эксплуатацию каната разрешают в том случае, если в конструктивных элементах зданий, сооружений или других устройствах, к которым закрепляют канат в процессе эксплуатации, также не обнаружены разрушения или трещи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3.7. Испытания каната по пп.2.2, 2.3 и 3.2 осуществляет предприятие-изготовитель. Контроль соответствия каната требованиям, приведенным в пп.1.2, 1.3, 1.13, 3.1, 3.3 и 4.1, а также их испытания по пп.3.4 и 3.5 осуществляет предприятие, эксплуатирующее кана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Маркировка, упаковка, транспортирование 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ран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4.1. Каждый канат должен иметь маркировку. Маркировка должна включ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товарный знак (или краткое наименование предприятия-изготовителя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значение статического разрывного усил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дату изготовления (месяц, год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дату испытания (месяц, год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обозначение стандарта или технических условий, по которым изготовлен кана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4.2. Места маркировки, требования к упаковке, транспортированию и хранению канатов должны устанавливаться стандартами или техническими условиями на канаты конкретных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равочн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рмин, использованный в настоящем стандарте,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его поясн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Страховочный канат - устройство, предназначенное для закрепления одного или более работающих карабином предохранительного пояса при выполнении трудовых операций на высоте, состоящее из гибкого стального каната, расположенного горизонтально или с наклоном до 7 град, концы которого неподвижно закреплены к конструктивным элементам зданий и сооружений непосредственно или через специальные элемен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AciaoeaHTML">
    <w:name w:val="?aciaoea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8"/>
      <w:szCs w:val="28"/>
    </w:rPr>
  </w:style>
  <w:style w:type="paragraph" w:styleId="Aioiaue">
    <w:name w:val="Aioiaue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07:16:00Z</dcterms:created>
  <dc:creator/>
  <dc:description/>
  <dc:language>en-US</dc:language>
  <cp:lastModifiedBy>CNTI</cp:lastModifiedBy>
  <dcterms:modified xsi:type="dcterms:W3CDTF">1999-07-27T07:16:00Z</dcterms:modified>
  <cp:revision>3</cp:revision>
  <dc:subject/>
  <dc:title/>
</cp:coreProperties>
</file>