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2.4.111-82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687.157:006.354                                                                                                    Группа T58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СТАНДАРТ СОЮЗА ССР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истема стандартов безопасности труда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СТЮМЫ МУЖСКИЕ ДЛЯ ЗАЩИТЫ ОТ НЕФТИ И НЕФТЕПРОДУКТОВ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ические услов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Occupational safety standards system.</w:t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Men’s overalls for oil and oil products protection.</w:t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Specifications</w:t>
      </w:r>
    </w:p>
    <w:p>
      <w:pPr>
        <w:pStyle w:val="Normal"/>
        <w:ind w:firstLine="225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КП 85 7211</w:t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i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рок действия с 1983-01-0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до 1993-01-0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ФОРМАЦИОННЫЕ ДАННЫЕ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ЗРАБОТАН И ВНЕСЕН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Министерством легкой промышленности СССР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ИСПОЛНИТЕЛ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. С. Чубарова, к. т. н.; Н. Н. Филатова, к. т. н.; Э. К. Амирова, к. т. н.; С. А. Этко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УТВЕРЖДЕН И ВВЕДЕН В ДЕЙСТВИЕ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становлением Государственного комитета СССР по стандартам от 23.02.82 г. № 789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ВЗАМЕН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ГОСТ 9755-72; ГОСТ 9351-7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СЫЛОЧНЫЕ НОРМАТИВНО-ТЕХНИЧЕСКИЕ ДОКУМЕНТ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635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680"/>
        <w:gridCol w:w="2955"/>
      </w:tblGrid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означение НТД, на который дана ссылка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ер пункта, подпункта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4.115-82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1</w:t>
            </w:r>
          </w:p>
        </w:tc>
      </w:tr>
      <w:tr>
        <w:trPr/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4.116-82</w:t>
            </w:r>
          </w:p>
        </w:tc>
        <w:tc>
          <w:tcPr>
            <w:tcW w:w="2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4.1</w:t>
            </w:r>
          </w:p>
        </w:tc>
      </w:tr>
      <w:tr>
        <w:trPr/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4.031-84</w:t>
            </w:r>
          </w:p>
        </w:tc>
        <w:tc>
          <w:tcPr>
            <w:tcW w:w="2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4.2</w:t>
            </w:r>
          </w:p>
        </w:tc>
      </w:tr>
      <w:tr>
        <w:trPr/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4103-82</w:t>
            </w:r>
          </w:p>
        </w:tc>
        <w:tc>
          <w:tcPr>
            <w:tcW w:w="2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2</w:t>
            </w:r>
          </w:p>
        </w:tc>
      </w:tr>
      <w:tr>
        <w:trPr/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6309-80</w:t>
            </w:r>
          </w:p>
        </w:tc>
        <w:tc>
          <w:tcPr>
            <w:tcW w:w="2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2.1</w:t>
            </w:r>
          </w:p>
        </w:tc>
      </w:tr>
      <w:tr>
        <w:trPr/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7297-75</w:t>
            </w:r>
          </w:p>
        </w:tc>
        <w:tc>
          <w:tcPr>
            <w:tcW w:w="2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2.1</w:t>
            </w:r>
          </w:p>
        </w:tc>
      </w:tr>
      <w:tr>
        <w:trPr/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0581-82</w:t>
            </w:r>
          </w:p>
        </w:tc>
        <w:tc>
          <w:tcPr>
            <w:tcW w:w="2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1; 4.4</w:t>
            </w:r>
          </w:p>
        </w:tc>
      </w:tr>
      <w:tr>
        <w:trPr/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1209-85</w:t>
            </w:r>
          </w:p>
        </w:tc>
        <w:tc>
          <w:tcPr>
            <w:tcW w:w="2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2.1</w:t>
            </w:r>
          </w:p>
        </w:tc>
      </w:tr>
      <w:tr>
        <w:trPr/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4192-77</w:t>
            </w:r>
          </w:p>
        </w:tc>
        <w:tc>
          <w:tcPr>
            <w:tcW w:w="2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6</w:t>
            </w:r>
          </w:p>
        </w:tc>
      </w:tr>
      <w:tr>
        <w:trPr/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9159-85</w:t>
            </w:r>
          </w:p>
        </w:tc>
        <w:tc>
          <w:tcPr>
            <w:tcW w:w="2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2</w:t>
            </w:r>
          </w:p>
        </w:tc>
      </w:tr>
      <w:tr>
        <w:trPr/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3948-80</w:t>
            </w:r>
          </w:p>
        </w:tc>
        <w:tc>
          <w:tcPr>
            <w:tcW w:w="2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1</w:t>
            </w:r>
          </w:p>
        </w:tc>
      </w:tr>
      <w:tr>
        <w:trPr/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Т 17-192-81</w:t>
            </w:r>
          </w:p>
        </w:tc>
        <w:tc>
          <w:tcPr>
            <w:tcW w:w="2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2.1</w:t>
            </w:r>
          </w:p>
        </w:tc>
      </w:tr>
      <w:tr>
        <w:trPr/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Т 17-257-84</w:t>
            </w:r>
          </w:p>
        </w:tc>
        <w:tc>
          <w:tcPr>
            <w:tcW w:w="2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2.1</w:t>
            </w:r>
          </w:p>
        </w:tc>
      </w:tr>
      <w:tr>
        <w:trPr/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Т 17-582-76</w:t>
            </w:r>
          </w:p>
        </w:tc>
        <w:tc>
          <w:tcPr>
            <w:tcW w:w="2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2.1</w:t>
            </w:r>
          </w:p>
        </w:tc>
      </w:tr>
      <w:tr>
        <w:trPr/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Т 17-699-83</w:t>
            </w:r>
          </w:p>
        </w:tc>
        <w:tc>
          <w:tcPr>
            <w:tcW w:w="2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2.1</w:t>
            </w:r>
          </w:p>
        </w:tc>
      </w:tr>
      <w:tr>
        <w:trPr/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Т 17-921-82</w:t>
            </w:r>
          </w:p>
        </w:tc>
        <w:tc>
          <w:tcPr>
            <w:tcW w:w="2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2.1</w:t>
            </w:r>
          </w:p>
        </w:tc>
      </w:tr>
      <w:tr>
        <w:trPr/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 17-21-114-76</w:t>
            </w:r>
          </w:p>
        </w:tc>
        <w:tc>
          <w:tcPr>
            <w:tcW w:w="2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2.1</w:t>
            </w:r>
          </w:p>
        </w:tc>
      </w:tr>
      <w:tr>
        <w:trPr/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 17-21-201-77</w:t>
            </w:r>
          </w:p>
        </w:tc>
        <w:tc>
          <w:tcPr>
            <w:tcW w:w="2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2.1</w:t>
            </w:r>
          </w:p>
        </w:tc>
      </w:tr>
      <w:tr>
        <w:trPr/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 17-21-504-84</w:t>
            </w:r>
          </w:p>
        </w:tc>
        <w:tc>
          <w:tcPr>
            <w:tcW w:w="2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2.1</w:t>
            </w:r>
          </w:p>
        </w:tc>
      </w:tr>
      <w:tr>
        <w:trPr/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 17 РСФСР 49-9758-80</w:t>
            </w:r>
          </w:p>
        </w:tc>
        <w:tc>
          <w:tcPr>
            <w:tcW w:w="2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2.1</w:t>
            </w:r>
          </w:p>
        </w:tc>
      </w:tr>
      <w:tr>
        <w:trPr/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 17 РСФСР 60-9764-80</w:t>
            </w:r>
          </w:p>
        </w:tc>
        <w:tc>
          <w:tcPr>
            <w:tcW w:w="2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2.1</w:t>
            </w:r>
          </w:p>
        </w:tc>
      </w:tr>
      <w:tr>
        <w:trPr/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 17 БССР 05-1475-81</w:t>
            </w:r>
          </w:p>
        </w:tc>
        <w:tc>
          <w:tcPr>
            <w:tcW w:w="2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2.1</w:t>
            </w:r>
          </w:p>
        </w:tc>
      </w:tr>
      <w:tr>
        <w:trPr/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 17 РСФСР 62-11045-85</w:t>
            </w:r>
          </w:p>
        </w:tc>
        <w:tc>
          <w:tcPr>
            <w:tcW w:w="2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2.1</w:t>
            </w:r>
          </w:p>
        </w:tc>
      </w:tr>
      <w:tr>
        <w:trPr/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 17 РСФСР 62-8355-78</w:t>
            </w:r>
          </w:p>
        </w:tc>
        <w:tc>
          <w:tcPr>
            <w:tcW w:w="2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2.1</w:t>
            </w:r>
          </w:p>
        </w:tc>
      </w:tr>
      <w:tr>
        <w:trPr/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 63-5999-78</w:t>
            </w:r>
          </w:p>
        </w:tc>
        <w:tc>
          <w:tcPr>
            <w:tcW w:w="2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2.1</w:t>
            </w:r>
          </w:p>
        </w:tc>
      </w:tr>
      <w:tr>
        <w:trPr/>
        <w:tc>
          <w:tcPr>
            <w:tcW w:w="4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 17 РСФСР 6808-74</w:t>
            </w:r>
          </w:p>
        </w:tc>
        <w:tc>
          <w:tcPr>
            <w:tcW w:w="2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2.1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Срок действия продлен до 01.01.93 Постановлением Госстандарта СССР от 26.03.87 № 968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Переиздание (октябрь 1987 г.) с Изменением № 1, утвержденным в марте 1987 г. (ИУС 7-87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мужские костюмы, состоящие из куртки и брюк, предназначенные в качестве спецодежды для защиты от сырой нефти и ее продукт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ТИПЫ И ОСНОВНЫЕ РАЗМЕР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Костюмы (черт. 1) должны изготовляться двух типов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 - для защиты от производственных загрязнений нефтепродуктам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 - для защиты от сырой нефти, продуктов легкой и тяжелой фракций нефти, масел и жиров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Размеры курток и брюк по росту и обхвату груди типовой фигуры человека должны соответствовать указанным в табл. 1 и 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0" cy="5381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538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1</w:t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см</w:t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252"/>
        <w:gridCol w:w="4253"/>
      </w:tblGrid>
      <w:tr>
        <w:trPr/>
        <w:tc>
          <w:tcPr>
            <w:tcW w:w="8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мер</w:t>
            </w:r>
          </w:p>
        </w:tc>
      </w:tr>
      <w:tr>
        <w:trPr/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ст типовой фигуры человек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тервал роста человека</w:t>
            </w:r>
          </w:p>
        </w:tc>
      </w:tr>
      <w:tr>
        <w:trPr/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, 16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 155,0 до 166,9</w:t>
            </w:r>
          </w:p>
        </w:tc>
      </w:tr>
      <w:tr>
        <w:trPr/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0, 176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. 167,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"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178,9</w:t>
            </w:r>
          </w:p>
        </w:tc>
      </w:tr>
      <w:tr>
        <w:trPr/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2, 188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179,0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191,0</w:t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см</w:t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252"/>
        <w:gridCol w:w="4253"/>
      </w:tblGrid>
      <w:tr>
        <w:trPr/>
        <w:tc>
          <w:tcPr>
            <w:tcW w:w="8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мер</w:t>
            </w:r>
          </w:p>
        </w:tc>
      </w:tr>
      <w:tr>
        <w:trPr/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хват груди типовой фигуры человек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тервал обхвата груди человека</w:t>
            </w:r>
          </w:p>
        </w:tc>
      </w:tr>
      <w:tr>
        <w:trPr/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, 9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 86,0 до 93,9</w:t>
            </w:r>
          </w:p>
        </w:tc>
      </w:tr>
      <w:tr>
        <w:trPr/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6, 100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. 94,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"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101,9</w:t>
            </w:r>
          </w:p>
        </w:tc>
      </w:tr>
      <w:tr>
        <w:trPr/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, 108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102,0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109,9</w:t>
            </w:r>
          </w:p>
        </w:tc>
      </w:tr>
      <w:tr>
        <w:trPr/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, 116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"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0,0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117,9</w:t>
            </w:r>
          </w:p>
        </w:tc>
      </w:tr>
      <w:tr>
        <w:trPr/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, 124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118,0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126,0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Костюмы размеров меньше (88, 92) см по обхвату груди и (158, 164) см по росту и свыше (120, 124) см по обхвату груди и (182, 188) см по росту изготовляют по требованию потребител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Измерения готовых костюмов типов А и Б должны соответствовать указанным в табл. 3 и на черт. 2-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3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м</w:t>
      </w:r>
    </w:p>
    <w:tbl>
      <w:tblPr>
        <w:tblW w:w="8358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050"/>
        <w:gridCol w:w="1927"/>
        <w:gridCol w:w="992"/>
        <w:gridCol w:w="656"/>
        <w:gridCol w:w="656"/>
        <w:gridCol w:w="656"/>
        <w:gridCol w:w="656"/>
        <w:gridCol w:w="495"/>
        <w:gridCol w:w="1270"/>
      </w:tblGrid>
      <w:tr>
        <w:trPr/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ер измерения на чертеже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измер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ст типовой фигуры человека</w:t>
            </w:r>
          </w:p>
        </w:tc>
        <w:tc>
          <w:tcPr>
            <w:tcW w:w="311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хват груди типовой фигуры человека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пускаемое отклонение</w:t>
            </w:r>
          </w:p>
        </w:tc>
      </w:tr>
      <w:tr>
        <w:trPr/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, 9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6, 10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, 108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, 116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, 124</w:t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358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ртка (черт. 2-4)</w:t>
            </w:r>
          </w:p>
        </w:tc>
      </w:tr>
      <w:tr>
        <w:trPr/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ина спинк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, 164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,0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,0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,0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,0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,0</w:t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0, 176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,0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,0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,0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,0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,0</w:t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1,0</w:t>
            </w:r>
          </w:p>
        </w:tc>
      </w:tr>
      <w:tr>
        <w:trPr/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2, 188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,0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,0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,0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,0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,0</w:t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ирина спинк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,4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,2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,0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,8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,6</w:t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1,0</w:t>
            </w:r>
          </w:p>
        </w:tc>
      </w:tr>
      <w:tr>
        <w:trPr/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ина полочки по борту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, 164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,7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,1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,5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,9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,3</w:t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0, 176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,7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,1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,5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,9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,3</w:t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1,0</w:t>
            </w:r>
          </w:p>
        </w:tc>
      </w:tr>
      <w:tr>
        <w:trPr/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2, 188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,7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,1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,5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,9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,3</w:t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ирина полочк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,1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,3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,5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,7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,9</w:t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0,5</w:t>
            </w:r>
          </w:p>
        </w:tc>
      </w:tr>
      <w:tr>
        <w:trPr/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ирина куртки на уровне глубины пройм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,0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,0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,0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,0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,0</w:t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1,0</w:t>
            </w:r>
          </w:p>
        </w:tc>
      </w:tr>
      <w:tr>
        <w:trPr/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ирина куртки внизу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 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,0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,0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,0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,0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,0</w:t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1,0</w:t>
            </w:r>
          </w:p>
        </w:tc>
      </w:tr>
      <w:tr>
        <w:trPr/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 Б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,0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,0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,0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,0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,0</w:t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1,0</w:t>
            </w:r>
          </w:p>
        </w:tc>
      </w:tr>
      <w:tr>
        <w:trPr/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ина рукав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, 164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,0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,0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,0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,0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,0</w:t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0, 176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,0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,0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,0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,0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,0</w:t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1,0</w:t>
            </w:r>
          </w:p>
        </w:tc>
      </w:tr>
      <w:tr>
        <w:trPr/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2, 188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,0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,0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,0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,0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,0</w:t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ирина рукава вверху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,9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,5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,1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,7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,3</w:t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0,5</w:t>
            </w:r>
          </w:p>
        </w:tc>
      </w:tr>
      <w:tr>
        <w:trPr/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ирина рукава внизу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 А - по расстегнутой вдвое сложенной манжет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,8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,6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,4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,2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,0</w:t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0,5</w:t>
            </w:r>
          </w:p>
        </w:tc>
      </w:tr>
      <w:tr>
        <w:trPr/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 Б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,2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,0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,8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,6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,4</w:t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ина воротник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,0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,0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,0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,0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,0</w:t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0,5</w:t>
            </w:r>
          </w:p>
        </w:tc>
      </w:tr>
      <w:tr>
        <w:trPr/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ина кокетки посередине (тип Б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,5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,0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,5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,0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,5</w:t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0,5</w:t>
            </w:r>
          </w:p>
        </w:tc>
      </w:tr>
      <w:tr>
        <w:trPr/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ина лицевого выреза капюшон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,0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,0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,0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,0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,0</w:t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0,5</w:t>
            </w:r>
          </w:p>
        </w:tc>
      </w:tr>
      <w:tr>
        <w:trPr/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ирина капюшона по линии горловин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,0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,0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,0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,0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,0</w:t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0,5</w:t>
            </w:r>
          </w:p>
        </w:tc>
      </w:tr>
      <w:tr>
        <w:trPr/>
        <w:tc>
          <w:tcPr>
            <w:tcW w:w="8358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рюки (черт. 5-6)</w:t>
            </w:r>
          </w:p>
        </w:tc>
      </w:tr>
      <w:tr>
        <w:trPr/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ина по боковому шву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, 164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7,0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7,0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7,0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7,0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7,0</w:t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0, 176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,0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,0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,0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,0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,0</w:t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1,0</w:t>
            </w:r>
          </w:p>
        </w:tc>
      </w:tr>
      <w:tr>
        <w:trPr/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2, 188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,0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,0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,0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,0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,0</w:t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ина по шаговому шву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, 164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,2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,2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,2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,2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,2</w:t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0, 176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,7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,7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,7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,7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,7</w:t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1,0</w:t>
            </w:r>
          </w:p>
        </w:tc>
      </w:tr>
      <w:tr>
        <w:trPr/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2, 188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,2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,2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,2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,2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,2</w:t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ирина на уровне среднего шв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,2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,4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,6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,8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,0</w:t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0,5</w:t>
            </w:r>
          </w:p>
        </w:tc>
      </w:tr>
      <w:tr>
        <w:trPr/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ирина внизу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,0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,0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,0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,0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,0</w:t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0,5</w:t>
            </w:r>
          </w:p>
        </w:tc>
      </w:tr>
      <w:tr>
        <w:trPr/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ина левой половины пояса (правая половина пояса длиннее на величину ширины откоска)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,0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,0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,0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,0</w:t>
            </w:r>
          </w:p>
        </w:tc>
        <w:tc>
          <w:tcPr>
            <w:tcW w:w="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,0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0,5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По требованию потребителя и по согласованию с ЦК соответствующего профсоюза измерения куртки 1, 3, 6, 9, 11, 12 и измерение брюк 4 допускается изменять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Измерение куртки 5 допускается изменять, если конструкция куртки предусматривается со смещенной бортовой застежкой или асимметричной застежкой с шириной полузаноса не более 6,0 с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Усилительные плечевые накладки куртки должны выходить за шов втачивания рукава на 1,0-1,5 см, ширина накладок по линии проймы - 15,0-17,0 с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Ширина усилительных накладок задних половинок брюк - 15,0-20,0 с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ТЕХНИЧЕСКИЕ ТРЕБОВА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Костюмы должны быть изготовлены в соответствии с требованиями настоящего стандарта, техническим описанием и образцом, утвержденным в установленном порядк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Материал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1. Костюмы должны изготовляться из материалов, указанных в табл. 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4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58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43"/>
        <w:gridCol w:w="2411"/>
        <w:gridCol w:w="2404"/>
      </w:tblGrid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материала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рмативно-техническая документация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значение материала</w:t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 Ткань с капроновым волокном гладкокрашеная с отделкой ВО № 3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1209-85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я изготовления костюмов типов А и Б</w:t>
            </w:r>
          </w:p>
        </w:tc>
      </w:tr>
      <w:tr>
        <w:trPr/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 Полотно плащевое и палаточное гладкокрашеное с отделкой</w:t>
            </w:r>
          </w:p>
        </w:tc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7297-75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 17 РСФС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-9764-80</w:t>
            </w:r>
          </w:p>
        </w:tc>
        <w:tc>
          <w:tcPr>
            <w:tcW w:w="2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 же</w:t>
            </w:r>
          </w:p>
        </w:tc>
      </w:tr>
      <w:tr>
        <w:trPr/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 17 РСФС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-9758-80</w:t>
            </w:r>
          </w:p>
        </w:tc>
        <w:tc>
          <w:tcPr>
            <w:tcW w:w="2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 Ткань хлопкополиэфирная меланжевая "Горизонт" с отделкой КОМП № 25</w:t>
            </w:r>
          </w:p>
        </w:tc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1209-85</w:t>
            </w:r>
          </w:p>
        </w:tc>
        <w:tc>
          <w:tcPr>
            <w:tcW w:w="2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я изготовления костюмов типа А</w:t>
            </w:r>
          </w:p>
        </w:tc>
      </w:tr>
      <w:tr>
        <w:trPr/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 Ткань полиэфирно-вискозная с маслонефтеводозащитной пропиткой для спецодежды арт. 86020</w:t>
            </w:r>
          </w:p>
        </w:tc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 17 РСФС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08-74</w:t>
            </w:r>
          </w:p>
        </w:tc>
        <w:tc>
          <w:tcPr>
            <w:tcW w:w="2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 же</w:t>
            </w:r>
          </w:p>
        </w:tc>
      </w:tr>
      <w:tr>
        <w:trPr/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.Ткань вискозно-полиэфирная с масловодоотталкивающими свойствами для спецодежды арт. 86037</w:t>
            </w:r>
          </w:p>
        </w:tc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 17 РСФС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-8355-78</w:t>
            </w:r>
          </w:p>
        </w:tc>
        <w:tc>
          <w:tcPr>
            <w:tcW w:w="2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</w:tr>
      <w:tr>
        <w:trPr/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. Ткань вискозно-полиэфирная с масловодоотталкивающей отделкой для спецодежды арт. 86067, 86074</w:t>
            </w:r>
          </w:p>
        </w:tc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 17 РСФСР 62-11045-85</w:t>
            </w:r>
          </w:p>
        </w:tc>
        <w:tc>
          <w:tcPr>
            <w:tcW w:w="2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</w:tr>
      <w:tr>
        <w:trPr/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. Эластоискожа-Т маслобензостойкая</w:t>
            </w:r>
          </w:p>
        </w:tc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 17-21-201-77</w:t>
            </w:r>
          </w:p>
        </w:tc>
        <w:tc>
          <w:tcPr>
            <w:tcW w:w="2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я полочек, кокетки спинки, капюшона, плечевых накладок, внешних накладных карманов и клапанов куртки, накладок рукавов, передних половинок и нижних частей задних половинок брюк костюмов типа Б</w:t>
            </w:r>
          </w:p>
        </w:tc>
      </w:tr>
      <w:tr>
        <w:trPr/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. Эластоискожа-П нефтестойкая антистатическая</w:t>
            </w:r>
          </w:p>
        </w:tc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 17-21-504-84</w:t>
            </w:r>
          </w:p>
        </w:tc>
        <w:tc>
          <w:tcPr>
            <w:tcW w:w="2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 же</w:t>
            </w:r>
          </w:p>
        </w:tc>
      </w:tr>
      <w:tr>
        <w:trPr/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. Винилискожа-Т одежная водостойкая "Шторм"</w:t>
            </w:r>
          </w:p>
        </w:tc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 17-21-114-76</w:t>
            </w:r>
          </w:p>
        </w:tc>
        <w:tc>
          <w:tcPr>
            <w:tcW w:w="2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</w:tr>
      <w:tr>
        <w:trPr/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. Тесьма шириной 11-15 мм темного цвета</w:t>
            </w:r>
          </w:p>
        </w:tc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Т 17-582-76</w:t>
            </w:r>
          </w:p>
        </w:tc>
        <w:tc>
          <w:tcPr>
            <w:tcW w:w="2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я стягивания капюшона по лицевому вырезу</w:t>
            </w:r>
          </w:p>
        </w:tc>
      </w:tr>
      <w:tr>
        <w:trPr/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. Нитки армированные швейные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bscript"/>
              </w:rPr>
              <w:t>н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,0 текс (44ЛХ)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bscript"/>
              </w:rPr>
              <w:t>н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,5 текс (65ЛХ)</w:t>
            </w:r>
          </w:p>
        </w:tc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Т 17-921-82</w:t>
            </w:r>
          </w:p>
        </w:tc>
        <w:tc>
          <w:tcPr>
            <w:tcW w:w="2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я изготовления костюмов</w:t>
            </w:r>
          </w:p>
        </w:tc>
      </w:tr>
      <w:tr>
        <w:trPr/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. Нитки капроновые швейные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bscript"/>
              </w:rPr>
              <w:t>н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,0 текс (50К)</w:t>
            </w:r>
          </w:p>
        </w:tc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 63-5999-78</w:t>
            </w:r>
          </w:p>
        </w:tc>
        <w:tc>
          <w:tcPr>
            <w:tcW w:w="2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я изготовления костюмов</w:t>
            </w:r>
          </w:p>
        </w:tc>
      </w:tr>
      <w:tr>
        <w:trPr/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. Нитки лавсановые швейные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bscript"/>
              </w:rPr>
              <w:t>н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,0 текс (55Л)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bscript"/>
              </w:rPr>
              <w:t>н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,5 текс (33Л)</w:t>
            </w:r>
          </w:p>
        </w:tc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Т 17-257-84</w:t>
            </w:r>
          </w:p>
        </w:tc>
        <w:tc>
          <w:tcPr>
            <w:tcW w:w="2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 же</w:t>
            </w:r>
          </w:p>
        </w:tc>
      </w:tr>
      <w:tr>
        <w:trPr/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. Нитки хлопчатобумажные швейные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,5 тексх3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bscript"/>
              </w:rPr>
              <w:t>н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,0 текс (40/3)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1,0 тексх3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bscript"/>
              </w:rPr>
              <w:t>н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,6 текс (30/3)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,0 тексх3х2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bscript"/>
              </w:rPr>
              <w:t>н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,6 текс (30/6)</w:t>
            </w:r>
          </w:p>
        </w:tc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6309-80</w:t>
            </w:r>
          </w:p>
        </w:tc>
        <w:tc>
          <w:tcPr>
            <w:tcW w:w="2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я изготовления костюмов и обметывания срезов</w:t>
            </w:r>
          </w:p>
        </w:tc>
      </w:tr>
      <w:tr>
        <w:trPr/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. Пуговицы пластмассовые диаметром: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-25 мм</w:t>
            </w:r>
          </w:p>
        </w:tc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Т 17-699-83</w:t>
            </w:r>
          </w:p>
        </w:tc>
        <w:tc>
          <w:tcPr>
            <w:tcW w:w="2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я застегивания куртки, манжет рукавов, пояса брюк</w:t>
            </w:r>
          </w:p>
        </w:tc>
      </w:tr>
      <w:tr>
        <w:trPr/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-17 мм</w:t>
            </w:r>
          </w:p>
        </w:tc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я пристегивания капюшона, застегивания пояса и гульфика брюк</w:t>
            </w:r>
          </w:p>
        </w:tc>
      </w:tr>
      <w:tr>
        <w:trPr/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. Блочки диаметром 3-4 мм</w:t>
            </w:r>
          </w:p>
        </w:tc>
        <w:tc>
          <w:tcPr>
            <w:tcW w:w="2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Т 17-192-81</w:t>
            </w:r>
          </w:p>
        </w:tc>
        <w:tc>
          <w:tcPr>
            <w:tcW w:w="2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я вентиляционных отверстий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По согласованию изготовителя с потребителем и ЦК соответствующего профсоюза допускается применять другие материалы, по качеству не ниже указанных в табл. 4, в том числе и другого волокнистого соста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Пластмассовые пуговицы, применяемые при изготовлении костюмов, должны быть устойчивы к химической чистк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Для районов с жарким и сухим климатом по согласованию с заказчиком допускается изготовлять костюмы из тканей светлых тон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Эластоискожу-Т маслобензостойкую и винилискожу-Т одежную водостойкую "Шторм" допускается применять до 01.01.9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Внешний вид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1. Куртка типа А - с центральной бортовой потайной застежкой, одной сквозной петлей внизу левой полочки, отложным воротником, пристегивающимся капюшоном, внешними боковыми накладными карманами с клапанами, втачными рукавами с локтевыми усилительными накладками и с манжетами, усилительными плечевыми накладками, вентиляционными отверстиями в области подмышечных впадин, внутренним накладным карманом на левой полочк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2. Куртка типа Б - комбинированная, с центральной бортовой потайной застежкой, с отложным воротником, пристегивающимся капюшоном, защитными плечевыми накладками, внешними боковыми накладными карманами с клапанами, с кокеткой на спинке, вентиляционными отверстиями в шве настрачивания кокетки на спинку, втачными рукавами с защитными накладками, вентиляционными отверстиями в области подмышечных впадин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очки, кокетка спинки, капюшон, внешние накладные карманы, клапаны, защитные плечевые накладки, защитные накладки рукавов изготовляются из материала с пленочным покрытие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3. Брюки костюмов типа А - с притачным поясом, шлевками, внешним накладным карманом на задней половинке, усилительными накладками на передних половинках в области колен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4. Брюки типа Б - комбинированные, с притачным поясом, шлевками, внешним накладным карманом на задней половинк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ижние части передних и задних половинок изготовляют из материалов с пленочным покрытие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В костюмах больших размеров допускаются различные конструктивные решения, улучшающие посадку изделия на фигуре челове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5. Для конкретных условий производства и по согласованию изготовителя с потребителем допускается изготовлять костюм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различными видами, размерами, количеством и месторасположением карманов и без них,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усилительными и защитными накладками различной формы, размеров, количеством и местом расположения,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различными видами регулирования ширины низа рукавов, брюк, низа куртки или без них,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различными видами регулирования ширины талии курток и брюк,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различными видами и местом расположения застежек,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различными видами, количеством и местом расположения вентиляционных отверстий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уртку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капюшоном различной формы или без него с различным местом расположения отверстия для вывода тесьм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различными видами, размерами и формой кокеток,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рукавами различной формы,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притачным поясом,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верхней сквозной петлей,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плечевыми накладками, цельновыкроенными с кокеткой в типе Б,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ез внутреннего накладного кармана на полочке,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полочкой, переходящей на спинку в виде кокетки,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рукавами из материала с пленочным покрытием,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рукавами из материала с пленочным покрытием с подкладкой из бяз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рюки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поясом различных конструкций,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передними половинками из материала с пленочным покрытием,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 шлевками из материала с пленочным покрытие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Основные требования к изготовлению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1. Стежки, строчки и швы - по ГОСТ 12.4.116-8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2. Определение сортности готовых костюмов - по ГОСТ 12.4.031-8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3. Раскладку лекал и раскрой деталей костюмов производят в соответствии с принятой технологи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4. Соединение срезов костюмов выполняют стачным, настрочным, накладным с закрытым срезом, запошивочным швами или швом "взамок". Накладной шов выполняют двумя строчк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тачивание рукавов, соединений плечевых срезов куртки, шаговых и средних срезов брюк выполняют стачным швом двумя строчками на машинах челночного стежка или одной строчкой на машинах цепного стеж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крытые срезы обметываю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5. Настрачивание усилительных и защитных накладок и внешних накладных карманов выполняют накладным швом двумя строчк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6. Низ куртки, рукавов и брюк обрабатывают швом вподгибк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7. Детали из материалов с пленочным покрытием могут быть обработаны с открытым срез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8. Под блочки вентиляционных отверстий ставят усилител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9. Петли обметываю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планке потайной застежки куртки - четыре петли (типа А и Б) на расстоянии 1,5 см от внешнего края; верхнюю петлю на расстоянии 2,5 см от уступа, нижнюю на расстоянии 3,0 см от нижнего края планки в готовом виде, остальные - на равном расстоянии одна от другой; сквозную петлю на борте (тип А) на расстоянии 2,0 см от края и низа борт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капюшоне - по линии горловины три петли на расстоянии 1,0 см от края горловины, две петли на расстоянии 5,0 см от края лицевого выреза и одну на расстоянии 2,0 см от среднего шва; две петли на обтачке лицевого выреза на расстоянии 2,0 см от края горловины посередине ширин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манжетах рукавов - по одной петле на расстоянии 1,5 см от боковой стороны посередине ширин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левом конце пояса брюк - одну петлю на расстоянии 1,5 см от края посередине ширин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гульфике брюк - две петли на расстоянии 1 см от внешнего края на равном расстоянии от петли на поясе и между собо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10. Пуговицы пришивают соответственно расположению петель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11. При изготовлении костюмов допускают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очки с цельновыкроенными подбортам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ижний воротник не более чем из четырех часте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ерхний воротник из двух частей со швом посередин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пинка со швом посередин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борта, планка потайной застежки куртки не более чем из трех частей с расположением швов не ближе 2,0 см от петл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мещение боковых швов куртки в сторону полочек или спинки до 3,0 см с соответственным смещением швов рукав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дставки в нижней части рукавов по всей длине, шириной внизу не менее 3,0 см, вверху не более 1/3 ширины рукав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нжета из двух частей в долевом направлении с расположением шва по перегибу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тачки капюшона, плечевых накладок, карманов, низа куртки, низа рукавов и брюк, подкладка клапанов, планки потайной застежки куртки, гульфика и пояса брюк из других ткане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яс брюк из четырех частей с расположением швов над средним и боковыми швами брюк, из двух частей со швом по линии перегиб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ульфик брюк цельновыкроенны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дставки вверху шаговых швов задних половинок брюк шириной по линии среднего шва от 4,0 до 12,0 см, длиной по шву притачивания от 8,0 до 30,0 с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мещение шагового шва передней половинки брюк на 5,0 см (тип Б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тачки капюшона из двух частей в долевом направлен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щитная накладка рукава (тип Б) из двух-трех частей с расположением швов в нижней части в долевом или поперечном направлен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ПРАВИЛА ПРИЕМКИ И МЕТОДЫ КОНТРОЛ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Правила приемки костюмов - по ГОСТ 23948-8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Методы контроля качества костюмов - по ГОСТ 4103-8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МАРКИРОВКА, УПАКОВКА, ТРАНСПОРТИРОВАНИЕ И ХРАНЕН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Маркировка костюмов - по ГОСТ 10581-82 и ГОСТ 12.4.115-8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 К костюмам должна быть приложена памятка-инструкция по уходу (см. рекомендуемое приложение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 Упаковка и транспортирование костюмов - по ГОСТ 10581-82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 Маркировка, упаковка и хранение костюмов, изготовленных по госзаказу, - по ГОСТ 19159-8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 Транспортирование и хранение костюмов, отправляемых в районы Крайнего Севера и труднодоступные районы, - по ГОСТ 15846-79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6. Маркировка транспортной тары - по ГОСТ 14192-77 с дополнительным указанием наименования и количества изделий, размера и даты изготовления (две последние цифры)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7. Костюмы должны храниться в сухих проветриваемых помещениях на расстоянии не менее 1 м от отопительных приборов и быть защищены от солнечных луч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0" cy="5010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501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2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8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61"/>
        <w:gridCol w:w="708"/>
        <w:gridCol w:w="426"/>
        <w:gridCol w:w="4023"/>
      </w:tblGrid>
      <w:tr>
        <w:trPr/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05000" cy="45339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453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7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333750" cy="50577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0" cy="505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ерт. 3</w:t>
            </w:r>
          </w:p>
        </w:tc>
        <w:tc>
          <w:tcPr>
            <w:tcW w:w="5157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ерт. 4</w:t>
            </w:r>
          </w:p>
        </w:tc>
      </w:tr>
      <w:tr>
        <w:trPr/>
        <w:tc>
          <w:tcPr>
            <w:tcW w:w="4395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638425" cy="33051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8425" cy="330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381250" cy="34004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3400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ерт. 5</w:t>
            </w:r>
          </w:p>
        </w:tc>
        <w:tc>
          <w:tcPr>
            <w:tcW w:w="444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ерт. 6</w:t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екомендуемое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АМЯТКА-ИНСТРУКЦИЯ ПО УХОДУ ЗА КОСТЮМАМИ ВО ВРЕМЯ ЭКСПЛУАТАЦИ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Костюмы из хлопчатобумажных тканей следует подвергать химической чистке всеми общепринятыми растворителями или стирать водным раствором универсального моющего средства при температуре 40 °С с последующим восстановлением защитных свойств и глажением при температуре 150-180 °С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Костюмы из лавсано-вискозных тканей с масловодонефтезащитной пропиткой рекомендуется подвергать только химической чистке в органических растворителях (трихлорэтилене, перхлорэтилене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Костюмы, комбинированные из хлопчатобумажной ткани и материала с пленочным покрытием, следует подвергать стирке в водном растворе универсального моющего средства при температуре 30 °С без трения и последующего каландиров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4T15:55:00Z</dcterms:created>
  <dc:creator/>
  <dc:description/>
  <dc:language>en-US</dc:language>
  <cp:lastModifiedBy>CNTI</cp:lastModifiedBy>
  <dcterms:modified xsi:type="dcterms:W3CDTF">2000-05-10T11:01:00Z</dcterms:modified>
  <cp:revision>2</cp:revision>
  <dc:subject/>
  <dc:title/>
</cp:coreProperties>
</file>