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4.155-8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УДК 621.316.925:006.354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Группа Е7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а защитного отключения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ссификация. Общие технические требов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ccupational safety standards system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Earth leakage circuit breakers. Classification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General technical requirement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П 34 2000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ата введения 1986-01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 И ВВЕДЕН В ДЕЙСТВИЕ Постановлением Государственного комитета СССР по стандартам от 9 апреля 1985 года № 101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устройства, предназначенные для автоматического отключения электроустановок при однофазном (однополюсном) прикосновении к частям, находящимся под напряжением, недопустимым для человека, и (или) при возникновении в электроустановке тока утечки (замыкания), превышающего заданные значения (в дальнейшем устройства защитного отключения - УЗО), и устанавливает классификацию УЗО и общие технические требования к ни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специальные аппараты опережающего отключения, а также на УЗО, используемые на судах, подвижном составе железнодорожного транспорта, под водой, в космос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ны, используемые в стандарте, и пояснения приведены в справочном при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Классификация УЗО</w:t>
      </w:r>
    </w:p>
    <w:p>
      <w:pPr>
        <w:pStyle w:val="Heading"/>
        <w:ind w:firstLine="284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В зависимости от характеристик электроустановок, для которых предназначены УЗО, их следует классифицировать п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жиму нейтрали источника питания электроустанов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оду и частоте то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пряжени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ислу фаз (полюсов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биль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1. В зависимости от режима нейтрали источника питания электроустановки УЗО подразделяют на устройства, предназначенные для электроустановок с изолированной либо с глухозаземленной нейтрал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2. По роду и частоте тока УЗО подразделяют на устройства, предназначенные для электроустановок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менного тока частоты 50 (60) Гц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менного тока непромышленной часто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оянного то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рямленного то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ух и более родов тока из числа указанных выш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3. УЗО, предназначенные для отключения электроустановок при прикосновении человека к частям, находящимся под напряжением, подразделяют на устройства, рассчитанные на электроустановки следующих классов напряжений по ГОСТ 21128-75 и ГОСТ 721-77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менного тока частоты 50 (60) Гц - 127, 220, 380, 500, 660, 1140 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менного тока частоты 400 Гц - 200 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оянного (выпрямленного) тока - 110, 220, 275, 400 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ЗО, предназначенные для отключений электроустановки при возникновении в ней тока утечки, подразделяют на устройства, рассчитанные на электроустановки вышеуказанных классов напряжений, а также 6000 и 10000 В частоты 50 (60) Гц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4. По числу фаз (полюсов) УЗО подразделяют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днофазные (однополюсные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ухфазные (двухполюсные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хфазные (трехполюсные, четырехполюсные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5. По мобильности электроустановок УЗО делят на устройства, предназначенные для электроустановок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ционарны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движны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носны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чны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о виду входного сигнала следует различать УЗО, реагирующие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к нулевой последователь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пряжение нулевой последователь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умму, разность, фазовые соотношения между током и напряжением нулевой последовательности (или выделенных гармоник напряжения и тока), а также между током или напряжением нулевой последовательности и фазовыми напряжениями се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к утеч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пряжение корпуса относительно земл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еративный ток (постоянный, переменный непромышленной частоты), накладываемый на рабочий ток электроустанов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а и более перечисленных факторов (многофакторные УЗО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1. В зависимости от способов разделения каналов рабочего тока электроустановок и оперативного тока предусматривают УЗ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полярным разделени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частотным разделени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временным разделени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сочетанием двух и более способов разделения каналов рабочего и оперативного тока из числа указанны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В зависимости от возможности регулирования уставок предусматривают УЗ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егулируемыми уставк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нерегулируемыми устав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1. УЗО с регулируемыми уставками подразделяют на устройств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плавным регулированием уставо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дискретным регулированием уставо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комбинированным регулированием устав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По способу контроля исправности следует различать УЗО, в которых предусмотрен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амоконтроль и ручной контрол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лько ручной контрол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В зависимости от особенностей монтажа УЗО подразделяют на автономные и неавтономные (встраиваемые в другие электроустройств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В зависимости от необходимости использовать наряду с УЗО другие средства защиты следует различать УЗО, применяемые совместно с указанными средствами и без н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1. По видам средств защиты, взаимодействующих с УЗО, различают устройства, используемые с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щитным заземлени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нулени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втоматическим закорачиванием на землю поврежденной фазы (шунтированием цепи утечки тока замыкания на землю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пенсацией (автоматической или статической) тока утечки (замыкания на землю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В зависимости от избирательности действия УЗО следует подразделять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лектив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селектив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8. В зависимости от способа подключения к электроустановкам УЗО подразделяют на устройства непосредственного подключения и косвенного подключения (через измерительные трансформаторы тока или напряжения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9. Классификация УЗО по видам конструктивного исполнения - по ГОСТ 18311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0. Пример изложения классификационных признаков в стандартах на конкретный тип УЗ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ссификация УЗО по настоящему стандарту</w:t>
      </w:r>
    </w:p>
    <w:p>
      <w:pPr>
        <w:pStyle w:val="Heading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Характеристика защищаемой электроустанов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Нейтраль источника питания - глухозаземленна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Род и частота тока - переменный 50 Гц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Номинальное напряжение - 380 В, ток нагрузки - 25 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Число фаз - тр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Установка передвижна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ид входного сигнала - ток нулевой последователь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озможность и способ регулирования уставок - уставка нерегулируема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пособ контроля исправности - только ручн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Условия монтажа - УЗО встраивается в оболочку магнитного пускателя типа ПМЕ-21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Необходимость использования с другими средствами защиты - УЗО должно использоваться совместно с зануле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Избирательность - УЗО селективно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Подключение к электроустановке - непосредственно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 Вид исполнения - общего назнач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Общие технические требования</w:t>
      </w:r>
    </w:p>
    <w:p>
      <w:pPr>
        <w:pStyle w:val="Heading"/>
        <w:ind w:firstLine="284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Общие треб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. УЗО должны изготавливаться в соответствии с требованиями настоящего стандарта и технических условий на конкретные типы УЗО по рабочим чертежам, утвержденным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2. Режим работы УЗО - продолжительны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3. Требования в части унификации - согласно ГОСТ 23945.0-80, ГОСТ 23945.1-80, ГОСТ 23945.2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4. Степень защиты от попадания под оболочку УЗО твердых посторонних тел - по ГОСТ 14255-6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Требования к конструк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. В УЗО должны быть предусмотрен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локировка, препятствующая включению защищенной электроустановки и ее работе при отключенном УЗ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ханическая фиксация положения конструктивного элемента, регулирующего уставк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дикация срабаты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ребование о блокировке распространяется на УЗО, предназначенные для отключения электроустановок при прикосновении человека к частям, находящимся под напряже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еавтономные УЗО допускается изготовлять без индикации срабаты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2. Знак полярности зажима, при помощи которого источник постоянного оперативного тока, работающий с УЗО, будет подключаться к сети, должен указываться в технических условиях на конкретный тип УЗ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3. Элемент для регулирования уставки УЗО должен быть расположен так, чтобы доступ к нему был возможен только после вскрытия пломб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4. В УЗО должны применяться такие элементы, чтобы потребляемая им электроэнергия была минимальн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5. В конструкции УЗО должна быть предусмотрена возможность периодической проверки его исправности в условиях эксплуатации. Способ периодической проверки должен быть указан в технических условиях на конкретный тип УЗ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6. На корпусе УЗО должна быть приведена схема подключения УЗО к сети и к защищаемой электроустанов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7. Кнопка ручной проверки исправности УЗО должна быть размещена на наружной стороне корпуса УЗО или корпуса электроустройства, в которое встраивается УЗ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Требования к функциональным характеристикам УЗО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1. УЗО, предназначенные для отключения электроустановок при прикосновении человека к частям, находящимся под напряжением, должны иметь такие характеристики, чтобы при использовании УЗО в качестве единственного средства защиты или совместно с другими средствами по п. 1.6.1, ток через человека (напряжение прикосновения) и время действия тока в интервале до 1 с не превышали значений, установленных ГОСТ 12.1.038-82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При нестационарном режиме работы электроустановок, возникающем в результате прикосновения человека к частям, находящимся под напряжением, например, при наличии обратной э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. отключенного электродвигателя, под значением тока через человека подразумевают его эффективное значение за эквивалентное время нестационарного режи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2. Значения уставок должны выбирать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етей с глухозаземленной нейтралью - из ряда 0,002; 0,006; 0,01; 0,02; 0,03; 0,1; 0,3; 0,5; 1,0 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етей с изолированной нейтралью - по ГОСТ 22929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я уставок УЗО должны указываться в технических условиях на конкретные типы устрой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3. УЗО должно обеспечивать выполнение требований п. 2.3.1 как при нахождении сети под рабочим напряжением, так и при подаче рабочего напря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4. Пределы отклонений уставок и времени срабатывания УЗО под воздействием дестабилизирующих факторов должны указываться в технических условиях на конкретные типы УЗ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технических условиях на УЗО конкретных типов следует также приводить перечень дестабилизирующих факто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5. При применении УЗО с самоконтролем исправности схема самоконтроля должна обеспечивать срабатывание УЗО при выходе из строя элементов его функциональных цепей или не должна приводить к превышению уставки по току больше принятой для данного УЗ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6. Селективные УЗО должны обеспечивать возможность осуществления продольной (многоступенчатой) и поперечной селективности, а также совместной работы с аппаратами повторного включения, релейной и общесетевой 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7. При осуществлении селективной защиты с помощью нескольких УЗО они не должны во время эксплуатации оказывать отрицательного воздействия на функциональные характеристики друг друг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8. При осуществлении продольной селективности суммарное время срабатывания УЗО, предназначенных для защиты человека при его прикосновении к частям, находящимся под напряжением, должно быть таким, чтобы ток и время действия тока (напряжения прикосновения) не превышало значений, установленных ГОСТ 12.1.038-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9. Рекомендуемые значения уставок селективных УЗ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етей с глухозаземленной нейтралью - по п.2.3.2, а также 2 и 5 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етей с изолированной нейтралью:</w:t>
      </w:r>
    </w:p>
    <w:p>
      <w:pPr>
        <w:pStyle w:val="Preformat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при напряжении сети до 1000 В -0,025 А,</w:t>
      </w:r>
    </w:p>
    <w:p>
      <w:pPr>
        <w:pStyle w:val="Preformat"/>
        <w:ind w:firstLine="284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"     "         "  свыше 1000 В -0,3; 0,5; 0,75; 1,5 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10. Значения уставок селективных УЗО многофакторного действия должны быть согласованы между собой по всем входным параметр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11. Селективность действия УЗО, предназначенных для отключения электроустановок с изолированной нейтралью при возникновении в них тока утечки, должна обеспечиваться при любых видах однофазных замык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12. Время срабатывания селективных УЗО, предназначенных для многоступенчатой защиты сетей напряжением свыше 1000 В с изолированной нейтралью, должно быть таким, чтобы время срабатывания УЗО, установленного на последней ступени, не превышало 0,5 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Требования по устойчивости к внешним воздействия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. Номинальные значения климатических факторов внешней среды - по ГОСТ 15150-69 и ГОСТ 15543-70. Вид климатического исполнения должен указываться в технических условиях на конкретные типы УЗ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2. Неавтономные УЗО должны быть рассчитаны на теплоустойчивость при эксплуатации, исходя из возможного диапазона температур нагрева блоков УЗО внутри корпусов электрооборудования и аппаратов, в которые встраивают УЗ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3. Допустимая высота размещения УЗО над уровнем моря - до 1000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ия эксплуатации УЗО, предназначенных для эксплуатации на высоте более 1000 м, должны указываться в технических услов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4. Механические факторы внешней среды - по ГОСТ 17516-7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5. Устойчивость к механическим и климатическим воздействиям окружающей среды - по ГОСТ 24812-81 и ГОСТ 24813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6. УЗО виброустойчивого исполнения - по ГОСТ 17167-7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7. Пылезащита - по ГОСТ 17785-7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8. Водозащита - по ГОСТ 17786-7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9. Взрывозащита - по ГОСТ 12.2.020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0. Вибрация мест размещения УЗО - по ГОСТ 16962-7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1. Рабочее положение УЗО должно указываться в технических условиях на отдельные типы УЗ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2. УЗО должны сохранять работоспособность пр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ебании напряжения сети от 0,85 до 1,1 номинального знач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нении частоты сети по ГОСТ 13109-67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ебаниях емкости сети от нуля до своего предельного значения, которое должно указываться в технических условиях на конкретные типы УЗ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мутационных перенапряжениях и переходных процессах в се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3. Напряжение постороннего источника оперативного тока должно быть не более фазного напряжения защищаемой се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4. Создаваемые УЗО радиопомехи должны быть в пределах значений, установленных ГОСТ 23511-79 и "Общесоюзными нормами допускаемых индустриальных радиопомех" (нормы 1-72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9-7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Электрическая изоляция взрывозащищенных УЗО, предназначенных для электроустановок напряжением до 1140 В, - по ГОСТ 22929-79; электрическая изоляция взрывозащищенных УЗО, применяемых в установках напряжением 6000 и 10000 В, должна указываться в технических условиях на конкретные УЗО; электрическая изоляция невзрывозащищенных УЗО - по ГОСТ 21657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Показатели надежности УЗО должны устанавливаться в стандартах и технических условиях на конкретные типы УЗО в соответствии с требованиями ГОСТ 27.003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Требования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1. Общие требования безопасности к УЗО - согласно ГОСТ 12.2.007.0-75 и настоящему стандар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2. Класс защиты - не ниже 1 по ГОСТ 12.2.007-7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3. Степень защиты от прикосновения к токоведущим и движущимся частям УЗО при помощи оболочек - по ГОСТ 14255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4. В УЗО должна быть предусмотрена возможность опломбирования крыше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5. Требования по обеспечению пожарной безопасности УЗО - по ГОСТ 12.1.004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6. Дополнительные требования безопасности к УЗО должны быть указаны в технических условиях на конкретные типы УЗО и в документации по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равоч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ны, применяемые в стандарте, и пояснения к ним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ок утечк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 сети с изолированной нейтралью и сети постоянного тока - ток, протекающий между находящейся под напряжением фазой (полюсом) и землей в результате снижения сопротивления изоляции; в сети с глухозаземленной нейтралью - ток, протекающий по участку сети параллельно току в нулевом проводе, а при отсутствии нулевого провода - ток нулевой последовательн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Уставка УЗ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инимальное значение входного сигнала, вызывающего срабатывание УЗО и последующее автоматическое отключение поврежденного участка сети или токоприемн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2">
    <w:name w:val="Îñíîâíîé òåêñò 2"/>
    <w:basedOn w:val="Normal"/>
    <w:qFormat/>
    <w:pPr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9:06:00Z</dcterms:created>
  <dc:creator/>
  <dc:description/>
  <dc:language>en-US</dc:language>
  <cp:lastModifiedBy>CNTI</cp:lastModifiedBy>
  <dcterms:modified xsi:type="dcterms:W3CDTF">2000-05-10T11:28:00Z</dcterms:modified>
  <cp:revision>2</cp:revision>
  <dc:subject/>
  <dc:title/>
</cp:coreProperties>
</file>