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Приказ Минобразования РФ от 14 августа 2001 г. N 2953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18"/>
        </w:rPr>
        <w:t>"Об утверждении отраслевого стандарта "Управление охраной труда и обеспечением</w:t>
      </w:r>
      <w:r>
        <w:rPr>
          <w:rFonts w:cs="Courier New" w:ascii="Courier New" w:hAnsi="Courier New"/>
          <w:b/>
          <w:sz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</w:rPr>
        <w:t>безопасности образовательного процесса в системе Минобразования России. Основные</w:t>
      </w:r>
      <w:r>
        <w:rPr>
          <w:rFonts w:cs="Courier New" w:ascii="Courier New" w:hAnsi="Courier New"/>
          <w:b/>
          <w:sz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</w:rPr>
        <w:t>положения. ОСТ-01-2001"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В целях реализации ст.11 Федерального закона "Об основах охраны труд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 Российской Федерации" от 17 июля 1999 г. N 181-ФЗ и совершенствования организац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работы по охране труда и обеспечению безопасности образовательного процесс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 органах управления образованием всех уровней и образовательных учреждения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сех типов и видов приказываю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1. Утвердить и ввести в действие прилагаемый, согласованный с ЦК профсоюз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работников народного образования и науки Российской Федерации и Министерство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труда и социального развития Российской Федерации отраслевой стандарт "Управлени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храной труда и обеспечением безопасности образовательного процесса в систем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Минобразования России. Основные положения. ОСТ-01-2001" (далее - Стандарт)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2. Рекомендовать руководителям органов управления образованием субъектов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оссийской Федерации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2.1. Довести настоящий Стандарт до сведения местных (муниципальных) органов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правления образованием и подведомственных образовательных учреждений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2.2. Привести в трехмесячный срок организацию работы и обязанности должностн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лиц в структурных подразделениях аппаратов в соответствие с настоящим Стандартом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2.3. Организовать работу в подведомственных образовательных учреждения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 выполнению требований Стандарта в части, их касающейся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3. Руководителям образовательных учреждений высшего профессионально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бразования, среднего профессионального образования и дополнительного профессионально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бразования, подведомственных Министерству образования Российской Федерации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ривести в трехмесячный срок организацию работы и обязанности должностн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лиц по охране труда и обеспечению безопасности образовательного процесса в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оответствие с настоящим Стандартом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4. Считать утратившим силу приказ Министерства высшего и среднего специально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бразования РСФСР от 5 мая 1986 г. N 302 "Об утверждении Положения об организац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аботы по охране труда"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5. Не применять приказ Министерства высшего и среднего специального образовани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ССР от 4 марта 1986 г. N 168 "Об утверждении Положения об организации работы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о охране труда в системе Министерства высшего и среднего специального образовани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ССР"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6. Контроль за выполнением настоящего приказа возложить на первого заместител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Министра Г.А. Балыхина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Министр </w:t>
        <w:tab/>
        <w:t>В.М.Филиппов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Отраслевой стандарт ОСТ-01-2001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18"/>
        </w:rPr>
        <w:t>"Управление охраной труда и обеспечением безопасности образовательного процесса</w:t>
      </w:r>
      <w:r>
        <w:rPr>
          <w:rFonts w:cs="Courier New" w:ascii="Courier New" w:hAnsi="Courier New"/>
          <w:b/>
          <w:sz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</w:rPr>
        <w:t>в системе Минобразования России. Основные положения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(утв. приказом Минобразования РФ 14 августа 2001 г. N 2953)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</w:t>
      </w:r>
      <w:r>
        <w:rPr>
          <w:rFonts w:cs="Courier New" w:ascii="Courier New" w:hAnsi="Courier New"/>
          <w:sz w:val="18"/>
        </w:rPr>
        <w:t>Содержание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Область применени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. Общие положени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. Принципы  функционирования  отраслевой  системы  управления  охраной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труда и обеспечением безопасности образовательного процесс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. Организационная  структура  отраслевой  системы  управления  охраной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труда и обеспечением безопасности образовательного процесс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. Функциональные задачи отраслевой системы управления охра ной труда 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обеспечением  безопасности  образовательного  процесса    по уровням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управлени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4.1. Федеральный (центральный) уровень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4.2. Уровень субъекта Российской Федераци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4.3. Уровень местного самоуправлени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4.4. Уровень образовательного учреждени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. Организация службы охраны труд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Приложение N 1. Определения  и  пояснения  к  терминам,   применяемым  в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тандарте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Приложение N 2. Организационная  структура  управления    образованием в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истеме Минобразования Росси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Приложение N 3. Перечень  типов   образовательных   учреждений   системы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бразования Российской Федераци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</w:t>
      </w:r>
      <w:r>
        <w:rPr>
          <w:rFonts w:cs="Courier New" w:ascii="Courier New" w:hAnsi="Courier New"/>
          <w:sz w:val="18"/>
        </w:rPr>
        <w:t>Область применени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Отраслевой стандарт "Управление охраной труда и обеспечением безопасност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бразовательного процесса в системе Минобразования России"*(1) устанавливает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бщие положения и основные требования к деятельности федерального (центрального)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государственного органа управления образованием, государственных органов управлени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бразованием субъектов Российской Федерации, местных (муниципальных) органов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управления образованием и образовательных учреждений всех типов*(2) в област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храны труда и обеспечения безопасности образовательного процесса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Стандарт распространяется на федеральный (центральный) государственны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рган управления образованием, государственные органы управления образование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убъектов Российской Федерации, местные (муниципальные) органы управлени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бразованием и образовательные учреждения всех типов и видов*(3) системы Минобразовани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оссии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Стандарт является основополагающим нормативным документом и служит правов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и организационно-методической основой формирования нормативных правовых, методически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и распорядительных документов по охране труда и обеспечению безопасности образовательно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роцесса для органов управления образованием и образовательных учреждени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сех типов и видов. Определения и пояснения к терминам, применяемым в Стандарте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ведены в приложении N 1 к настоящему Стандарту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</w:t>
      </w:r>
      <w:r>
        <w:rPr>
          <w:rFonts w:cs="Courier New" w:ascii="Courier New" w:hAnsi="Courier New"/>
          <w:sz w:val="18"/>
        </w:rPr>
        <w:t>1. Общие положени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1.1. Охрана труда и обеспечение безопасности образовательного процесс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 система сохранения жизни и здоровья работников, обучающихся и воспитанников*(4)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 процессе их трудовой и образовательной деятельности, включающая в себя правовые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оциально-экономические, организационно-технические, санитарно-гигиенические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лечебно-профилактические, реабилитационные и иные мероприятия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1.2. Отраслевая система управления охраной труда и обеспечением безопасност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бразовательного процесса - скоординированная система взаимодействия федерально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(центрального) государственного органа управления образованием, государственн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рганов управления образованием субъектов Российской Федерации, местных (муниципальных)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рганов управления образованием, образовательных учреждений, профессиональн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оюзов и иных организаций, направленная на реализацию государственной политик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 области охраны труда и обеспечения безопасности образовательного процесса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главной целью которой является сохранение жизни и здоровья работников и обучающихс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процессе трудовой и образовательной деятельности и организованного отдыха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1.3. Настоящий Стандарт определяет принципы формирования, функции, задачи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рганизационную структуру отраслевой системы управления охраной труда и обеспечение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безопасности образовательного процесса и основывается на Конституции Российск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Федерации, Федеральном законе "Об основах охраны труда в Российской Федерации"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Законе Российской Федерации "Об образовании" и других законодательных и ин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нормативных правовых актах Российской Федерации, субъектов Российской Федерации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а также нормативных правовых актах Минтруда России, Минобразования Росс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 других федеральных органов исполнительной власти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1.4. Функциональными объектами управления охраной труда и обеспечение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безопасности образовательного процесса в системе образования являются различны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направления деятельности образовательного учреждения. Организационными объектам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управления являются звенья организационной структуры всех уровней иерарх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правления образованием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1.5. Организационная структура управления охраной труда и обеспечение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безопасности образовательного процесса, соответствующая организационной структур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управления образованием в системе Минобразования России, представлена в приложен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N 2 к настоящему Стандарту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1.6. Типы образовательных учреждений приведены в приложении N 3 к настоящему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тандарту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1.7. Управление охраной труда и обеспечением безопасности образовательно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цесса основано на выполнении следующих общих функций управления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- прогнозирование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- планирование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- организация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- координация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- стимулирование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- контроль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- учет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- анализ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1.8. Деятельность руководящих работников и специалистов органов управлени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бразованием и образовательных учреждений в области охраны труда и обеспечени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безопасности образовательного процесса регламентируется законодательными 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иными нормативными правовыми актами Российской Федерации и субъектов Российск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Федерации, а также их должностными обязанностями по охране труда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Деятельность рабочих и обучающихся регламентируется инструкциями по охран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труда и безопасности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Должностные обязанности руководящих работников и специалистов и инструкц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о охране труда для рабочих и обучающихся разрабатываются в соответствии с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законодательными и иными нормативными правовыми актами по охране труда и обеспечению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безопасности образовательного процесса и настоящим Стандартом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Руководители, должностные лица, специалисты и рабочие несут персональную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тветственность за выполнение должностных обязанностей, и соблюдение требовани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равил, инструкций и других нормативных правовых документов по охране труд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 обеспечению безопасности образовательного процесса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. Принципы функционирования отраслевой системы управления охраной труда 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обеспечением безопасности образовательного процесс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2.1. Основополагающими принципами функционирования отраслевой системы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управления охраной труда и обеспечением безопасности образовательного процесс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являются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признание и обеспечение приоритета жизни и здоровья работников и обучающихс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 отношению к результатам их трудовой и образовательной деятельности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гарантии прав работников и обучающихся на охрану труда и здоровья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а нормативное правовое обеспечение этих прав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профилактическая направленность деятельности всей системы управлени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храной труда и обеспечением безопасности образовательного процесса на предупреждени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роизводственного травматизма, профессиональной заболеваемости работников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 несчастных случаев с обучающимися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обязательное социальное страхование от несчастных случаев на производств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и профессиональных заболеваний и гарантированность права застрахованных н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беспечение по страхованию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экономическая заинтересованность субъектов страхования (застрахованного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трахователя, страховщика) в улучшении условий и повышении безопасности труда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нижении производственного травматизма и профессиональной заболеваемости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научная обоснованность требований по обеспечению безопасности труд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и жизнедеятельности, содержащихся в отраслевых правилах по охране труда 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учебы, а также в правилах безопасности, санитарных и строительных нормах 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равилах, в отраслевых стандартах системы стандартов безопасности труда, организационно-методически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документах, инструкциях по охране труда и обеспечению безопасности образовательно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цесса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сотрудничество всех субъектов социально-трудовых отношений в решен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опросов охраны труда и учебы: работодателей и работников, учредителей образовательн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учреждений, государственных органов исполнительной власти, органов местно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амоуправления, профессиональных союзов, их объединений и иных уполномоченн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аботниками представительных органов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перспективное целевое планирование мероприятий по охране труда и учебы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 их обязательное финансирование на всех уровнях управления образованием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неукоснительное исполнение требований по охране труда работодателям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и работниками и ответственность за их нарушение в соответствии с законодательство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оссийской Федерации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3. Организационная структура отраслевой системы управления охраной труда 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обеспечением безопасности образовательного процесс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3.1. Организационная структура отраслевой системы управления охран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труда и обеспечением безопасности образовательного процесса включает четыр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ровня управления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Первый уровень - уровень федерального (центрального) управления, осуществляемы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Министерством образования Российской Федерации через государственные органы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управления образованием субъектов Российской Федерации и непосредственно подведомственным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бразовательными учреждениями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Второй уровень - уровень управления субъекта Российской Федерации, осуществляемы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государственным органом управления образованием субъекта Российской Федерац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через местный (муниципальный) орган управления образованием и непосредственн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дведомственными образовательными учреждениями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Третий уровень - уровень местного самоуправления, осуществляемый местны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(муниципальным) органом управления образованием непосредственно подведомственным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бразовательными учреждениями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Четвертый уровень - уровень управления образовательного учреждения, осуществляемы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непосредственно работодателем (руководителем) через руководителей структурн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дразделений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4. Функциональные задачи отраслевой системы управления охраной труда и обеспечение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безопасности образовательного процесса по уровням управлени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Отраслевая система управления охраной труда и обеспечением безопасност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бразовательного процесса направлена на обеспечение охраны труда и здоровь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работников и обучающихся в процессе их трудовой и образовательной деятельности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рофилактику травматизма, профессиональной заболеваемости и несчастных случаев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утем реализации присущих данной системе функций, осуществляемых федеральны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(центральным) органом управления образованием, государственными органами управлени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бразованием субъектов Российской Федерации, местными (муниципальными) органам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правления образованием и образовательными учреждениями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4.1. Федеральный (центральный) уровень управлени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Министерство образования Российской Федерации в рамках своих полномочи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беспечивает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создание в аппарате Министерства функционального подразделения (службы)*(5)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храны труда и учебы для координации и контроля за деятельностью подведомственн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бразовательных учреждений и государственных органов управления образование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убъектов Российской Федерации в области охраны труда и учебы. Структуру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численность работников и функции службы охраны труда и учебы определяет Министр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бразования Российской Федерации с учетом рекомендаций Министерства труд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 социального развития Российской Федерации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определение и закрепление распорядительным документом задач и функци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о охране труда и обеспечению безопасности образовательного процесса за структурным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одразделениями аппарата Министерства в соответствии с их положениями и настоящи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тандартом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реализацию государственной политики в области охраны труда и здоровь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аботников и обучающихся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определение и реализацию отраслевой политики в области охраны труд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 обеспечения безопасности образовательного процесса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организацию и проведение внутриведомственного контроля за соблюдение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законодательных и иных нормативных правовых актов по охране труда и обеспечению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безопасности образовательного процесса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проведение методического руководства службами охраны труда подведомственн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бразовательных учреждений и государственных органов управления образование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убъектов Российской Федерации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участие в разработке и реализации федеральных целевых программ улучшени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словий и охраны труда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организацию разработки и реализацию отраслевых программ улучшения услови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 охраны труда и учебы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разработку и утверждение по согласованию с Профсоюзом работников народно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бразования и науки Российской Федерации положения о расследовании и учет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есчастных случаев с обучающимися образовательных учреждений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разработку, пересмотр и утверждение в установленном порядке отраслев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нормативных правовых актов по охране труда и обеспечению безопасности образовательно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цесса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участие в рассмотрении проектов законодательных и иных государственн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ормативных правовых актов по охране труда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проведение анализа состояния условий и охраны труда и учебы, причин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несчастных случаев с обучающимися, производственного травматизма и профессиональн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заболеваемости работников системы Минобразования России, разработку и приняти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мер по их предупреждению и снижению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организацию совместно с органами управления образованием субъектов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Российской Федерации и с заинтересованными органами исполнительной власт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убъектов Российской Федерации аттестации рабочих и учебных мест и сертификац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работ по охране труда в образовательных учреждениях в соответствии с требованиям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Министерства труда и социального развития Российской Федерации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участие в расследовании несчастных случаев с работниками, обучающимис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бразовательных учреждений системы Минобразования России в соответствии с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ействующим порядком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организацию повышения квалификации работников служб охраны труда отрасли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бучения и проверки знаний по охране труда работников, в том числе руководителе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рганов управления образования и образовательных учреждений совместно с государственным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рганами управления образованием субъектов Российской Федерации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организацию обучения отдельных категорий застрахованных от несчастн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лучаев на производстве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подготовку ежегодных докладов о состоянии и мерах по улучшению услови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и охраны труда в отрасли, предложений о совершенствовании управления охран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труда и о формировании государственной и отраслевой политики в области охраны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труда и направление их в Министерство труда и социального развития Российск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Федерации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определение перечня производств и профессий в отрасли, для котор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необходимо установление гарантированных государством компенсаций за работу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условиях повышенного профессионального риска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разработку отраслевых норм обеспечения работников и обучающихся средствам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ндивидуальной защиты (СИЗ), спецодеждой и спецобувью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определение отраслевой тематики исследований в области охраны труд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и обеспечения безопасности образовательного процесса, разработку пакета заказов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о указанной тематике для подведомственных вузов и научно-исследовательски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рганизаций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- участие в разработке раздела "Охрана труда" отраслевого тарифного соглашения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финансирование федеральных мероприятий, предусмотренных отраслевы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тарифным соглашением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руководство работой отраслевого совета по охране труда и обеспечению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безопасности образовательного процесса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выполнение иных функций по вопросам охраны труда и обеспечения безопасност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бразовательного процесса в пределах компетенции Министерства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cs="Courier New" w:ascii="Courier New" w:hAnsi="Courier New"/>
          <w:sz w:val="18"/>
        </w:rPr>
        <w:t>4.2. Уровень субъекта Российской Федераци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Государственный орган управления образованием субъекта Российской Федерац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рамках своих полномочий обеспечивает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создание в структуре государственного органа управления образование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убъекта Российской Федерации функционального подразделения (службы) охраны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труда и учебы для координации и контроля за деятельностью подведомственн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бразовательных учреждений и организаций, местных (муниципальных) органов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управления образованием в области охраны труда и учебы. Структуру, численность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работников и функции службы определяет руководитель государственного орган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правления образованием субъекта Российской Федерации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разработку и утверждение Положения об организации работы по охран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труда и обеспечению безопасности образовательного процесса в аппарате орган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управления образованием субъекта Российской Федерации в соответствии с настоящи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тандартом*(6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реализацию государственной и отраслевой политики в области охраны труд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 учебы в системе образования субъекта Российской Федерации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участие в разработке проектов законодательных, нормативных правов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актов по охране труда и обеспечению безопасности образовательного процесса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направленных на сохранение жизни и здоровья работников, обучающихся в процесс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х трудовой и образовательной деятельности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организацию разработки и реализации региональных целевых программ улучшени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условий и охраны труда, обеспечения безопасных условий образовательного процесс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образовательных учреждениях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участие в разработке и реализации отраслевых целевых программ улучшени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словий и охраны труда, обеспечения безопасных условий образовательного процесса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финансирование подведомственных образовательных учреждений на мероприяти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 охране труда и обеспечению безопасности образовательного процесса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планирование и организацию обучения и проверки знаний по охране труд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руководителей и специалистов, а также повышения квалификации работников служб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храны труда, специалистов, занимающихся вопросами охраны труда и здоровь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органах управления образованием и образовательных учреждениях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организацию проведения аттестации рабочих и учебных мест по условия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труда и учебы, сертификации работ по охране труда в образовательных учреждениях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содействие обязательному социальному страхованию от несчастных случаев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а производстве и профессиональных заболеваний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контроль за отражением требований, направленных на охрану труда и обеспечени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безопасных условий образовательного процесса, в учредительных документах подведомственн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бразовательных учреждений и документах, представляемых на лицензировани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бразовательной деятельности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участие в расследовании групповых несчастных случаев, несчастных случаев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 тяжелым и смертельным исходами с работниками и обучающимися в соответств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 установленным порядком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ежегодную подготовку информации Министерству образования Российск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Федерации о состоянии и принимаемых мерах по улучшению условий и охраны труда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беспечению безопасности образовательного процесса в соответствии с раздело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"Охрана труда" коллективного договора и ежегодного соглашения по охране труд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образовательных учреждениях субъекта Российской Федерации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оказание методической помощи местным (муниципальным) органам управлени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бразованием и подведомственным образовательным учреждениям в совершенствован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работы, направленной на охрану труда и обеспечение безопасных условий образовательно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цесса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организацию (в пределах компетенции) проведения экспертизы услови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труда и учебы по проектам строительства новых и реконструируемых образовательн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и производственных объектов в части соответствия запроектированных в них услови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труда требованиям охраны труда и обеспечения безопасности образовательно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цесса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разработку совместно с заинтересованными организациями мероприяти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о обобщению и распространению передового опыта в области охраны труда и обеспечени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безопасности образовательного процесса, проведение смотров-конкурсов, дне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храны труда и т.п.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взаимодействие с органом по труду субъекта Российской Федерации и органам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государственного надзора и контроля за соблюдением требований охраны труд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 обеспечения безопасности образовательного процесса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организацию и проведение внутриведомственного контроля за выполнение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требований законодательных и иных нормативных правовых актов по охране труд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 обеспечению безопасности образовательного процесса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проведение анализа состояния условий и охраны труда, причин несчастн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лучаев с обучающимися, производственного травматизма и профессиональной заболеваемост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аботников, разработку и принятие мер по их предупреждению и снижению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контроль за выполнением требований, направленных на охрану труда 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беспечение безопасных условий образовательного процесса в учебных заведениях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 осуществлении лицензирования образовательной деятельности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обеспечение местных (муниципальных) органов управления образование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и подведомственных образовательных учреждений нормативной правовой и бланков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документацией по охране труда и обеспечению безопасности образовательно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цесса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представление в установленном порядке Минобразованию России ежегодн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госстатотчетности по формам 7-Т (травматизм) и 1-Т (условия труда) и отраслев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тчетности о травматизме обучающихся, а также оперативной информации о факта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крупных аварий, пожаров, групповых и смертельных несчастных случаев, происшедши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 работниками и обучающимися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приостановление частично или полностью деятельности подведомственн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бразовательных учреждений при возникновении опасности для жизни и здоровь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бучающихся и работников до полного устранения причин, порождающих указанную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пасность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привлечение в установленном порядке к ответственности лиц, нарушающи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трудовое законодательство, правила и нормы охраны труда, пожарной безопасности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требования нормативных правовых документов по обеспечению безопасности образовательно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цесса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реализацию иных функций по вопросам охраны труда и обеспечения безопасност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бразовательного процесса в пределах компетенции государственного органа управлени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бразованием субъекта Российской Федерации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cs="Courier New" w:ascii="Courier New" w:hAnsi="Courier New"/>
          <w:sz w:val="18"/>
        </w:rPr>
        <w:t>4.3. Уровень местного самоуправлени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Местный (муниципальный) орган управления образованием в рамках свои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лномочий обеспечивает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создание в аппарате местного (муниципального) органа управления образование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функционального подразделения (службы) охраны труда и учебы для координац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и контроля работы, направленной на обеспечение здоровых и безопасных услови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труда и учебы в подведомственных образовательных учреждениях. Структуру, численность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работников и функции службы определяет руководитель местного (муниципального)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ргана управления образованием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разработку и утверждение положения об организации работы по охран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труда и обеспечению безопасности образовательного процесса в аппарате местно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(муниципального) органа управления образованием в соответствии с настоящи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тандартом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реализацию основных направлений государственной и отраслевой политик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 области охраны труда и обеспечения безопасности образовательного процесс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 пределах своих полномочий, а также полномочий, переданных ему органом государственн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ласти субъекта Российской Федерации в установленном порядке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координацию и методическое руководство работой служб охраны труда 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чебы подведомственных образовательных учреждений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участие в расследовании несчастных случаев с работниками и обучающимис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соответствии с установленным порядком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содействие организации работ, связанных с проведением аттестации рабочи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 учебных мест и сертификации работ по охране труда в образовательных учреждениях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финансирование образовательных учреждений на мероприятия по охран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труда и обеспечению безопасности образовательного процесса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контроль за выполнением требований, направленных на охрану труда 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беспечение безопасных условий образовательного процесса в учебных заведениях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 лицензировании образовательной деятельности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содействие обязательному социальному страхованию от несчастных случаев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а производстве и профессиональных заболеваний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планирование и организацию обучения и проверки знаний по охране труд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работников муниципального (местного) органа управления образованием, руководителе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и специалистов образовательных учреждений, а также повышения квалификац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аботников служб охраны труда и учебы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организацию обучения отдельных категорий застрахованных за счет средств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фонда социального страхования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совместно с заинтересованными организациями участие в проведении семинаров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ыставок и других мероприятий по пропаганде передового опыта по вопросам охраны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труда и обеспечения безопасных условий образовательного процесса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организацию и проведение ведомственного контроля за выполнением требовани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законодательных и иных нормативных правовых актов по охране труда и обеспечению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безопасных условий образовательного процесса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представление ежегодной госстатотчетности по форме 7-Т (травматизм)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и отраслевой отчетности о травматизме обучающихся, а также оперативной информац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 фактах крупных аварий, пожаров, групповых и смертельных несчастных случаев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роисшедших с работниками и обучающимися государственному органу управлени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бразованием субъекта Российской Федерации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проведение анализа состояния условий и охраны труда и учебы, причин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несчастных случаев с обучающимися, производственного травматизма и профессиональн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заболеваемости работников, разработку и принятие мер по их предупреждению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 снижению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оказание методической помощи образовательным учреждениям в совершенствован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работы по вопросам охраны труда и обеспечения безопасных условий образовательно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цесса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обеспечение образовательных учреждений нормативной правовой и бланков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документацией по вопросам охраны труда и обеспечения безопасных условий образовательно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цесса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выполнение иных функций по вопросам охраны труда и обеспечения безопасност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бразовательного процесса в пределах компетенции местного (муниципального)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ргана управления образованием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</w:t>
      </w:r>
      <w:r>
        <w:rPr>
          <w:rFonts w:cs="Courier New" w:ascii="Courier New" w:hAnsi="Courier New"/>
          <w:sz w:val="18"/>
        </w:rPr>
        <w:t>4.4. Уровень образовательного учреждени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Образовательное учреждение в рамках своих полномочий обеспечивает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создание функционального подразделения (службы) охраны труда и учебы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для организации, координации и контроля работы за соблюдением работникам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и обучающимися законодательных и иных нормативных правовых актов по охран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труда и обеспечению безопасности образовательного процесса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разработку и утверждение положения об организации работы по охран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труда и обеспечению безопасности образовательного процесса в образовательно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чреждении в соответствии с настоящим Стандартом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финансирование мероприятий по созданию здоровых и безопасных услови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труда и учебы в соответствии с законодательными и иными нормативными правовым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актами по охране труда и здоровья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в установленном порядке разработку, утверждение и пересмотр инструкци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о охране труда и обеспечению безопасности образовательного процесса для работников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 обучающихся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совместно с профсоюзной организацией создание комитета (комиссии)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корпуса уполномоченных (доверенных) лиц по охране труда в соответствии с государственным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нормативными требованиями в целях осуществления сотрудничества работодател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и работников и общественного контроля по вопросам охраны труда и безопасност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процессе трудовой и образовательной деятельности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безопасность работников и обучающихся при эксплуатации зданий, сооружений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борудования при осуществлении технологических и образовательных процессов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в установленном порядке работников и обучающихся специальной одеждой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пециальной обувью и другими средствами индивидуальной защиты в соответств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 установленными нормами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в установленном порядке обучение безопасным методам и приемам выполнени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работ, проведение инструктажа по охране труда, прохождение работниками стажировк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а рабочих местах и проверку их знаний требований охраны труда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недопущение к работе лиц, не прошедших в установленном порядке обучение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нструктаж, стажировку и проверку знаний требований охраны труда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недопущение работников к выполнению ими трудовых обязанностей без прохождени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бязательных медицинских осмотров или при наличии у них медицинских противопоказаний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проведение контроля за обеспечением безопасных условий трудового 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бразовательного процессов, за состоянием условий труда и учебы на рабочи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и учебных местах, а также за правильностью применения работниками и обучающимис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редств индивидуальной и коллективной защиты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проведение аттестации рабочих и учебных мест по условиям труда с последующе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ертификацией работ по охране труда в учреждении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проведение обязательных предварительных (при поступлении на работу)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и периодических (в течение трудовой деятельности) медицинских осмотров (обследований)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работников, внеочередных медицинских осмотров (обследований) работников п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х просьбам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информирование работников об условиях и охране труда на рабочих местах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 существующем риске повреждения здоровья и полагающихся им компенсациях 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редствах индивидуальной защиты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предоставление органам государственного управления охраной труда, органа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государственного надзора и контроля за соблюдением требований охраны труд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нформации и документов, необходимых для осуществления ими своих полномочий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принятие мер по предотвращению аварийных ситуаций, сохранению жизн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и здоровья работников и обучающихся при возникновении таких ситуаций, в то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числе по оказанию пострадавшим первой помощи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организацию и проведение расследования в установленном Правительство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Российской Федерации порядке несчастных случаев на производстве и профессиональн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заболеваний, а также расследования в установленном Минобразованием Росс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рядке несчастных случаев с обучающимися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обучение и проверку знаний требований охраны труда руководителей 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пециалистов и повышение квалификации работников служб охраны труда в установленны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роки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организацию обучения по охране труда отдельных категорий застрахованн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за счет средств фонда социального страхования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санитарно-бытовым и лечебно-профилактическим обслуживанием работников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соответствии с требованиями охраны труда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предоставление беспрепятственного допуска должностных лиц органов государственно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управления охраной труда, органов государственного надзора и контроля за соблюдение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требований охраны труда, органов Фонда социального страхования Российск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Федерации для проведения проверок условий и охраны труда, соблюдения установленно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орядка расследования несчастных случаев на производстве и профессиональн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заболеваний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выполнение предписаний представителей органов государственного надзор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и контроля за соблюдением требований охраны труда и рассмотрение представлени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уполномоченных (доверенных) лиц по охране труда профессионального союза ил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трудового коллектива об устранении выявленных нарушений законодательных 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ных нормативных правовых актов по охране труда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обязательное социальное страхование от несчастных случаев на производств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 профессиональных заболеваний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другие функции по вопросам охраны труда и обеспечения безопасност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бразовательного процесса в пределах компетенции образовательного учреждения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</w:t>
      </w:r>
      <w:r>
        <w:rPr>
          <w:rFonts w:cs="Courier New" w:ascii="Courier New" w:hAnsi="Courier New"/>
          <w:sz w:val="18"/>
        </w:rPr>
        <w:t>5. Организация службы охраны труд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Управление охраной труда и обеспечением безопасности образовательно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цесса в образовательных учреждениях осуществляется их руководителями (работодателями)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Организация, координация и контроль работы по охране труда и обеспечению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безопасности образовательного процесса в образовательных учреждениях осуществляетс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лужбой охраны труда и учебы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Организацию службы охраны труда осуществляют работодатели в соответств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о ст. 12 Федерального закона от 17.07.1999 N 181-ФЗ "Об основах охраны труд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Российской Федерации"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"Статья 12. Служба охраны труда в организации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1. В целях обеспечения соблюдения требований охраны труда, осуществлени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контроля за их выполнением в каждой организации, осуществляющей производственную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деятельность, с численностью более 100 работников создается служба охраны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труда или вводится должность специалиста по охране труда, имеющего соответствующую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дготовку или опыт работы в этой области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2. В организации с численностью 100 и менее работников решение о со-здан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лужбы охраны труда или введении должности специалиста по охране труда принимаетс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аботодателем с учетом специфики деятельности данной организации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При отсутствии в организации службы охраны труда (специалиста по охран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труда) работодатель заключает договор со специалистами или с организациями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казывающими услуги в области охраны труда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3. Структура службы охраны труда в организации и численность работников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лужбы охраны труда определяются работодателем с учетом рекомендаций федерально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ргана исполнительной власти, ведающего вопросами охраны труда"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Служба осуществляет свою деятельность во взаимодействии с подразделениям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бразовательного учреждения, комитетом (комиссией) по охране труда, уполномоченным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(доверенными) лицами по охране труда профессиональных союзов или трудово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коллектива, службой охраны труда вышестоящей организации, а также с органо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исполнительной власти соответствующего субъекта Российской Федерации в област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храны труда, органами государственного надзора и контроля за соблюдение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требований охраны труда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Служба охраны труда осуществляет работу в соответствии с Рекомендациям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о организации работы службы охраны труда в организациях, утвержденными постановление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Минтруда России от 08.02.2000 N 14 и Типовым положением о службе охраны труд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бразовательного учреждения высшего, среднего и начального профессионально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бразования, утвержденным приказом Минобразования России от 11.03.1998 N 662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*(1) Далее по тексту - Стандарт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*(2) Согласно ст. 12 Закона Российской Федерации "Об образовании"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*(3) Далее по тексту - образовательные учреждения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*(4) Далее по тексту - обучающиеся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*(5) Под службой охраны труда организации понимается функциональное подразделение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т.е. управление, отдел, сектор или специалист (инженер) по охране труда 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чебы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*(6) В Положении определяются функции руководителей и специалистов п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хране труда и учебы в соответствии с их должностными обязанностями и настоящи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тандартом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*(7) Согласно ст. 12 Закона Российской Федерации "Об образовании"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 N 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 отраслевому стандарту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"Управление охраной труда и обеспечением безопасност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бразовательного процесса в системе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Минобразования России. Основные положени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СТ-01-201"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Определения и пояснения к терминам, применяемым в стандарте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+--------------------------+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N  |                          |   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п/п |          Термин          |               Пояснения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+--------------------------+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.  |Аттестация рабочих мест по|Система анализа и оценки рабочих мест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условиям труда и учебы    |для проведения оздоровительных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     |мероприятий, ознакомления работников с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     |условиями труда, сертификации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     |производственных объектов, для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     |подтверждения или отмены права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     |предоставления компенсаций и льгот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     |работникам, занятым на тяжелых работах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     |и работах с вредными и опасными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     |условиями труда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+--------------------------+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2.  |Условия труда             |Совокупность факторов производственной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     |среды и трудового процесса, оказывающих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     |влияние на работоспособность и здоровье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     |работника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+--------------------------+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3.  |Вредный производственный  |Производственный фактор, воздействие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фактор                    |которого на работника может привести к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     |его заболеванию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+--------------------------+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4.  |Опасный производственный  |Производственный фактор, воздействие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фактор                    |которого на работника может привести к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     |его травме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+--------------------------+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5.  |Безопасные условия труда  |Условия труда, при которых воздействие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     |на работающих вредных и опасных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     |производственных факторов исключено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     |либо уровни их воздействия не превышают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     |установленные нормативы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+--------------------------+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6.  |Рабочее место             |Место, в котором работник должен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     |находиться или в которое ему необходимо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     |прибыть в связи с его работой и которое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     |прямо или косвенно находится под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     |контролем работодателя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+--------------------------+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7.  |Средства индивидуальной и |Технические средства, используемые для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коллективной защиты       |предотвращения или уменьшения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работников                |воздействия на работников вредных или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     |опасных производственных факторов, 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     |также для защиты от загрязнения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+--------------------------+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8.  |Внешняя среда             |Среда обитания, окружающая человека,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     |характеризующаяся физическими,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     |химическими,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     |биологическими,информационными,социаль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     |но-психологическими и эстетическими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     |факторами      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+--------------------------+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.  |Вредные условия труда     |Условия труда, характеризующиеся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     |наличием вредных производственных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     |факторов, превышающих гигиенические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     |нормативы и оказывающих неблагоприятное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     |воздействие на организм работающего и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     |(или) его потомство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+--------------------------+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0. |Место организованного     |Зона, оснащенная необходимыми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отдыха                    |техническими средствами, в которой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     |совершается процесс психофизической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     |разгрузки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+--------------------------+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2. |Охрана труда              |Система сохранения жизни и здоровья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     |работников в процессе трудовой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     |деятельности, включающая в себя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     |правовые, социально-экономические,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     |организационно-технические,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     |санитарно-гигиенические,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     |лечебно-профилактические,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     |реабилитационные и иные мероприятия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+--------------------------+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3. |Производственная          |Совокупность действий людей с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деятельность              |применением орудий труда, необходимых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     |для превращения ресурсов в готовую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     |продукцию, включающая в себя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     |производство и переработку различных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     |видов сырья, строительство, оказание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     |различных видов услуг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+--------------------------+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. |Орган управления          |Самостоятельная единица в совокупности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образованием              |органов управления образованием,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     |входящая в иерархическую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     |организационную структуру управления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     |образованием и осуществляющая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     |управление деятельностью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     |образовательных учреждений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+--------------------------+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5. |Организационная структура |Упорядоченная совокупность органов,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управления образованием   |управляющих деятельностью системы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     |образования    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+--------------------------+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6. |Сертификат соответствия   |Документ, удостоверяющий соответствие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работ по охране труда     |проводимых в организации работ по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(сертификат безопасности) |охране труда установленным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     |государственным нормативным требованиям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     |охраны труда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+--------------------------+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7. |Система управления        |Совокупность органов (звеньев)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     |управления, реализующих по определенным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     |принципам с помощью определенных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     |методов управления функции (задачи)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     |управления, направленные на достижение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     |главных целей всей деятельности. В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     |системе управления обеспечивается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     |рациональное сочетание целевого,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     |функционального и линейного управления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+--------------------------+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8. |Структура                 |Совокупность устойчивых связей объекта,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     |обеспечивающих его целостность, т.е.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     |сохранение основных свойств при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     |различных внешних и внутренних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     |изменениях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+--------------------------+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9. |Структурное подразделение |Крупная составная часть органа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     |управления образованием или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     |образовательного учреждения, обладающая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     |значительной самостоятельностью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     |(управление, отдел, факультет,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     |научно-исследовательская часть,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     |экспериментально-опытный завод,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     |ремонтно-строительное управление и т.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     |д.)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+--------------------------+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20. |Уровень управления        |Совокупность органов управления на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     |определенной ступени иерархии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     |управления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+--------------------------+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21. |Учебное место             |Зона, оснащенная необходимыми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     |техническими средствами, в которой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     |совершается учебный процесс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     |обучающегося или группы обучающихся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+--------------------------+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22. |Учебное рабочее место     |Зона, оснащенная необходимыми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     |техническими средствами, в которой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     |совершается учебный процесс и трудовая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     |деятельность обучающегося или групп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     |обучающихся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+--------------------------+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23. |Условия учебы             |Условия, в которых совершается учебный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     |процесс или трудовая деятельность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     |обучающегося или группы обучающихся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+--------------------------+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 N 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 отраслевому стандарту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"Управление охраной труда и обеспечением безопасност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бразовательного процесса в системе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Минобразования России. Основные положени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СТ-01-201"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рганизационная структура управления охраной труда в системе Минобразовани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</w:t>
      </w:r>
      <w:r>
        <w:rPr>
          <w:rFonts w:cs="Courier New" w:ascii="Courier New" w:hAnsi="Courier New"/>
          <w:sz w:val="18"/>
        </w:rPr>
        <w:t>Росси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</w:rPr>
        <w:t xml:space="preserve">+-------------------------------------------------+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+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</w:rPr>
        <w:t xml:space="preserve">|   Федеральный (центральный)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рган управления    |                              |   ЦК профсоюза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 xml:space="preserve">I                                           |     образованием (Министерств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бразования      |                              |    работников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уровень                                        |              Российск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Федерации)              |                              |     народного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</w:rPr>
        <w:t xml:space="preserve">|              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|                              |образования и науки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</w:rPr>
        <w:t xml:space="preserve">|              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 xml:space="preserve">|                              |    Российской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</w:rPr>
        <w:t xml:space="preserve">|              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 xml:space="preserve">|                              |     Федерации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</w:rPr>
        <w:t xml:space="preserve">+------------------------+------------------------+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+-----------+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</w:t>
      </w:r>
      <w:r>
        <w:rPr>
          <w:rFonts w:cs="Courier New" w:ascii="Courier New" w:hAnsi="Courier New"/>
          <w:sz w:val="18"/>
        </w:rPr>
        <w:t xml:space="preserve">|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</w:t>
      </w:r>
      <w:r>
        <w:rPr>
          <w:rFonts w:cs="Courier New" w:ascii="Courier New" w:hAnsi="Courier New"/>
          <w:sz w:val="18"/>
        </w:rPr>
        <w:t>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</w:t>
      </w:r>
      <w:r>
        <w:rPr>
          <w:rFonts w:cs="Courier New" w:ascii="Courier New" w:hAnsi="Courier New"/>
          <w:sz w:val="18"/>
        </w:rPr>
        <w:t xml:space="preserve">+------------------+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</w:t>
      </w:r>
      <w:r>
        <w:rPr>
          <w:rFonts w:cs="Courier New" w:ascii="Courier New" w:hAnsi="Courier New"/>
          <w:sz w:val="18"/>
        </w:rPr>
        <w:t>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</w:t>
      </w:r>
      <w:r>
        <w:rPr>
          <w:rFonts w:cs="Courier New" w:ascii="Courier New" w:hAnsi="Courier New"/>
          <w:sz w:val="18"/>
        </w:rPr>
        <w:t xml:space="preserve">|        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</w:t>
      </w:r>
      <w:r>
        <w:rPr>
          <w:rFonts w:cs="Courier New" w:ascii="Courier New" w:hAnsi="Courier New"/>
          <w:sz w:val="18"/>
        </w:rPr>
        <w:t>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</w:t>
      </w:r>
      <w:r>
        <w:rPr>
          <w:rFonts w:cs="Courier New" w:ascii="Courier New" w:hAnsi="Courier New"/>
          <w:sz w:val="18"/>
        </w:rPr>
        <w:t xml:space="preserve">+-----------------+------------------+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</w:t>
      </w:r>
      <w:r>
        <w:rPr>
          <w:rFonts w:cs="Courier New" w:ascii="Courier New" w:hAnsi="Courier New"/>
          <w:sz w:val="18"/>
        </w:rPr>
        <w:t>+-----------+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</w:t>
      </w:r>
      <w:r>
        <w:rPr>
          <w:rFonts w:cs="Courier New" w:ascii="Courier New" w:hAnsi="Courier New"/>
          <w:sz w:val="18"/>
        </w:rPr>
        <w:t xml:space="preserve">|  Государственный орган управления  |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</w:t>
      </w:r>
      <w:r>
        <w:rPr>
          <w:rFonts w:cs="Courier New" w:ascii="Courier New" w:hAnsi="Courier New"/>
          <w:sz w:val="18"/>
        </w:rPr>
        <w:t xml:space="preserve">| Республиканский,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 xml:space="preserve">II                               |  образованием субъекта Российской  |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</w:t>
      </w:r>
      <w:r>
        <w:rPr>
          <w:rFonts w:cs="Courier New" w:ascii="Courier New" w:hAnsi="Courier New"/>
          <w:sz w:val="18"/>
        </w:rPr>
        <w:t xml:space="preserve">|краевой, областн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уровень                            |      Федерации (министерство,      |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</w:t>
      </w:r>
      <w:r>
        <w:rPr>
          <w:rFonts w:cs="Courier New" w:ascii="Courier New" w:hAnsi="Courier New"/>
          <w:sz w:val="18"/>
        </w:rPr>
        <w:t xml:space="preserve">| комитет профсоюз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</w:t>
      </w:r>
      <w:r>
        <w:rPr>
          <w:rFonts w:cs="Courier New" w:ascii="Courier New" w:hAnsi="Courier New"/>
          <w:sz w:val="18"/>
        </w:rPr>
        <w:t xml:space="preserve">|   департамент, комитет, главное    |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</w:t>
      </w:r>
      <w:r>
        <w:rPr>
          <w:rFonts w:cs="Courier New" w:ascii="Courier New" w:hAnsi="Courier New"/>
          <w:sz w:val="18"/>
        </w:rPr>
        <w:t xml:space="preserve">|    работников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</w:t>
      </w:r>
      <w:r>
        <w:rPr>
          <w:rFonts w:cs="Courier New" w:ascii="Courier New" w:hAnsi="Courier New"/>
          <w:sz w:val="18"/>
        </w:rPr>
        <w:t xml:space="preserve">|            управление)             |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</w:t>
      </w:r>
      <w:r>
        <w:rPr>
          <w:rFonts w:cs="Courier New" w:ascii="Courier New" w:hAnsi="Courier New"/>
          <w:sz w:val="18"/>
        </w:rPr>
        <w:t xml:space="preserve">|     народного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</w:t>
      </w:r>
      <w:r>
        <w:rPr>
          <w:rFonts w:cs="Courier New" w:ascii="Courier New" w:hAnsi="Courier New"/>
          <w:sz w:val="18"/>
        </w:rPr>
        <w:t xml:space="preserve">|                                    |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</w:t>
      </w:r>
      <w:r>
        <w:rPr>
          <w:rFonts w:cs="Courier New" w:ascii="Courier New" w:hAnsi="Courier New"/>
          <w:sz w:val="18"/>
        </w:rPr>
        <w:t xml:space="preserve">|    образования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</w:t>
      </w:r>
      <w:r>
        <w:rPr>
          <w:rFonts w:cs="Courier New" w:ascii="Courier New" w:hAnsi="Courier New"/>
          <w:sz w:val="18"/>
        </w:rPr>
        <w:t xml:space="preserve">+------------------------------------+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</w:t>
      </w:r>
      <w:r>
        <w:rPr>
          <w:rFonts w:cs="Courier New" w:ascii="Courier New" w:hAnsi="Courier New"/>
          <w:sz w:val="18"/>
        </w:rPr>
        <w:t>+-----------+-------+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</w:t>
      </w:r>
      <w:r>
        <w:rPr>
          <w:rFonts w:cs="Courier New" w:ascii="Courier New" w:hAnsi="Courier New"/>
          <w:sz w:val="18"/>
        </w:rPr>
        <w:t>|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</w:t>
      </w:r>
      <w:r>
        <w:rPr>
          <w:rFonts w:cs="Courier New" w:ascii="Courier New" w:hAnsi="Courier New"/>
          <w:sz w:val="18"/>
        </w:rPr>
        <w:t>|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</w:t>
      </w:r>
      <w:r>
        <w:rPr>
          <w:rFonts w:cs="Courier New" w:ascii="Courier New" w:hAnsi="Courier New"/>
          <w:sz w:val="18"/>
        </w:rPr>
        <w:t>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 xml:space="preserve">+------------------------------------+              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</w:t>
      </w:r>
      <w:r>
        <w:rPr>
          <w:rFonts w:cs="Courier New" w:ascii="Courier New" w:hAnsi="Courier New"/>
          <w:sz w:val="18"/>
        </w:rPr>
        <w:t>+-----------+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 xml:space="preserve">|   Местный (муниципальный) орган    |              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</w:t>
      </w:r>
      <w:r>
        <w:rPr>
          <w:rFonts w:cs="Courier New" w:ascii="Courier New" w:hAnsi="Courier New"/>
          <w:sz w:val="18"/>
        </w:rPr>
        <w:t>|Городской, районный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 xml:space="preserve">III     |      управления образованием       |              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</w:t>
      </w:r>
      <w:r>
        <w:rPr>
          <w:rFonts w:cs="Courier New" w:ascii="Courier New" w:hAnsi="Courier New"/>
          <w:sz w:val="18"/>
        </w:rPr>
        <w:t xml:space="preserve">| комитет профсоюз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уровень   |    (комитет, управление, отдел)    |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</w:t>
      </w:r>
      <w:r>
        <w:rPr>
          <w:rFonts w:cs="Courier New" w:ascii="Courier New" w:hAnsi="Courier New"/>
          <w:sz w:val="18"/>
        </w:rPr>
        <w:t xml:space="preserve">|    работников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 xml:space="preserve">|                                    |              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</w:t>
      </w:r>
      <w:r>
        <w:rPr>
          <w:rFonts w:cs="Courier New" w:ascii="Courier New" w:hAnsi="Courier New"/>
          <w:sz w:val="18"/>
        </w:rPr>
        <w:t xml:space="preserve">|     народного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 xml:space="preserve">|                                    |              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</w:t>
      </w:r>
      <w:r>
        <w:rPr>
          <w:rFonts w:cs="Courier New" w:ascii="Courier New" w:hAnsi="Courier New"/>
          <w:sz w:val="18"/>
        </w:rPr>
        <w:t xml:space="preserve">|    образования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 xml:space="preserve">+------------------------------------+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</w:t>
      </w:r>
      <w:r>
        <w:rPr>
          <w:rFonts w:cs="Courier New" w:ascii="Courier New" w:hAnsi="Courier New"/>
          <w:sz w:val="18"/>
        </w:rPr>
        <w:t>+-----------+-------+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</w:t>
      </w:r>
      <w:r>
        <w:rPr>
          <w:rFonts w:cs="Courier New" w:ascii="Courier New" w:hAnsi="Courier New"/>
          <w:sz w:val="18"/>
        </w:rPr>
        <w:t>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</w:t>
      </w:r>
      <w:r>
        <w:rPr>
          <w:rFonts w:cs="Courier New" w:ascii="Courier New" w:hAnsi="Courier New"/>
          <w:sz w:val="18"/>
        </w:rPr>
        <w:t xml:space="preserve">|             |              |            |           |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|           |            |             |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</w:t>
      </w:r>
      <w:r>
        <w:rPr>
          <w:rFonts w:cs="Courier New" w:ascii="Courier New" w:hAnsi="Courier New"/>
          <w:sz w:val="18"/>
        </w:rPr>
        <w:t xml:space="preserve">|             |              |            |           |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|           |            |             |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 xml:space="preserve">+----+----+ +------+------+  +----+----+ +-----+----+ +----+----+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+----+----+ +----+----+  +----+-----+  +----+----+  +----------+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 xml:space="preserve">|Образова-| |Общеобразова-|  |Образова-| |Образова- | |Образова-|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|Образова-| |Образова-|  |Специаль- |  |Образова-|  |   Профсоюзный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 xml:space="preserve">| тельные | |   тельные   |  | тельные | | тельные  | | тельны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|  | тельные | | тельные |  |   ные    |  | тельные |  |     комитет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 xml:space="preserve">IV      |учрежде- | | учреждения  |  |учрежде- | |учреждения| |учрежде-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|  |учрежде- | |учрежде- |  |(коррекци-|  |учрежде- |  |       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уровень   |   ния   | | (начального |  |   ния   | | среднего | |   ния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|  |   ния   | |   ния   |  |  онные)  |  |   ния   |  |      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 xml:space="preserve">|дошколь- | |   общего,   |  |начально-| |профессио-| | высше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|  |послеву- | |дополни- |  |образова- |  |дополни- |  |       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 xml:space="preserve">|  ного   | |  основного  |  |   го    | | нального | |професси-|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|зовского | |тельного |  | тельные  |  |тельного |  |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 xml:space="preserve">|образова-| |   общего,   |  |професси-| | образо-  | |онального|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|професси-| | образо- |  |учреждения|  | образо- |  |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 xml:space="preserve">|   ния   | |  среднего   |  |онального| |  вания   | |образова-|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|онального| |  вания  |  |   для    |  |  вания  |  |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 xml:space="preserve">|         | |  (полного)  |  | образо- | |          | |   ния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|  |образова-| |взрослых |  |обучающих-|  |  детей  |  |      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 xml:space="preserve">|         | |   общего    |  |  вания  | |          | |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|  |   ния   | |         |  |   ся,    |  |         |  |      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 xml:space="preserve">|         | |образования) |  |         | |          | |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|  |         | |         |  |воспитан- |  |         |  |      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 xml:space="preserve">|         | |             |  |         | |          | |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|  |         | |         |  | ников с  |  |         |  |      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 xml:space="preserve">|         | |             |  |         | |          | |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|  |         | |         |  |отклонени-|  |         |  |      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 xml:space="preserve">|         | |             |  |         | |          | |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|  |         | |         |  |  ями в   |  |         |  |      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 xml:space="preserve">|         | |             |  |         | |          | |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|  |         | |         |  | развитии |  |         |  |      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 xml:space="preserve">+---------+ +-------------+  +---------+ +----------+ +---------+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+---------+ +---------+  +----------+  +---------+  +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 N 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 отраслевому стандарту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"Управление охраной труда и обеспечением безопасност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бразовательного процесса в системе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Минобразования России. Основные положени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СТ-01-201"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</w:t>
      </w:r>
      <w:r>
        <w:rPr>
          <w:rFonts w:cs="Courier New" w:ascii="Courier New" w:hAnsi="Courier New"/>
          <w:sz w:val="18"/>
        </w:rPr>
        <w:t>Перечень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типов образовательных учреждений системы образования Российской Федерации*(7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 образовательным относятся учреждения следующих типов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1) дошкольные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2) общеобразовательные (начального общего, основного общего, средне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полного/ общего образования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3) учреждения начального профессионального, среднего профессионального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ысшего профессионального и послевузовского профессионального образования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4) учреждения дополнительного образования взрослых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5) специальные (коррекционные) для обучающихся, воспитанников с отклонениям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развитии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6) учреждения дополнительного образования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7) учреждения для детей-сирот и детей, оставшихся без попечения родителе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законных представителей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8) учреждения дополнительного образования детей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9) другие учреждения, осуществляющие образовательный процесс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3T08:28:00Z</dcterms:created>
  <dc:creator>Алексей</dc:creator>
  <dc:description/>
  <dc:language>en-US</dc:language>
  <cp:lastModifiedBy>Алексей</cp:lastModifiedBy>
  <dcterms:modified xsi:type="dcterms:W3CDTF">2002-06-23T08:31:00Z</dcterms:modified>
  <cp:revision>1</cp:revision>
  <dc:subject/>
  <dc:title>Приказ Минобразования РФ от 14 августа 2001 г</dc:title>
</cp:coreProperties>
</file>