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ГОСТ Р 12.0.006-2002: Система стандартов безопасности труда. Общие требования к системе управления охраной труда в организации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1339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33984" stroked="f" o:allowincell="f" style="position:absolute;margin-left:0pt;margin-top:-0.8pt;width:467.7pt;height:0.7pt;mso-wrap-style:none;v-text-anchor:middle;mso-position-vertical:top">
                <v:fill o:detectmouseclick="t" type="solid" color2="#ecc67b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Государственный стандарт РФ ГОСТ Р 12.0.006-2002</w:t>
              <w:br/>
              <w:t>"Система стандартов безопасности труда. Общие требования к системе</w:t>
              <w:br/>
              <w:t>управления охраной труда в организации"</w:t>
              <w:br/>
              <w:t>(принят постановлением Госстандарта РФ от 29 мая 2002 г. N 221-ст)</w:t>
              <w:br/>
              <w:t>(с изменениями от 26 июня 2003 г.)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93345" cy="330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4"/>
                                    <w:gridCol w:w="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.35pt;height:26pt;mso-wrap-distance-left:2.25pt;mso-wrap-distance-right:0pt;mso-wrap-distance-top:0pt;mso-wrap-distance-bottom:0pt;margin-top:47.1pt;mso-position-vertical:center;mso-position-vertical-relative:text;margin-left:458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4"/>
                              <w:gridCol w:w="53"/>
                            </w:tblGrid>
                            <w:tr>
                              <w:trPr/>
                              <w:tc>
                                <w:tcPr>
                                  <w:tcW w:w="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  <w:lang w:val="en-US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  <w:lang w:val="en-US"/>
              </w:rPr>
              <w:t>System of standards for labor safety. General requirements</w:t>
              <w:br/>
              <w:t>on occupational health and safety management in organization system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 введения - 1 января 2003 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1. Область примен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стоящий стандарт устанавливает общие требования к системе управления охраной труда в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ребования, содержащиеся в настоящем стандарте, применимы к любой организации независимо от ее организационно-правовой формы, которая намерен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оздавать систему управления охраной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еспечивать внедрение, функционирование и последовательное совершенствование системы управления охраной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роводить сертификацию системы управления охраной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роводить самооценку и самодекларацию соответствия функционирующей системы управления охраной труда требованиям охраны труда и настоящего стандар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2. Нормативные ссыл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настоящем стандарте использованы ссылки на следующие стандарты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u w:val="single"/>
                </w:rPr>
                <w:t>ГОСТ 12.0.002</w:t>
              </w:r>
            </w:hyperlink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80. "Система стандартов безопасности труда. Термины и определения". Издание официально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ГОСТ Р 51897-2002 Менеджмент риска. Термины и опре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ГОСТ Р 51898-2002 Аспекты безопасности. Правила включения в стандар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3. Определ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настоящем стандарте применяют следующие термины с соответствующими определениями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вария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2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ттестация рабочих мест по условиям труда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истема анализа и оценки состояния условий труда на рабочих мест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2а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удит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истематический, независимый и отражаемый в документах процесс получения и объективной оценки данных для определения степени соблюдения установленных критерие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3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Безопасность [продукции, процессов производства, эксплуатации, хранения, перевозки, реализации и утилизации]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 [4]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.4. Исключен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5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Безопасные условия труда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условия труда, при которых воздействие на работающих вредных и (или) опасных производственных факторов исключено либо уровни их воздействия не превышают установленных нормативов [5]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5а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Допустимый риск: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 ГОСТ Р 51898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6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Заинтересованная сторона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о ГОСТ Р 51897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6а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Идентификация опасностей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роцедура выявления опасностей, их характеристик, возможного проявления последств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7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мпетентность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Выраженная способность применять свои знания и ум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8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Несоответствие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Невыполнение требов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9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оисшествие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обытие, которое приводит или может привести к несчастному случаю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0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Несчастный случай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нежелательное событие, приводящее к смертельному исходу, травме или заболеванию работ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1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Организация работ по охране труда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истема взаимоувязанных мероприятий, направленных на обеспечение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2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Охрана труда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[2]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2а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Оценка риска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о ГОСТ Р 51897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3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езультативность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измеримые результаты функционирования системы управления охраной труда, относящиеся к контролю и управлению рисками для здоровья и безопасности персонала и основывающиеся на политике охраны труда организации, ее целях и задач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4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иск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о ГОСТ Р 51898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.14а Снижение риска: По ГОСТ Р 51897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ри использовании в настоящем стандарте термина "риск" под ним подразумевают риск для здоровья и безопасности персонал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5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ертификация работ по охране труда в организациях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форма осуществляемого органом по сертификации подтверждения соответствия работ по охране труда в организации требованиям технических регламентов, положений стандартов или условий договор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6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истема управления охраной труда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часть общей системы управления организации, обеспечивающая управление рисками в области охраны здоровья и безопасности труда, связанными с деятельностью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Система включает организационную структуру, деятельность по планированию, распределению ответственности, процедуры, процессы и ресурсы для разработки, внедрения, достижения целей, анализа результативности политики и мероприятий охраны труда организации. Термин "управление" в системе управления охраной труда по смысловому значению соответствует термину "менеджмент" в системе менеджмента качества по стандартам ИСО серии 9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7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редства [индивидуальной, коллективной] защиты работников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технические средства, используемые для предотвращения или уменьшения воздействия на работников вредных или опасных производственных факторов, а также для защиты от загрязнения [2]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8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Травмобезопасность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оответствие рабочих мест требованиям безопасности труда, исключающим травмирование работающих в условиях, установленных требованиями технических регламентов, положениями стандартов или условиями договор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19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Требования безопасности (труда) (требования безопасности)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по </w:t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u w:val="single"/>
                </w:rPr>
                <w:t>ГОСТ 12.0.002</w:t>
              </w:r>
            </w:hyperlink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20.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Условия труда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- совокупность факторов производственной среды и трудового процесса, оказывающих влияние на работоспособность и здоровье работника [5]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21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Управление риском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о ГОСТ Р 51897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22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Технический регламент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Документ, который принят международным договором Российской Федерации, ратифицирован в порядке, установленном законодательством Российской Федерации, или федеральным законом, и указом Президента Российской Федерации, или постановлением Правительства Российской Федерации,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 [4]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.23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тандарт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Документ, в котором в целях добровольного многократного использования устанавливаются характеристики продукции, правил осуществления и характеристик процессов производства, эксплуатации, хранения, перевозки, реализации и утилизации, выполнения работ или оказания услуг [4]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4. Требования к системе управления охраной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4.1. Общие треб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1.1. Руководство организации, несущее ответственность за охрану труда, должно обеспечивать разработку, внедрение и функционирование системы управления охраной труда в соответствии с установленными требования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1.2. При создании системы управления охраной труда необходимо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ять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ыявлять опасные и вредные производственные факторы и соответствующие им риски, связанные с прошлыми, настоящими или планируемыми видами деятельности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ять политику организации в област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ять цели и задачи в области охраны труда, устанавливать приоритеты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азрабатывать организационную схему и программу для реализации политики и достижений ее целей, выполнения поставленных задач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1.3. Система управления охраной труда должна предусматриват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ланирование показателей условий 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контроль плановых показателе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озможность осуществления корректирующих и предупредительных действ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нутренний аудит системы управления охраной труда и анализ ее функционирования с тем, чтобы обеспечивать соответствие этой системы принятой политике и ее последовательное совершенствование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озможность адаптации к изменяющимся обстоятельства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озможность интеграции в общую систему управления (менеджмента) организации в виде отдельной подсистем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4.2. Политика организации в области охраны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.1. Руководство должно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ять и документально оформлять политику, цели и задачи (обязательства) в област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еспечивать доведение принятой политики до всех работников организации, ее поддержку на всех уровнях управления и ее реализацию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ериодически рассматривать (анализировать) и корректировать политику с целью обеспечения ее постоянного соответствия изменяющимся потребностям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.2. Политика организации в области охраны труда должн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ять общие цели по улучшению условий и охраны труда работников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оответствовать характеру и масштабу рисков, а также быть увязанной с хозяйственными целями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ключать обязательство руководства организации (работодателя) по соответствию условий и охраны труда в организации законодательству в области охраны труда (государственным нормативным требованиям охраны труда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ключать обязательство руководства организации по постоянному улучшению условий и охраны труда, формированию общественных органов и служб охраны труда, обеспечению социального партнерства, информированию работников об условиях труда на рабочих местах, существующих производственных рисках, полагающихся компенсациях за нанесение вреда здоровью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редусматривать основу для установления целей и задач по охране труда и их анализ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быть доступной заинтересованным сторон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.3. Цели должны соответствовать политике в области охраны труда, включая необходимость последовательного улучшения условий и охраны труда. При разработке целей должны быть рассмотрены и учтены государственные нормативные требования охраны труда и другие требования, производственные риски, технологические операции, производственные, функциональные, финансовые и другие хозяйственные требов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Цели в области охраны труда должны быть установлены применительно к каждой функции и уровню управления внутри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Цели и задачи по охране труда должны иметь, по возможности, количественное выраже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4.2а Идентификация опасностей, оценка риска и управление и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а.1 Основные положе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рганизация должна разрабатывать, внедрять и поддерживать в рабочем состоянии процедуры идентификации опасностей, оценки рисков и внедрения необходимых мер защиты от них. Эти процедуры должны гарантироват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) идентификацию опасносте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) оценку риск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) управление риско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) регулярную оценку потребности в действиях, указанных в перечислениях а) - в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а.2 Идентификация опасност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дентификация опасностей на рабочих местах должна учитыват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) ситуации, события, комбинации обстоятельств, которые потенциально могут приводить к травме или заболеванию работник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) причины возникновения потенциального заболевания, связанного с выполняемой работой, продукцией или услуго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) сведения о ранее имевших место травмах, заболеваниях или происшествия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дентификация опасностей процессов должна включать рассмотрени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) организации работ, управления их выполнение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) проектирования рабочих мест, технологических процессов, оборудования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) монтажа, эксплуатации, технического обслуживания, ремонта оборудования (помещений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) характеристик приобретаемых товаров и услу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а.3 Оценка рис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се риски, связанные с каждой из идентифицированных опасностей, следует анализировать, оценивать и упорядочивать по приоритетам необходимости исключения или снижения риска. При этом следует рассматривать как нормальные условия функционирования производства, так и случаи отклонения в работе, связанные с происшествиями и возможными аварийными ситуация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ценке подвергают текущую и будущую деятельнос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иски, которые признаны неприемлемыми, должны быть использованы как исходные данные для разработки целей и задач в области охраны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а.4 Управление риска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се идентифицированные риски подлежат управлению, с учетом приоритетов применяемых мер, в качестве которых используют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исключение опасной работы (процедуры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замену опасной работы (процедуры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инженерные (технические) методы ограничения воздействия опасносте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административные методы ограничения воздействия опасносте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редства коллективной и индивидуальной защи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 выполнении работ с высоким уровнем риска должны даваться письменные разрешения на проведение таких рабо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2а.5 Аттестация рабочих мест по условиям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 аттестации рабочих мест проводят оценку условий труда и травмобезопасности рабочих мест. При этом учитывают наличие средств коллективной защиты, обеспеченность работников средствами индивидуальной защиты и определяют эффективность этих средст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4.3. Планирование мероприятий и функционирования системы управления охраной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3.1.Исключе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3.2. Организация должна формировать и своевременно корректировать перечень (реестр) факторов, влияющих на охрану труда, которые она может контролировать и на которые она может воздействовать. Организация должна устанавливать приоритеты, выявлять те факторы, которые оказывают или могут оказывать значительные воздействия на условия и охрану труда, и гарантировать принятие во внимание этих факторов при определении целей в области охраны труда. Организация должна постоянно актуализировать эту информацию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3.3. Организация должна устанавливать и поддерживать в рабочем состоянии документально оформленные цели и задачи по охране труда для каждого подразделения и уровня управления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 установлении и анализе целей и задач по охране труда организация должна учитыват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требования законодательных актов, государственные нормативные требования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ажные факторы охраны труда, технологические финансовые, эксплуатационные и другие особенности хозяйственной деятельности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есурсные возможност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олитику организации в области охраны труда, включая обязательство по предотвращению несчастных случаев и профессиональных заболеван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мнение заинтересованных сторон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3.4. Программа улучшения условий и охраны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3.4.1. Руководство должно определять и документально оформлять программу улучшения условий и охраны труда, уделяя внимание следующим действиям по реализации требований охраны труд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одготовке программы улучшения условий 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ению и приобретению необходимых средств управления производственными процессами, оборудования (включая компьютеры, контрольно-измерительную аппаратуру), средств индивидуальной и коллективной защиты работников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азъяснению работникам степени соответствия рабочих мест установленным требованиям условий и охраны труда, а также приобретению работниками навыков, необходимых для достижения требуемого уровня безопасности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овершенствованию и актуализации, если это необходимо, методов управления охраной труда и средств контроля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ыяснению перспективных тенденций в области охраны труда, включая оценку возможностей превышения организацией современного технического уровня обеспечения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ыявлению и контролю вредных и опасных производственных факторов и работ, при наличии которых необходим предварительный и периодический медицинский осмот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.3.4.2. Программу улучшения условий и охраны труда следует регулярно пересматривать с запланированными интервалами. При необходимости программа должна учитывать изменения в деятельности организации (в том числе изменения технологических процессов и оборудования), изменения оказываемых услуг или условий функционирования. Такая программа должна также предусматриват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аспределение ответственности за достижение целей и задач, нормативных показателей условий и охраны труда для каждого подразделения и уровня управления в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еспеченность необходимыми ресурсам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редства и сроки, в которые должны быть достигнуты цели и решены задачи программ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Указанная программа улучшения условий и охраны труда может содержать ссылки на соответствующие документированные методы, составляющие неотъемлемую часть системы управления охраной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 Внедрение и обеспечение функционирования системы</w:t>
              <w:br/>
              <w:t>управления охраной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1. Структура работ и распределение ответственно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1.1. Обязанности по обеспечению безопасных условий и охраны труда в организации в соответствии с законодательством Российской Федерации [2] возлагают на руководителя организации (работодателя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1.2. В организации должен быть назначен руководитель (специальный представитель руководства), который независимо от других возложенных на него обязанностей должен нести ответственность и обладать полномочиями для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рганизации разработки, внедрения и обеспечения функционирования системы управления охраной труда в соответствии с настоящим стандарто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еспечения выполнения всех нормативных требований охраны труда на всех рабочих местах и во всех областях деятельности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инициирования проведения мероприятий, направленных на улучшение условий и охраны труда, совершенствование системы управления охраной труда, а также на предупреждение профессиональных заболеваний, несчастных случаев и авар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ыявления и регистрации любых проблем, касающихся условий 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ыработки рекомендаций и обеспечения выполнения решений по совершенствованию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рганизации работ по аттестации рабочих мест по по условиям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роверки выполнения принятых решен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управления устранением несоответств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егулярного представления отчетности о функционировании системы управления охраной труда с целью анализа и использования ее руководством организации для совершенствования системы управления охраной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В обязанности представителя руководства может также входить поддержание связи с органами государственного и общественного контроля за охраной труда, другими, заинтересованными сторонами по вопросам условий и охраны труда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1.3. Для обеспечения соблюдения нормативных требований и эффективного управления охраной труда должны быть определены и документированы обязанности, ответственность, полномочия руководителей разного уровня, лиц, управляющих, выполняющих и проверяющих рабо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1.4. Руководство организации должно определять требования к ресурсам, необходимым для управления охраной труда, обеспечивать контроль за использованием ресурсов, назначать подготовленный персонал для выполнения работ и проверок, включая внутренние аудиты условий и охраны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Под ресурсами подразумеваются кадры с их специальными знаниями и опытом, технические и финансовые ресурс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1.5. В целях обеспечения соблюдения требований охраны труда, осуществления контроля за их выполнением, а также для организации сотрудничества в области охраны труда между руководством организации и работниками (персоналом) в соответствии с действующим законодательством создают службы охраны труда или назначают работников, на которых (наряду с основной работой) возлагают выполнение обязанностей по охране труда, создают комитеты (комиссии) по охране труда и выбирают уполномоченных (доверенных) лиц по охране труда [2], [5]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2. Исключен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3. Обучение, квалификация и компетентность персона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3.1. Организация должна выявлять потребности в обучении персонала для компетентного выполнения работ, включая обучение по охране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3.2. Работники должны быть обучены с учетом специфики выполняемых работ, иметь соответствующую квалификацию и компетентность, необходимые для безопасного выполнения рабочих зада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3.3. Организация должна устанавливать методы, подтверждающие наличие у работника соответствующих знаний, касающихся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язанностей работника в области охраны труда в соответствии с действующим законодательством [2]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фактических или потенциальных последствий его деятельности на уровень безопасности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онимания ответственности за соответствие его действий политике организации в области охраны труда, требованиям охраны труда и системы управления охраной труда, включая действия работника в аварийных ситуациях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озможных последствий несоблюдения технологических процессов и производственных инструкц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3.4. В процессе обучения работников и проверки их знаний по охране труда должны быть учтены различные уровни ответственности обучаемого, требуемой компетентности и риска на рабочих мест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3.5. Служба охраны труда или работник, на которого возложены (наряду с основной работой) обязанности по охране труда, должны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знакомить работников с состоянием охраны труда в организации, в том числе охраны здоровья и безопасности труда, проводить вводный инструктаж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контролировать своевременное и качественное проведение с работниками первичного, повторного, внепланового и целевого инструктажей по охране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овлекать работников в разработку и рассмотрение политики и методов управления рисками в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3.6 Руководители подразделений, работ и иные должностные лиц, на которые возложены обязанности по созданию безопасных условий труда, должны проводить с работниками первичный, повторный, внеплановый и целевой инструктаж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4. Исключен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5. Подготовленность к аварийным ситуация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5.1. Организация должна разрабатывать и обеспечивать практическое использование методов выявления возможностей возникновения аварийных ситуаций, а также методов реагирования на них путем предотвращения или смягчения их последствий, сокращения несчастных случаев и заболеваемости на производстве, связанных с последствиями авар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5.2. Организация должна иметь планы действий персонала в возможных аварийных ситуациях, ликвидации их последств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5.3. Организация должна анализировать и корректировать (при необходимости) планы и мероприятия по подготовленности к аварийным ситуациям, их предотвращения и ликвидации последствий. Организация также должна периодически проверять практическую подготовленность персонала к действиям в аварийных ситуация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6. Передача и обмен информац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истема управления охраной труда организации должна обеспечиват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ередачу информации об условиях и охране труда между различными уровнями управления и подразделениями организаци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олучение необходимой информации по охране труда от внешних заинтересованных организаций, ее документальное оформление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ередачу информации по условиям и охране труда для заинтересованных сторон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7. Документация системы управления охраной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7.1. Организация должна разрабатывать и обеспечивать ведение документации (на бумажных носителях или в электронном виде), которая устанавливает и описывает основные процедуры системы управления охраной труда в их взаимодейств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я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1. Документация может включать утвержденное руководством положение или другой нормативный документ по управлению охраной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. Важно, чтобы документация была в минимальном объеме, достаточном для ее результативного использов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7.2. Документация должна быть удобочитаемой, легко идентифицируемой, сопровождаться указанием даты введения в действие и срока действия. Документация должна храниться в учтенной форме в течение установленного срока. Должны быть установлены методы и определены обязанности, касающиеся разработки и обновления документов различного вида. Эти методы должны своевременно корректироватьс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.7.3. Организация должна разрабатывать и поддерживать методы контроля документации и контроля данных, требуемых настоящим стандартом, с тем, чтобы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документы периодически анализировались, при необходимости корректировались и переутверждались уполномоченными лицам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копии учтенных документов и принятых данных были доступными на всех местах, где их использование существенно для эффективного функционирования системы управления охраной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тмененные документы и данные соответственно изымались из всех мест их хранения, рассылки и применения или защищались каким-либо другим способом, исключающим их непреднамеренное использование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архивированные документы и данные, относящиеся к законодательно регулируемым требованиям, сохранялись в соответствии с требованиями соответствующих нормативных актов или для сохранения накопленных сведений. При этом устаревшие документы и данные должны быть соответственно обозначен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5.8. Управление производственно-технологическими операция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рганизация должна определять те операции и виды деятельности, которые связаны с выявленными опасностями и факторами охраны труда, согласующимися с ее политикой и целями в области охраны труда. Организация должна планировать эти виды деятельности, включая техническое обслуживание, эксплуатацию и ремонт оборудования, с тем, чтобы гарантировать выполнение соответствующих нормативных требований охраны труда путем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установления и обеспечения выполнения процедур, направленных на устранение отклонений от политики организации, целей и задач в област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выполнения установленных функциональных критериев (нормативных требований) к процессам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установления и обеспечения использования методов выявления рисков, связанных с работой оборудования, используемым сырьем, комплектующими, услугами, получаемыми и используемыми организацией, и информирования поставщиков и подрядчиков о соответствующих требованиях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азработки и использования методов проектирования оснащения рабочих мест, производственных процессов, оборудования с учетом требований эргономики, обеспечивая исключение или снижение производственного риска непосредственно в месте его проявл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6. Контроль результативности охраны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6.1. Методы периодической оценки состояния охраны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1.1. Организация должна устанавливать и своевременно корректировать методы периодической оценки соответствия состояния охраны труда действующему законодательству, государственным нормативным требованиям охраны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1.2. Организация должна разрабатывать и обеспечивать функционирование процессов регулярного слежения, измерения и регистрации результативности операций, способных воздействовать на условия труда. Эти процессы должны касаться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роведения необходимых качественных и количественных оценок в соответствии с установленными требованиями, целями организации в област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измерения результатов соответствия установленным критериям (нормативным показателям) функционирования и государственным нормативным требованиям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егистрации несчастных случаев, профессиональных заболеваний, происшествий и других свидетельств недостаточной эффективности системы управления охраной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егистрации данных и результатов контроля и измерений, достаточных для последующего проведения анализа результатов оперативного контроля за соответствием целям охраны труда и выработки необходимых корректирующих и предупредительных действ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следования состояния здоровья работник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В случаях, определенных законодательством, должны быть обеспечены мониторинг и регистрация данных о здоровье работников, подвергающихся определенным опасностя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1.3. Организация должна располагать данными о нормативных требованиях поверки оборудования и аппаратуры контроля, измерения и обеспечивать своевременное техническое обслуживание и поверку этих средств. Запись о проведенных поверках следует регистрировать и сохраня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6.2. Несоответствия, проверочные, корректирующие и предупредительные</w:t>
              <w:br/>
              <w:t>действ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2.1. Организация должна устанавливать и своевременно корректировать методы выявления и анализа несоответствий, принятия мер для смягчения последствий их проявления, а также по инициированию и выполнению проверочных, корректирующих и предупредительных действий. Любое корректирующее или предупредительное действие, предпринятое для устранения причин действительного или потенциального несоответствия, должно быть соразмерно выявленному уровню воздействия на условия и охрану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2.2. Организация должна осуществлять своевременную корректировку документированных методов, связанных с проверочными, корректирующими и предупредительными действиями, а также регистрировать эти действ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6.3. Аварии, несчастные случаи и происшеств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3.1. Организация должна разрабатывать процедуры и обеспечивать выполнени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бора данных и проведения анализа аварий, несчастных случаев, происшествий и других несоответств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мягчения последствий аварий, несчастных случаев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корректирующих и предупредительных действий для исключения фактических или потенциальных несоответствий (предполагаемые корректирующие и предупредительные меры следует оценивать по уровню риска, связанного с их реализацией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анализа результативности предпринятых корректирующих и предупредительных действий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бязательного социального страхования работников от несчастного случая на производстве и профессионального заболев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3.2. Организация должна регистрировать все изменения в документации, обусловленные предпринятыми корректирующими и предупредительными действия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6.4. Записи и управление запися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4.1. Организация должна разрабатывать и поддерживать методы ведения записей по охране труда, включая сведения об обучении и инструктажах работников, о результатах внутренних аудитов охраны труда, результатах анализа руководством системы управления охраной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4.2. Записи по охране труда должны быть четкими, определенными, отражающими все виды деятельности организации, доступными и иметь защиту от повреждения, разрушения, а также должны сохраняться в течение установленного срока. Сроки хранения должны быть указаны на документах, содержащих запис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4.3. Записи следует актуализировать и хранить в порядке, установленном в организации, для анализа и подтверждения соответствия состояния управления охраной труда требованиям настоящего стандар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6.5. Аудит системы управления охраной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5.1. Организация должна разрабатывать и своевременно корректировать планы и методы проведения аудита системы управления охраной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5.2. Аудит системы управления охраной труда проводят для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ения наличия в организации функционирующей системы управления охраной труда, определения соответствия системы управления охраной труда требованиям настоящего стандарта, положениям политики в области охраны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пределения качества функционирования системы управления охраной труда, оценки результативности достижения целей, выполнения задач (мероприятий) по охране труда, своевременности их корректировки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рассмотрения и учета результатов предыдущих аудитов системы управления охраной труда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редставления информации по результатам аудита системы управления охраной труда руководству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5.3. План проведения аудита системы управления охраной труда должен основываться на результатах оценки производственных рисков и результатах предыдущих внутренних проверок системы управления охраной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етоды аудита системы управления охраной труда должны соответствовать требованиям к их проведению, назначению, периодичности, уровню квалификации и компетентности лиц, осуществляющих аудит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5.4. По результатам аудита системы управления охраной труда составляют отче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5.5. Аудит системы управления охраной труда по возможности проводят лица, не несущие прямой ответственности за охрану труда и не зависимые от проверяемой деятельност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.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Термин "независимый" не обязательно означает внешний по отношению к организа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.6. Исключе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both"/>
              <w:outlineLvl w:val="0"/>
              <w:rPr>
                <w:rFonts w:ascii="Verdana" w:hAnsi="Verdana" w:cs="Courier New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7. Рассмотрение (анализ) руководством организации функционирования</w:t>
              <w:br/>
              <w:t>системы управления охраной тру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.1. Руководство организации (работодатель) должно через определенные промежутки времени анализировать функционирование системы управления охраной труда с целью обеспечения ее результативности, соответствия требованиям настоящего стандарта, а также обеспечения реализации принятой политики в области охраны тру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.2. Процесс анализа системы должен основываться на уверенности в том, что вся необходимая информация собрана и позволяет руководству вынести объективную оценку системы. Результаты анализа системы следует документировать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.3. Результаты анализа системы используют для проведения необходимых изменений в политике, целях и задачах в управлении охраной труда, учитывая данные внутренних аудитов системы управления охраной труда, изменений внешних обстоятельств и требований последовательного улучшения систем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ложение А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(Справочное)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color w:val="000000"/>
                <w:kern w:val="2"/>
                <w:sz w:val="26"/>
                <w:szCs w:val="26"/>
              </w:rPr>
              <w:t>Библиограф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1] Положение о порядке проведения аттестации рабочих мест по условиям труда. Утверждено постановлением Министерства труда и социального развития Российской Федерации от 14.03.97 N 12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2] Федеральный закон от 17.07.99 N 181-ФЗ "Об основах охраны труда в Российской Федерации"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3] Постановление Правительства Российской Федерации от 23.05.00 N 399 "О нормативных правовых актах, содержащих государственные нормативные требования охраны труда"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4] Федеральный закон "О техническом регулировании" от 27.12.2002 N 184-ФЗ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5] Трудовой кодекс Российской Федерации от 30.12.2001 N 197-ФЗ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3b1">
    <w:name w:val="title3b1"/>
    <w:basedOn w:val="Style12"/>
    <w:qFormat/>
    <w:rPr>
      <w:rFonts w:ascii="Verdana" w:hAnsi="Verdana" w:cs="Verdana"/>
      <w:b/>
      <w:bCs/>
      <w:strike w:val="false"/>
      <w:dstrike w:val="false"/>
      <w:color w:val="50505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yondi.ru/inner_c_article_id_1674.phtm" TargetMode="External"/><Relationship Id="rId5" Type="http://schemas.openxmlformats.org/officeDocument/2006/relationships/hyperlink" Target="http://www.yondi.ru/inner_c_article_id_1674.p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43:00Z</dcterms:created>
  <dc:creator>user</dc:creator>
  <dc:description/>
  <cp:keywords/>
  <dc:language>en-US</dc:language>
  <cp:lastModifiedBy>SHULC</cp:lastModifiedBy>
  <dcterms:modified xsi:type="dcterms:W3CDTF">2007-09-19T11:43:00Z</dcterms:modified>
  <cp:revision>2</cp:revision>
  <dc:subject/>
  <dc:title>ГОСТ Р 12</dc:title>
</cp:coreProperties>
</file>