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становление Минтруда РФ от 12 мая 1992 г. N 15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 применении действующих квалификационных справочников работ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офессий рабочих и должностей служащих на предприяти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в организациях, расположенных на территории Росси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стерство труда и занятости населения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Установить, что Единый тарифно-квалификационный справочник работ и </w:t>
      </w:r>
    </w:p>
    <w:p>
      <w:pPr>
        <w:pStyle w:val="Style15"/>
        <w:rPr/>
      </w:pPr>
      <w:r>
        <w:rPr/>
        <w:t>профессий рабочих (ЕТКС), утвержденный соответственно постановлениями Госкомтруда СССР и Секретариата ВЦСП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21.01.83 г. N 9/2-40,         от 21.01.83 г. N 10/2-41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21.01.83 г. N 12/2-43,        от 08.02.83 г. N 20/4-41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31.03.83 г. N 62/8-21,        от 04.05.83 г. N 88/10-32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07.07.83 г. N 145/14-72,      от 16.09.83 г. N 207/19-83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17.10.83 г. N 235/21-39,      от 06.12.83 г. N 283/24-82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26.12.83 г. N 305/25-60,      от 13.01.84 г. N 19/1-88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21.03.84 г. N 79/6-32,        от 22.03.84 г. N 82/6-38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27.04.84 г. N 122/8-43,       от 08.05.84 г. N 134/8-111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31.05.84 г. N 163/10-53,      от 31.05.84 г. N 164/10-54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07.06.84 г. N 171/10-109,     от 21.06.84 г. N 192/11-81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23.07.84 г. N 214/14-1,       от 23.07.84 г. N 216/14-3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23.07.84 г. N 217/14-4,       от 23.07.84 г. N 218/14-5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23.07.84 г. N 219/14-6,       от 26.07.84 г. N 227/14-43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18.09.84 г. N 272/17-70,      от 22.10.84 г. N 307/20-109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24.10.84 г. N 313/20-125,     от 29.10.84 г. N 315/21-2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31.10.84 г. N 320/21-22,      от 19.11.84 г. N 332/22-72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19.11.84 г. N 333/22-73,      от 19.11.84 г. N 334/22-74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23.11.84 г. N 339/22-110,     от 10.12.84 г. N 350/23-45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10.12.84 г. N 351/23-46,      от 21.12.84 г. N 371/23-123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26.12.84 г. N 379/23-138,     от 27.12.84 г. N 381/23-157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10.01.85 г. N 7/2-13,         от 11.01.85 г. N 14/2-26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16.01.85 г. N 17/2-54,        от 16.01.85 г. N 18/2-55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23.01.85 г. N 23/3-3,         от 31.01.85 г. N 31/3-30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20.03.85 г. N 79/6-80,        от 17.04.85 г. N 105/9-73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24.04.85 г. N 109/10-17,      от 26.04.85 г. N 113/10-32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02.07.85 г. N 213/14-66,      от 02.07.85 г. N 215/14-68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04.07.85 г. N 218/14-78,      от 17.07.85 г. N 225/15-87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17.07.85 г. N 226/125/15-88,  от 17.07.85 г. N 227/15-89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17.07.85 г. N 228/15-90,      от 30.07.85 г. N 247/16-51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22.08.85 г. N 294/18-43,      от 20.11.85 г. N 371/24-108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16.01.86 г. N 13/2-36,        от 13.02.86 г. N 43/4-61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17.02.86 г. N 53/4-69,        от 18.02.86 г. N 55/4-85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13.03.86 г. N 87/5-130,       от 13.03.86 г. N 88/5-131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13.03.86 г. N 89/5-132,       от 03.11.86 г. N 239/26-62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03.11.86 г. N 462/26-62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валификационный справочник профессий рабочих, которым устанавливаются </w:t>
      </w:r>
    </w:p>
    <w:p>
      <w:pPr>
        <w:pStyle w:val="Style15"/>
        <w:rPr/>
      </w:pPr>
      <w:r>
        <w:rPr/>
        <w:t xml:space="preserve">месячные оклады, утвержденный постановлением Госкомтруда СССР и Секретариата </w:t>
      </w:r>
    </w:p>
    <w:p>
      <w:pPr>
        <w:pStyle w:val="Style15"/>
        <w:rPr/>
      </w:pPr>
      <w:r>
        <w:rPr/>
        <w:t xml:space="preserve">ВЦСПС от 20 февраля 1984 г. N 58/3-102; Справочник по тарификации механизированных </w:t>
      </w:r>
    </w:p>
    <w:p>
      <w:pPr>
        <w:pStyle w:val="Style15"/>
        <w:rPr/>
      </w:pPr>
      <w:r>
        <w:rPr/>
        <w:t xml:space="preserve">и ручных работ в сельском, водном и лесном хозяйстве, утвержденный постановлением </w:t>
      </w:r>
    </w:p>
    <w:p>
      <w:pPr>
        <w:pStyle w:val="Style15"/>
        <w:rPr/>
      </w:pPr>
      <w:r>
        <w:rPr/>
        <w:t xml:space="preserve">Госкомтруда СССР и Секретариата ВЦСПС от 3 ноября 1986 г. N 462/26-62, и Квалификационный </w:t>
      </w:r>
    </w:p>
    <w:p>
      <w:pPr>
        <w:pStyle w:val="Style15"/>
        <w:rPr/>
      </w:pPr>
      <w:r>
        <w:rPr/>
        <w:t xml:space="preserve">справочник должностей руководителей, специалистов и служащих, утвержденный </w:t>
      </w:r>
    </w:p>
    <w:p>
      <w:pPr>
        <w:pStyle w:val="Style15"/>
        <w:rPr/>
      </w:pPr>
      <w:r>
        <w:rPr/>
        <w:t xml:space="preserve">постановлением Госкомтруда СССР и Секретариата ВЦСПС от 26 марта 1986 г. N </w:t>
      </w:r>
    </w:p>
    <w:p>
      <w:pPr>
        <w:pStyle w:val="Style15"/>
        <w:rPr/>
      </w:pPr>
      <w:r>
        <w:rPr/>
        <w:t xml:space="preserve">102/6-142, с внесенными в них изменениями и дополнениями применяются на предприятиях </w:t>
      </w:r>
    </w:p>
    <w:p>
      <w:pPr>
        <w:pStyle w:val="Style15"/>
        <w:rPr/>
      </w:pPr>
      <w:r>
        <w:rPr/>
        <w:t xml:space="preserve">(в том числе на совместных), в организациях, в кооперативах и общественных </w:t>
      </w:r>
    </w:p>
    <w:p>
      <w:pPr>
        <w:pStyle w:val="Style15"/>
        <w:rPr/>
      </w:pPr>
      <w:r>
        <w:rPr/>
        <w:t>организациях, расположенных на территории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новый Квалификационный справочник должностей руководителей, специалистов </w:t>
      </w:r>
    </w:p>
    <w:p>
      <w:pPr>
        <w:pStyle w:val="Style15"/>
        <w:rPr/>
      </w:pPr>
      <w:r>
        <w:rPr/>
        <w:t>и других служащ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Установить, что необходимые дополнения и изменения в квалификационные </w:t>
      </w:r>
    </w:p>
    <w:p>
      <w:pPr>
        <w:pStyle w:val="Style15"/>
        <w:rPr/>
      </w:pPr>
      <w:r>
        <w:rPr/>
        <w:t xml:space="preserve">справочники работ, профессий рабочих и должностей служащих, перечисленные </w:t>
      </w:r>
    </w:p>
    <w:p>
      <w:pPr>
        <w:pStyle w:val="Style15"/>
        <w:rPr/>
      </w:pPr>
      <w:r>
        <w:rPr/>
        <w:t xml:space="preserve">в пункте один настоящего постановления, вносятся постановлениями Минтруда </w:t>
      </w:r>
    </w:p>
    <w:p>
      <w:pPr>
        <w:pStyle w:val="Style15"/>
        <w:rPr/>
      </w:pPr>
      <w:r>
        <w:rPr/>
        <w:t>Ро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 изменениях к единому тарифно-квалификационному справочнику работ и профессий </w:t>
      </w:r>
    </w:p>
    <w:p>
      <w:pPr>
        <w:pStyle w:val="Style15"/>
        <w:rPr/>
      </w:pPr>
      <w:r>
        <w:rPr/>
        <w:t>рабочих см. справ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заместитель министра</w:t>
      </w:r>
    </w:p>
    <w:p>
      <w:pPr>
        <w:pStyle w:val="Style15"/>
        <w:rPr/>
      </w:pPr>
      <w:r>
        <w:rPr/>
        <w:t>труда и занятости населения</w:t>
      </w:r>
    </w:p>
    <w:p>
      <w:pPr>
        <w:pStyle w:val="Style15"/>
        <w:rPr/>
      </w:pPr>
      <w:r>
        <w:rPr/>
        <w:t xml:space="preserve">Российской Федерации </w:t>
        <w:tab/>
        <w:t>В.Космарский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45:00Z</dcterms:created>
  <dc:creator>Алексей</dc:creator>
  <dc:description/>
  <dc:language>en-US</dc:language>
  <cp:lastModifiedBy>Алексей</cp:lastModifiedBy>
  <dcterms:modified xsi:type="dcterms:W3CDTF">2001-05-30T13:00:00Z</dcterms:modified>
  <cp:revision>3</cp:revision>
  <dc:subject/>
  <dc:title>            Постановление Минтруда РФ от 12 мая 1992 г</dc:title>
</cp:coreProperties>
</file>