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21 января 2000 г. N 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Единого тарифно-квалификационного справочник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бот и профессий рабочих, выпуск 20, раздел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бщие профессии производства изделий электронной техники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лупроводниковое производство", "Производство радиодеталей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Электровакуумное производство", "Пьезотехническое производств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зменениях к единому тарифно-квалификационному справочнику работ и профессий </w:t>
      </w:r>
    </w:p>
    <w:p>
      <w:pPr>
        <w:pStyle w:val="Style15"/>
        <w:rPr/>
      </w:pPr>
      <w:r>
        <w:rPr/>
        <w:t>рабочих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 (ЕТКС), выпуск 20, разделы: "Общие профессии производства изделий </w:t>
      </w:r>
    </w:p>
    <w:p>
      <w:pPr>
        <w:pStyle w:val="Style15"/>
        <w:rPr/>
      </w:pPr>
      <w:r>
        <w:rPr/>
        <w:t>электронной техники", "Полупроводниковое производство", "Производство радиодеталей", "Электровакуумное производство", "Пьезотехническое производство", разработанный Центральным бюро нормативов по труду Министерства труда и социального развития Российской Федерации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Style15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Style15"/>
        <w:rPr/>
      </w:pPr>
      <w:r>
        <w:rPr/>
        <w:t xml:space="preserve">и профессий рабочих, выпуск 20, утвержденный постановлением Госкомтруда СССР </w:t>
      </w:r>
    </w:p>
    <w:p>
      <w:pPr>
        <w:pStyle w:val="Style15"/>
        <w:rPr/>
      </w:pPr>
      <w:r>
        <w:rPr/>
        <w:t>и Секретариата ВЦСПС от 23 января 1985 г. N 23/3-3, с дополнениями и изменениями, утвержденными постановлениями Минтруда России от 29 декабря 1993 г. N 184 и от 5 декабря 1994 г. N 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Центральному бюро нормативов по труду обеспечить издание ЕТКС, выпуск </w:t>
      </w:r>
    </w:p>
    <w:p>
      <w:pPr>
        <w:pStyle w:val="Style15"/>
        <w:rPr/>
      </w:pPr>
      <w:r>
        <w:rPr/>
        <w:t>20, утвержденного настоящим постановлением, в соответствии с заявкам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</w:t>
      </w:r>
    </w:p>
    <w:p>
      <w:pPr>
        <w:pStyle w:val="Style15"/>
        <w:rPr/>
      </w:pPr>
      <w:r>
        <w:rPr/>
        <w:t>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С.Калашник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6:00Z</dcterms:created>
  <dc:creator>Алексей</dc:creator>
  <dc:description/>
  <dc:language>en-US</dc:language>
  <cp:lastModifiedBy>Алексей</cp:lastModifiedBy>
  <dcterms:modified xsi:type="dcterms:W3CDTF">2001-05-30T13:05:00Z</dcterms:modified>
  <cp:revision>3</cp:revision>
  <dc:subject/>
  <dc:title>           Постановление Минтруда РФ от 21 января 2000 г</dc:title>
</cp:coreProperties>
</file>