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5 апреля 1993 г. N 7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 внесении дополнения в Тарифно-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Российской Федерации в связи с уточнением характера </w:t>
      </w:r>
    </w:p>
    <w:p>
      <w:pPr>
        <w:pStyle w:val="Style15"/>
        <w:rPr/>
      </w:pPr>
      <w:r>
        <w:rPr/>
        <w:t>выполняемых работ по отдельным профессиям рабочих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в Тарифно-квалификационные характеристики по общеотраслевым профессиям рабочих, утвержденные постановлением Министерства труда Российской Федерации от 10 ноября 1992 г. N 31, дополнение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 xml:space="preserve">Российской Федерации </w:t>
        <w:tab/>
        <w:t>Р.Батк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5 апреля 1993 г. N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арифно-квалификационные характеристики по общеотраслев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ям рабочих, утвержденные постановлением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да Российской Федерации от 10 ноября 1992 г. N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ь тарифно-квалификационную характеристику профессии "Киномеханик" </w:t>
      </w:r>
    </w:p>
    <w:p>
      <w:pPr>
        <w:pStyle w:val="Style15"/>
        <w:rPr/>
      </w:pPr>
      <w:r>
        <w:rPr/>
        <w:t>5 разряда абзацем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  работе  на  киноустановках  с  особо  сложной  аппаратурой   с</w:t>
      </w:r>
    </w:p>
    <w:p>
      <w:pPr>
        <w:pStyle w:val="Style15"/>
        <w:rPr/>
      </w:pPr>
      <w:r>
        <w:rPr/>
        <w:t>использованием  микропроцессорной  техники  и  электронных  систем   типа</w:t>
      </w:r>
    </w:p>
    <w:p>
      <w:pPr>
        <w:pStyle w:val="Style15"/>
        <w:rPr/>
      </w:pPr>
      <w:r>
        <w:rPr/>
        <w:t>"Долби", "Суперфон" и т.п.                                   - 6 разряд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0:00Z</dcterms:created>
  <dc:creator>Алексей</dc:creator>
  <dc:description/>
  <dc:language>en-US</dc:language>
  <cp:lastModifiedBy>Алексей</cp:lastModifiedBy>
  <dcterms:modified xsi:type="dcterms:W3CDTF">2001-05-30T13:07:00Z</dcterms:modified>
  <cp:revision>3</cp:revision>
  <dc:subject/>
  <dc:title>           Постановление Минтруда РФ от 5 апреля 1993 г</dc:title>
</cp:coreProperties>
</file>