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right"/>
        <w:rPr/>
      </w:pPr>
      <w:r>
        <w:rPr/>
        <w:t>Утвержден</w:t>
      </w:r>
    </w:p>
    <w:p>
      <w:pPr>
        <w:pStyle w:val="Normal1"/>
        <w:widowControl w:val="false"/>
        <w:jc w:val="right"/>
        <w:rPr/>
      </w:pPr>
      <w:r>
        <w:rPr/>
        <w:t>Постановлением</w:t>
      </w:r>
    </w:p>
    <w:p>
      <w:pPr>
        <w:pStyle w:val="Normal1"/>
        <w:widowControl w:val="false"/>
        <w:jc w:val="right"/>
        <w:rPr/>
      </w:pPr>
      <w:r>
        <w:rPr/>
        <w:t>Государственного комитета СССР</w:t>
      </w:r>
    </w:p>
    <w:p>
      <w:pPr>
        <w:pStyle w:val="Normal1"/>
        <w:widowControl w:val="false"/>
        <w:jc w:val="right"/>
        <w:rPr/>
      </w:pPr>
      <w:r>
        <w:rPr/>
        <w:t>по труду и социальным вопросам и ВЦСПС</w:t>
      </w:r>
    </w:p>
    <w:p>
      <w:pPr>
        <w:pStyle w:val="Normal1"/>
        <w:widowControl w:val="false"/>
        <w:jc w:val="right"/>
        <w:rPr/>
      </w:pPr>
      <w:r>
        <w:rPr/>
        <w:t>от 21 января 1983 г. N 10/2-41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ЕДИНЫЙ ТАРИФНО - КВАЛИФИКАЦИОННЫЙ СПРАВОЧНИК</w:t>
      </w:r>
    </w:p>
    <w:p>
      <w:pPr>
        <w:pStyle w:val="Normal1"/>
        <w:widowControl w:val="false"/>
        <w:jc w:val="center"/>
        <w:rPr/>
      </w:pPr>
      <w:r>
        <w:rPr/>
        <w:t>РАБОТ И ПРОФЕССИЙ РАБОЧИХ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ЫПУСК 15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АЗДЕЛ:</w:t>
      </w:r>
    </w:p>
    <w:p>
      <w:pPr>
        <w:pStyle w:val="Normal1"/>
        <w:widowControl w:val="false"/>
        <w:jc w:val="center"/>
        <w:rPr/>
      </w:pPr>
      <w:r>
        <w:rPr/>
        <w:t>ПРОИЗВОДСТВО МЕТАЛЛИЧЕСКИХ КАНАТОВ,</w:t>
      </w:r>
    </w:p>
    <w:p>
      <w:pPr>
        <w:pStyle w:val="Normal1"/>
        <w:widowControl w:val="false"/>
        <w:jc w:val="center"/>
        <w:rPr/>
      </w:pPr>
      <w:r>
        <w:rPr/>
        <w:t>СЕТОК, ПРУЖИН, ЩЕТОК И ЦЕП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ыпуск утвержден Постановлением Государственного комитета СССР по труду и социальным вопросам и ВЦСПС от 21 января 1983 г. N 10/2-41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дел данного выпуска переработан Центральным бюро нормативов по труду совместно с Министерством черной металлургии СССР и с участием специалистов заводов: Краснокамского металлических сеток, Харцизского сталепроволочноканатного, Солнечногорского металлических сеток им. Лепсе, Магнитогорского калибровочного, Магнитогорского метизно - металлургического, Днепродзержинского металлохозяйственных изделий, Запорожского метизного, Горьковского "Красная Этна", кольчугинского "Электрокабель" и других, Горьковского производственного объединения "Красный якорь", а также министерств авиационной промышленности, оборонной, электротехнической, легкой промышленности, химического и нефтяного машиностроения и лесной, целлюлозно - бумажной и деревообрабатывающей промышлен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данный раздел внесены ранее утвержденные дополнения и изменения; внесены дополнения и изменения в содержание большинства тарифно - квалификационных характеристик, в связи с техническим прогрессом, изменением технологии и организации труда на предприятиях по производству металлических канатов, сеток, пружин, щеток и цепей; изменен диапазон тарифных разрядов по профессиям: "Машинист по навивке канатов", "Изготовитель лент и металлосеток" и "Цепеизготовитель", раздел дополнен новой профессией широкого профиля "Наладчик оборудования в производстве металлических канатов, сеток, пружин, щеток и цепей", разработанной на основе трех действующих профессий: "Наладчик металлоткацких, мотальных и навойных станков", "Наладчик плетельных автоматов и станков", "Наладчик пружино - навивальных автоматов"; переименованы профессии: "Канатчик" в профессию "Машинист по навивке канатов", "Испытатель цепей" в профессию "Испытатель металлических канатов и цепей", "Плетельщик лент и металлосеток" в профессию "Изготовитель лент и металлосеток"; "Ткач металлосеток" в профессию "Ткач металлических и синтетических сеток"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Тарифно - квалификационные характеристики являются обязательными при тарификации работ и присвоении квалификационных разрядов рабочим на предприятиях, в организациях и учреждениях всех отраслей народного хозяйства, независимо от ведомственной подчиненности, где имеются указанные в настоящем разделе производства или виды работ, кроме особо оговоренных случае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ВЕДЕНИЕ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дел "Производство металлических канатов, сеток, пружин, щеток и цепей" Единого тарифно - квалификационного справочника работ и профессий рабочих (ЕТКС) переработан с учетом дальнейшего улучшения организации, нормирования и стимулирования труда. В разделе осуществлено дальнейшее совершенствование тарификации аналогичных работ, уточнены тарифно - квалификационные характеристики профессий рабочих в связи с изменением содержания труда под влиянием научно - технического прогресса, возросших требований к качеству продукции, квалификации, знаниям, общеобразовательной и специальной подготовке работни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ЕТКС содержит тарифно - квалификационные характеристики, сгруппированные в разделы по производствам и видам работ независимо от того, на предприятиях (в организациях) какого министерства (ведомства) эти производства или виды работ имеются. Как правило, каждая профессия встречается только в одном из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раздел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настоящем разделе включены профессии рабочих специфичные для данного производства или вида работ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офессии рабочих, не являющиеся специфичными для какого-либо конкретного производства или вида работ, помещены в разделе "Профессии рабочих, общие для всех отраслей народного хозяйства"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Тарифно - квалификационные характеристики профессий рабочих разработаны применительно к шестиразрядной тарифной сетке. Разряды работ установлены по их сложности, как правило, без учета услови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труда. В необходимых случаях условия труда (тяжесть, вредность 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др.) учитываются путем установления повышенных тарифных ставок, утвержденных соответствующими органам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дополнение к отдельным выпускам, содержащим тарифно квалификационные характеристики, как справочный материал при пользовании ЕТКС изданы: Перечень (алфавит) профессий, помещенных в ЕТКС, с указанием наименований профессий по ранее действовавшим ТКС, Перечень наименований профессий, предусмотренных старыми тарифно - квалификационными справочниками, с указанием измененных профессий и разделов ЕТКС, в который они включены, а также Перечень выпусков и входящих в них раздел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орядок пользования тарифно - квалификационными характеристиками присвоения и повышения разрядов, внесение изменений и дополнений указан в "Общих положениях" Единого тарифно - квалификационного справочника работ и профессий, помещенных в выпуске 1 ЕТКС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астоящий выпуск содержит один раздел "Производство металлических канатов, сеток, пружин, щеток и цепей", в котором помещены тарифно - квалификационные характеристики профессий рабочих, являющихся основными для данного производств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настоящем разделе ЕТКС в характеристиках работ низших разрядов отдельных профессий, исходя из условий производства и характера выполняемой работы, записано, что выполнение отдельных работ производится под руководством рабочего более высокой квалифик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таких случаях рабочие более высоких разрядов должны уметь руководить рабочими более низших разрядов той же професс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ТАРИФНО - КВАЛИФИКАЦИОННЫЕ ХАРАКТЕРИСТИК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. Автоматчик на узловязальных и навивочных</w:t>
      </w:r>
    </w:p>
    <w:p>
      <w:pPr>
        <w:pStyle w:val="Normal1"/>
        <w:widowControl w:val="false"/>
        <w:jc w:val="center"/>
        <w:rPr/>
      </w:pPr>
      <w:r>
        <w:rPr/>
        <w:t>автоматах и станка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1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вивка пружин в холодном состоянии из стали различных марок и цветных металлов различного сечения на налаженных пружинонавивочных автоматах при диаметре прутка до 5 мм и пружин цилиндрической формы на специальных станках при диаметре проволоки до 2 мм. Резка на станках заготовок для пружин. Обрезка лишних витков. Заточка опорных плоскостей пружин. Изготовление на налаженных станках и автоматах пластмассовых и металлических спиралей для скрепления перфорированных изделий. Осадка пружин ручным способ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основные сведения об устройстве оборудования, наименование и назначение его важнейших частей; назначение и условия применения наиболее распространенных простых приспособлений; правила крепления заготовок; наименование и маркировку применяемых металлов, технические условия на навивку пружин; назначение и размеры спиралей; режимы изготовления пластмассовых спирале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. Автоматчик на узловязальных и навивочных</w:t>
      </w:r>
    </w:p>
    <w:p>
      <w:pPr>
        <w:pStyle w:val="Normal1"/>
        <w:widowControl w:val="false"/>
        <w:jc w:val="center"/>
        <w:rPr/>
      </w:pPr>
      <w:r>
        <w:rPr/>
        <w:t>автоматах и станка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вивка пружин в холодном состоянии из стали различных марок и цветных металлов различного сечения на налаженных пружинонавивочных автоматах при диаметре прутка свыше 5 мм и пружин цилиндрической формы на специальных станках при диаметре прутка свыше 2 до 5 мм. Навивка пружин конической, фигурной и другой сложной формы на специальных станках при диаметре прутка до 2 мм. Навивка оболочек сальников на специальных станках и самостоятельная наладка этих станков. Обсечка концов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ружин. Правка и разводка пружин. Осадка пружин на определенный размер на прессах. Заправка пружин в узловязальный автомат для увязки узла. Контроль за правильной вязкой пружин. Ручная доводка закаленных пружин под угольник и плоскость. Намотка спиралей пружин непрерывного плетения на катушки. Испытание пружин на контрольно - измерительных приборах в соответствии с техническими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условиям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инцип работы однотипных пружино навивочных и узловязальных автоматов, токарных и специальных станков; наименования, назначение и условия применения специальных приспособлений и контрольно - измерительного инструмента для навивки, вальцовки, правки и гибки пружин; способы и приемы правки, разводки, осадки к подгонки пружин; виды пружинных марок стали; технические условия на изготовление и испытание пружин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. Автоматчик на узловязальных и навивочных</w:t>
      </w:r>
    </w:p>
    <w:p>
      <w:pPr>
        <w:pStyle w:val="Normal1"/>
        <w:widowControl w:val="false"/>
        <w:jc w:val="center"/>
        <w:rPr/>
      </w:pPr>
      <w:r>
        <w:rPr/>
        <w:t>автоматах и станка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вивка пружин в холодном состоянии из стали различных марок и цветных металлов цилиндрической формы на специальных станках при диаметре прутка свыше 5 мм. Навивка пружин конической, фигурной и другой сложной формы на специальных станках при диаметре прутка свыше 2 до 5 мм. Заправка бунтов проволоки для пружин непрерывного плетения в проходных электропечах. Изготовление колючей проволоки на налаженных станках. Навивка пружин из проволоки высокого сопротивления диаметром до 5 мм с размерами и сопротивлением ограниченных допусков. Подналадка обслуживаемых автоматов и станков. Испытание пружин на магнофлоксе и вибростендах в соответствии с техническими условиями. Навивка спиралей из проволоки и ленты на специальных приспособлениях и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станка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принцип работы и способы подналадки узловязальных и пружинонавивочных автоматов, токарных и специальных станков различных типов; устройство специальных приспособлений и контрольно - измерительных инструментов для навивки, вальцовки, правки и гибки пружин; свойства пружинных марок стал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. Автоматчик на узловязальных и навивочных</w:t>
      </w:r>
    </w:p>
    <w:p>
      <w:pPr>
        <w:pStyle w:val="Normal1"/>
        <w:widowControl w:val="false"/>
        <w:jc w:val="center"/>
        <w:rPr/>
      </w:pPr>
      <w:r>
        <w:rPr/>
        <w:t>автоматах и станка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вивка пружин в холодном состоянии конической, фигурной и другой сложной формы на специальных станках и из проволоки высокого сопротивления с размерами и сопротивлением ограниченных допусков при диаметре прутка свыше 5 м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авивка с термообработкой двухконусных пружин для мягкой мебели из проволоки высокого сопротивления. Изготовление колючей проволоки на станках и самостоятельная наладка этих станков. Изготовление специальных ответственных пружин в опытном производстве, а также пружин с переменным шагом. Изготовление пружинных шайб всех размеров из стали различных марок на шайбонавивочных станках. Наладка обслуживаемых станков и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автомат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кинематические схемы и правила наладки пружинонавивочных и узловязальных автоматов, специальных и токарных станков различных типов; конструкцию специальных приспособлений и контрольно - измерительных инструментов; способы изготовления различных пружин; методику расчета параметров обжатия по результатам испытания издел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. Волочильщик проволок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олочение на волочильных станах медной и алюминиевой проволоки. Установка проволоки на карусели, заправка ее концов, протягивание через фильеры и закрепление на барабанах. Участие в наладке станов и в смене фильер. Закрепление концов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роволоки. Установка фильер на станы и заправка концов обрабатываемой проволоки в фильеры. Наблюдение за качеством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эмульсии. Измерение диаметра проволо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инцип работы обслуживаемых однотипных волочильных станов, правила подготовки концов проволоки; назначение и условия применения контрольно измерительных инструментов и приспособлений; основные механические свойства обрабатываемых металлов; состав смазок, применяемых при волочении проволоки из различных сплавов; основные сведения о квалитетах и параметрах шероховатости (классах точности и чистоты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обработки)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6. Волочильщик проволок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олочение на однократных и многократных волочильных станах проволоки всех профилей диаметром до 1,8 мм из низкоуглеродистых марок стали при скорости волочения до 300 м/мин. и из цветных металлов. Волочение проволоки из драгоценных металлов и их сплавов диаметром свыше 0,09 до 1,0 мм. Сварка проволоки на злектросварочном аппарате. Регулирование и обслуживание смазочных и специальных намоточных устройств, сварочных аппаратов, съемных механизмов и системы охлаждения при волочении. Установка и регулирование скорости волочения по заданному маршруту и режиму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волочения. Волочение на однократных и многократных волочильных станах проволоки диаметром свыше 1,8 мм из низкоуглеродистых марок стали при скорости волочения до 300 м/мин., волочение проволоки из цветных металлов и сплавов диаметром свыше 1,8 до 6 мм под руководством волочильщика проволоки более высокой квалификации. Съем и увязка мотков проволоки. Подготовка мотков и шпуль к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волочению. Наблюдение за качеством намотки проволоки на приемное приспособление. Вязка бунтов, установка и съем катушек (барабанов). Подналадка волочильных стан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правила подналадки различных типов волочильных станов и другого оборудования для волочения; устройство контрольно - измерительных инструментов и специальных приспособлений; порядок установки и смены фильер, основные свойства металлов и сплавов, обрабатываемых давлением; марки проволоки; квалитеты и параметры шероховатости (классы точности и чистоты обработки)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7. Волочильщик проволок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олочение на однократных и многократных волочильных станах проволоки диаметром до 1,8 мм из среднеуглеродистых, высокоуглеродистых и легированных марок стали, проволоки диаметром до 1,8 мм из низкоуглеродистых марок стали со скоростью свыше 300 м/мин., проволоки диаметром свыше 1,8 мм из низкоуглеродистых марок стали со скоростью до 300 м/мин., проволоки из цветных металлов диаметром свыше 1,8 до 6,0 мм. Многократное волочение вольфрамовой, молибденовой и платинитовой проволоки, а также латунной, нейзильберной и красномедной проволоки для ладовых пластин всех щипковых инструментов по 7 10 квалитетам (2 - 3 класс точности). Волочение проволоки из драгоценных металлов и их сплавов диаметром свыше 0,02 до 0,09 мм и свыше 1,0 мм. Плющение проволоки различных марок на специальных плющильных станах. Под руководством волочильщика проволоки более высокой квалификации волочение на однократных и многократных волочильных станах проволоки диаметром свыше 1,8 мм из низкоуглеродистых марок стали со скоростью волочения свыше 300 м/мин., проволоки диаметром свыше 1,8 мм из среднеуглеродистых, высокоуглеродистых и легированных марок стали, проволоки из цветных металлов диаметром свыше 6,0 мм, биметаллической проволоки диаметром свыше 2,5 мм, порошковой проволоки и проволоки из катанки с механическим удалением окалины. Наладка волочильных станов. Определение качества подготовленного к волочению металла после каждого передела. Расчет размера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заготовки. Определение необходимого количества протяжек, величины обжатия и скорости волоче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кинематические схемы и правила наладки различных волочильных станов и другого оборудования для волочения; правила распределения и величины обжатий по проходам; технические условия на сырье и выработанной продукцию; влияние травления и отжига на качество металла при волочении; последовательность протягивания и число переходов для определенных металлов; конструкцию специальных приспособлений; систему квалитетов и параметров шероховатости (классов точности и чистоты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обработки)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8. Волочильщик проволок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олочение на однократных и многократных волочильных станках проволоки диаметром свыше 1,8 мм из низкоуглеродистых марок стали со скоростью волочения свыше 300 м/мин.; проволоки диаметром свыше 1,8 мм из среднеуглеродистых, высокоуглеродистых и легированных марок стали; проволоки из цветных металлов диаметром свыше 6,0 мм; проволоки из сплавов сопротивления и нержавеющих марок стали; порошковой проволоки и проволоки из катанки с механическим удалением окалины. Многократное волочение вольфрамовой, молибденовой и танталовой проволоки по 6 квалитету (1 - 2 классам точности). Волочение проволоки из драгоценных металлов и их сплавов диаметром д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0,02 мм. Волочение на высокоскоростных станах с индивидуальными приводами постоянного ток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онструкцию волочильных станов различных типов; разновидности волочения и число переходов для различных металлов; технологические инструкции на волочение материала; состав эмульсии, подаваемой на станы и материал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9. Изготовитель лент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летение различной конструкции ленты из проволоки для автопокрышек на налаженных автоплетеночных станках. Заправка материалов в станок. Наблюдение за работой машин. Проверка качества плетеной лен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инцип работы оборудования, наименование и назначение его важнейших частей; наименование и маркировку обрабатываемых материалов; назначение и условия применения наиболее распространенных приспособлений; технические условия, предъявляемые к автоплетенк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0. Изготовитель лент и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летение металлических сеток с размером ячеек свыше 8 до 40 мм на плетельных станках и полуавтоматах. Плетение вручную матов, сидений, подушек, валиков и других комплектов мягкой мебели. Изготовление сеток непрерывного плетения вручную для кабельных и автомобильных каркасов, а также прямоугольных сеток со спуском на конус и перегибом витков под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углом 90°. Изготовление спиралей и панцирных сеток из проволоки различных диаметров и плющеной ленты на спиральных и плетельны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станках. Заправка проволоки в станок и надевание мотков проволоки на фигурки, смена и установка шпуль и рабочего инструмента. Устранение мелких неисправностей в работе станков. Подналадка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стан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подналадки обслуживаемых плетельных станков и полувтоматов; технические условия, установленные для плетения сетки; назначение и условия применения универсальных и специальных приспособлений и контрольно измерительного инструмента; размер шага в зависимости от заданной высоты каркаса; наименование, основные механические свойства и маркировку применяемой проволоки; способы подсчета количества витков в зависимости от размера рамки каркас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1. Изготовитель лент и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летение металлических сеток с размером ячеек до 8 и свыше 40 мм из проволоки различных диаметров на плетельных станках и полуавтоматах. Плетение сеток с уступами непрерывным плетением. Наладка станков. Установка и регулирование звеньев плетельных станков. Текущий ремонт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наладки плетельных станков и полуавтоматов различных типов; правила проверки на точность обслуживаемых плательных станков; конструкцию спиралей и ножей в зависимости от изготовляемой сетки; устройство универсальных и специальных приспособлений и контрольно - измерительного инструме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2. Изготовитель лент и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летение металлических сеток на различных плетельных автоматах. Изготовление транспортерных лент из сеток двойного плетения большой плотности с соединительными стержнями из проволоки высоколегированных марок стали и сплавов. Изготовление на автоматах сеток с ячейками сложной конфигурации из оцинкованной проволоки. Наладка автоматов и станков. Участие в ремонте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инематические схемы и правила наладки различных плетельных автоматов; способы наладки автомат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3. Изготовитель металлорукавов, гибких валов</w:t>
      </w:r>
    </w:p>
    <w:p>
      <w:pPr>
        <w:pStyle w:val="Normal1"/>
        <w:widowControl w:val="false"/>
        <w:jc w:val="center"/>
        <w:rPr/>
      </w:pPr>
      <w:r>
        <w:rPr/>
        <w:t>и бронеспирал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1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вертывание герметических и негерметических металлорукавов диаметром до 11 мм и гибких валов типа В-1 диаметром до 8 мм. Заправка проволоки или ленты и уплотнения в систему направляющих роликов. Одевание рулонов лент на фигурки. Установка сверточных роликов и направлений. Снятие готовых изделий со станк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основные сведения об устройстве, наименование и назначение важнейших частей обслуживаемых станков; основные свойства металлов и сплавов, применяемых при изготовлении металлорукавов и гибких валов; назначение и условия применения наиболее распространенных, простых приспособлен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4. Изготовитель металлорукавов, гибких валов</w:t>
      </w:r>
    </w:p>
    <w:p>
      <w:pPr>
        <w:pStyle w:val="Normal1"/>
        <w:widowControl w:val="false"/>
        <w:jc w:val="center"/>
        <w:rPr/>
      </w:pPr>
      <w:r>
        <w:rPr/>
        <w:t>и бронеспирал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вертывание герметических и негерметических металлорукавов диаметром свыше 11 до 50 мм, гибких валов типа В-1 диаметром свыше 8 до 20 мм и типа В-2 диаметром до 8,2 мм, спиралей и пружин из круглой и плющеной проволоки на специальном пружинонавивальном станке. Установка точных роликов и направлений. Регулировка профилированных и сверточных роликов. Подналадка станк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инцип работы и способы подналадки обслуживаемого станка; механические свойства металлов и сплавов, применяемых при изготовлении металлорукавов, бронеспиралей и гибких валов; назначение и условия применения специальных приспособлений и контрольно - измерительного инструме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5. Изготовитель металлорукавов, гибких валов</w:t>
      </w:r>
    </w:p>
    <w:p>
      <w:pPr>
        <w:pStyle w:val="Normal1"/>
        <w:widowControl w:val="false"/>
        <w:jc w:val="center"/>
        <w:rPr/>
      </w:pPr>
      <w:r>
        <w:rPr/>
        <w:t>и бронеспирал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вертывание герметических и негерметических металлорукавов диаметром свыше 50 мм, гибких валов типа В-1 диаметром свыше 20 мм и типа В-2 диаметром свыше 8,2 мм. Навивание специальных бронеспиралей. Вязание сетчатого рукава. Наладка станка и вязальной машин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способы наладки станков различных типов и вязальной машины; устройство специальных приспособлений и контрольно - измерительного инструме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6. Испытатель металлических канатов и цеп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Испытание метизных изделий на разрыв на цепопробных машинах, гидравлических и винтовых испытательны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рессах. Наружный осмотр изделий, подвергаемых испытанию. Управление лебедкой при загрузке цепей в желоба испытательного стенда и выгрузка их на стол просмотра. Подготовка для испытания всех типов цепей, канатов, якорей, блоков и других метизных изделий и системы их соединений. Установка зажимных скоб (захватов). Крепление концевых звеньев изделий. Замеры изделий перед испытанием. Замеры звеньев цепи после испытания по ширине, длине и шагу. Определение удлинения цепи. Установка пресса на требуемые нагрузки по таблицам. Выявление недоброкачественных звеньев в цепи и вырубка их на прессе. Производство записей в журнал испытания. Расчет степени износа якорных цепей и определение их пригодности. Клеймение изделий после испытаний. При испытании метизных изделий под руководством испытателя более высокой квалификации - 2-й разряд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обслуживаемых цепепробных машин и испытательных прессов разных систем и типов; назначение и конструкцию изделий, различие их по размерам и весу, характер и метод испытаний; нормы нагрузки до Правилам Регистра СССР и Речного Регистра РСФСР; таблицы нагрузок и допускаемого удлинения цепей; устройство и назначение приборов испытательных прессов 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машин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7. Калибровщик цеп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Калибровка цепей на калибровочно растяжном станке с установкой инструмента и подналадкой станка на заданный размер цеп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подналадки калибровочно растяжного станка; процесс калибровки цепей, устройство, назначение и условия применения контрольно - измерительного инструмента и специальных приспособлен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8. Калибровщик проволок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Канилирование проволоки различного диаметра на канилировочных ставках. Навивание основы на навойны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барабан. Рифление утка. Сборка карт (сеток) для грохотов на картосборочном станке. Резка карт на требуемые размер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кинематические схемы и конструкцию канилировочных и картосборочных станков различных типов; подбор дисков в соответствии с размером ячейки и диаметром проволоки; номера, технологическую инструкцию на изготовление карт, Государственные стандар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выполнении работ только по канилированию проволоки под руководством канилировщика более высокой квалификации 3-й разряд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9. Кардовщи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Изготовление ленты для пряжи сердцевины стальных тросов и комбинированных канатов на кардмашине по установленному технологическому режиму под руководством кардовщика более высокой квалификации. Настил сырья заданного ассортимента на поле кардмашины. Подналадка и мелкий ремонт кардмашин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подналадки обслуживаемого оборудования, виды сырья по сортам и группам; назначение и условия применения специальных приспособлений и контрольно измерительного инструме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0. Кардовщи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Изготовление ленты для пряжи сердцевины стальных тросов и комбинированных канатов на кардмашине по установленному технологическому режиму. Регулирование толщины слоя сырья и ликвидация отклонений на валках и гребнях машины. Наладка кардмашин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кинематические схемы и правила наладки кардмашины различных типов; особенности сырья по сортам 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группам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1. Машинист по навивке канат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Изготовление на прядевьющих и канатовьющих машинах корзиночного и сигарного типов проволочной пряди и металлических канатов всех видов и конструкций. Заправка машин с помощью подъемных механизмов. Установка и смена бобин, шпуль и катушек с намотанной проволокой или прядями. Установка бунтов пенькового, капронового сердечника в стойки с протяжкой его в пустотелый вал машины. Подбор, установка плашек и смена шестерен в зависимости от шага свивания пряди или каната, согласно технологической инструкции. Регулирование ограничителей намотки пряди или каната на сборке. Смена приемных барабанов или разъемников. Наблюдение за соответствием диаметров, правильным свиванием прядей и канатов. Правка проволоки на прядевьющи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машинах. Спайка концов проволоки. Регулировка тормозов шпуль. Настройка деформатора и рихтовального устройства на заданные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диаметры. Наблюдение за натяжением проволоки и прядей. Настройка счетчика метражного учета при изготовлении прядей и канатов. Резка прядей и канат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вать: устройство, кинематические схемы, конструкцию и принцип работы обслуживаемых машин и подъемных механизмов; конструкции всех изготовляемых прядей и металлических канатов, свиваемых на машинах; технические условия, предъявляемые к качеству пряди и канатов; правила подбора шестерен и плашек; устройство, назначение и условия применения контрольно измерительных приборов для измерения диаметра прядей, сердечника и канатов; размеры барабанов, в зависимости от длины и диаметра изготовляемого каната; системы овивания и методы подсчета шага, диаметры пряди или каната; методику настройки деформатора и рихтовального устройства; правила подкручивания прядей при изготовлении канатов одностороннего свивания и подкручивания сердечников при изготовлении закрытых канат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изготовлении проволочной пряди металлических канатов на прядевьющих машинах устанавливаются следующие тарифные разряды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а) на 6-шпульных машинах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шпуль до 250 мм и диаметре проволоки до 0,8 мм 2-й разряд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шпуль свыше 250 до 500 мм и диаметре проволоки свыше 0,8 мм - 3-й разряд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шпуль свыше 500 мм и диаметре проволоки свыше 0,8 мм - 4-й разряд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б) на 12-шпульных машинах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шпуль до 250 мм и диаметре проволоки до 0,9 мм 3-й разряд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 диаметре проволоки свыше 0,9 мм - 4-й разряд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шпуль свыше 250 до 500 мм и диаметре проволоки свыше 0,9 мм - 4-й разряд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шпуль свыше 500 мм и диаметре проволоки свыше 0,9 мм - 5-й разряд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в) на 18-шпульных машинах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шпуль до 150 мм и диаметре проволоки до 1,0 мм 3-й разряд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шпуль свыше 150 до 300 мм и диаметре проволоки свыше 1,0 мм - 4-й разряд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шпуль свыше 300 мм и диаметре проволоки свыше 1,0 мм - 5-й разряд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г) на 24-, 30- и 36-шпульных машинах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 диаметре шпуль до 300 мм - 4-й разряд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и диаметре шпуль свыше 300 мм - 5-й разряд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изготовлении проволочной пряди металлических канатов на канатовьющих машинах устанавливаются следующие тарифные разряды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а) на 6-шпульных машинах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шпуль до 500 мм и диаметре каната до 17 мм 4-й разряд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б) на 6- и 12-шпульных машинах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шпуль свыше 500 мм и диаметре каната свыше 17 мм - 5-й разряд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изготовлении металлокорда на прядевьющих машинах устанавливаются следующие тарифные разряды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а) на 6-шпульных машинах - 3-й разряд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б) на 12-шпульных машинах - 4-й разряд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мечание. Машинист по навивке канатов при выполнении работы подручного на прядевьющих и канатовьющих машинах тарифицируется на один разряд ниж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2. Наборщик ремиз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борка на прутки ремиз в соответствии с указанным номером сетки. Расчет необходимого количества галев для наборки ремиз. Проверка состояния ремизных рам, заправка хомутиков и очистка галев от ржавчины - царапин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государственные стандарты и технические условия, предъявляемые к галевам и ремизам; номера и сорта сеток; материалы, применяемые для чистки гале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3. Навойщик основы из проволок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вивание основы на навойный вал или барабан для тканья металлических сеток из проволоки различных металлов и сплавов диаметром свыше 0,6 мм. Навивание основы из проволоки диаметром свыше 0,1 до 0,6 мм или с количеством проволок на 1 дм до 35 под руководством навойщика более высокой квалификации. Прокладка ценовых шнуров. Закрепление пасьмы на навойном валу или барабане. Ликвидация обрывов проволоки путем ее сращи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инцип работы и назначение важнейших частей обслуживаемой навойной установки; назначение и условия применения специальных приспособлений и контрольно - измерительных инструмент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4. Навойщик основы из проволок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вивание основы на навойный вал или барабан для тканья металлических сеток из проволоки различных металлов и сплавов диаметром свыше 0,1 до 0,6 мм или с количеством проволочных нитей на 1 дм до 35. Навивание основы из проволоки диаметром свыше 0,055 до 0,1 мм или с количеством проволочных нитей на 1 дм свыше 35 до 100 под руководством навойщика более высокой квалификации. Разметка навойного валка или барабана. Установка и снятие навойных барабанов на навойных установках. Перестановка навойных барабанов на проборную установку и на металлоткацкие станки. Перевозка краном навойных барабанов с пробранными основами к металлоткацким станкам. Подналадка навойной установ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подналадки навойных установок различных типов; технические условия, установленные на навивание основ; правила установки и снятия барабанов со станка; правила закрепления вала на подшипниках станины; устройство специальных приспособлений и контрольно - измерительных инструмент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5. Навойщик основы из проволок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вивание основы на навойный вал или барабан для тканья металлических сеток из проволоки различных металлов и сплавов диаметром свыше 0,055 до 0,1 мм или с количеством проволочных нитей на 1 дм свыше 35 до 100. Навивание основы диаметром проволоки до 0,055 мм или с количеством проволочных нитей на 1 дм свыше 100 под руководством навойщика более высокой квалификации. Проборка основы из проволоки между трубами гитары в ценовой и направляющий рядки. Сварка концов проволоки при навивке ее на навойный барабан. Наладка навойной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установ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вать: устройство, кинематические схемы и правила наладки навойных установок различных типов; виды тканей сетки; принцип действия электросварочных аппаратов; основные законы электротехники в пределах выполняемой работы; механические свойства свариваемых металлов; технические условия на сварку концов проволоки; конструкцию специальных приспособлений и контрольно - измерительных инструмент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6. Навойщик основы из проволок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вивание основы на навойный вал или барабан для тканья металлических сеток из проволоки различных металлов и сплавов диаметром до 0,055 мм или с количеством проволочных нитей на 1 дм свыше 100. Навивание основы на навойный вал или барабан для тканья синтетических сеток. Определение проволоки различных металлов и сплавов по их внешнему виду и механическим свойства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онструкцию навойных установок различных типов; назначение, условия применения и устройство сложных контрольно измерительных инструментов и приборов; правила пользования индикаторным микрометром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7. Наладчик оборудования в производстве металлических</w:t>
      </w:r>
    </w:p>
    <w:p>
      <w:pPr>
        <w:pStyle w:val="Normal1"/>
        <w:widowControl w:val="false"/>
        <w:jc w:val="center"/>
        <w:rPr/>
      </w:pPr>
      <w:r>
        <w:rPr/>
        <w:t>канатов, сеток, пружин, щеток и цеп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ладка калибровочно - растяжных станков и станков для изготовления щеток. Подналадка мотальных, прядевьющих, канатовьющих машин, установок, металлоткацких, плетельных, пружинонавивальных станков, прессов, однооперационных станков, сортировочных автоматов с ручным и автоматическим питанием полуфабрикатами для изготовления сеток, пружин, цепей. Наблюдение за работой оборудования, профилактический осмотр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смазка. Участие в текущем ремонте обслуживаемого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обслуживаемых машин, установок, станков, прессов, автоматов; технологический процесс изготовления сеток, пружин, цепей; назначение и правила применения рабочего и измерительного инструмента; свойства обрабатываемых материалов; виды брака и способы его устранени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8. Наладчик оборудования в производстве металлических</w:t>
      </w:r>
    </w:p>
    <w:p>
      <w:pPr>
        <w:pStyle w:val="Normal1"/>
        <w:widowControl w:val="false"/>
        <w:jc w:val="center"/>
        <w:rPr/>
      </w:pPr>
      <w:r>
        <w:rPr/>
        <w:t>канатов, сеток, пружин, щеток и цеп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ладка мотальных, прядевьющих, канатовьющих машин, установок и металлоткацких станков шириной до 2,5 м, вырабатывающих одинарные, сортовые, фильтровые, крученые, комбинированные сетки; различных типов плетельных станков для плетения металлических сеток и пружинонавивальных автоматов и станков для навивания, закручивания и осадки проволочных пружин; прессов и многооперационных станков с ручным и автоматическим питанием полуфабрикатами для изготовления приводных, грузовых, пильных и тяговых цепей. Выполнение расчетов, связанных с наладкой обслуживаемого оборудования. Подбор рабочего и измерительного инструмента по технологической карте. Участие в текущем ремонте обслуживаемых машин, установок, станков, автоматов, пресс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кинематические схемы обслуживаемых машин, установок, станков, автоматов, прессов; маркировку и свойства обрабатываемых металлов; технические условия, установленные для изготовления сеток, пружин, цепей; процесс намотки проволоки, нормали катушек; особенности наладки сеточных полотен по сортам, номерам, видам переплетения; конструкцию спиралей и ножей в зависимости от размера ячеек сетки; виды и назначение плетеной сетки; правила зачистки проволоки при плетении сетки; устройство, назначение и правила применения контрольно измерительного инструмента; правила заточки и установки специального режущего инструме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29. Наладчик оборудования в производстве металлических</w:t>
      </w:r>
    </w:p>
    <w:p>
      <w:pPr>
        <w:pStyle w:val="Normal1"/>
        <w:widowControl w:val="false"/>
        <w:jc w:val="center"/>
        <w:rPr/>
      </w:pPr>
      <w:r>
        <w:rPr/>
        <w:t>канатов, сеток, пружин, щеток и цеп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ладка и регулировка навойных установок и металлоткацких станков шириной от 2,5 до 5 м, вырабатывающих одинарные, комбинированные, крученые и подкладочные сетки, а также одинарные сетки N 24 - 36 на станках шириной 2 м; различных типов и конструкций плетельных автоматов для плетения металлических сеток и станков - автоматов для навивания и закручивания пружинных шайб и колючей проволоки с подбором и установкой приспособлений и инструментов; автоматических линий для изготовления элементов и сборки приводных, грузовых, пильных и тяговых цепей. Наблюдение за работой оборудования. Выполнение расчетов, связанных с наладко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автоматов. Выполнение мелкого ремонта обслуживаемых машин, установок, станков, автоматов, прессов. Подбор инструмента и приспособлений по технологической карт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кинематические схемы и конструкцию различных типов установок, станков, автоматов, автоматических линий, взаимодействие их узлов и механизмов; расчеты навивки основ в соответствии с плотностью и шириной сетки; процесс навивки, проборки основ и ткачество; конструкцию спиралей и ножей автоматов в зависимости от размера ячеек сетки; правила доводки специального режущего инструмента; размеры и сорта проволоки и готовой продукции; основы механики, гидравлики, электротехники, правила настройки и регулировки контрольно - измерительного инструмен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Требуется среднее специальное образовани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0. Наладчик оборудования в производстве металлических</w:t>
      </w:r>
    </w:p>
    <w:p>
      <w:pPr>
        <w:pStyle w:val="Normal1"/>
        <w:widowControl w:val="false"/>
        <w:jc w:val="center"/>
        <w:rPr/>
      </w:pPr>
      <w:r>
        <w:rPr/>
        <w:t>канатов, сеток, пружин, щеток и цепе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6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Наладка и регулировка металлоткацких станков и полотна сетки, установка и контроль плотности сетки по утку с помощью лупы на станках шириной свыше 5 м, вырабатывающих комбинированные, крученые, подкладочные сетки всех номеров; сетки из синтетических материалов различной ширины; тройные сетки, одинарные сетки: всех номеров на станках шириной от 3,5 м, номеров 36 и выше шириной 2 м, номеров 32 и выше шириной 3 м; комбинированные и крученые сетки от номера 16 и выше шириной 4 м. Выполнение расчетов, связанных с набором галев на ремизы и выработкой сетки в соответствии с нормативно - технологической документацией. Руководство и инструктирование рабочих, занятых на обслуживании металлоткацких стан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конструкцию и взаимодействие механизмов и узлов металлоткацких станков всех типов; особенности наладки сеточных полотен по сортам, номерам и видам переплетения; технические характеристики сеток, свойства металлов и синтетических материалов, применяемых при выработке сеток; технологию навивки основы, проборки и ткачества сеток в соответствии с нормативно - технической документацией и государственными стандартам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Требуется среднее специальное образовани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1. Намотчик проволоки и трос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1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ерематывание проволоки с мотков на катушки на перемоточных станках с числом шпинделей менее 4 и диаметром проволоки свыше 0,25 до 1,0 мм. Перематывание проволоки из тугоплавких металлов диаметром свыше 0,28 мм. Надевание мотков (шпуль) проволоки на фигурки. Наблюдение за равномерностью намотки и за толщиной перематываемой проволоки. Заполнение маркировочно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этикетки. Заправка перемоточных станков проволокой под руководством намотчика более высокой квалифик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основные сведения об устройстве, наименование и назначение важнейших частей перемоточных станков и намоточных (перемоточных) аппаратов; нормали катушек соответственно номеру проволоки; назначение и условия применение простых приспособлен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2. Намотчик проволоки и трос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ерематывание проволоки со станков на катушки на перемоточных станках с числом шпинделей более 4 и диаметре проволоки свыше 0,25 до 1,0 мм, а также на перемоточных станках с числом шпинделей менее 4 и диаметром проволоки до 0,25 мм и свыше 1,0 до 1,5 мм. Трощение проволоки и других материалов на тростильных станках и машинах. Перематывание проволоки из тугоплавких металлов диаметром до 0,28 мм. Перемотка спиралей с окислением. Установка катушек на перемоточные приспособления. Заправка перемоточных станков проволоко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инцип действия перемоточных станков, намоточных аппаратов различных типов и перемоточных приспособлений; технические условия на перемотку (намотку) проволоки; размеры, сорта и назначение проволоки; дефекты при перемотке проволоки и способы их устранения; назначение и условия применения специальных приспособлен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3. Намотчик проволоки и трос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ерематывание отсортированных тросов на барабаны на намоточных аппаратах и устранение внешних дефектов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тросов. Перематывание проволоки с мотков на катушки на перемоточных станках с числом шпенделей более 4 и диаметром проволоки до 0,25 мм и свыше 1,0 до 1,5 мм, а также на перемоточных станках с числом шпинделей менее 4 и диаметром проволоки свыше 1,5 мм. Регулирование намоточного аппарата и обеспечение правильной укладки и длины проволоки и тросов. Подналадка станков. Участие в текущем ремонте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способы подналадки перемоточных станков и намоточных аппаратов; нормали барабанов соответственно номеру троса; технические условия на перемотку тросов; сорт и назначение тросов; дефекты при перемотке тросов и способы их устранения; устройство специальных приспособлений; мелкие дефекты перемоточных аппаратов и способы их устранени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4. Намотчик проволоки и трос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ерематывание проволоки с мотков на катушки на перемоточных станках с числом шпинделей более 4 и диаметром проволоки свыше 1,5 мм. Спайка концов проволоки паяльником или контактной сваркой. Наладка стан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способы наладки перемоточных станков и намоточных аппаратов различных типов; технические условия на спайку концов проволоки; устройство паяльников в сварочных аппарат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5. Обработчик основы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Обработка основы металлосеток с диаметром проволоки свыше 0,25 до 1,5 мм. Установка и закрепление навойного вала на навойную установку в подшипники металлоткацког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станка. Проверка правильности подвески ремиз и установка берд. Прилаживание основы небольшими пучками и привязывание их к гребенке товарного вала. Установка необходимой плотности сетки по утку и натяжение основы в соответствии с определенным процентом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усадки. Прокладывание ценовых планок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обслуживаемых металлоткацких станков; государственные стандарты и технические условия на металлосетки; типы и сорта металлосеток; подбор дисков в соответствии с диаметром проволоки; назначение и условия применения контрольно измерительных инструментов и специальных приспособлен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6. Обработчик основы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Обработка основы металлосеток с диаметром проволоки свыше 0,1 до 0,25 мм и свыше 1,5 мм из различных сплавов и металлов на металлоткацких станках с применением контрольно - измерительных приборов. Проверка правильности пробранной основы в ремизы и бер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металлоткацких станков различных типов; сплавы и металлы, применяемые для изготовления сеток; устройство контрольно - измерительных инструментов и специальных приспособлен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7. Обработчик основы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Обработка основы металлосеток с диаметром проволоки до 0,1 мм на металлоткацких станках различных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тип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инематические схемы металлоткацких станков различных типов, специальных приспособлений и контрольно измерительных инструментов; схему и режим смазки станков, сорта и свойства проволоки различных металлов и сплавов, применяемых для изготовления сеток различных тип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8. Проборщик основы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обор навитой основы в ремизы и берда для тканья металлических сеток разных номеров из проволоки различных металлов и сплавов диаметром свыше 0,25 до 1,5 мм и синтетических сеток различных номеров из синтетического моноволокна диаметром до 0,35 мм, установка в проборную установку навойного вала, подвешивание ремиз и установка берд в кронштейны проборной установки, закрепление основ на навойном валу с помощью металлической планки, прокладывание ценовых прутков, подача проволоки основы к берду под руководством проборщика более высокой квалифик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инцип работы обслуживаемых проборных установок; процесс пробора в зависимости от вида сетки; назначение и условия применения наиболее распространенных универсальных и специальных приспособлен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9. Проборщик основы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обор навитой основы в ремизы и берда для тканья металлических сеток разных номеров из проволоки различных металлов и сплавов диаметром свыше 0,25 до 1,5 мм, а из проволоки диаметром свыше 0,1 до 0,25 мм и свыше 1,5 мм и синтетических сеток различных номеров из синтетического моноволокна размеров от 0,35 до 1,00 мм под руководством проборщика более высокой квалификации. Установка в проборную установку навойного вала. Подвешивание ремиз и установка берд в кронштейны проборной установки. Закрепление основ на навойном валу с помощью металлической планки. Прокладывание ценовых прутков. Подача проволоки основы к берду. Ликвидация обрыва проволоки путем сращивания ее конц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инцип работы обслуживаемых проборных установок; порядок проборки основы в галевы, ремизы, берда; характеристику, сорта и номера сеток; устройство универсальных и специальных приспособлений; назначение и условия применения контрольно - измерительных инструмент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0. Проборщик основы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обор навитой основы в ремизы и берда для тканья металлических сеток разных номеров из проволоки различных металлов и сплавов диаметром свыше 0,1 до 0,25 мм и свыше 1,5 мм и синтетических сеток различных номеров из синтетического моноволокна диаметром от 0,35 до 1,00 мм, диаметром до 0,1 мм - под руководством проборщика более высокой квалификации. Определение проволоки различных металлов и сплавов по их внешнему виду и механическим свойствам, промеры их индикаторным микрометром и определение диаметра нити из моноволокна. Проверка правильности пробранной основы при помощи контрольно - измерительных приборов или луп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кинематические схемы проборных установок различных типов; диаметры проволоки и моноволокна, применяемые при тканье, конструкцию универсальных и специальных приспособлений, устройство контрольно - измерительных инструмент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1. Проборщик основы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Проборка навитой основы в ремизы и берда для тканья металлических сеток разных номеров из проволоки различных металлов и сплавов диаметром до 0,1 мм и синтетических сеток различных номеров из синтетического моноволокна диаметром свыше 1,00 м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конструкцию проборных установок различных типов; сорта и свойства проволоки различных металлов и сплавов, применяемых для изготовления сеток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2. Растяжчик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Разборка и сборка растяжной машины, установка и снятие с валов машины непрерывного полотна сеток для целлюлозно - бумажного производства, вытягивание и выравнивание полотна сетки с применением специального приспособления под руководством растяжчика более высокой квалификации. Подбор скалок (труб) по длине и ширине соответственно обрабатываемой сетке. Свертывание сетки на скалки. Укрепление концов скалок. Обвертывание сетки специальной упаковочной и водонепроницаемой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бумагой. Наладка и ремонт растяжной машины в процессе рабо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правила наладки и способы проверки на точность обслуживаемой растяжной машины; устройство специальных приспособлений, применяемых для шлифования и фиксации сетки; назначение и условия применения контрольно - измерительного инструмента; технические требования, предъявляемые к намотке сеток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по скалк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3. Растяжчик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ытягивание и выравнивание полотна сетки с применением специального приспособления. Растягивание полотна сетки с визуальной проверкой швов и общего состояния. Разборка и сборка растяжной машины. Установка и снятие с валов машины непрерывного полотна сетки для целлюлозно - бумажного производства. Шлифовка полотна металлических сеток со снятием слоя в пределах 25 - 30 мк (микрон) с применением шлифовального приспособления. Фиксация (равномерный подогрев) комбинированных сеток с капроновым моноволокн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конструкцию и кинематические схемы растяжных машин, конструкцию специальных приспособлений, применяемых для шлифования и фиксации сеток; устройство контрольно измерительного инструмента; процесс установки, обработки и снятия сетки с машины; величину и число подтяжек для сеток в зависимости от ее длины, сорта и номера сеток; физико - механические свойства проволоки и капронового моноволокн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4. Сборщик металлических щ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борка металлических щеток различных конструкций. Резка на станках проволоки различных марок на требуемую длину и ее гофрировка. Набивка дисков. Проверка, регулировка и центровка дисков и щеток по установленному технологическому процессу. Изготовление вручную и на ставках щеток из капрона, проволоки, щетины и волоса для шлифования и полирования корундовых и агатовых камне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станков, применяемых при изготовлении щеток; технические условия на изготовление щеток; правила и способы испытания щеток; наименования и маркировку применяемы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металл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5. Сборщик щелевидных сит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борка щелевидных сит из гладкой проволоки различных диаметров с обработкой деталей сит на продольно - отрезных, болтонарезных и сверлильных станках. Установка размеров щели сит. Определение количества требуемых на заданную ширину сит в зависимости от размера щели. Подналадка обслуживаемых стан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подналадки обслуживаемых продольно - отрезных, болтонарезных и сверлильных станков; технические условия на изготовление и сборку сит; номера сит; назначение и условия применения специальных приспособлений и контрольно - измерительных инструмент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6. Сборщик щелевидных сит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борка щелевидных сит из рифленой проволоки различных диаметров с обработкой деталей сит на продольно - отрезных, болтонарезных и сверлильных станках. Наладка обслуживаемых станк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наладки продольно отрезных, болтонарезных и сверлильных станков различных типов; устройство специальных приспособлений и контрольно измерительного инструмента, правила заточки и установки нормального и специального инструме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7. Сшивальщик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шивание вручную проволокой за первую или вторую уточную нить одинарных и крученых металлических сеток до 22 номера, а комбинированных - до 14 номера с опаянными или обметанными концами в непрерывное полотно согласно техническим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условиям. Обметка концов и выполнение петельных швов у сеток, не подлежащих сшиванию, до 14 номер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ические условия на сшивание и характеристику всех сортов и сшиваемых номеров металлических и комбинированных сеток; диаметры прутков, применяемых для сшивания сеток; основные свойства сшивных и обмоточных нитей проволок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8. Сшивальщик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шивание вручную проволокой за первую или второю уточную нить капроновых сеток, одинарных и крученых металлических сеток с 24 номера, а комбинированных - с 16 номера с опаянными или обметанными концами в непрерывное полотно согласно техническим условиям. Обметка концов и выполнение петельных швов у сеток, не подлежащих сшиванию, с 16 номер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ические условия на сшивание и характеристику всех сортов и номеров капроновых сеток; конструкцию шва в зависимости от сорта и номера сетк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49. Съемщик - раскройщик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Доставка рулона металлической сетки к столу раскроя. Раскатывание сетки на столе. Завертывание сетки в кабельную или водонепроницаемую бумагу. Сматывание металлической сетки с товарного вала на скалку (трубу), скатывание ее на скалку, раскрой полотна сетки в соответствии с заказом под руководством съемщика - раскройщика более высокой квалификации. Раскрой и расправка сетки фильтра на специальном автомат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ехнические требования, предъявляемые к установке сеток; номера и сорта сеток; правила подбора и определение годности скалок; назначение и условия применения специальных приспособлений и контрольно - измерительных инструментов, правила раскроя сеток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0. Съемщик - раскройщик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Сматывание металлической сетки с товарного вала на скалку. Раскрой полотна сетки в соответствии с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заказом. Скатывание раскроенной сетки на скалку. Загибка концов проволоки полотна сетки на загибочных столах вручную. Раскатывание и раскрой металлических сеток для целлюлозно - бумажного производства; тройных, крученых, комбинированных (с полиэфирным или капроновым моноволокном) и синтетических вручную и с применением подъемных механизмов, скатывание этих сеток на одну или две скалки в зависимости от их назначения под руководством съемщика - раскройщика более высокой квалификации. Оформление документов на раскроенную сетку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государственные стандарты и технические условия на раскрой сеток; правила заточки специального режущего инструмента; основные свойства обрабатываемых материалов; устройство обслуживаемого оборудования; номера и сорта сеток для целлюлозно - бумажного производства; виды сплавов проволоки, применяемых для изготовления сеток; устройство специальных приспособлений и контрольно - измерительных инструмент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1. Съемщик - раскройщик металло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Раскатка и раскройка металлических сеток для целлюлозно - бумажного производства; тройных, крученых, комбинированных (с полиэфирным или капроновым моноволокном) и синтетических вручную и с применением подъемных механизмов. Скатывание сеток на одну или две скалки в зависимости от их назначения. Расчет требуемой длины сетки с учетом вытяжки ее на растяжных машина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государственные стандарты и технические условия на раскрой сеток целлюлозно - бумажного производства; правила расчета длины вытяжки сетки для ее различных номеров и сортов, подлежащих сшивке в бесконечное полотно; приемы обращения с полотнами сеток при их раскрое; конструкцию обслуживаемого оборудовани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2. Ткач металлических и синтетических сет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Ткачество металлических сеток из проволочных и синтетических нитей различных марок и диаметров в соответствии с установленными государственными стандартами на металлоткацких станках различных конструкций. Определение марки проволоки различных металлов и сплавов и синтетических нитей по их внешнему виду и механическим свойствам. Проведение расчетов метража основных размеров ячеек на определенном участке по данному номеру сетки. Ликвидация обрыва проволоки и синтетической нити основы и утка, проборка оборванной проволоки и нити в ремизы, смена шпули в челноке, заделывание дефектов в сетке, привязывание основы, установка антенны и необходимого натяжения основы и утка. Регулировка натяжения уточной проволоки в челноке, положение струн и длины намотки проволоки на шпули. Выявление и устранение неполадок в работе обслуживаемого оборудования. Пользование контрольно - измерительными приборами и приспособлениями. Срезка и скатка сетки в рулоны. Участие в навое и проборе основы на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станка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конструкцию металлоткацких станков и автоматов, взаимодействие их механизмов и узлов; регулировку станков; схему и режим смазки станков; технические условия на тканную сетку; типы и сорта металлических сеток; требования, предъявляемые к качеству их изготовления; сорта и свойства проволоки различных металлов и сплавов, применяемых для изготовления сеток различных типов, и их характеристику; устройство, назначение и условия применения контрольно измерительного инструмен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изготовлении сетки для предприятий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I. Кабельная и другие отрасли промышленност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диаметре проволоки основы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свыше 0,6 мм                       устанавливается 2-й разряд;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свыше 0,10 до 0,6 мм                    - " -      3-й разряд;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свыше 0,055 до 0,10 мм                  - " -      4-й разряд;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свыше 0,035 до 0,055 мм                 - " -      5-й разряд;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/>
              <w:t xml:space="preserve">до 0,035 мм                             - " -      6-й разряд.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II. Метизное производство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плотности сетки, т.е. отношении площади, занимаемой проволокой, ко всей площади сетки, выраженной в процентах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для малой плотности (до 25%) устанавливается 3-й разряд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ля нормальной плотности (свыше 25 до 50%) устанавливается 4-й разряд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ля большой плотности (свыше 50 до 75% и особо большой плотности свыше 75%) устанавливается 5-й разряд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III. Целлюлозно - бумажное производство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440"/>
        <w:gridCol w:w="1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Ширина ме-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мера сеток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Наименование сеток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лоткац-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число прово-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го стан-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к основы на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ка, м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 см)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2-й разряд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овые для изготовления древесно -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2,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 номера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локнистых плит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роме 6,4/7,2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 7,2/6,4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ильтровые для целлюлозно - бумажного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,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 номера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изводства с миткалевым переплетени-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ем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3-й разряд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мбинированные и круче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 номера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динар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2,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т 16 до 24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ртовые для изготовления древесно -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3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6,4/7,2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локнистых плит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7,2/6,4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ильтровые для целлюлозно - бумажного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,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9,6/9,8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изводства с саржевым переплетением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4-й разряд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мбинированные и круче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о 16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мбинированные и круче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3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 номера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динар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3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6 - 24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динар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,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4 - 32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динар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4 - 36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дкладоч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 номера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интетически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 - 2,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о 22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5-й разряд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мбинированные и круче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т 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о 16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динар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,5 - 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о 32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мбинированные и круче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4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т 16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динар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3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4 - 36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динар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,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2 - 40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динар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6 - 40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дкладоч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т 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 номера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интетически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,0 - 4,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о 22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интетически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 - 2,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т 24 и выше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6-й разряд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мбинированные и круче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т 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т 16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ой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т 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 номера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динар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т 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т 16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динарны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т 3,5 до 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т 32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интетические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,0 - 4,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т 24 и выше 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интетические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,0 и выше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 номера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мечание. При выполнении работы подручного на изготовлении сеток для целлюлозно - бумажного производства на станках шириной свыше 4,5 м ткач тарифицируется на три разряда ниж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3. Цепевязальщи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язка короткозвенных и длиннозвенных цепей под сварку на цепевязальных автоматах различных типов из углеродистых марок стали в холодном состоянии из проволоки диаметром до 11 мм с допусками, предусмотренными государственными стандартами и техническими условиями. Пользование контрольно измерительными инструментами для измерения внутреннего и наружного шага звена. Подналадка обслуживаемого оборудования. Участие в текущем ремонте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способы подналадки обслуживаемых цепевязальных автоматов, номенклатуру цепей; назначения и условия применения специальных приспособлений и контрольно измерительного инструмента; способы проверки работы автоматов после текущего ремо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4. Цепевязальщи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язка короткозвенных и длиннозвенных цепей под сварку на цепевязальных автоматах различных типов из легированных марок стали в холодном состоянии из проволоки диаметром до 11 мм с допусками, предусмотренными государственными стандартами и техническими условиями. Подналадка обслуживаемого оборудования. Участие в среднем ремонте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правила наладки цепевязальных автоматов различных типов; влияние отдельных неполадок автоматов на точность изготовления звена цепи; устройство специальных приспособлений и контрольно - измерительных инструментов; способы проверки работы автоматов после среднего ремо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5. Цепевязальщи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язка короткозвенных, длиннозвенных, грузовых, тяговых, технических, оплотных цепей и цепей общего назначения под сварку на цепевязальных автоматах различных типов из углеродистых и легированных марок стали в холодном состоянии из проволоки диаметром свыше 11 мм с допусками, предусмотренными государственными стандартами и техническими условиями. Участие в капитальном ремонте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кинематические схемы цепевязальных автоматов различных типов; влияние качества вязки на качество сварки; конструкцию специальных приспособлений; способы проверки работы автомата после капитального ремо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6. Цепеизготовитель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1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Визуальный осмотр элементов приводных, грузовых, пильных и тяговых цепей. Наборка элементов в кассеты. Установка и снятие технологических вилок при передаче цепей на сборочные операции. Обвязка проволокой мотков цепи; прикрепление к моткам цепей бирок. Комплектация переходных и соединительных звеньев для готовой цеп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орядок выполнения работы; название элементов цепей, составление ведомости по комплектации элементов цеп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7. Цепеизготовитель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Гибка на кривошипных, фрикционных и гидравлических прессах мощностью до 175 т полузвеньев цепей из углеродистых и легированных марок стали в горячем и холодном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состоянии. Подготовка пресса и нагревательной печи к работе. Определение температуры нагрева заготовок. Обрубка заусенцев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звеньев. Установление патрона на рабочем месте. Разъединение звена цепи с помощью рычага, вставка кольца и завязывание звена. Участие в мелком ремонте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смотр полуфабрикатов на смотровых станках и в транспортных устройствах автоматических роторных линиях. Загрузка полуфабрикатов приводных, грузовых, пильных и тяговых цепей в бункеры лотковых питателей роторных линий. Выполнение работ на притирочных и галтовочных барабана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обслуживаемых кривошипных, фрикционных и гидравлических прессов и нагревательных печей; технические условия на изготовление цепей; режим нагрева заготовок в печи; марки стали, идущие на полузвенья; назначение и условия применения специальных приспособлений и контрольно измерительного инструмента; устройство роторных линий; требования, предъявляемые к качеству готовых издел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58. Цепеизготовитель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Гибка на кривошипных, фрикционных и гидравлических прессах мощностью свыше 175 т полузвеньев цепей в горячем и холодном состоянии, на автоматических линиях и на электронагревательных автоматах полузвеньев цепей в горячем состоянии из углеродистых и легированных марок стали. Наладка автомата на автоматическую подачу заготовок для нагрева и гибки. Определение температуры нагрева заготовок опытным путем. Устранение причин, вызывающих разладку автомата. Участие в текущем ремонте автома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кривошипных, фрикционных и гидравлических прессов, электронагревательных гибочных автоматов различных типов, автоматических линий; способы наладки автомата; устройство специальных приспособлений и контрольно измерительного инструмент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ЕРЕЧЕНЬ</w:t>
      </w:r>
    </w:p>
    <w:p>
      <w:pPr>
        <w:pStyle w:val="Normal1"/>
        <w:widowControl w:val="false"/>
        <w:jc w:val="center"/>
        <w:rPr/>
      </w:pPr>
      <w:r>
        <w:rPr/>
        <w:t>ПРОФЕССИЙ РАБОЧИХ, ПРЕДУСМОТРЕННЫХ НАСТОЯЩИМ РАЗДЕЛОМ,</w:t>
      </w:r>
    </w:p>
    <w:p>
      <w:pPr>
        <w:pStyle w:val="Normal1"/>
        <w:widowControl w:val="false"/>
        <w:jc w:val="center"/>
        <w:rPr/>
      </w:pPr>
      <w:r>
        <w:rPr/>
        <w:t>С УКАЗАНИЕМ ИХ НАИМЕНОВАНИЙ ПО ДЕЙСТВУЮЩЕМУ РАЗДЕЛУ</w:t>
      </w:r>
    </w:p>
    <w:p>
      <w:pPr>
        <w:pStyle w:val="Normal1"/>
        <w:widowControl w:val="false"/>
        <w:jc w:val="center"/>
        <w:rPr/>
      </w:pPr>
      <w:r>
        <w:rPr/>
        <w:t>ЕТКС ИЗДАНИЯ 1974 Г.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816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40"/>
        <w:gridCol w:w="720"/>
        <w:gridCol w:w="2040"/>
        <w:gridCol w:w="720"/>
        <w:gridCol w:w="600"/>
        <w:gridCol w:w="15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а-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а-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-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кращенно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/п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ессий,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зон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офессий по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зон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р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омещенных 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-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ействовавшему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ы-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раздела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астоящем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ядов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ыпуску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ядов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ус-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азделе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разделу ЕТКС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издания 1974 г.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ЕТКС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7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втоматчик н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4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втоматчик н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талличес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зловязальных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зловязальных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наты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вивочных авт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вивочных авт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 сетки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ах и станка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ах и станка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лочильщик пр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лочильщик пр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о ж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готовитель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летельщик лент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ент и металл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 ме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готовитель м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готовитель м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3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лорукавов,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лорукавов,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ибких валов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ибких валов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ронеспирал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ронеспирал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ытатель м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ытатель цеп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лических к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тов и цеп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либровщик ц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либровщик ц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нилир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нилир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рд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рд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шинист по н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натч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вке кана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0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борщик ремиз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борщик ремиз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войщик основы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войщик основы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 про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 про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обору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мет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ования в произ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ткацких, м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дстве металл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ьных и навой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еских канатов,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ых стан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еток, пружин,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пл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щеток и цеп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льных авто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ов и стан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пруж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навивальн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втома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мотчик пров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мотчик пров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ки и трос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ки и трос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работчик ос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работчик ос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ы ме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ы ме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борщик основы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борщик основы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стяжчик мет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стяжчик мет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талличес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ие канаты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 сетки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7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металл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металл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еских щ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еских щ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8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щелевид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щелевид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ых сит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ых сит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шивальщик м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шивальщик м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ъемщик - раск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ъемщик - раск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йщик металл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йщик металл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кач металличе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кач металлос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их и синтет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еских 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певязаль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певязаль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3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пеизготовитель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3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пеизготовитель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ЕРЕЧЕНЬ</w:t>
      </w:r>
    </w:p>
    <w:p>
      <w:pPr>
        <w:pStyle w:val="Normal1"/>
        <w:widowControl w:val="false"/>
        <w:jc w:val="center"/>
        <w:rPr/>
      </w:pPr>
      <w:r>
        <w:rPr/>
        <w:t>ПРОФЕССИЙ РАБОЧИХ, ПРЕДУСМОТРЕННЫХ ДЕЙСТВОВАВШИМ</w:t>
      </w:r>
    </w:p>
    <w:p>
      <w:pPr>
        <w:pStyle w:val="Normal1"/>
        <w:widowControl w:val="false"/>
        <w:jc w:val="center"/>
        <w:rPr/>
      </w:pPr>
      <w:r>
        <w:rPr/>
        <w:t>РАЗДЕЛОМ: "ПРОИЗВОДСТВО МЕТАЛЛИЧЕСКИХ КАНАТОВ, СЕТОК,</w:t>
      </w:r>
    </w:p>
    <w:p>
      <w:pPr>
        <w:pStyle w:val="Normal1"/>
        <w:widowControl w:val="false"/>
        <w:jc w:val="center"/>
        <w:rPr/>
      </w:pPr>
      <w:r>
        <w:rPr/>
        <w:t>ПРУЖИН, ЩЕТОК И ЦЕПЕЙ" 15 ВЫПУСКА ЕТКС, С УКАЗАНИЕМ</w:t>
      </w:r>
    </w:p>
    <w:p>
      <w:pPr>
        <w:pStyle w:val="Normal1"/>
        <w:widowControl w:val="false"/>
        <w:jc w:val="center"/>
        <w:rPr/>
      </w:pPr>
      <w:r>
        <w:rPr/>
        <w:t>ИЗМЕНЕННЫХ НАИМЕНОВАНИЙ ПРОФЕССИЙ, РАЗДЕЛОВ И НОМЕРОВ</w:t>
      </w:r>
    </w:p>
    <w:p>
      <w:pPr>
        <w:pStyle w:val="Normal1"/>
        <w:widowControl w:val="false"/>
        <w:jc w:val="center"/>
        <w:rPr/>
      </w:pPr>
      <w:r>
        <w:rPr/>
        <w:t>ВЫПУСКОВ, В КОТОРЫЕ ОНИ ВКЛЮЧЕНЫ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816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40"/>
        <w:gridCol w:w="720"/>
        <w:gridCol w:w="2040"/>
        <w:gridCol w:w="720"/>
        <w:gridCol w:w="600"/>
        <w:gridCol w:w="15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а-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а-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-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кращенно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/п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офессий по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зон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ессий,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зон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р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ействовавшему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-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омещенных 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-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ы-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раздела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ыпуску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ядов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астоящем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ядов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ус-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азделу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азделе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издания 1974 г.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ЕТКС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7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втоматчик н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4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втоматчик н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талли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зловязальных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зловязальных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еские ка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вивочных авт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вивочных авт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ты и сетки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ах и станка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тах и станка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лочильщик пр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лочильщик пр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готовитель м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готовитель м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3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лорукав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лорукав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ибких валов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ибких валов 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ронеспирал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ронеспирал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ытатель цеп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ытатель м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лических к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тов и цеп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либровщик ц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либровщик ц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талличес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ие канаты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 сетки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натч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шинист по н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вке кана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нилир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нилир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рд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рдов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борщик ремиз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борщик ремиз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0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войщик основы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войщик основы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 про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 проволоки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мет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обору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ткацких, м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ования в произ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ьных и навой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дстве металл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ых стан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еских канатов,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еток, пружин,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щеток и цеп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пл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о же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льных автома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ов и станк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пруж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"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навивальных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втомат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мотчик пров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мотчик пров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ки и трос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ки и тросов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работчик ос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работчик осн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ы ме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ы ме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летельщик лент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готовитель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 ме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ент и металл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7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борщик основы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борщик основы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8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стяжчик мет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стяжчик метал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 - 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металл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металл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еских щ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еских щ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щелевид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щелевид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ых сит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ых сит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шивальщик м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шивальщик м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алло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2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ъемщик - раск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ъемщик - раск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йщик металл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йщик металло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3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кач металлосе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6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кач металличес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их и синтети-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еских сето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певязаль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певязальщик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5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пеизготовитель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 - 3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пеизготовитель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 - 3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"-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АЛФАВИТНЫЙ УКАЗАТЕЛЬ ПРОФЕССИЙ РАБОЧИ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280"/>
        <w:gridCol w:w="1200"/>
        <w:gridCol w:w="9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Наименование профессий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иапазо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Стр.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/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зрядо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 </w:t>
            </w:r>
          </w:p>
        </w:tc>
        <w:tc>
          <w:tcPr>
            <w:tcW w:w="5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втоматчик на узловязальных и навивочных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втоматах и станках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- 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- 7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олочильщик проволок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- 9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готовитель лент и металлосеток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- 10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готовитель металлорукавов, гибких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алов и бронеспиралей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- 3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1 - 12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ытатель металлических канатов 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пей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3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либровщик цепей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нилировщик проволок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2 - 13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рдовщик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3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шинист по навивке канат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- 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3 - 15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0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борщик ремиз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5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1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войщик основ из проволок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5 - 17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2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ладчик оборудования в производстве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таллических канатов, сеток, пружин,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щеток и цепей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7 - 19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3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мотчик проволоки и тросо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- 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 - 21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4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работчик основы металлосеток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1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5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борщик основы металлосеток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1 - 23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6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стяжчик металлосеток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 - 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3 - 24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7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металлических щеток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4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8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борщик щелевидных сит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3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4 - 25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шивальщик металлосеток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 - 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5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ъемщик - раскройщик металлосеток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5 - 26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1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кач металлических и синтетических сеток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- 6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7 - 29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2 </w:t>
            </w:r>
          </w:p>
        </w:tc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певязальщик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 - 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9 - 30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3 </w:t>
            </w:r>
          </w:p>
        </w:tc>
        <w:tc>
          <w:tcPr>
            <w:tcW w:w="5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пеизготовитель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- 3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0 - 31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671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6:24:00Z</dcterms:created>
  <dc:creator>Алексей</dc:creator>
  <dc:description/>
  <dc:language>en-US</dc:language>
  <cp:lastModifiedBy>Алексей</cp:lastModifiedBy>
  <dcterms:modified xsi:type="dcterms:W3CDTF">2001-06-02T16:24:00Z</dcterms:modified>
  <cp:revision>1</cp:revision>
  <dc:subject/>
  <dc:title/>
</cp:coreProperties>
</file>