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 и ВЦСПС</w:t>
      </w:r>
    </w:p>
    <w:p>
      <w:pPr>
        <w:pStyle w:val="Normal1"/>
        <w:widowControl w:val="false"/>
        <w:jc w:val="right"/>
        <w:rPr/>
      </w:pPr>
      <w:r>
        <w:rPr/>
        <w:t>от 21 января 1983 г. N 12/2-43</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14</w:t>
      </w:r>
    </w:p>
    <w:p>
      <w:pPr>
        <w:pStyle w:val="Normal1"/>
        <w:widowControl w:val="false"/>
        <w:jc w:val="center"/>
        <w:rPr/>
      </w:pPr>
      <w:r>
        <w:rPr/>
      </w:r>
    </w:p>
    <w:p>
      <w:pPr>
        <w:pStyle w:val="Normal1"/>
        <w:widowControl w:val="false"/>
        <w:jc w:val="center"/>
        <w:rPr/>
      </w:pPr>
      <w:r>
        <w:rPr/>
        <w:t>РАЗДЕЛ:</w:t>
      </w:r>
    </w:p>
    <w:p>
      <w:pPr>
        <w:pStyle w:val="Normal1"/>
        <w:widowControl w:val="false"/>
        <w:jc w:val="center"/>
        <w:rPr/>
      </w:pPr>
      <w:r>
        <w:rPr/>
        <w:t>ПРОИЗВОДСТВО МЕТАЛЛИЧЕСКИХ ЭЛЕКТРОДОВ</w:t>
      </w:r>
    </w:p>
    <w:p>
      <w:pPr>
        <w:pStyle w:val="Normal1"/>
        <w:widowControl w:val="false"/>
        <w:ind w:left="240" w:firstLine="480"/>
        <w:jc w:val="both"/>
        <w:rPr/>
      </w:pPr>
      <w:r>
        <w:rPr/>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21 января 1983 г. N 12/2-43. Раздел данного выпуска переработан Центральным бюро нормативов по труду совместно с Министерством черной металлургии СССР и с участием специалистов Череповецкого и Орловского сталепрокатных и Московского опытно - сварочного заводов. </w:t>
      </w:r>
    </w:p>
    <w:p>
      <w:pPr>
        <w:pStyle w:val="Normal1"/>
        <w:widowControl w:val="false"/>
        <w:ind w:left="360" w:firstLine="480"/>
        <w:jc w:val="both"/>
        <w:rPr/>
      </w:pPr>
      <w:r>
        <w:rPr/>
        <w:t xml:space="preserve">В данный раздел внесены дополнения и изменения в содержание тарифно - квалификационных характеристик, изменен диапазон тарифных разрядов в связи с техническим прогрессом, изменением технологии и организации труда на предприятиях по производству металлических электродов у 7 профессий: "Брикетировщик", "Дробильщик компонентов обмазки", "Контролер электродного производства", "Прокальщик на печах". "Рубщик проволоки", "Флюсовщик" и "Электродчик"; разделена профессия "Сортировщик упаковщик электродов" на две самостоятельные - "Сортировщик электродов" и "Упаковщик электродов"; переименована профессия "Варщик (стекловар) глыбы" в профессию "Разварщик силикатной глыбы"; аннулирована профессия "Загрузчик и выгрузчик из печей" в связи с механизацией ручных работ; унифицирована профессия "Обмазчик электродов" в профессии "Прессовщик обмазочного пресса".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ем разделе производства или виды работ,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 "Производство металлических электродов" Единого тарифно - квалификационного справочника работ и профессий рабочих (ЕТКС) переработан с учетом дальнейшего улучшения организации, нормирования и стимулирования труда. В разделе осуществлено совершенствование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 технического прогресса, возросших требований к качеству продукции, квалификации, знаниям, общеобразовательной и специальной подготовке рабочих. </w:t>
      </w:r>
    </w:p>
    <w:p>
      <w:pPr>
        <w:pStyle w:val="Normal1"/>
        <w:widowControl w:val="false"/>
        <w:ind w:left="360" w:firstLine="480"/>
        <w:jc w:val="both"/>
        <w:rPr/>
      </w:pPr>
      <w:r>
        <w:rPr/>
        <w:t xml:space="preserve">ЕТКС содержит тарифно - квалификационные характеристики, сгруппированные в разделы по производствам и видам работ, независимо от того, на предприятиях (в организациях) какого министерства (ведомства) эти производства или виды работ имеются. В ЕТКС, как правило, каждая профессия встречается только в одном из разделов. </w:t>
      </w:r>
    </w:p>
    <w:p>
      <w:pPr>
        <w:pStyle w:val="Normal1"/>
        <w:widowControl w:val="false"/>
        <w:ind w:left="360" w:firstLine="480"/>
        <w:jc w:val="both"/>
        <w:rPr/>
      </w:pPr>
      <w:r>
        <w:rPr/>
        <w:t xml:space="preserve">В настоящий раздел включены профессии рабочих, специфичные для данного производства или работ. </w:t>
      </w:r>
    </w:p>
    <w:p>
      <w:pPr>
        <w:pStyle w:val="Normal1"/>
        <w:widowControl w:val="false"/>
        <w:ind w:left="360" w:firstLine="480"/>
        <w:jc w:val="both"/>
        <w:rPr/>
      </w:pPr>
      <w:r>
        <w:rPr/>
        <w:t xml:space="preserve">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w:t>
      </w:r>
    </w:p>
    <w:p>
      <w:pPr>
        <w:pStyle w:val="Normal1"/>
        <w:widowControl w:val="false"/>
        <w:ind w:left="360" w:firstLine="480"/>
        <w:jc w:val="both"/>
        <w:rPr/>
      </w:pPr>
      <w:r>
        <w:rPr/>
        <w:t xml:space="preserve">Тарифно - квалификационные характеристики профессий рабочих разработаны применительно к шестиразрядной тарифной сетке. Разряды работ, установлены по их сложности, как правило, без учета условий </w:t>
      </w:r>
    </w:p>
    <w:p>
      <w:pPr>
        <w:pStyle w:val="Normal1"/>
        <w:widowControl w:val="false"/>
        <w:ind w:left="360" w:hanging="0"/>
        <w:jc w:val="both"/>
        <w:rPr/>
      </w:pPr>
      <w:r>
        <w:rPr/>
        <w:t xml:space="preserve">труда. В необходимых случаях условия труда (тяжесть, вредность и </w:t>
      </w:r>
    </w:p>
    <w:p>
      <w:pPr>
        <w:pStyle w:val="Normal1"/>
        <w:widowControl w:val="false"/>
        <w:ind w:left="360" w:hanging="0"/>
        <w:jc w:val="both"/>
        <w:rPr/>
      </w:pPr>
      <w:r>
        <w:rPr/>
        <w:t xml:space="preserve">другие) учитываются путем установления повышенных тарифных ставок, утвержденных соответствующими органами.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пользовании ЕТКС изданы: Перечень (алфавит) профессий, помещенных в ЕТКС, с указанным наименований профессий по ранее действовавшим ТКС, Перечень наименований профессий, предусмотренных старыми тарифно - квалификационными справочниками, с указанием измененных наименований профессий и разделов ЕТКС, в которые они включены, а также Перечень выпусков и входящих в них разделов. </w:t>
      </w:r>
    </w:p>
    <w:p>
      <w:pPr>
        <w:pStyle w:val="Normal1"/>
        <w:widowControl w:val="false"/>
        <w:ind w:left="360" w:firstLine="480"/>
        <w:jc w:val="both"/>
        <w:rPr/>
      </w:pPr>
      <w:r>
        <w:rPr/>
        <w:t xml:space="preserve">Порядок пользования тарифно - квалификационными характеристиками, присвоения и повышения разрядов, внесения изменений и дополнений указан в "Общих положениях" Единого тарифно - квалификационного справочника работ и профессий рабочих, помещенных в выпуске 1 ЕТКС. </w:t>
      </w:r>
    </w:p>
    <w:p>
      <w:pPr>
        <w:pStyle w:val="Normal1"/>
        <w:widowControl w:val="false"/>
        <w:ind w:left="360" w:firstLine="480"/>
        <w:jc w:val="both"/>
        <w:rPr/>
      </w:pPr>
      <w:r>
        <w:rPr/>
        <w:t xml:space="preserve">Настоящий выпуск содержит один раздел "Производство металлических электродов", в котором помещены тарифно квалификационные характеристики профессий рабочих, являющихся основными для данного производства. </w:t>
      </w:r>
    </w:p>
    <w:p>
      <w:pPr>
        <w:pStyle w:val="Normal1"/>
        <w:widowControl w:val="false"/>
        <w:ind w:left="360" w:firstLine="480"/>
        <w:jc w:val="both"/>
        <w:rPr/>
      </w:pPr>
      <w:r>
        <w:rPr/>
        <w:t xml:space="preserve">В настоящем разделе ЕТКС в характеристиках работ низших разрядов отдельных профессий, исходя из условий производства и характера выполняемой работы, записано, что выполнение отдельных работ производится под руководством рабочего более высокой квалификации. В таких случаях рабочие более высоких разрядов должны уметь руководить рабочими более низких разрядов той же </w:t>
      </w:r>
    </w:p>
    <w:p>
      <w:pPr>
        <w:pStyle w:val="Normal1"/>
        <w:widowControl w:val="false"/>
        <w:ind w:left="360" w:hanging="0"/>
        <w:jc w:val="both"/>
        <w:rPr/>
      </w:pPr>
      <w:r>
        <w:rPr/>
        <w:t xml:space="preserve">профессии.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Брикетиров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брикетов из обмазочной массы для покрытия электродов общего назначения на брикетировочных прессах низкого давления. Определение консистенции обмазочных масс органолептическим методом. Набивка рабочих цилиндров пресса обмазочной массой вручную. Участие в ремонте оборудования, смазка и чистка его. Уборка рабочего места. </w:t>
      </w:r>
    </w:p>
    <w:p>
      <w:pPr>
        <w:pStyle w:val="Normal1"/>
        <w:widowControl w:val="false"/>
        <w:ind w:left="360" w:firstLine="480"/>
        <w:jc w:val="both"/>
        <w:rPr/>
      </w:pPr>
      <w:r>
        <w:rPr/>
        <w:t xml:space="preserve">Должен знать: принцип работы обслуживаемых брикетировочных прессов и подъемно - транспортных средств; марки изготовляемых электродов; правила хранения обмазочной массы и брикетов; назначение и правила пользования применяемого инструмента и приспособлений. </w:t>
      </w:r>
    </w:p>
    <w:p>
      <w:pPr>
        <w:pStyle w:val="Normal1"/>
        <w:widowControl w:val="false"/>
        <w:ind w:left="240" w:firstLine="480"/>
        <w:jc w:val="both"/>
        <w:rPr/>
      </w:pPr>
      <w:r>
        <w:rPr/>
      </w:r>
    </w:p>
    <w:p>
      <w:pPr>
        <w:pStyle w:val="Normal1"/>
        <w:widowControl w:val="false"/>
        <w:jc w:val="center"/>
        <w:rPr/>
      </w:pPr>
      <w:r>
        <w:rPr/>
        <w:t>2. Брикетиров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брикетов из обмазочной массы для покрытия электродов общего и специального назначения и электродов для сварки цветных металлов и их сплавов на однотипных брикетировочных прессах высокого давления с ручным и автоматическим управлением. </w:t>
      </w:r>
    </w:p>
    <w:p>
      <w:pPr>
        <w:pStyle w:val="Normal1"/>
        <w:widowControl w:val="false"/>
        <w:ind w:left="360" w:firstLine="480"/>
        <w:jc w:val="both"/>
        <w:rPr/>
      </w:pPr>
      <w:r>
        <w:rPr/>
        <w:t xml:space="preserve">Должен знать: устройство обслуживаемых брикетировочных прессов высокого давления; технологию изготовления брикетов в зависимости от марки выпускаемых электродов; свойства и состав материалов, идущих на приготовление обмазочных масс, их влияние на консистенцию обмазочных масс и на качество покрытия электродов; взаимодействие различных компонентов обмазочных масс со связующими материалами. </w:t>
      </w:r>
    </w:p>
    <w:p>
      <w:pPr>
        <w:pStyle w:val="Normal1"/>
        <w:widowControl w:val="false"/>
        <w:ind w:left="240" w:firstLine="480"/>
        <w:jc w:val="both"/>
        <w:rPr/>
      </w:pPr>
      <w:r>
        <w:rPr/>
      </w:r>
    </w:p>
    <w:p>
      <w:pPr>
        <w:pStyle w:val="Normal1"/>
        <w:widowControl w:val="false"/>
        <w:jc w:val="center"/>
        <w:rPr/>
      </w:pPr>
      <w:r>
        <w:rPr/>
        <w:t>3. Брикетиров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брикетов из обмазочной массы для покрытия электродов общего и специального назначения и электродов для сварки цветных металлов и их сплавов на брикетировочных прессах высокого давления различных конструкций, со сменным расположением рабочих цилиндров. Регулирование подачи обмазочной массы. Транспортировка брикетов или рабочих цилиндров. Обслуживание прессов и питателей массы различной конструкции. </w:t>
      </w:r>
    </w:p>
    <w:p>
      <w:pPr>
        <w:pStyle w:val="Normal1"/>
        <w:widowControl w:val="false"/>
        <w:ind w:left="360" w:firstLine="480"/>
        <w:jc w:val="both"/>
        <w:rPr/>
      </w:pPr>
      <w:r>
        <w:rPr/>
        <w:t xml:space="preserve">Должен знать: устройство брикетировочных прессов различных конструкций; режим работы оборудования; правила регулирования подачи массы; требования, предъявляемые к качеству обмазочной массы для покрытия электродов различного назначения; правила заполнения обмазочной массы в сменные рабочие цилиндры. </w:t>
      </w:r>
    </w:p>
    <w:p>
      <w:pPr>
        <w:pStyle w:val="Normal1"/>
        <w:widowControl w:val="false"/>
        <w:ind w:left="240" w:firstLine="480"/>
        <w:jc w:val="both"/>
        <w:rPr/>
      </w:pPr>
      <w:r>
        <w:rPr/>
      </w:r>
    </w:p>
    <w:p>
      <w:pPr>
        <w:pStyle w:val="Normal1"/>
        <w:widowControl w:val="false"/>
        <w:jc w:val="center"/>
        <w:rPr/>
      </w:pPr>
      <w:r>
        <w:rPr/>
        <w:t>4. Дробильщик компонентов обмазк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Дробление руд, минералов, горных пород, ферросплавов и других компонентов обмазочной массы, применяемых при изготовлении покрытий электродов общего назначения, порошковой проволоки и флюсов для сварки и наплавки, вручную, на копрах, дробилках различной конструкции. Мойка и грохочение, определение по внешнему виду качества компонентов, входящих в состав обмазочных масс. Просев различных материалов на ручных и простейших механических ситах. Пуск и остановка дробилок и сит. Регулирование равномерной загрузки материалов в дробилку и зазоров между рабочими механизмами дробилок в зависимости от вида и крупности поступающего на дробление материала. Замена быстроизнашивающихся частей дробилок и сит. Смазка, чистка дробилок и сит, участие в их ремонте. </w:t>
      </w:r>
    </w:p>
    <w:p>
      <w:pPr>
        <w:pStyle w:val="Normal1"/>
        <w:widowControl w:val="false"/>
        <w:ind w:left="360" w:firstLine="480"/>
        <w:jc w:val="both"/>
        <w:rPr/>
      </w:pPr>
      <w:r>
        <w:rPr/>
        <w:t xml:space="preserve">Должен знать: устройство оборудования, применяемого для мойки, грохочения, дробления, просева компонентов обмазочной массы; режимы процессов мойки, грохочения, дробления, просева; номенклатуру компонентов обмазочной массы, предъявляемые к ним требования; назначение и правила применения специального инструмента; влияние чистоты компонентов на качество флюсов и покрытия электродов; правила загрузки компонентов и пользования грузоподъемными механизмами. </w:t>
      </w:r>
    </w:p>
    <w:p>
      <w:pPr>
        <w:pStyle w:val="Normal1"/>
        <w:widowControl w:val="false"/>
        <w:ind w:left="240" w:firstLine="480"/>
        <w:jc w:val="both"/>
        <w:rPr/>
      </w:pPr>
      <w:r>
        <w:rPr/>
      </w:r>
    </w:p>
    <w:p>
      <w:pPr>
        <w:pStyle w:val="Normal1"/>
        <w:widowControl w:val="false"/>
        <w:jc w:val="center"/>
        <w:rPr/>
      </w:pPr>
      <w:r>
        <w:rPr/>
        <w:t>5. Дробильщик компонентов обмаз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хое и мокрое измельчение руд, минералов, горных пород, ферросплавов и других компонентов, применяемых при изготовления покрытий электродов общего и специального назначения, порошковой проволоки и флюсов для сварки и наплавки, на мельницах периодического и непрерывного действия, истирательных машинах, классификаторах. Загрузка и разгрузка обслуживаемого оборудования. Просев различных материалов на механических ситах различной конструкции с регулируемой подачей материала на сита. Просев взрывоопасных материалов с инертной </w:t>
      </w:r>
    </w:p>
    <w:p>
      <w:pPr>
        <w:pStyle w:val="Normal1"/>
        <w:widowControl w:val="false"/>
        <w:ind w:left="360" w:hanging="0"/>
        <w:jc w:val="both"/>
        <w:rPr/>
      </w:pPr>
      <w:r>
        <w:rPr/>
        <w:t xml:space="preserve">добавкой. Отбор проб. Определение качества просеянного материала. Пассивирование ферросплавов. Пуск, остановка и регулирование системы питания мельниц, истирательных машин, классификаторов. Определение качества и тонины помола компонентов и готовности их к просеиванию и смешиванию. Выявление и устранение неисправностей в работе оборудования. Смена сеток. Чистка, смазка, подналадка и участие в ремонте оборудования. </w:t>
      </w:r>
    </w:p>
    <w:p>
      <w:pPr>
        <w:pStyle w:val="Normal1"/>
        <w:widowControl w:val="false"/>
        <w:ind w:left="360" w:firstLine="480"/>
        <w:jc w:val="both"/>
        <w:rPr/>
      </w:pPr>
      <w:r>
        <w:rPr/>
        <w:t xml:space="preserve">Должен знать: устройство и способы подналадки мельниц периодического и непрерывного действия, истирательных машин, классификаторов; наименование, свойства компонентов обмазочной массы, требования, предъявляемые к их качеству; правила просеивания взрывоопасных материалов, пассивирования ферросплавов; правила хранения, сроки и условия выдержки компонентов; правила и нормы введения инертных добавок; правила загрузки мелющих тел в мельницы в зависимости от поступающего на измельчение материала; устройство специального инструмента и приспособлений. </w:t>
      </w:r>
    </w:p>
    <w:p>
      <w:pPr>
        <w:pStyle w:val="Normal1"/>
        <w:widowControl w:val="false"/>
        <w:ind w:left="240" w:firstLine="480"/>
        <w:jc w:val="both"/>
        <w:rPr/>
      </w:pPr>
      <w:r>
        <w:rPr/>
      </w:r>
    </w:p>
    <w:p>
      <w:pPr>
        <w:pStyle w:val="Normal1"/>
        <w:widowControl w:val="false"/>
        <w:jc w:val="center"/>
        <w:rPr/>
      </w:pPr>
      <w:r>
        <w:rPr/>
        <w:t>6. Дробильщик компонентов обмаз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хое и мокрое измельчение руд, минералов, горных пород, ферросплавов и других компонентов, применяемых при изготовлении покрытий электродов общего и специального назначения, порошковой проволоки и флюсов для сварки и наплавки, на мельницах периодического и непрерывного действия с пневмотранспортом и оборудованием для очистки воздуха. Регулирование подачи материалов и состава защитной среды в линии пневмотранспорта. Классификация и сушка материалов. Сухое измельчение взрывоопасных материалов с инертной добавкой. Обслуживание автоматических весов для взвешивания компонентов. </w:t>
      </w:r>
    </w:p>
    <w:p>
      <w:pPr>
        <w:pStyle w:val="Normal1"/>
        <w:widowControl w:val="false"/>
        <w:ind w:left="360" w:firstLine="480"/>
        <w:jc w:val="both"/>
        <w:rPr/>
      </w:pPr>
      <w:r>
        <w:rPr/>
        <w:t xml:space="preserve">Должен знать: устройство и способы подналадки различных видов мельниц, дезинтеграторов, классификаторов, пневмотранспорта, отдельных агрегатов автоматических и полуавтоматических линий; устройство газоанализаторов, автоматических весов; режим работы мельниц и классификационных устройств; свойства взрывоопасных материалов и правила их переработки; средства и правила герметизации оборудования; физико - механические свойства минералов и ферросплавов; правила регулирования подачи защитного газа в систему измельчения взрывоопасных материалов; правила регулирования состава защитной среды в линии пневмотранспорта. </w:t>
      </w:r>
    </w:p>
    <w:p>
      <w:pPr>
        <w:pStyle w:val="Normal1"/>
        <w:widowControl w:val="false"/>
        <w:ind w:left="240" w:firstLine="480"/>
        <w:jc w:val="both"/>
        <w:rPr/>
      </w:pPr>
      <w:r>
        <w:rPr/>
      </w:r>
    </w:p>
    <w:p>
      <w:pPr>
        <w:pStyle w:val="Normal1"/>
        <w:widowControl w:val="false"/>
        <w:jc w:val="center"/>
        <w:rPr/>
      </w:pPr>
      <w:r>
        <w:rPr/>
        <w:t>7. Дробильщик компонентов обмазк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измельчения руд, минералов, горных пород, ферросплавов и других компонентов, применяемых при изготовлении покрытий электродов общего и специального назначения, порошковой проволоки и флюсов для сварки и наплавки, на автоматических и полуавтоматических линиях с наладкой ее узлов и агрегатов. Регулирование технологического режима измельчения. </w:t>
      </w:r>
    </w:p>
    <w:p>
      <w:pPr>
        <w:pStyle w:val="Normal1"/>
        <w:widowControl w:val="false"/>
        <w:ind w:left="360" w:firstLine="480"/>
        <w:jc w:val="both"/>
        <w:rPr/>
      </w:pPr>
      <w:r>
        <w:rPr/>
        <w:t xml:space="preserve">Должен знать: кинематические и электрические схемы и схемы управления линий; способы выявления и устранения неисправностей в работе агрегатов линии и способы ее наладки; правила определения режимов измельчения материалов на линии. </w:t>
      </w:r>
    </w:p>
    <w:p>
      <w:pPr>
        <w:pStyle w:val="Normal1"/>
        <w:widowControl w:val="false"/>
        <w:ind w:left="240" w:firstLine="480"/>
        <w:jc w:val="both"/>
        <w:rPr/>
      </w:pPr>
      <w:r>
        <w:rPr/>
      </w:r>
    </w:p>
    <w:p>
      <w:pPr>
        <w:pStyle w:val="Normal1"/>
        <w:widowControl w:val="false"/>
        <w:jc w:val="center"/>
        <w:rPr/>
      </w:pPr>
      <w:r>
        <w:rPr/>
        <w:t>8. Контролер электродного производств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и приемка флюсов, материалов, полуфабрикатов, сырья, компонентов, входящих в состав обмазочной массы для покрытия электродов и флюсов, в соответствии с техническими условиями и государственными стандартами. Контроль температурного режима сушки сырья и компонентов, сушки и прокалки электродов. </w:t>
      </w:r>
    </w:p>
    <w:p>
      <w:pPr>
        <w:pStyle w:val="Normal1"/>
        <w:widowControl w:val="false"/>
        <w:ind w:left="360" w:firstLine="480"/>
        <w:jc w:val="both"/>
        <w:rPr/>
      </w:pPr>
      <w:r>
        <w:rPr/>
        <w:t xml:space="preserve">Должен знать: технические условия и государственные стандарты на материалы, полуфабрикаты, сырье, компоненты и флюсы; технологию разварки силикатной глыбы, составления компонентов, применяемых при приготовлении обмазочной массы для покрытия электродов и флюсов, опрессовки и прокалки электродов; устройство контрольно - измерительных приборов и инструментов; меры по предупреждению брака; инструкции по отбраковке и приемке материалов. </w:t>
      </w:r>
    </w:p>
    <w:p>
      <w:pPr>
        <w:pStyle w:val="Normal1"/>
        <w:widowControl w:val="false"/>
        <w:ind w:left="240" w:firstLine="480"/>
        <w:jc w:val="both"/>
        <w:rPr/>
      </w:pPr>
      <w:r>
        <w:rPr/>
      </w:r>
    </w:p>
    <w:p>
      <w:pPr>
        <w:pStyle w:val="Normal1"/>
        <w:widowControl w:val="false"/>
        <w:jc w:val="center"/>
        <w:rPr/>
      </w:pPr>
      <w:r>
        <w:rPr/>
        <w:t>9. Контролер электродного производств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и приемка готовых электродов в соответствии с техническими условиями и государственными стандартами с определением эксцентричности, влажности, прочности, влагостойкости покрытия. Контроль гранулометрического состава и влажности порошковых материалов, стержней по марочному составу, растворов жидкого стекла и карбоксиметилцеллюлозы. </w:t>
      </w:r>
    </w:p>
    <w:p>
      <w:pPr>
        <w:pStyle w:val="Normal1"/>
        <w:widowControl w:val="false"/>
        <w:ind w:left="360" w:firstLine="480"/>
        <w:jc w:val="both"/>
        <w:rPr/>
      </w:pPr>
      <w:r>
        <w:rPr/>
        <w:t xml:space="preserve">Должен знать: технические условия и государственные стандарты на готовые электроды и порошковые материалы; правила работы на контрольно - измерительных приборах; правила приемки готовой продукции и оформления технической документации; требования, предъявляемые к качеству стержней, растворов. </w:t>
      </w:r>
    </w:p>
    <w:p>
      <w:pPr>
        <w:pStyle w:val="Normal1"/>
        <w:widowControl w:val="false"/>
        <w:ind w:left="240" w:firstLine="480"/>
        <w:jc w:val="both"/>
        <w:rPr/>
      </w:pPr>
      <w:r>
        <w:rPr/>
      </w:r>
    </w:p>
    <w:p>
      <w:pPr>
        <w:pStyle w:val="Normal1"/>
        <w:widowControl w:val="false"/>
        <w:jc w:val="center"/>
        <w:rPr/>
      </w:pPr>
      <w:r>
        <w:rPr/>
        <w:t>10. Прессовщик обмазочного пресс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на электроды общего назначения методом окунания и на электроды любого назначения на электрообмазочных прессах под руководством прессовщика более высокой квалификации. Наблюдение за работой приемного конвейера и эачистной машины. Загрузка бункера питателя металлическими </w:t>
      </w:r>
    </w:p>
    <w:p>
      <w:pPr>
        <w:pStyle w:val="Normal1"/>
        <w:widowControl w:val="false"/>
        <w:ind w:left="360" w:hanging="0"/>
        <w:jc w:val="both"/>
        <w:rPr/>
      </w:pPr>
      <w:r>
        <w:rPr/>
        <w:t xml:space="preserve">стержнями. Укладка и раскладка электродов на рамки. Очистка поршня и загрузки брикетов в цилиндр пресса. Удаление прокаленного бракованного покрытия с электродов на специальном оборудовании. Участие в ремонте оборудования, смазка и чистка его. Уборка рабочего места. </w:t>
      </w:r>
    </w:p>
    <w:p>
      <w:pPr>
        <w:pStyle w:val="Normal1"/>
        <w:widowControl w:val="false"/>
        <w:ind w:left="360" w:firstLine="480"/>
        <w:jc w:val="both"/>
        <w:rPr/>
      </w:pPr>
      <w:r>
        <w:rPr/>
        <w:t xml:space="preserve">Должен знать: принцип работы электродообмазочного пресса, приемного конвейера, зачистной машины; марки проволоки и изготовляемых электродов; правила маркировки проволоки; технические условия на зачистку торцов электродов; способы отбраковки электродов по внешнему виду; устройство оборудования для удаления бракованного покрытия электродов; правила укладки электродов на рамки и хранения их; назначение и правила применения простых приспособлений и контрольно - измерительного инструмента. </w:t>
      </w:r>
    </w:p>
    <w:p>
      <w:pPr>
        <w:pStyle w:val="Normal1"/>
        <w:widowControl w:val="false"/>
        <w:ind w:left="240" w:firstLine="480"/>
        <w:jc w:val="both"/>
        <w:rPr/>
      </w:pPr>
      <w:r>
        <w:rPr/>
      </w:r>
    </w:p>
    <w:p>
      <w:pPr>
        <w:pStyle w:val="Normal1"/>
        <w:widowControl w:val="false"/>
        <w:jc w:val="center"/>
        <w:rPr/>
      </w:pPr>
      <w:r>
        <w:rPr/>
        <w:t>11. Прессовщик обмазочного пресс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на электроды общего назначения на электродообмазочных прессах о ручным управлением, с давлением на обмазочную массу до 500 кгс/кв. см и методом окунания на электроды специального назначения. Замеры эксцентричности и толщины покрытия электродов. Подналадка питателя для подачи стержней, приемно - передаточного транспортера и зачистной машины. Устранение дефектов при нарушении нормального процесса опрессовки. </w:t>
      </w:r>
    </w:p>
    <w:p>
      <w:pPr>
        <w:pStyle w:val="Normal1"/>
        <w:widowControl w:val="false"/>
        <w:ind w:left="360" w:firstLine="480"/>
        <w:jc w:val="both"/>
        <w:rPr/>
      </w:pPr>
      <w:r>
        <w:rPr/>
        <w:t xml:space="preserve">Должен знать: устройство обслуживаемых электродообмазочных прессов и применяемых контрольно - измерительных инструментов; толщину покрытия электродов различных марок и диаметра; правила определения веса покрытия; правила пользования грузоподъемными механизмами; технические условия и государственные стандарты на изготовляемые электроды. </w:t>
      </w:r>
    </w:p>
    <w:p>
      <w:pPr>
        <w:pStyle w:val="Normal1"/>
        <w:widowControl w:val="false"/>
        <w:ind w:left="240" w:firstLine="480"/>
        <w:jc w:val="both"/>
        <w:rPr/>
      </w:pPr>
      <w:r>
        <w:rPr/>
      </w:r>
    </w:p>
    <w:p>
      <w:pPr>
        <w:pStyle w:val="Normal1"/>
        <w:widowControl w:val="false"/>
        <w:jc w:val="center"/>
        <w:rPr/>
      </w:pPr>
      <w:r>
        <w:rPr/>
        <w:t>12. Прессовщик обмазочного пресс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на электроды общего и специального назначения со стержнями из стали диаметром свыше 3 мм на электродообмазочных прессах с ручным управлением и давлением свыше 500 кгс/кв. см. Нанесение покрытия на электроды на поточных линиях под руководством прессовщика более высокой квалификации. Изготовление порошковой проволоки для сварки и наплавки на специальном оборудовании. Регулирование давления поршня пресса, скорости конвейера и подачи стержней из питателя. Подналадка агрегата, подбор инструмента в соответствии с диаметром электродных стержней. </w:t>
      </w:r>
    </w:p>
    <w:p>
      <w:pPr>
        <w:pStyle w:val="Normal1"/>
        <w:widowControl w:val="false"/>
        <w:ind w:left="360" w:firstLine="480"/>
        <w:jc w:val="both"/>
        <w:rPr/>
      </w:pPr>
      <w:r>
        <w:rPr/>
        <w:t xml:space="preserve">Должен знать: устройство и способы подналадки электродообмазочных прессов различных конструкций с ручным управлением, отдельных агрегатов поточных линий и станов для изготовления порошковой проволоки; технические условия и государственные стандарты на изготовляемые электроды, порошковую проволоку, электродные ленты и стержни; назначение и правила применения сложного и точного контрольно - измерительного инструмента. </w:t>
      </w:r>
    </w:p>
    <w:p>
      <w:pPr>
        <w:pStyle w:val="Normal1"/>
        <w:widowControl w:val="false"/>
        <w:ind w:left="240" w:firstLine="480"/>
        <w:jc w:val="both"/>
        <w:rPr/>
      </w:pPr>
      <w:r>
        <w:rPr/>
      </w:r>
    </w:p>
    <w:p>
      <w:pPr>
        <w:pStyle w:val="Normal1"/>
        <w:widowControl w:val="false"/>
        <w:jc w:val="center"/>
        <w:rPr/>
      </w:pPr>
      <w:r>
        <w:rPr/>
        <w:t>13. Прессовщик обмазочного пресс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на электроды общего и специального назначения со стержнями из стали диаметром до 3 мм, со стержнями из цветных металлов и их сплавов на прессах с ручным управлением и давлением свыше 500 кгс/кв. см. Нанесение покрытия на электроды на поточных линиях. Обслуживание агрегатов поточных линий: пруткового питателя, безбрикетных и прямоточных электродообмазочных прессов, приемного транспортера, зачистной машины, конвейерной печи или индукционной установки, взвешивающей машины при изготовлении электродов общего назначения. Регулирование давления поршня пресса на узле загрузки массы и выхода массы из головки пресса, скорости конвейеров и узла выдачи электродов в печь. Регулирований работы дозатора и моечного устройства. Наладка всех узлов линии. Контроль за качеством опрессовки. </w:t>
      </w:r>
    </w:p>
    <w:p>
      <w:pPr>
        <w:pStyle w:val="Normal1"/>
        <w:widowControl w:val="false"/>
        <w:ind w:left="360" w:firstLine="480"/>
        <w:jc w:val="both"/>
        <w:rPr/>
      </w:pPr>
      <w:r>
        <w:rPr/>
        <w:t xml:space="preserve">Должен знать: кинематические и электрические схемы, схемы управления поточной линии; правила и способы наладки и регулирования линий; требования, предъявляемые к качеству обмазочной массы и ее опреосовки; марки электродов; влияние различных технологических добавок на свойства обмазочной массы; правила пользования контрольно - измерительным инструментом для выборочного контроля разностенности электродов. </w:t>
      </w:r>
    </w:p>
    <w:p>
      <w:pPr>
        <w:pStyle w:val="Normal1"/>
        <w:widowControl w:val="false"/>
        <w:ind w:left="240" w:firstLine="480"/>
        <w:jc w:val="both"/>
        <w:rPr/>
      </w:pPr>
      <w:r>
        <w:rPr/>
      </w:r>
    </w:p>
    <w:p>
      <w:pPr>
        <w:pStyle w:val="Normal1"/>
        <w:widowControl w:val="false"/>
        <w:jc w:val="center"/>
        <w:rPr/>
      </w:pPr>
      <w:r>
        <w:rPr/>
        <w:t>14. Прокальщик на печах</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шка и прокалка электродов со стержнями из стали, цветных металлов и сплавов в прокалочных печах периодического действия по заданному режиму. Включение и выключение прокалочных печей. Наблюдение за тепловым режимом печи при прокалке электродов. Загрузка и выгрузка электродов из печи. Раскладка электродов на стеллажи по маркам и диаметрам. Участие в текущем ремонте оборудования, смазка и чистка его. Уборка рабочего </w:t>
      </w:r>
    </w:p>
    <w:p>
      <w:pPr>
        <w:pStyle w:val="Normal1"/>
        <w:widowControl w:val="false"/>
        <w:ind w:left="840" w:hanging="480"/>
        <w:jc w:val="both"/>
        <w:rPr/>
      </w:pPr>
      <w:r>
        <w:rPr/>
        <w:t xml:space="preserve">места. </w:t>
      </w:r>
    </w:p>
    <w:p>
      <w:pPr>
        <w:pStyle w:val="Normal1"/>
        <w:widowControl w:val="false"/>
        <w:ind w:left="360" w:firstLine="480"/>
        <w:jc w:val="both"/>
        <w:rPr/>
      </w:pPr>
      <w:r>
        <w:rPr/>
        <w:t xml:space="preserve">Должен знать: принцип работы прокалочных печей; технологию прокалки электродов различных марок и диаметра; назначение и правила применения контрольно - измерительных приборов; правила укладки и хранения электродов. </w:t>
      </w:r>
    </w:p>
    <w:p>
      <w:pPr>
        <w:pStyle w:val="Normal1"/>
        <w:widowControl w:val="false"/>
        <w:ind w:left="240" w:firstLine="480"/>
        <w:jc w:val="both"/>
        <w:rPr/>
      </w:pPr>
      <w:r>
        <w:rPr/>
      </w:r>
    </w:p>
    <w:p>
      <w:pPr>
        <w:pStyle w:val="Normal1"/>
        <w:widowControl w:val="false"/>
        <w:jc w:val="center"/>
        <w:rPr/>
      </w:pPr>
      <w:r>
        <w:rPr/>
        <w:t>15. Прокальщик на печах</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шка и прокалка электродов со стержнями из стали, цветных металлов и сплавов в прокалочных печах непрерывного действия с автоматическим и полуавтоматическим управлением по заданному режиму. Загрузка и разгрузка печей. Наблюдение за работой главного и промежуточного конвейеров, правильной укладкой электродов на конвейер, за исправным состоянием печи. Отсортировка бракованных электродов. Устранение перекосов и смещения электродов при перемещения их по зонам печи для предотвращения завалов. Регулирование скорости движения конвейеров, теплового режима печи при прокалке электродов различных марок в соответствии с техническими условиями. Участие в ремонте оборудования. </w:t>
      </w:r>
    </w:p>
    <w:p>
      <w:pPr>
        <w:pStyle w:val="Normal1"/>
        <w:widowControl w:val="false"/>
        <w:ind w:left="360" w:firstLine="480"/>
        <w:jc w:val="both"/>
        <w:rPr/>
      </w:pPr>
      <w:r>
        <w:rPr/>
        <w:t xml:space="preserve">Должен знать: устройство обслуживаемых прокалочных печей и контрольно - измерительных приборов; технические условия на прокалку электродов различных марок и диаметра; правила регулирования скорости движения конвейера и температурного режима </w:t>
      </w:r>
    </w:p>
    <w:p>
      <w:pPr>
        <w:pStyle w:val="Normal1"/>
        <w:widowControl w:val="false"/>
        <w:ind w:left="360" w:hanging="0"/>
        <w:jc w:val="both"/>
        <w:rPr/>
      </w:pPr>
      <w:r>
        <w:rPr/>
        <w:t xml:space="preserve">печи. </w:t>
      </w:r>
    </w:p>
    <w:p>
      <w:pPr>
        <w:pStyle w:val="Normal1"/>
        <w:widowControl w:val="false"/>
        <w:ind w:left="240" w:firstLine="480"/>
        <w:jc w:val="both"/>
        <w:rPr/>
      </w:pPr>
      <w:r>
        <w:rPr/>
      </w:r>
    </w:p>
    <w:p>
      <w:pPr>
        <w:pStyle w:val="Normal1"/>
        <w:widowControl w:val="false"/>
        <w:jc w:val="center"/>
        <w:rPr/>
      </w:pPr>
      <w:r>
        <w:rPr/>
        <w:t>16. Прокальщик на печах</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шка и прокалка электродов со стержнями из стали, цветных металлов и сплавов на многосекционных индукционных установках, работающих на токах высокой частоты, в тоннельных печах, на спаренных тоннельных установках с разрывом процесса термообработки. Регулирование режимов прокалки электродов различных марок в соответствия с техническими условиями, контроль параметров режимов по показаниям контрольно - измерительных </w:t>
      </w:r>
    </w:p>
    <w:p>
      <w:pPr>
        <w:pStyle w:val="Normal1"/>
        <w:widowControl w:val="false"/>
        <w:ind w:left="840" w:hanging="480"/>
        <w:jc w:val="both"/>
        <w:rPr/>
      </w:pPr>
      <w:r>
        <w:rPr/>
        <w:t xml:space="preserve">приборов. </w:t>
      </w:r>
    </w:p>
    <w:p>
      <w:pPr>
        <w:pStyle w:val="Normal1"/>
        <w:widowControl w:val="false"/>
        <w:ind w:left="360" w:firstLine="480"/>
        <w:jc w:val="both"/>
        <w:rPr/>
      </w:pPr>
      <w:r>
        <w:rPr/>
        <w:t xml:space="preserve">Должен знать: устройство многосекционных индукционных установок, тоннельных печей, спаренных тоннельных установок, питателей, систем регулирования; режимы термообработки электродов различных марок; назначение и правила применения контрольно измерительных приборов; способы управления высокочастотным генератором; правила выбора рационального режима нагрева; причины брака и способы его устранения. </w:t>
      </w:r>
    </w:p>
    <w:p>
      <w:pPr>
        <w:pStyle w:val="Normal1"/>
        <w:widowControl w:val="false"/>
        <w:ind w:left="240" w:firstLine="480"/>
        <w:jc w:val="both"/>
        <w:rPr/>
      </w:pPr>
      <w:r>
        <w:rPr/>
      </w:r>
    </w:p>
    <w:p>
      <w:pPr>
        <w:pStyle w:val="Normal1"/>
        <w:widowControl w:val="false"/>
        <w:jc w:val="center"/>
        <w:rPr/>
      </w:pPr>
      <w:r>
        <w:rPr/>
        <w:t>17. Разварщик силикатной гл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разварки калиевой, натриевой или комбинированной глыбы под давлением в стационарных автоклавах под руководством разварщика более высокой квалификации. Промывка глыбы. Загрузка глыбы и воды в автоклав. Слив готового силикатного раствора. Уборка рабочего места. Участие в ремонте обслуживаемого оборудования, чистка и смазка его. </w:t>
      </w:r>
    </w:p>
    <w:p>
      <w:pPr>
        <w:pStyle w:val="Normal1"/>
        <w:widowControl w:val="false"/>
        <w:ind w:left="360" w:firstLine="480"/>
        <w:jc w:val="both"/>
        <w:rPr/>
      </w:pPr>
      <w:r>
        <w:rPr/>
        <w:t xml:space="preserve">Должен знать: принцип действия обслуживаемых автоклавов; технологию разварки силикатной глыбы; требования, предъявляемые к силикатной глыбе и раствору; нормы загрузки глыбы и воды в автоклав; порядок слива готового силикатного раствора; назначение и правила применения контрольно - измерительных приборов; правила работы с грузоподъемными механизмами. </w:t>
      </w:r>
    </w:p>
    <w:p>
      <w:pPr>
        <w:pStyle w:val="Normal1"/>
        <w:widowControl w:val="false"/>
        <w:ind w:left="240" w:firstLine="480"/>
        <w:jc w:val="both"/>
        <w:rPr/>
      </w:pPr>
      <w:r>
        <w:rPr/>
      </w:r>
    </w:p>
    <w:p>
      <w:pPr>
        <w:pStyle w:val="Normal1"/>
        <w:widowControl w:val="false"/>
        <w:jc w:val="center"/>
        <w:rPr/>
      </w:pPr>
      <w:r>
        <w:rPr/>
        <w:t>18. Разварщик силикатной глыб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разварки калиевой, натриевой или комбинированной глыбы под давлением в стационарных автоклавах. Наблюдение за температурным режимом и давлением в автоклавах. Фильтрование и выпаривание раствора до требуемой </w:t>
      </w:r>
    </w:p>
    <w:p>
      <w:pPr>
        <w:pStyle w:val="Normal1"/>
        <w:widowControl w:val="false"/>
        <w:ind w:left="360" w:hanging="0"/>
        <w:jc w:val="both"/>
        <w:rPr/>
      </w:pPr>
      <w:r>
        <w:rPr/>
        <w:t xml:space="preserve">плотности. Смешивание растворов жидкого стекла с целью доведения смеси до заданных значений плотности и вязкости. Контроль за плотностью и вязкостью растворов. </w:t>
      </w:r>
    </w:p>
    <w:p>
      <w:pPr>
        <w:pStyle w:val="Normal1"/>
        <w:widowControl w:val="false"/>
        <w:ind w:left="360" w:firstLine="480"/>
        <w:jc w:val="both"/>
        <w:rPr/>
      </w:pPr>
      <w:r>
        <w:rPr/>
        <w:t xml:space="preserve">Должен знать: устройство обслуживаемых автоклавов, выпаривателей, фильтров, смесителей, насосов; методы определения вязкости и плотности готового раствора; правила смешивания растворов различной вязкости и плотности; порядок слива, хранения и транспортировки готовых растворов; требования, предъявляемые к качеству готового раствора. </w:t>
      </w:r>
    </w:p>
    <w:p>
      <w:pPr>
        <w:pStyle w:val="Normal1"/>
        <w:widowControl w:val="false"/>
        <w:ind w:left="240" w:firstLine="480"/>
        <w:jc w:val="both"/>
        <w:rPr/>
      </w:pPr>
      <w:r>
        <w:rPr/>
      </w:r>
    </w:p>
    <w:p>
      <w:pPr>
        <w:pStyle w:val="Normal1"/>
        <w:widowControl w:val="false"/>
        <w:jc w:val="center"/>
        <w:rPr/>
      </w:pPr>
      <w:r>
        <w:rPr/>
        <w:t>19. Разварщик силикатной глыб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разварки калиевой, натриевой или комбинированной глыбы во вращающихся автоклавах. Введение пассивирующих добавок (хромпика, марганцево - кислого </w:t>
      </w:r>
    </w:p>
    <w:p>
      <w:pPr>
        <w:pStyle w:val="Normal1"/>
        <w:widowControl w:val="false"/>
        <w:ind w:left="360" w:hanging="0"/>
        <w:jc w:val="both"/>
        <w:rPr/>
      </w:pPr>
      <w:r>
        <w:rPr/>
        <w:t xml:space="preserve">калия). Осветление, фильтрация и выпаривание раствора. Корректировка модуля жидкого стекла путем добавки раствора щелочи. Приготовление намывного раствора, фильтровального слоя с требуемыми характеристиками из пористых материалов, воды необходимой жесткости, раствора карбоксиметилцеллюлозы. Регенерация фильтровальной ткани. </w:t>
      </w:r>
    </w:p>
    <w:p>
      <w:pPr>
        <w:pStyle w:val="Normal1"/>
        <w:widowControl w:val="false"/>
        <w:ind w:left="360" w:firstLine="480"/>
        <w:jc w:val="both"/>
        <w:rPr/>
      </w:pPr>
      <w:r>
        <w:rPr/>
        <w:t xml:space="preserve">Должен знать: устройство автоклавов различных типов и умягчителей воды; правила расчета загрузки глыбы и воды в автоклав, корректировки модуля жидкого стекла; методы приготовления раствора карбоксиметилцеллюлозы, намывного раствора и фильтровального слоя; электрические и химические свойства жидкого стекла. </w:t>
      </w:r>
    </w:p>
    <w:p>
      <w:pPr>
        <w:pStyle w:val="Normal1"/>
        <w:widowControl w:val="false"/>
        <w:ind w:left="240" w:firstLine="480"/>
        <w:jc w:val="both"/>
        <w:rPr/>
      </w:pPr>
      <w:r>
        <w:rPr/>
      </w:r>
    </w:p>
    <w:p>
      <w:pPr>
        <w:pStyle w:val="Normal1"/>
        <w:widowControl w:val="false"/>
        <w:jc w:val="center"/>
        <w:rPr/>
      </w:pPr>
      <w:r>
        <w:rPr/>
        <w:t>20. Рубщик проволок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убка проволоки из стали и цветных металлов на правильно - отрезных автоматах с летучими ножами производительностью до 150 стержней в минуту без регулирования длины стержня. Подналадка автомата на рубку проволоки различного </w:t>
      </w:r>
    </w:p>
    <w:p>
      <w:pPr>
        <w:pStyle w:val="Normal1"/>
        <w:widowControl w:val="false"/>
        <w:ind w:left="360" w:hanging="0"/>
        <w:jc w:val="both"/>
        <w:rPr/>
      </w:pPr>
      <w:r>
        <w:rPr/>
        <w:t xml:space="preserve">диаметра. Заточка и установка рубящих ножей. Подбор фильер и установка их в правильный барабан. Наблюдение за исправным состоянием оборудования. Укладка стержней в специальную тару; маркировка стержней, транспортировка проволоки и стержней различными грузоподъемными механизмами. Сбор и брикетирование отходов проволоки на специальном оборудовании. Мелкий ремонт оборудования, смазка и чистка его. Уборка рабочего места. </w:t>
      </w:r>
    </w:p>
    <w:p>
      <w:pPr>
        <w:pStyle w:val="Normal1"/>
        <w:widowControl w:val="false"/>
        <w:ind w:left="360" w:firstLine="480"/>
        <w:jc w:val="both"/>
        <w:rPr/>
      </w:pPr>
      <w:r>
        <w:rPr/>
        <w:t xml:space="preserve">Должен знать: принцип действия, правила подналадки правильно отрезных автоматов с летучими ножами; устройство и правила применения наиболее распространенных вспомогательных приспособлений; правила подбора скоростей реза; требования, предъявляемые к качеству стержней; правила маркировки, складирования и транспортировки проволоки и готовых стержней. </w:t>
      </w:r>
    </w:p>
    <w:p>
      <w:pPr>
        <w:pStyle w:val="Normal1"/>
        <w:widowControl w:val="false"/>
        <w:ind w:left="240" w:firstLine="480"/>
        <w:jc w:val="both"/>
        <w:rPr/>
      </w:pPr>
      <w:r>
        <w:rPr/>
      </w:r>
    </w:p>
    <w:p>
      <w:pPr>
        <w:pStyle w:val="Normal1"/>
        <w:widowControl w:val="false"/>
        <w:jc w:val="center"/>
        <w:rPr/>
      </w:pPr>
      <w:r>
        <w:rPr/>
        <w:t>21. Рубщик проволо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убка проволоки из стали и цветных металлов на правильно - отрезных автоматах различной конструкции производительностью свыше 150 стержней в минуту без регулирования длины стержня и до 350 стержней в минуту с регулированием длины стержня на правильно - отрезных автоматах. Подналадка автомата на рубку проволоки различного диаметра. Наблюдение за укладкой стержней в приемный бункер. </w:t>
      </w:r>
    </w:p>
    <w:p>
      <w:pPr>
        <w:pStyle w:val="Normal1"/>
        <w:widowControl w:val="false"/>
        <w:ind w:left="360" w:firstLine="480"/>
        <w:jc w:val="both"/>
        <w:rPr/>
      </w:pPr>
      <w:r>
        <w:rPr/>
        <w:t xml:space="preserve">Должен знать: устройство, правила подналадки обслуживаемых правильно - отрезных автоматов с ножами для гильотинного реза, правильно - отрезных автоматов с регулируемой длиной стержней, различных вспомогательных приспособлений; механические свойства различных марок проволоки. </w:t>
      </w:r>
    </w:p>
    <w:p>
      <w:pPr>
        <w:pStyle w:val="Normal1"/>
        <w:widowControl w:val="false"/>
        <w:ind w:left="240" w:firstLine="480"/>
        <w:jc w:val="both"/>
        <w:rPr/>
      </w:pPr>
      <w:r>
        <w:rPr/>
      </w:r>
    </w:p>
    <w:p>
      <w:pPr>
        <w:pStyle w:val="Normal1"/>
        <w:widowControl w:val="false"/>
        <w:jc w:val="center"/>
        <w:rPr/>
      </w:pPr>
      <w:r>
        <w:rPr/>
        <w:t>22. Рубщик проволо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убка проволоки из стали, цветных металлов и сплавов на правильно - отрезных автоматах производительностью свыше 350 стержней в минуту с регулированием длины стержней. Рубка проволоки на линии волочильного стана. Наладка автомата на рубку проволоки различного диаметра и различных марок. Заточка и установка рубящих ножей, подбор и установка фильер в правильные агрегаты, сварка концов проволоки на стыкосварочной машине. </w:t>
      </w:r>
    </w:p>
    <w:p>
      <w:pPr>
        <w:pStyle w:val="Normal1"/>
        <w:widowControl w:val="false"/>
        <w:ind w:left="360" w:firstLine="480"/>
        <w:jc w:val="both"/>
        <w:rPr/>
      </w:pPr>
      <w:r>
        <w:rPr/>
        <w:t xml:space="preserve">Должен знать: устройство, правила наладки правильно - отрезных автоматов различной конструкции, острильных и заточных станков, стыкосварочных машин, различных вспомогательных приспособлений: размоточных центров, мотовил, приемных транспортеров, укладчиков; принцип работы волочильного стана, взаимодействие его отдельных </w:t>
      </w:r>
    </w:p>
    <w:p>
      <w:pPr>
        <w:pStyle w:val="Normal1"/>
        <w:widowControl w:val="false"/>
        <w:ind w:left="360" w:hanging="0"/>
        <w:jc w:val="both"/>
        <w:rPr/>
      </w:pPr>
      <w:r>
        <w:rPr/>
        <w:t xml:space="preserve">узлов. </w:t>
      </w:r>
    </w:p>
    <w:p>
      <w:pPr>
        <w:pStyle w:val="Normal1"/>
        <w:widowControl w:val="false"/>
        <w:ind w:left="240" w:firstLine="480"/>
        <w:jc w:val="both"/>
        <w:rPr/>
      </w:pPr>
      <w:r>
        <w:rPr/>
      </w:r>
    </w:p>
    <w:p>
      <w:pPr>
        <w:pStyle w:val="Normal1"/>
        <w:widowControl w:val="false"/>
        <w:jc w:val="center"/>
        <w:rPr/>
      </w:pPr>
      <w:r>
        <w:rPr/>
        <w:t>23. Сортировщик электрод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и разбраковка электродов по внешнему виду. Проверка размеров и качества покрытия электродов различных марок, их соответствия требованиям государственных стандартов для 1-й группы качества. Развеска и маркировка электродов. Уборка рабочего места. </w:t>
      </w:r>
    </w:p>
    <w:p>
      <w:pPr>
        <w:pStyle w:val="Normal1"/>
        <w:widowControl w:val="false"/>
        <w:ind w:left="360" w:firstLine="480"/>
        <w:jc w:val="both"/>
        <w:rPr/>
      </w:pPr>
      <w:r>
        <w:rPr/>
        <w:t xml:space="preserve">Должен знать: номенклатуру электродов; технические условия на покрытие и зачистку электродов согласно государственным стандартам 1-й группы качества; назначение и правила пользования контрольно измерительными приборами при отбраковке электродов; способы развески и маркировки электродов. </w:t>
      </w:r>
    </w:p>
    <w:p>
      <w:pPr>
        <w:pStyle w:val="Normal1"/>
        <w:widowControl w:val="false"/>
        <w:ind w:left="240" w:firstLine="480"/>
        <w:jc w:val="both"/>
        <w:rPr/>
      </w:pPr>
      <w:r>
        <w:rPr/>
      </w:r>
    </w:p>
    <w:p>
      <w:pPr>
        <w:pStyle w:val="Normal1"/>
        <w:widowControl w:val="false"/>
        <w:jc w:val="center"/>
        <w:rPr/>
      </w:pPr>
      <w:r>
        <w:rPr/>
        <w:t>24. Сортировщик электрод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и разбраковка электродов по внешнему виду. Проверка размеров и качества покрытия электродов различных марок на их соответствие требованиям государственных стандартов для 2-й и 3-й групп качества. Разбраковка электродов на конвейерных линиях. Обслуживание взвешивающих автоматов и автоматов для рассортировки электродов по разностенности. Участие в ремонте обслуживания оборудования. </w:t>
      </w:r>
    </w:p>
    <w:p>
      <w:pPr>
        <w:pStyle w:val="Normal1"/>
        <w:widowControl w:val="false"/>
        <w:ind w:left="360" w:firstLine="480"/>
        <w:jc w:val="both"/>
        <w:rPr/>
      </w:pPr>
      <w:r>
        <w:rPr/>
        <w:t xml:space="preserve">Должен знать: устройство применяемого оборудования и приспособлении; технические условия на покрытия и зачистку электродов 2-й и 3-Й групп качества; правила маркировки специальных электродов. </w:t>
      </w:r>
    </w:p>
    <w:p>
      <w:pPr>
        <w:pStyle w:val="Normal1"/>
        <w:widowControl w:val="false"/>
        <w:ind w:left="240" w:firstLine="480"/>
        <w:jc w:val="both"/>
        <w:rPr/>
      </w:pPr>
      <w:r>
        <w:rPr/>
      </w:r>
    </w:p>
    <w:p>
      <w:pPr>
        <w:pStyle w:val="Normal1"/>
        <w:widowControl w:val="false"/>
        <w:jc w:val="center"/>
        <w:rPr/>
      </w:pPr>
      <w:r>
        <w:rPr/>
        <w:t>25. Составитель обмазк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обмазочной массы вручную. Загрузка и разгрузка, смесителей. Дозировка компонентов, входящих в состав смесей для покрытия электродов. Уборка рабочего места. Участие в ремонте оборудования. </w:t>
      </w:r>
    </w:p>
    <w:p>
      <w:pPr>
        <w:pStyle w:val="Normal1"/>
        <w:widowControl w:val="false"/>
        <w:ind w:left="360" w:firstLine="480"/>
        <w:jc w:val="both"/>
        <w:rPr/>
      </w:pPr>
      <w:r>
        <w:rPr/>
        <w:t xml:space="preserve">Должен знать: названия компонентов, входящих в состав обмазочной массы; правила хранения компонентов обмазочной массы; способы и правила приготовления обмазочной массы вручную. </w:t>
      </w:r>
    </w:p>
    <w:p>
      <w:pPr>
        <w:pStyle w:val="Normal1"/>
        <w:widowControl w:val="false"/>
        <w:ind w:left="240" w:firstLine="480"/>
        <w:jc w:val="both"/>
        <w:rPr/>
      </w:pPr>
      <w:r>
        <w:rPr/>
      </w:r>
    </w:p>
    <w:p>
      <w:pPr>
        <w:pStyle w:val="Normal1"/>
        <w:widowControl w:val="false"/>
        <w:jc w:val="center"/>
        <w:rPr/>
      </w:pPr>
      <w:r>
        <w:rPr/>
        <w:t>26. Составитель обмаз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обмазочной массы для покрытия электродов общего назначения в смесителях различного </w:t>
      </w:r>
    </w:p>
    <w:p>
      <w:pPr>
        <w:pStyle w:val="Normal1"/>
        <w:widowControl w:val="false"/>
        <w:ind w:left="360" w:hanging="0"/>
        <w:jc w:val="both"/>
        <w:rPr/>
      </w:pPr>
      <w:r>
        <w:rPr/>
        <w:t xml:space="preserve">типа. Взвешивание компонентов шихты и составление требуемых обмазочных масс для электродов общего назначения согласно </w:t>
      </w:r>
    </w:p>
    <w:p>
      <w:pPr>
        <w:pStyle w:val="Normal1"/>
        <w:widowControl w:val="false"/>
        <w:ind w:left="360" w:hanging="0"/>
        <w:jc w:val="both"/>
        <w:rPr/>
      </w:pPr>
      <w:r>
        <w:rPr/>
        <w:t xml:space="preserve">рецептуре. Загрузка компонентов в смеситель, смешивание шихты, маркировка тары с шихтой, контрольный просев шихты. Введение раствора жидкого стекла в обмазочную массу. Определение консистенции массы. Выгрузка массы и транспортировка ее к месту изготовления брикетов. Мойка оборудования. </w:t>
      </w:r>
    </w:p>
    <w:p>
      <w:pPr>
        <w:pStyle w:val="Normal1"/>
        <w:widowControl w:val="false"/>
        <w:ind w:left="360" w:firstLine="480"/>
        <w:jc w:val="both"/>
        <w:rPr/>
      </w:pPr>
      <w:r>
        <w:rPr/>
        <w:t xml:space="preserve">Должен знать: устройство обслуживаемых смесителей, дозаторов и специальных приспособлений; рецептуру составления шихты и обмазочных масс для покрытий электродов общего назначения; правила введения, свойства и способы контроля на плотность и вязкость растворов жидкого стекла; органолептический метод определения готовности обмазочной массы; способы снижения активности компонентов массы введением в нее окислителей; влияние чистоты компонентов на качество покрытия; номенклатуру компонентов обмазочной массы; правила пользования грузоподъемными механизмами; технические условия на компоненты обмазочной массы. </w:t>
      </w:r>
    </w:p>
    <w:p>
      <w:pPr>
        <w:pStyle w:val="Normal1"/>
        <w:widowControl w:val="false"/>
        <w:ind w:left="240" w:firstLine="480"/>
        <w:jc w:val="both"/>
        <w:rPr/>
      </w:pPr>
      <w:r>
        <w:rPr/>
      </w:r>
    </w:p>
    <w:p>
      <w:pPr>
        <w:pStyle w:val="Normal1"/>
        <w:widowControl w:val="false"/>
        <w:jc w:val="center"/>
        <w:rPr/>
      </w:pPr>
      <w:r>
        <w:rPr/>
        <w:t>27. Составитель обмаз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обмазочной массы для покрытия электродов специального назначения в смесителях различного типа. Управление автоматизированными и механизированными дозировочными линиями при составлении сухой шихты для электродов различного назначения. Регулирование и наладка оборудования автоматизированных и механизированных линий. Загрузка и разгрузка смесителей. Определение готовности обмазочной </w:t>
      </w:r>
    </w:p>
    <w:p>
      <w:pPr>
        <w:pStyle w:val="Normal1"/>
        <w:widowControl w:val="false"/>
        <w:ind w:left="840" w:hanging="480"/>
        <w:jc w:val="both"/>
        <w:rPr/>
      </w:pPr>
      <w:r>
        <w:rPr/>
        <w:t xml:space="preserve">массы. </w:t>
      </w:r>
    </w:p>
    <w:p>
      <w:pPr>
        <w:pStyle w:val="Normal1"/>
        <w:widowControl w:val="false"/>
        <w:ind w:left="360" w:firstLine="480"/>
        <w:jc w:val="both"/>
        <w:rPr/>
      </w:pPr>
      <w:r>
        <w:rPr/>
        <w:t xml:space="preserve">Должен знать: устройство дозаторов, смесителей различных типов, автоматических весов, автоматизированных и механизированных дозировочных линий; свойства компонентов шихты; требования, предъявляемые к гранулометрическому составу компонентов шихты; правила введения в шихту пластифицирующих добавок и активных компонентов; устройство, назначение и правила применения сложного и точного контрольно - измерительного инструмента. </w:t>
      </w:r>
    </w:p>
    <w:p>
      <w:pPr>
        <w:pStyle w:val="Normal1"/>
        <w:widowControl w:val="false"/>
        <w:ind w:left="240" w:firstLine="480"/>
        <w:jc w:val="both"/>
        <w:rPr/>
      </w:pPr>
      <w:r>
        <w:rPr/>
      </w:r>
    </w:p>
    <w:p>
      <w:pPr>
        <w:pStyle w:val="Normal1"/>
        <w:widowControl w:val="false"/>
        <w:jc w:val="center"/>
        <w:rPr/>
      </w:pPr>
      <w:r>
        <w:rPr/>
        <w:t>28. Сушильщик компонентов обмазки и флюс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шка компонентов обмазочной массы для покрытия электродов и гранулированных флюсов для сварки в сушильных печах различных типов с электрическим и пламенным </w:t>
      </w:r>
    </w:p>
    <w:p>
      <w:pPr>
        <w:pStyle w:val="Normal1"/>
        <w:widowControl w:val="false"/>
        <w:ind w:left="360" w:hanging="0"/>
        <w:jc w:val="both"/>
        <w:rPr/>
      </w:pPr>
      <w:r>
        <w:rPr/>
        <w:t xml:space="preserve">нагревом. Загрузка и выгрузка компонентов обмазочной массы и </w:t>
      </w:r>
    </w:p>
    <w:p>
      <w:pPr>
        <w:pStyle w:val="Normal1"/>
        <w:widowControl w:val="false"/>
        <w:ind w:left="360" w:hanging="0"/>
        <w:jc w:val="both"/>
        <w:rPr/>
      </w:pPr>
      <w:r>
        <w:rPr/>
        <w:t xml:space="preserve">флюсов. Соблюдение требуемого температурного режима сушки компонентов и определение их готовности по внешнему виду и цвету. Участие в текущем ремонте сушильных печей, смазка и чистка их. Уборка рабочего места. </w:t>
      </w:r>
    </w:p>
    <w:p>
      <w:pPr>
        <w:pStyle w:val="Normal1"/>
        <w:widowControl w:val="false"/>
        <w:ind w:left="360" w:firstLine="480"/>
        <w:jc w:val="both"/>
        <w:rPr/>
      </w:pPr>
      <w:r>
        <w:rPr/>
        <w:t xml:space="preserve">Должен знать: принцип действия обслуживаемых сушильных печей; режим сушки различных компонентов обмазочных масс для покрытий электродов и флюсов. </w:t>
      </w:r>
    </w:p>
    <w:p>
      <w:pPr>
        <w:pStyle w:val="Normal1"/>
        <w:widowControl w:val="false"/>
        <w:ind w:left="240" w:firstLine="480"/>
        <w:jc w:val="both"/>
        <w:rPr/>
      </w:pPr>
      <w:r>
        <w:rPr/>
      </w:r>
    </w:p>
    <w:p>
      <w:pPr>
        <w:pStyle w:val="Normal1"/>
        <w:widowControl w:val="false"/>
        <w:jc w:val="center"/>
        <w:rPr/>
      </w:pPr>
      <w:r>
        <w:rPr/>
        <w:t>29. Сушильщик электрод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шка электродов в печах периодического действия различных типов по заданному режиму. Включение и выключение сушильных печей. Наблюдение за тепловым режимом печи по показаниям контрольно - измерительных приборов. Загрузка и выгрузка электродов из печи. Устранение мелких неисправностей в работе печи. Уборка рабочего места. </w:t>
      </w:r>
    </w:p>
    <w:p>
      <w:pPr>
        <w:pStyle w:val="Normal1"/>
        <w:widowControl w:val="false"/>
        <w:ind w:left="360" w:firstLine="480"/>
        <w:jc w:val="both"/>
        <w:rPr/>
      </w:pPr>
      <w:r>
        <w:rPr/>
        <w:t xml:space="preserve">Должен знать: принцип работы обслуживаемых сушильных печей периодического действия; технологию сушки электродов различных марок и диаметра; назначение и правила применения контрольно измерительных приборов; правила укладки и хранения электродов. </w:t>
      </w:r>
    </w:p>
    <w:p>
      <w:pPr>
        <w:pStyle w:val="Normal1"/>
        <w:widowControl w:val="false"/>
        <w:ind w:left="240" w:firstLine="480"/>
        <w:jc w:val="both"/>
        <w:rPr/>
      </w:pPr>
      <w:r>
        <w:rPr/>
      </w:r>
    </w:p>
    <w:p>
      <w:pPr>
        <w:pStyle w:val="Normal1"/>
        <w:widowControl w:val="false"/>
        <w:jc w:val="center"/>
        <w:rPr/>
      </w:pPr>
      <w:r>
        <w:rPr/>
        <w:t>30. Сушильщик электрод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шка электродов в печах непрерывного действия различных типов по заданному режиму. Регулирование теплового режима печи по показаниям контрольно - измерительных приборов при сушке электродов различных марок в соответствии с техническими условиями. Регулирование скорости движения конвейера. Наблюдение за исправным состоянием печи. Участие в ремонте и замене футеровки печи. </w:t>
      </w:r>
    </w:p>
    <w:p>
      <w:pPr>
        <w:pStyle w:val="Normal1"/>
        <w:widowControl w:val="false"/>
        <w:ind w:left="360" w:firstLine="480"/>
        <w:jc w:val="both"/>
        <w:rPr/>
      </w:pPr>
      <w:r>
        <w:rPr/>
        <w:t xml:space="preserve">Должен знать: устройство обслуживаемых сушильных печей непрерывного действия; технические условия на сушку электродов различных марок и диаметра; правила регулирования скорости движения конвейера. </w:t>
      </w:r>
    </w:p>
    <w:p>
      <w:pPr>
        <w:pStyle w:val="Normal1"/>
        <w:widowControl w:val="false"/>
        <w:ind w:left="240" w:firstLine="480"/>
        <w:jc w:val="both"/>
        <w:rPr/>
      </w:pPr>
      <w:r>
        <w:rPr/>
      </w:r>
    </w:p>
    <w:p>
      <w:pPr>
        <w:pStyle w:val="Normal1"/>
        <w:widowControl w:val="false"/>
        <w:jc w:val="center"/>
        <w:rPr/>
      </w:pPr>
      <w:r>
        <w:rPr/>
        <w:t>31. Упаковщик электрод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аковка и укладка электродов в картонную и деревянную тару, на поддоны вручную. Переноска и укладка тары и поддонов в отведенные места или на транспортерную </w:t>
      </w:r>
    </w:p>
    <w:p>
      <w:pPr>
        <w:pStyle w:val="Normal1"/>
        <w:widowControl w:val="false"/>
        <w:ind w:left="360" w:hanging="0"/>
        <w:jc w:val="both"/>
        <w:rPr/>
      </w:pPr>
      <w:r>
        <w:rPr/>
        <w:t xml:space="preserve">ленту. Маркировка тары. Наклейка этикеток на упакованную </w:t>
      </w:r>
    </w:p>
    <w:p>
      <w:pPr>
        <w:pStyle w:val="Normal1"/>
        <w:widowControl w:val="false"/>
        <w:ind w:left="840" w:hanging="480"/>
        <w:jc w:val="both"/>
        <w:rPr/>
      </w:pPr>
      <w:r>
        <w:rPr/>
        <w:t xml:space="preserve">продукцию. Уборка рабочего места. </w:t>
      </w:r>
    </w:p>
    <w:p>
      <w:pPr>
        <w:pStyle w:val="Normal1"/>
        <w:widowControl w:val="false"/>
        <w:ind w:left="360" w:firstLine="480"/>
        <w:jc w:val="both"/>
        <w:rPr/>
      </w:pPr>
      <w:r>
        <w:rPr/>
        <w:t xml:space="preserve">Должен знать: номенклатуру электродов; правила укладки и упаковки готовых электродов различных марок; правила маркировки тары; способы окраски и связки электродов в пачки; правила заготовки упаковочного материала. </w:t>
      </w:r>
    </w:p>
    <w:p>
      <w:pPr>
        <w:pStyle w:val="Normal1"/>
        <w:widowControl w:val="false"/>
        <w:ind w:left="240" w:firstLine="480"/>
        <w:jc w:val="both"/>
        <w:rPr/>
      </w:pPr>
      <w:r>
        <w:rPr/>
      </w:r>
    </w:p>
    <w:p>
      <w:pPr>
        <w:pStyle w:val="Normal1"/>
        <w:widowControl w:val="false"/>
        <w:jc w:val="center"/>
        <w:rPr/>
      </w:pPr>
      <w:r>
        <w:rPr/>
        <w:t>32. Упаковщик электрод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аковка электродов на автоматах и полуавтоматах. Заправка автоматов и полуавтоматов упаковочными материалами. Обслуживание и подналадка автоматов и полуавтоматов на различные размеры и диаметры электродов. Участие в ремонте оборудования. </w:t>
      </w:r>
    </w:p>
    <w:p>
      <w:pPr>
        <w:pStyle w:val="Normal1"/>
        <w:widowControl w:val="false"/>
        <w:ind w:left="360" w:firstLine="480"/>
        <w:jc w:val="both"/>
        <w:rPr/>
      </w:pPr>
      <w:r>
        <w:rPr/>
        <w:t xml:space="preserve">Должен знать: устройство, правила подналадки полуавтоматов и автоматов; номенклатуру и технические условия на упаковочные материалы; способы заправки автоматов и полуавтоматов упаковочными материалами. </w:t>
      </w:r>
    </w:p>
    <w:p>
      <w:pPr>
        <w:pStyle w:val="Normal1"/>
        <w:widowControl w:val="false"/>
        <w:ind w:left="240" w:firstLine="480"/>
        <w:jc w:val="both"/>
        <w:rPr/>
      </w:pPr>
      <w:r>
        <w:rPr/>
      </w:r>
    </w:p>
    <w:p>
      <w:pPr>
        <w:pStyle w:val="Normal1"/>
        <w:widowControl w:val="false"/>
        <w:jc w:val="center"/>
        <w:rPr/>
      </w:pPr>
      <w:r>
        <w:rPr/>
        <w:t>33. Флюсов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варки флюсов общего назначения для электросварки в электроплавильных печах. Приготовление шихты для выплавки флюса по заданному рецепту. Гранулирование расплавленных флюсов. Загрузка компонентов флюсов в электропечь. Участие в текущем ремонте печи. Уборка рабочего </w:t>
      </w:r>
    </w:p>
    <w:p>
      <w:pPr>
        <w:pStyle w:val="Normal1"/>
        <w:widowControl w:val="false"/>
        <w:ind w:left="840" w:hanging="480"/>
        <w:jc w:val="both"/>
        <w:rPr/>
      </w:pPr>
      <w:r>
        <w:rPr/>
        <w:t xml:space="preserve">места. </w:t>
      </w:r>
    </w:p>
    <w:p>
      <w:pPr>
        <w:pStyle w:val="Normal1"/>
        <w:widowControl w:val="false"/>
        <w:ind w:left="360" w:firstLine="480"/>
        <w:jc w:val="both"/>
        <w:rPr/>
      </w:pPr>
      <w:r>
        <w:rPr/>
        <w:t xml:space="preserve">Должен знать: принцип работы обслуживаемых электроплавильных печей; устройство обслуживаемых грануляционных установок и подъемно - транспортного оборудования; состав сняты для различных марок флюсов; режим варки и допустимую влажность флюсов; назначение и правила применения контрольно - измерительных приборов; правила складирования и хранения флюсов. </w:t>
      </w:r>
    </w:p>
    <w:p>
      <w:pPr>
        <w:pStyle w:val="Normal1"/>
        <w:widowControl w:val="false"/>
        <w:ind w:left="240" w:firstLine="480"/>
        <w:jc w:val="both"/>
        <w:rPr/>
      </w:pPr>
      <w:r>
        <w:rPr/>
      </w:r>
    </w:p>
    <w:p>
      <w:pPr>
        <w:pStyle w:val="Normal1"/>
        <w:widowControl w:val="false"/>
        <w:jc w:val="center"/>
        <w:rPr/>
      </w:pPr>
      <w:r>
        <w:rPr/>
        <w:t>34. Флюсов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варки различных марок флюсов для электросварки в электроплавильных печах. Обслуживание и регулирование работы печи. Гранулирование расплава флюсов мокрым </w:t>
      </w:r>
    </w:p>
    <w:p>
      <w:pPr>
        <w:pStyle w:val="Normal1"/>
        <w:widowControl w:val="false"/>
        <w:ind w:left="360" w:hanging="0"/>
        <w:jc w:val="both"/>
        <w:rPr/>
      </w:pPr>
      <w:r>
        <w:rPr/>
        <w:t xml:space="preserve">способом. Замена электродов в печах. Участие в ремонте и замене футеровки электроплавильной печи. </w:t>
      </w:r>
    </w:p>
    <w:p>
      <w:pPr>
        <w:pStyle w:val="Normal1"/>
        <w:widowControl w:val="false"/>
        <w:ind w:left="360" w:firstLine="480"/>
        <w:jc w:val="both"/>
        <w:rPr/>
      </w:pPr>
      <w:r>
        <w:rPr/>
        <w:t xml:space="preserve">Должен знать: устройство обслуживаемых печей для варки и сушки флюсов; технологию варки флюсов различных марок; влияние состава флюсов на качество электросварки; номенклатуру компонентов, входящих в состав флюсов; рецептуру приготовления флюсов; свойства компонентов флюсов и требования, предъявляемые к их качеству; физико - химические свойства и состав шихтовых материалов и раскислителей; требования, предъявляемые к гранулометрическому составу флюсов. </w:t>
      </w:r>
    </w:p>
    <w:p>
      <w:pPr>
        <w:pStyle w:val="Normal1"/>
        <w:widowControl w:val="false"/>
        <w:ind w:left="240" w:firstLine="480"/>
        <w:jc w:val="both"/>
        <w:rPr/>
      </w:pPr>
      <w:r>
        <w:rPr/>
      </w:r>
    </w:p>
    <w:p>
      <w:pPr>
        <w:pStyle w:val="Normal1"/>
        <w:widowControl w:val="false"/>
        <w:jc w:val="center"/>
        <w:rPr/>
      </w:pPr>
      <w:r>
        <w:rPr/>
        <w:t>35. Флюсов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варки флюсов повышенной чистоты в электроплавильных печах различной конструкции. Приготовление шихты для плавленных и керамических флюсов. Контроль точности дозировки шихтовых материалов. Участив в приемке печи после ремонта. </w:t>
      </w:r>
    </w:p>
    <w:p>
      <w:pPr>
        <w:pStyle w:val="Normal1"/>
        <w:widowControl w:val="false"/>
        <w:ind w:left="360" w:firstLine="480"/>
        <w:jc w:val="both"/>
        <w:rPr/>
      </w:pPr>
      <w:r>
        <w:rPr/>
        <w:t xml:space="preserve">Должен знать: технологию варки флюсов повышенной чистоты; устройство и конструктивные особенности различных электроплавильных печей, смесителей и другого оборудования, применяемого для варки, сушки и прокаливания флюсов; требования, предъявляемые к качеству готовых флюсов; методы интенсификации варки флюсов; основы электротехники и электроники. </w:t>
      </w:r>
    </w:p>
    <w:p>
      <w:pPr>
        <w:pStyle w:val="Normal1"/>
        <w:widowControl w:val="false"/>
        <w:ind w:left="240" w:firstLine="480"/>
        <w:jc w:val="both"/>
        <w:rPr/>
      </w:pPr>
      <w:r>
        <w:rPr/>
      </w:r>
    </w:p>
    <w:p>
      <w:pPr>
        <w:pStyle w:val="Normal1"/>
        <w:widowControl w:val="false"/>
        <w:jc w:val="center"/>
        <w:rPr/>
      </w:pPr>
      <w:r>
        <w:rPr/>
        <w:t>36. Электродч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сухой шихты и обмазочной массы вручную. Мойка, грохочение, дробление компонентов, применяемых при изготовлении покрытий электродов общего назначения, флюсов, порошковой проволоки, вручную, на копре, дробилках различных конструкций. Просев компонентов на ручных и простейших механических ситах. Прессование брикетов из обмазочной массы для электродов общего назначения на брикетировочных прессах низкого давления. Нанесение покрытия на электроды различных марок на электродообмазочных прессах под руководством электродчика более высокой квалификации. Прокалка электродов в печах периодического действия по заданному режиму. Загрузка и разгрузка обслуживаемого оборудования. Регулирование равномерной загрузки материалов в оборудование. Сортировка электродов вручную. Удаление бракованного покрытия с электродов. Наблюдение за работой оборудования и тепловым режимом его. Смазка и чистка обслуживаемого оборудования, участие в его ремонте. Уборка рабочего места. </w:t>
      </w:r>
    </w:p>
    <w:p>
      <w:pPr>
        <w:pStyle w:val="Normal1"/>
        <w:widowControl w:val="false"/>
        <w:ind w:left="360" w:firstLine="480"/>
        <w:jc w:val="both"/>
        <w:rPr/>
      </w:pPr>
      <w:r>
        <w:rPr/>
        <w:t xml:space="preserve">Должен знать: принцип действия прокалочных печей, электродообмазочных и брикетировочных прессов, оборудования, применяемого для мойки, грохочения, дробления, просева компонентов обмазочной массы, и другого обслуживаемого оборудования; номенклатуру компонентов обмазочной массы и электродов; технологию прокалки электродов, приготовления обмазочной массы вручную; правила хранения обмазочной массы, брикетов и электродов; влияние чистоты компонентов на качество флюсов и покрытия электродов; правила загрузки и выгрузки материалов; правила пользования грузоподъемными механизмами, применяемым инструментом и приспособлениями; способы отбраковки электродов по внешнему виду; технические требования, предъявляемые к качеству компонентов обмазочных масс. </w:t>
      </w:r>
    </w:p>
    <w:p>
      <w:pPr>
        <w:pStyle w:val="Normal1"/>
        <w:widowControl w:val="false"/>
        <w:ind w:left="240" w:firstLine="480"/>
        <w:jc w:val="both"/>
        <w:rPr/>
      </w:pPr>
      <w:r>
        <w:rPr/>
      </w:r>
    </w:p>
    <w:p>
      <w:pPr>
        <w:pStyle w:val="Normal1"/>
        <w:widowControl w:val="false"/>
        <w:jc w:val="center"/>
        <w:rPr/>
      </w:pPr>
      <w:r>
        <w:rPr/>
        <w:t>37. Электродч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на электроды на электродообмазочных прессах с ручным управлением и давлением на обмазочную массу до 500 кгс/кв. см и методом окунания. Прокалка электродов в печах непрерывного действия с автоматическим и полуавтоматическим управлением по заданному режиму. Прессование брикетов из обмазочной массы на однотипных брикетировочных прессах высокого давления с ручным и автоматическим управлением. Приготовление обмазочной массы для покрытия электродов общего назначения в смесителях различного типа. Сухое и мокрое измельчение руд, минералов, ферросплавов и других компонентов, применяемых при изготовлении покрытий для электродов, порошковой проволоки, флюсов, на мельницах периодического и непрерывного действия, истирательных машинах, классификаторах. Просев компонентов на механических ситах различной конструкции с регулируемой подачей их на сита и взрывоопасных материалов с инертной добавкой. Разварка силикатной глыбы в стационарных автоклавах. Регулирование технологических режимов и температурных режимов обслуживаемого оборудования в соответствии с техническими </w:t>
      </w:r>
    </w:p>
    <w:p>
      <w:pPr>
        <w:pStyle w:val="Normal1"/>
        <w:widowControl w:val="false"/>
        <w:ind w:left="840" w:hanging="480"/>
        <w:jc w:val="both"/>
        <w:rPr/>
      </w:pPr>
      <w:r>
        <w:rPr/>
        <w:t xml:space="preserve">условиями. Подналадка обслуживаемого оборудования. </w:t>
      </w:r>
    </w:p>
    <w:p>
      <w:pPr>
        <w:pStyle w:val="Normal1"/>
        <w:widowControl w:val="false"/>
        <w:ind w:left="360" w:firstLine="480"/>
        <w:jc w:val="both"/>
        <w:rPr/>
      </w:pPr>
      <w:r>
        <w:rPr/>
        <w:t xml:space="preserve">Должен знать: устройство обслуживаемых прокалочных печей, мельниц, электродообмазочных и брикетировочных прессов, смесителей, автоклавов, универсальных и специальных приспособлений; технические условия прокалки электродов; технологию приготовления обмазочной массы в смесителях и изготовление брикетов в зависимости от марки выпускаемых электродов; марки изготовляемых электродов; свойства и состав компонентов обмазочных масс и их влияние на качество покрытий электродов; взаимодействие различных компонентов обмазочных масс со связующими материалами; правила просеивания взрывоопасных материалов, пассивирования ферросплавов; толщину покрытия электродов различных марок и диаметра; технические условия и государственные стандарты на изготовляемые электроды; методы определения вязкости и плотности готового силикатного раствора и требования, предъявляемые к его качеству. </w:t>
      </w:r>
    </w:p>
    <w:p>
      <w:pPr>
        <w:pStyle w:val="Normal1"/>
        <w:widowControl w:val="false"/>
        <w:ind w:left="240" w:firstLine="480"/>
        <w:jc w:val="both"/>
        <w:rPr/>
      </w:pPr>
      <w:r>
        <w:rPr/>
      </w:r>
    </w:p>
    <w:p>
      <w:pPr>
        <w:pStyle w:val="Normal1"/>
        <w:widowControl w:val="false"/>
        <w:jc w:val="center"/>
        <w:rPr/>
      </w:pPr>
      <w:r>
        <w:rPr/>
        <w:t>38. Электродч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на электроды со стержнями из стали диаметром свыше 3 мм на электродообмазочных прессах с ручным управлением и давлением на обмазочную массу свыше 500 кгс/кв. см. Нанесение покрытия на электроды на поточных линиях под руководством электродчика более высокой квалификации. Изготовление порошковой проволоки для сварки и наплавки на специальном оборудовании. Прокалка электродов на многосекционных индукционных установках, работающих на токах высокой частоты, в тоннельных печах, на спаренных тоннельных установках с разрывом процесса термообработки. Сухое и мокрое измельчение компонентов, применяемых при изготовлении покрытий электродов, порошковой проволоки и флюсов, на мельницах с пневмотранспортом и оборудованием для очистки воздуха. Сухое измельчение взрывоопасных материалов с инертной добавкой. Составление сухой шихты на автоматизированных и механизированных дозировочных линиях. Приготовление обмазочной массы для покрытия электродов специального назначения в смесителях различного типа. Прессование брикетов из обмазочной массы на брикетировочных прессах высокого давления различных конструкций, со сменным расположением рабочих </w:t>
      </w:r>
    </w:p>
    <w:p>
      <w:pPr>
        <w:pStyle w:val="Normal1"/>
        <w:widowControl w:val="false"/>
        <w:ind w:left="840" w:hanging="480"/>
        <w:jc w:val="both"/>
        <w:rPr/>
      </w:pPr>
      <w:r>
        <w:rPr/>
        <w:t xml:space="preserve">цилиндров. Разварка силикатной глыбы во вращающихся автоклавах. </w:t>
      </w:r>
    </w:p>
    <w:p>
      <w:pPr>
        <w:pStyle w:val="Normal1"/>
        <w:widowControl w:val="false"/>
        <w:ind w:left="360" w:firstLine="480"/>
        <w:jc w:val="both"/>
        <w:rPr/>
      </w:pPr>
      <w:r>
        <w:rPr/>
        <w:t xml:space="preserve">Должен знать: устройство и способы подналадки электродоообмазочных и брикетировочных прессов различных конструкций, многосекционных индукционных установок, тоннельных печей, спаренных тоннельных установок для прокалки электродов, различных видов мельниц, дозаторов, классификаторов, смесителей, пневмотранспорта, автоматизированных и механизированных дозировочных линий; режимы работы оборудования; технологию обслуживаемых процессов; физико - механические свойства компонентов обмазочных масс, флюсов, порошковой проволоки; требования, предъявляемые к качеству обмазочных масс для электродов различного назначения; назначение и правила применения сложного и точного контрольно - измерительного инструмента; причины брака и способы его устранения; правила расчета загрузки силикатной глыбы и воды в автоклав, корректировки модуля жидкого </w:t>
      </w:r>
    </w:p>
    <w:p>
      <w:pPr>
        <w:pStyle w:val="Normal1"/>
        <w:widowControl w:val="false"/>
        <w:ind w:left="360" w:hanging="0"/>
        <w:jc w:val="both"/>
        <w:rPr/>
      </w:pPr>
      <w:r>
        <w:rPr/>
        <w:t xml:space="preserve">стекла. </w:t>
      </w:r>
    </w:p>
    <w:p>
      <w:pPr>
        <w:pStyle w:val="Normal1"/>
        <w:widowControl w:val="false"/>
        <w:ind w:left="240" w:firstLine="480"/>
        <w:jc w:val="both"/>
        <w:rPr/>
      </w:pPr>
      <w:r>
        <w:rPr/>
      </w:r>
    </w:p>
    <w:p>
      <w:pPr>
        <w:pStyle w:val="Normal1"/>
        <w:widowControl w:val="false"/>
        <w:jc w:val="center"/>
        <w:rPr/>
      </w:pPr>
      <w:r>
        <w:rPr/>
        <w:t>39. Электродч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на электроды со стержнями из стали диаметром до 3 мм, со стержнями из цветных металлов и сплавов на прессах с ручным управлением и давлением на обмазочную массу свыше 500 кгс/кв. см. Нанесение покрытия на электроды на поточных линиях. Измельчение компонентов, применяемых при изготовлении покрытий электродов, флюсов, порошковой проволоки, на автоматических и полуавтоматических линиях с наладкой ее отдельных узлов и агрегатов. Регулирование работы оборудования. Контроль за качеством опрессовки электродов и продуктов измельчения. </w:t>
      </w:r>
    </w:p>
    <w:p>
      <w:pPr>
        <w:pStyle w:val="Normal1"/>
        <w:widowControl w:val="false"/>
        <w:ind w:left="360" w:firstLine="480"/>
        <w:jc w:val="both"/>
        <w:rPr/>
      </w:pPr>
      <w:r>
        <w:rPr/>
        <w:t xml:space="preserve">Должен знать: кинематические и электрические схемы и схемы управления линий; правила и способы наладки и регулирования линии; причины неисправностей в работе отдельных узлов линии, способы выявления и устранения их; требования, предъявляемые к качеству готовой продукции; влияние различных технологических добавок на свойства обмазочной массы; правила пользования контрольно измерительным инструментом для выборочного контроля разностенности электродов.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РАЗДЕЛОМ,</w:t>
      </w:r>
    </w:p>
    <w:p>
      <w:pPr>
        <w:pStyle w:val="Normal1"/>
        <w:widowControl w:val="false"/>
        <w:jc w:val="center"/>
        <w:rPr/>
      </w:pPr>
      <w:r>
        <w:rPr/>
        <w:t>С УКАЗАНИЕМ ИХ НАИМЕНОВАНИЙ ПО ДЕЙСТВОВАВШИМ</w:t>
      </w:r>
    </w:p>
    <w:p>
      <w:pPr>
        <w:pStyle w:val="Normal1"/>
        <w:widowControl w:val="false"/>
        <w:jc w:val="center"/>
        <w:rPr/>
      </w:pPr>
      <w:r>
        <w:rPr/>
        <w:t>РАЗДЕЛАМ ЕТКС ИЗДАНИЯ 1969 ГОДА</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и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я 1969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Брикет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2040" w:type="dxa"/>
            <w:tcBorders>
              <w:top w:val="single" w:sz="6" w:space="0" w:color="000000"/>
              <w:left w:val="single" w:sz="6" w:space="0" w:color="000000"/>
              <w:right w:val="single" w:sz="6" w:space="0" w:color="000000"/>
            </w:tcBorders>
          </w:tcPr>
          <w:p>
            <w:pPr>
              <w:pStyle w:val="Normal1"/>
              <w:rPr/>
            </w:pPr>
            <w:r>
              <w:rPr/>
              <w:t xml:space="preserve">Брикет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top w:val="single" w:sz="6" w:space="0" w:color="000000"/>
              <w:left w:val="single" w:sz="6" w:space="0" w:color="000000"/>
              <w:right w:val="single" w:sz="6" w:space="0" w:color="000000"/>
            </w:tcBorders>
          </w:tcPr>
          <w:p>
            <w:pPr>
              <w:pStyle w:val="Normal1"/>
              <w:rPr/>
            </w:pPr>
            <w:r>
              <w:rPr/>
              <w:t xml:space="preserve">Металл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ие 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Дробильщик ком- </w:t>
            </w:r>
          </w:p>
        </w:tc>
        <w:tc>
          <w:tcPr>
            <w:tcW w:w="720" w:type="dxa"/>
            <w:tcBorders>
              <w:left w:val="single" w:sz="6" w:space="0" w:color="000000"/>
              <w:right w:val="single" w:sz="6" w:space="0" w:color="000000"/>
            </w:tcBorders>
          </w:tcPr>
          <w:p>
            <w:pPr>
              <w:pStyle w:val="Normal1"/>
              <w:rPr/>
            </w:pPr>
            <w:r>
              <w:rPr/>
              <w:t xml:space="preserve">2 - 5 </w:t>
            </w:r>
          </w:p>
        </w:tc>
        <w:tc>
          <w:tcPr>
            <w:tcW w:w="2040" w:type="dxa"/>
            <w:tcBorders>
              <w:left w:val="single" w:sz="6" w:space="0" w:color="000000"/>
              <w:right w:val="single" w:sz="6" w:space="0" w:color="000000"/>
            </w:tcBorders>
          </w:tcPr>
          <w:p>
            <w:pPr>
              <w:pStyle w:val="Normal1"/>
              <w:rPr/>
            </w:pPr>
            <w:r>
              <w:rPr/>
              <w:t xml:space="preserve">Дробильщик ком-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нентов обмаз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нентов обмаз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Контролер элект-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Контролер элек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дного про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дного про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5 </w:t>
            </w:r>
          </w:p>
        </w:tc>
        <w:tc>
          <w:tcPr>
            <w:tcW w:w="204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мазоч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мазоч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мазчик эл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одов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Прокальщик на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Прокальщик на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ч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ч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Разварщик си-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Варщик (сте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катной глыб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овар) глыб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Рубщик проволоки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Рубщик проволоки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Сортировщик -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Составитель об-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з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маз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Сушильщик ком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Сушильщик ком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нтов обмазк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нтов обмазк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люс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люс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Сушильщик элект-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Сортировщик -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Флюсовщик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Флюс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14 </w:t>
            </w:r>
          </w:p>
        </w:tc>
        <w:tc>
          <w:tcPr>
            <w:tcW w:w="2040" w:type="dxa"/>
            <w:tcBorders>
              <w:left w:val="single" w:sz="6" w:space="0" w:color="000000"/>
              <w:bottom w:val="single" w:sz="6" w:space="0" w:color="000000"/>
              <w:right w:val="single" w:sz="6" w:space="0" w:color="000000"/>
            </w:tcBorders>
          </w:tcPr>
          <w:p>
            <w:pPr>
              <w:pStyle w:val="Normal1"/>
              <w:rPr/>
            </w:pPr>
            <w:r>
              <w:rPr/>
              <w:t xml:space="preserve">Электродчик </w:t>
            </w:r>
          </w:p>
        </w:tc>
        <w:tc>
          <w:tcPr>
            <w:tcW w:w="720" w:type="dxa"/>
            <w:tcBorders>
              <w:left w:val="single" w:sz="6" w:space="0" w:color="000000"/>
              <w:bottom w:val="single" w:sz="6" w:space="0" w:color="000000"/>
              <w:right w:val="single" w:sz="6" w:space="0" w:color="000000"/>
            </w:tcBorders>
          </w:tcPr>
          <w:p>
            <w:pPr>
              <w:pStyle w:val="Normal1"/>
              <w:rPr/>
            </w:pPr>
            <w:r>
              <w:rPr/>
              <w:t xml:space="preserve">2 - 5 </w:t>
            </w:r>
          </w:p>
        </w:tc>
        <w:tc>
          <w:tcPr>
            <w:tcW w:w="2040" w:type="dxa"/>
            <w:tcBorders>
              <w:left w:val="single" w:sz="6" w:space="0" w:color="000000"/>
              <w:bottom w:val="single" w:sz="6" w:space="0" w:color="000000"/>
              <w:right w:val="single" w:sz="6" w:space="0" w:color="000000"/>
            </w:tcBorders>
          </w:tcPr>
          <w:p>
            <w:pPr>
              <w:pStyle w:val="Normal1"/>
              <w:rPr/>
            </w:pPr>
            <w:r>
              <w:rPr/>
              <w:t xml:space="preserve">Электродчик </w:t>
            </w:r>
          </w:p>
        </w:tc>
        <w:tc>
          <w:tcPr>
            <w:tcW w:w="720" w:type="dxa"/>
            <w:tcBorders>
              <w:left w:val="single" w:sz="6" w:space="0" w:color="000000"/>
              <w:bottom w:val="single" w:sz="6" w:space="0" w:color="000000"/>
              <w:right w:val="single" w:sz="6" w:space="0" w:color="000000"/>
            </w:tcBorders>
          </w:tcPr>
          <w:p>
            <w:pPr>
              <w:pStyle w:val="Normal1"/>
              <w:rPr/>
            </w:pPr>
            <w:r>
              <w:rPr/>
              <w:t xml:space="preserve">1 - 4 </w:t>
            </w:r>
          </w:p>
        </w:tc>
        <w:tc>
          <w:tcPr>
            <w:tcW w:w="6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И</w:t>
      </w:r>
    </w:p>
    <w:p>
      <w:pPr>
        <w:pStyle w:val="Normal1"/>
        <w:widowControl w:val="false"/>
        <w:jc w:val="center"/>
        <w:rPr/>
      </w:pPr>
      <w:r>
        <w:rPr/>
        <w:t>РАЗДЕЛАМИ ЕТКС, С УКАЗАНИЕМ ИЗМЕНЕННЫХ НАИМЕНОВАНИЙ</w:t>
      </w:r>
    </w:p>
    <w:p>
      <w:pPr>
        <w:pStyle w:val="Normal1"/>
        <w:widowControl w:val="false"/>
        <w:jc w:val="center"/>
        <w:rPr/>
      </w:pPr>
      <w:r>
        <w:rPr/>
        <w:t>ПРОФЕССИЙ, РАЗДЕЛОВ И НОМЕРОВ ВЫПУСКОВ, В КОТОРЫЕ</w:t>
      </w:r>
    </w:p>
    <w:p>
      <w:pPr>
        <w:pStyle w:val="Normal1"/>
        <w:widowControl w:val="false"/>
        <w:jc w:val="center"/>
        <w:rPr/>
      </w:pPr>
      <w:r>
        <w:rPr/>
        <w:t>ОНИ ВКЛЮЧЕНЫ</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и по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о настоящему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я 1969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Брикет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2040" w:type="dxa"/>
            <w:tcBorders>
              <w:top w:val="single" w:sz="6" w:space="0" w:color="000000"/>
              <w:left w:val="single" w:sz="6" w:space="0" w:color="000000"/>
              <w:right w:val="single" w:sz="6" w:space="0" w:color="000000"/>
            </w:tcBorders>
          </w:tcPr>
          <w:p>
            <w:pPr>
              <w:pStyle w:val="Normal1"/>
              <w:rPr/>
            </w:pPr>
            <w:r>
              <w:rPr/>
              <w:t xml:space="preserve">Брикет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top w:val="single" w:sz="6" w:space="0" w:color="000000"/>
              <w:left w:val="single" w:sz="6" w:space="0" w:color="000000"/>
              <w:right w:val="single" w:sz="6" w:space="0" w:color="000000"/>
            </w:tcBorders>
          </w:tcPr>
          <w:p>
            <w:pPr>
              <w:pStyle w:val="Normal1"/>
              <w:rPr/>
            </w:pPr>
            <w:r>
              <w:rPr/>
              <w:t xml:space="preserve">Металл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ие 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Варщик (стекло-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Разварщик сили-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ар) глыб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тной глыб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Дробильщик ком-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Дробильщик ком-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нентов обмаз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нентов обмаз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Загрузчик и вы-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рузчик из 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Контролер эле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t xml:space="preserve">Металл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одного про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ие 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Обмазчик элект-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Прессовщик об-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зочного пр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Прессовщик обма- </w:t>
            </w:r>
          </w:p>
        </w:tc>
        <w:tc>
          <w:tcPr>
            <w:tcW w:w="720" w:type="dxa"/>
            <w:tcBorders>
              <w:left w:val="single" w:sz="6" w:space="0" w:color="000000"/>
              <w:right w:val="single" w:sz="6" w:space="0" w:color="000000"/>
            </w:tcBorders>
          </w:tcPr>
          <w:p>
            <w:pPr>
              <w:pStyle w:val="Normal1"/>
              <w:rPr/>
            </w:pPr>
            <w:r>
              <w:rPr/>
              <w:t xml:space="preserve">2 - 5 </w:t>
            </w:r>
          </w:p>
        </w:tc>
        <w:tc>
          <w:tcPr>
            <w:tcW w:w="2040" w:type="dxa"/>
            <w:tcBorders>
              <w:left w:val="single" w:sz="6" w:space="0" w:color="000000"/>
              <w:right w:val="single" w:sz="6" w:space="0" w:color="000000"/>
            </w:tcBorders>
          </w:tcPr>
          <w:p>
            <w:pPr>
              <w:pStyle w:val="Normal1"/>
              <w:rPr/>
            </w:pPr>
            <w:r>
              <w:rPr/>
              <w:t xml:space="preserve">Прессовщик обма-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очного пр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очного пр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Прокальщик на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Прокальщик на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ч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ч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Рубщик проволоки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Рубщик проволоки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Сортировщик -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маз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маз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Сушильщик ком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Сушильщик ком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t xml:space="preserve">Металл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нтов обмазк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нтов обмазк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ие 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люс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люс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Флюсов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Флюс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15 </w:t>
            </w:r>
          </w:p>
        </w:tc>
        <w:tc>
          <w:tcPr>
            <w:tcW w:w="2040" w:type="dxa"/>
            <w:tcBorders>
              <w:left w:val="single" w:sz="6" w:space="0" w:color="000000"/>
              <w:bottom w:val="single" w:sz="6" w:space="0" w:color="000000"/>
              <w:right w:val="single" w:sz="6" w:space="0" w:color="000000"/>
            </w:tcBorders>
          </w:tcPr>
          <w:p>
            <w:pPr>
              <w:pStyle w:val="Normal1"/>
              <w:rPr/>
            </w:pPr>
            <w:r>
              <w:rPr/>
              <w:t xml:space="preserve">Электродчик </w:t>
            </w:r>
          </w:p>
        </w:tc>
        <w:tc>
          <w:tcPr>
            <w:tcW w:w="720" w:type="dxa"/>
            <w:tcBorders>
              <w:left w:val="single" w:sz="6" w:space="0" w:color="000000"/>
              <w:bottom w:val="single" w:sz="6" w:space="0" w:color="000000"/>
              <w:right w:val="single" w:sz="6" w:space="0" w:color="000000"/>
            </w:tcBorders>
          </w:tcPr>
          <w:p>
            <w:pPr>
              <w:pStyle w:val="Normal1"/>
              <w:rPr/>
            </w:pPr>
            <w:r>
              <w:rPr/>
              <w:t xml:space="preserve">1 - 4 </w:t>
            </w:r>
          </w:p>
        </w:tc>
        <w:tc>
          <w:tcPr>
            <w:tcW w:w="2040" w:type="dxa"/>
            <w:tcBorders>
              <w:left w:val="single" w:sz="6" w:space="0" w:color="000000"/>
              <w:bottom w:val="single" w:sz="6" w:space="0" w:color="000000"/>
              <w:right w:val="single" w:sz="6" w:space="0" w:color="000000"/>
            </w:tcBorders>
          </w:tcPr>
          <w:p>
            <w:pPr>
              <w:pStyle w:val="Normal1"/>
              <w:rPr/>
            </w:pPr>
            <w:r>
              <w:rPr/>
              <w:t xml:space="preserve">Электродчик </w:t>
            </w:r>
          </w:p>
        </w:tc>
        <w:tc>
          <w:tcPr>
            <w:tcW w:w="720" w:type="dxa"/>
            <w:tcBorders>
              <w:left w:val="single" w:sz="6" w:space="0" w:color="000000"/>
              <w:bottom w:val="single" w:sz="6" w:space="0" w:color="000000"/>
              <w:right w:val="single" w:sz="6" w:space="0" w:color="000000"/>
            </w:tcBorders>
          </w:tcPr>
          <w:p>
            <w:pPr>
              <w:pStyle w:val="Normal1"/>
              <w:rPr/>
            </w:pPr>
            <w:r>
              <w:rPr/>
              <w:t xml:space="preserve">2 - 5 </w:t>
            </w:r>
          </w:p>
        </w:tc>
        <w:tc>
          <w:tcPr>
            <w:tcW w:w="6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4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640"/>
        <w:gridCol w:w="1200"/>
        <w:gridCol w:w="960"/>
      </w:tblGrid>
      <w:tr>
        <w:trPr/>
        <w:tc>
          <w:tcPr>
            <w:tcW w:w="56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9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тр. </w:t>
            </w:r>
          </w:p>
        </w:tc>
      </w:tr>
      <w:tr>
        <w:trPr/>
        <w:tc>
          <w:tcPr>
            <w:tcW w:w="56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top w:val="single" w:sz="6" w:space="0" w:color="000000"/>
              <w:left w:val="single" w:sz="6" w:space="0" w:color="000000"/>
              <w:right w:val="single" w:sz="6" w:space="0" w:color="000000"/>
            </w:tcBorders>
          </w:tcPr>
          <w:p>
            <w:pPr>
              <w:pStyle w:val="Normal1"/>
              <w:rPr/>
            </w:pPr>
            <w:r>
              <w:rPr/>
              <w:t xml:space="preserve">Брикетировщи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 4 </w:t>
            </w:r>
          </w:p>
        </w:tc>
        <w:tc>
          <w:tcPr>
            <w:tcW w:w="9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Дробильщик компонентов обмазк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Контролер электродного производств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Прессовщик обмазочного пресс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Прокальщик на печах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Разварщик силикатной глыб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Рубщик проволок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Сортировщик электрод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Составитель обмазк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Сушильщик компонентов обмазки и флюс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Сушильщик электрод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Упаковщик электрод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960" w:type="dxa"/>
            <w:tcBorders>
              <w:left w:val="single" w:sz="6" w:space="0" w:color="000000"/>
              <w:right w:val="single" w:sz="6" w:space="0" w:color="000000"/>
            </w:tcBorders>
          </w:tcPr>
          <w:p>
            <w:pPr>
              <w:pStyle w:val="Normal1"/>
              <w:rPr/>
            </w:pPr>
            <w:r>
              <w:rPr>
                <w:rFonts w:eastAsia="Courier"/>
              </w:rPr>
              <w:t xml:space="preserve">  </w:t>
            </w:r>
          </w:p>
        </w:tc>
      </w:tr>
      <w:tr>
        <w:trPr/>
        <w:tc>
          <w:tcPr>
            <w:tcW w:w="5640" w:type="dxa"/>
            <w:tcBorders>
              <w:left w:val="single" w:sz="6" w:space="0" w:color="000000"/>
              <w:right w:val="single" w:sz="6" w:space="0" w:color="000000"/>
            </w:tcBorders>
          </w:tcPr>
          <w:p>
            <w:pPr>
              <w:pStyle w:val="Normal1"/>
              <w:rPr/>
            </w:pPr>
            <w:r>
              <w:rPr/>
              <w:t xml:space="preserve">Флюсов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640" w:type="dxa"/>
            <w:tcBorders>
              <w:left w:val="single" w:sz="6" w:space="0" w:color="000000"/>
              <w:bottom w:val="single" w:sz="6" w:space="0" w:color="000000"/>
              <w:right w:val="single" w:sz="6" w:space="0" w:color="000000"/>
            </w:tcBorders>
          </w:tcPr>
          <w:p>
            <w:pPr>
              <w:pStyle w:val="Normal1"/>
              <w:rPr/>
            </w:pPr>
            <w:r>
              <w:rPr/>
              <w:t xml:space="preserve">Электродчик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 5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671"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25:00Z</dcterms:created>
  <dc:creator>Алексей</dc:creator>
  <dc:description/>
  <dc:language>en-US</dc:language>
  <cp:lastModifiedBy>Алексей</cp:lastModifiedBy>
  <dcterms:modified xsi:type="dcterms:W3CDTF">2001-06-02T16:25:00Z</dcterms:modified>
  <cp:revision>1</cp:revision>
  <dc:subject/>
  <dc:title/>
</cp:coreProperties>
</file>