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 w:val="false"/>
        <w:ind w:left="240" w:firstLine="48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1"/>
        <w:widowControl w:val="false"/>
        <w:jc w:val="right"/>
        <w:rPr/>
      </w:pPr>
      <w:r>
        <w:rPr/>
        <w:t>Утвержден</w:t>
      </w:r>
    </w:p>
    <w:p>
      <w:pPr>
        <w:pStyle w:val="Normal1"/>
        <w:widowControl w:val="false"/>
        <w:jc w:val="right"/>
        <w:rPr/>
      </w:pPr>
      <w:r>
        <w:rPr/>
        <w:t>Постановлением</w:t>
      </w:r>
    </w:p>
    <w:p>
      <w:pPr>
        <w:pStyle w:val="Normal1"/>
        <w:widowControl w:val="false"/>
        <w:jc w:val="right"/>
        <w:rPr/>
      </w:pPr>
      <w:r>
        <w:rPr/>
        <w:t>Государственного комитета СССР</w:t>
      </w:r>
    </w:p>
    <w:p>
      <w:pPr>
        <w:pStyle w:val="Normal1"/>
        <w:widowControl w:val="false"/>
        <w:jc w:val="right"/>
        <w:rPr/>
      </w:pPr>
      <w:r>
        <w:rPr/>
        <w:t>по труду и социальным вопросам и ВЦСПС</w:t>
      </w:r>
    </w:p>
    <w:p>
      <w:pPr>
        <w:pStyle w:val="Normal1"/>
        <w:widowControl w:val="false"/>
        <w:jc w:val="right"/>
        <w:rPr/>
      </w:pPr>
      <w:r>
        <w:rPr/>
        <w:t>от 31 марта 1983 г. N 62/8-21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ЕДИНЫЙ ТАРИФНО - КВАЛИФИКАЦИОННЫЙ СПРАВОЧНИК</w:t>
      </w:r>
    </w:p>
    <w:p>
      <w:pPr>
        <w:pStyle w:val="Normal1"/>
        <w:widowControl w:val="false"/>
        <w:jc w:val="center"/>
        <w:rPr/>
      </w:pPr>
      <w:r>
        <w:rPr/>
        <w:t>РАБОТ И ПРОФЕССИЙ РАБОЧИХ</w:t>
      </w:r>
    </w:p>
    <w:p>
      <w:pPr>
        <w:pStyle w:val="Normal1"/>
        <w:widowControl w:val="false"/>
        <w:jc w:val="center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ВЫПУСК 18</w:t>
      </w:r>
    </w:p>
    <w:p>
      <w:pPr>
        <w:pStyle w:val="Normal1"/>
        <w:widowControl w:val="false"/>
        <w:jc w:val="center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РАЗДЕЛ:</w:t>
      </w:r>
    </w:p>
    <w:p>
      <w:pPr>
        <w:pStyle w:val="Normal1"/>
        <w:widowControl w:val="false"/>
        <w:jc w:val="center"/>
        <w:rPr/>
      </w:pPr>
      <w:r>
        <w:rPr/>
        <w:t>ПРОИЗВОДСТВО СИНТЕТИЧЕСКИХ АЛМАЗОВ,</w:t>
      </w:r>
    </w:p>
    <w:p>
      <w:pPr>
        <w:pStyle w:val="Normal1"/>
        <w:widowControl w:val="false"/>
        <w:jc w:val="center"/>
        <w:rPr/>
      </w:pPr>
      <w:r>
        <w:rPr/>
        <w:t>СВЕРХТВЕРДЫХ МАТЕРИАЛОВ И ИЗДЕЛИЙ ИЗ НИХ</w:t>
      </w:r>
    </w:p>
    <w:p>
      <w:pPr>
        <w:pStyle w:val="Normal1"/>
        <w:widowControl w:val="false"/>
        <w:jc w:val="center"/>
        <w:rPr/>
      </w:pPr>
      <w:r>
        <w:rPr/>
        <w:t>И ПРИРОДНЫХ АЛМАЗОВ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Выпуск утвержден Постановлением Государственного комитета СССР по труду и социальным вопросам и ВЦСПС от 31 марта 1983 г. N 62/8-21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Раздел данного выпуска переработан Министерством станкостроительной и инструментальной промышленности совместно с Центральным бюро нормативов по труду и с участием специалистов Всесоюзного научно - исследовательского и конструкторско технологического института природных алмазов и инструмента, заводов министерств: станкостроительной и инструментальной промышленности; приборостроения, средств автоматизации и систем управления; электротехнической и электронной промышленности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В данный раздел внесены дополнения и изменения в содержание тарифно - квалификационных характеристик, в связи с механизацией и автоматизацией производственных процессов, внедрением в производство современного оборудования и приборов; освоением новых видов сверхтвердых материалов и изделий из них, расширением номенклатуры и количества типоразмеров изготавливаемого инструмента; введением новых Государственных стандартов. Изменен диапазон тарифных разрядов по профессиям: "Аппаратчик очистки алмазного концентрата", "Балансировщик инструментов из алмазов и сверхтвердых материалов", "Испытатель инструментов из алмазов и сверхтвердых материалов", "Контролер в производстве алмазов, сверхтвердых материалов и изделий из них", "Набивщик контейнеров", "Наладчик установок для синтеза алмазов и сверхтвердых материалов", "Оператор установок синтеза алмазов и сверхтвердых материалов", "Полировщик полок из алмазов и сверхтвердых материалов", "Сборщик алмазных инструментов". Включена новая профессия "Плакировщик алмазных порошков и кристаллов"; профессия "Прессовщик инструментов для синтеза алмазов" унифицирована в профессии "Прессовщик инструментов из алмазных порошков и сверхтвердых материалов"; профессия "Сверловщик алмазных волок" включена в профессию "Оператор ультразвуковых установок" 2-го выпуска ЕТКС. Переименовано 16 профессий рабочих, в основном, в связи с включением работ, связанных с производством сверхтвердых материалов и изделий из них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Тарифно - квалификационные характеристики являются обязательными при тарификации работ и присвоения квалификационных разрядов рабочим на предприятиях, в организациях и учреждениях всех отраслей народного хозяйства, независимо от ведомственной подчиненности, где имеются указанные в настоящем разделе производства или виды работ, кроме особо оговоренных случаев. 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ВВЕДЕНИЕ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Раздел "Производство синтетических алмазов, сверхтвердых материалов и изделий из них и природных алмазов" Единого тарифно квалификационного справочника работ и профессий рабочих (ЕТКС) переработан с учетом дальнейшего улучшения организации, нормирования и стимулирования труда. В разделе усовершенствования тарификация аналогичных работ уточнены тарифно - квалификационные характеристики профессий рабочих в связи с изменением содержания труда под влиянием научно - технического прогресса, возросших требований к качеству продукции, квалификации, знаниям, общеобразовательной и специальной подготовке рабочих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ЕТКС содержит тарифно - квалификационные характеристики, сгруппированные в разделы по производствам и видам работ, независимо от того на предприятиях и в организациях какого министерства, ведомства эти производства или виды работ имеются. В ЕТКС, как правило, каждая профессия встречается только в одном </w:t>
      </w:r>
    </w:p>
    <w:p>
      <w:pPr>
        <w:pStyle w:val="Normal1"/>
        <w:widowControl w:val="false"/>
        <w:ind w:left="840" w:hanging="480"/>
        <w:jc w:val="both"/>
        <w:rPr/>
      </w:pPr>
      <w:r>
        <w:rPr/>
        <w:t xml:space="preserve">разделе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В настоящий раздел включены профессии рабочих специфичные для данного производства или вида работ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Профессии рабочих, не являющиеся специфичными для какого-либо конкретного производства или вида работ, помещены в разделе "Профессии рабочих, общие для всех отраслей народного хозяйства"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Тарифно - квалификационные характеристики профессий рабочих разработаны применительно к шестиразрядной тарифной сетке. Разряды работ установлены по их сложности, как правило, без учета условий </w:t>
      </w:r>
    </w:p>
    <w:p>
      <w:pPr>
        <w:pStyle w:val="Normal1"/>
        <w:widowControl w:val="false"/>
        <w:ind w:left="840" w:hanging="480"/>
        <w:jc w:val="both"/>
        <w:rPr/>
      </w:pPr>
      <w:r>
        <w:rPr/>
        <w:t xml:space="preserve">труда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В дополнение к отдельным выпускам, содержащим тарифно квалификационные характеристики как справочный материал при пользовании ЕТКС, изданы: "Перечень (алфавит) профессий, помещенных в ЕТКС, с указанием наименований профессий по ранее действовавшим выпускам и разделам ЕТКС", "Перечень наименований профессий, предусмотренных действовавшими тарифно квалификационными справочниками, с указанием измененных наименований профессий и разделов ЕТКС, в которые они включены", а также "Перечень выпусков и входящих в них разделов"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Порядок применения тарифно - квалификационных характеристик, присвоения и повышения разрядов, внесения изменения и дополнений приведен в "Общих положениях" Единого тарифно - квалификационного справочника работ и профессий рабочих, помещенных в выпуске 1 </w:t>
      </w:r>
    </w:p>
    <w:p>
      <w:pPr>
        <w:pStyle w:val="Normal1"/>
        <w:widowControl w:val="false"/>
        <w:ind w:left="840" w:hanging="480"/>
        <w:jc w:val="both"/>
        <w:rPr/>
      </w:pPr>
      <w:r>
        <w:rPr/>
        <w:t xml:space="preserve">ЕТКС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В настоящем разделе ЕТКС в характеристиках работ низших разрядов отдельных профессий, исходя из условий производства или характера выполняемой работы, записано, что выполнение отдельных работ производится под руководством рабочего более высокой квалификации. В таких случаях рабочие профессий более высоких разрядов должны уметь руководить рабочими низших разрядов той же </w:t>
      </w:r>
    </w:p>
    <w:p>
      <w:pPr>
        <w:pStyle w:val="Normal1"/>
        <w:widowControl w:val="false"/>
        <w:ind w:left="360" w:hanging="0"/>
        <w:jc w:val="both"/>
        <w:rPr/>
      </w:pPr>
      <w:r>
        <w:rPr/>
        <w:t xml:space="preserve">профессии. 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ТАРИФНО - КВАЛИФИКАЦИОННЫЕ ХАРАКТЕРИСТИКИ</w:t>
      </w:r>
    </w:p>
    <w:p>
      <w:pPr>
        <w:pStyle w:val="Normal1"/>
        <w:widowControl w:val="false"/>
        <w:jc w:val="center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1. Аппаратчик очистки алмазного концентрата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jc w:val="right"/>
        <w:rPr/>
      </w:pPr>
      <w:r>
        <w:rPr/>
        <w:t>2-й разряд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Характеристика работ. Ведение процесса очистки недробленого алмазного концентрата химическим способом с применением различных химических реактивов. Загрузка алмазного концентрата и реактивов в специальные сосуды. Наблюдение за ходом реакций. Слив отработанных </w:t>
      </w:r>
    </w:p>
    <w:p>
      <w:pPr>
        <w:pStyle w:val="Normal1"/>
        <w:widowControl w:val="false"/>
        <w:ind w:left="360" w:hanging="0"/>
        <w:jc w:val="both"/>
        <w:rPr/>
      </w:pPr>
      <w:r>
        <w:rPr/>
        <w:t xml:space="preserve">реактивов. Промывка, сушка, взвешивание годного продукта. Приготовление реактивов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Должен знать: технологический процесс очистки алмазного концентрата; правила пользования и хранения химических реактивов; правила пользования весами и устройствами; химические реакции технологических операций; состав и свойства химических реактивов и методы их определения; физические и химические свойства синтетических алмазов в пределах выполняемой работы. 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2. Аппаратчик очистки алмазного концентрата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jc w:val="right"/>
        <w:rPr/>
      </w:pPr>
      <w:r>
        <w:rPr/>
        <w:t>3-й разряд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Характеристика работ. Ведение процесса очистки дробленого алмазного концентрата для получения микропорошков химическим способом с применением различных химических реактивов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Сбор сливных вод, разгрузка отстойника, осаждение микропорошков в центрифугах. Отмывка, сушка и взвешивание обработанного сырья. Подготовка реактивов, приготовление хлорной кислоты заданной концентрации. Овализация алмазного сырья и порошков в специальных установках. Кислотная обработка сырья и порошков после овализации. Химическое полирование алмазного сырья. Подналадка установок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Должен знать: технологический процесс очистки алмазного концентрата для получения микропорошков; овализации и химического полирования алмазного сырья; устройство, правила эксплуатации и подналадки обслуживаемого оборудования и приборов; правила приготовления растворов кислот заданной концентрации и работы с ними; ассортимент выпускаемых алмазных порошков и зерен; расчет количества реактивов, необходимого для ведения процесса очистки; требования, предъявляемые к алмазному сырью; физико - химические свойства алмазного сырья в пределах выполняемой работы; свойства окислительных и щелочных смесей. 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3. Аппаратчик очитки алмазного концентрата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jc w:val="right"/>
        <w:rPr/>
      </w:pPr>
      <w:r>
        <w:rPr/>
        <w:t>4-й разряд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Характеристика работ. Ведение процесса очистки мелкодисперсных алмазографитовых смесей, содержащих прецизионные микропорошки и субмикропорошки, синтезированные методом взрыва, химическим методом с применением различных химических реактивов. Очистка алмазного сырья, полученного статическим методом и измельченного методом взрыва. Контроль содержания примесей в алмазных микропорошках и субмикропорошках аналитическими методами. Проверка чистоты обработанного продукта под микроскопом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Должен знать: процессы дробления алмазного сырья для получения микропорошков, процесс приготовления сложных химических растворов, содержащих смеси кислот; аналитические методы определения примесей металлов в растворах; правила работы с микроскопом и настройки его; приготовление препарата для проведения контроля микропорошков под микроскопом. 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4. Аппаратчик очистки алмазного концентрата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jc w:val="right"/>
        <w:rPr/>
      </w:pPr>
      <w:r>
        <w:rPr/>
        <w:t>5-й разряд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Характеристика работ. Ведение процесса очистки продукта синтеза в расплаве солей и в реакторе. Подготовка продукта синтеза алмаза для обработки в расплаве солей. Приготовление смеси солей. Сплавление продукта синтеза с солями в электрической печи. Регулировка и настройка температурного режима электрической печи. Размывка расплава солей в специальной ванне. Выгрузка измельченного продукта из ванны. Очистка продукта синтеза на химическом реакторе. Регулировка и подготовка перекачивающих средств, перекачка серной кислоты, раствора хромового ангидрида, окислительной смеси в сборник. Контроль расхода реактивов, подаваемых на реактор. Подбор режима работы и пробный запуск </w:t>
      </w:r>
    </w:p>
    <w:p>
      <w:pPr>
        <w:pStyle w:val="Normal1"/>
        <w:widowControl w:val="false"/>
        <w:ind w:left="360" w:hanging="0"/>
        <w:jc w:val="both"/>
        <w:rPr/>
      </w:pPr>
      <w:r>
        <w:rPr/>
        <w:t xml:space="preserve">реактора. Установка и регулировка режима работы химреактора. Выявление неполадок в работе обслуживаемого оборудования. Осуществление контроля за качеством обработанного материала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Должен знать: технологический процесс химической обработки продукта синтеза в реакторе; процесс приготовления шихты для обработки в расплаве солей; физико - химические свойства компонентов шихты; химический состав продукта синтеза; сущность физико - химических процессов, происходящих при обработке алмазного концентрата; устройство и правила эксплуатации специальных ванн; устройство и принцип действия контрольно измерительных приборов; правила наладки обслуживаемого оборудования; ГОСТы и технические условия на алмазное сырье и химреактивы. 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5. Балансировщик инструментов из алмазов</w:t>
      </w:r>
    </w:p>
    <w:p>
      <w:pPr>
        <w:pStyle w:val="Normal1"/>
        <w:widowControl w:val="false"/>
        <w:jc w:val="center"/>
        <w:rPr/>
      </w:pPr>
      <w:r>
        <w:rPr/>
        <w:t>и сверхтвердых материалов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jc w:val="right"/>
        <w:rPr/>
      </w:pPr>
      <w:r>
        <w:rPr/>
        <w:t>3-й разряд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Характеристика работ. Балансировка шлифовальных кругов из алмазов и синтетических сверхтвердых материалов диаметром до </w:t>
      </w:r>
    </w:p>
    <w:p>
      <w:pPr>
        <w:pStyle w:val="Normal1"/>
        <w:widowControl w:val="false"/>
        <w:ind w:left="360" w:hanging="0"/>
        <w:jc w:val="both"/>
        <w:rPr/>
      </w:pPr>
      <w:r>
        <w:rPr/>
        <w:t xml:space="preserve">200 мм. Балансировка алмазных отрезных кругов диаметром до 200 мм на балансировочных станках общего и специального назначения. Замер и выведение торцового и рационального биения согласно требованиям ГОСТа, нормалей и технических условий. Вскрытие образивного слоя. Рихтовка, замер и выведение торцового и радиального биения со вскрытием алмазоносного слоя алмазных сегментных отрезных кругов диаметром до 500 мм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Должен знать: устройство, правила подналадки балансировочных станков, устройство приспособлений; определение величины неуравновешенности круга по методике балансировки кругов; технологический процесс вывода торцового и радиального биения и балансировки кругов из алмазов и сверхтвердых материалов; правила рихтовки отрезных сегментных кругов; технические требования, предъявляемые ГОСТом и техническими условиями к точности кругов; номенклатуру кругов алмазных и из сверхтвердых материалов; основные сведения об алмазных порошках, сверхтвердых материалов и связках; назначение и правила применения контрольно измерительного инструмента средней сложности. 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6. Балансировщик инструментов из алмазов</w:t>
      </w:r>
    </w:p>
    <w:p>
      <w:pPr>
        <w:pStyle w:val="Normal1"/>
        <w:widowControl w:val="false"/>
        <w:jc w:val="center"/>
        <w:rPr/>
      </w:pPr>
      <w:r>
        <w:rPr/>
        <w:t>и сверхтвердых материалов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jc w:val="right"/>
        <w:rPr/>
      </w:pPr>
      <w:r>
        <w:rPr/>
        <w:t>4-й разряд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Характеристика работ. Балансировка шлифовальных кругов из алмазов и синтетических сверхтвердых материалов диаметром свыше 200 до 400 мм. Балансировка алмазных отрезных кругов диаметром свыше 200 до 400 мм на балансировочных станках общего и специального назначения. Вскрытие образивного слоя. Замер и выведение торцового и радиального биения. Рихтовка, замер и выведение торцового и радиального биения со вскрытием алмазоносного слоя алмазных сегментных отрезных кругов диаметром свыше 500 до 1100 мм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Должен знать: устройство и кинематические схемы различных балансировочных станков и станков для вывода торцового и радиального биения кругов; конструктивное устройство и правила применения различных приспособлений; различные способы балансировки кругов; устройство сложного контрольно измерительного инструмента. 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7. Балансировщик инструментов из алмазов</w:t>
      </w:r>
    </w:p>
    <w:p>
      <w:pPr>
        <w:pStyle w:val="Normal1"/>
        <w:widowControl w:val="false"/>
        <w:jc w:val="center"/>
        <w:rPr/>
      </w:pPr>
      <w:r>
        <w:rPr/>
        <w:t>и сверхтвердых материалов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jc w:val="right"/>
        <w:rPr/>
      </w:pPr>
      <w:r>
        <w:rPr/>
        <w:t>5-й разряд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Характеристика работ. Балансировка шлифовальных кругов из алмазов и синтетических сверхтвердых материалов и алмазных отрезных кругов диаметром свыше 400 мм на балансировочных станках общего и специального назначения. Замер и выведение торцового и радиального биения со вскрытием абразивного слоя. Рихтовка, замер и выведение торцового и радиального биения со вскрытием алмазоносного слоя алмазных сегментных отрезных кругов диаметром свыше 1100 мм. Рихтовка штрипсов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Должен знать: конструктивные особенности и способы проверки на точность балансировочных станков; вывод торцового и радиального биения кругов; способы рихтовки кругов и штрипсов; правила наладки и регулирования сложного контрольно - измерительного инструмента. 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8. Дробильщик алмазов и сверхтвердых материалов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jc w:val="right"/>
        <w:rPr/>
      </w:pPr>
      <w:r>
        <w:rPr/>
        <w:t>3-й разряд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Характеристика работ. Дробление природных и синтетических алмазов, эльбора и других сверхтвердых материалов в механических и ручных дробилках и мельницах, налаженных на получение продукта дробления по одной из заданных схем выхода зернистостей порошков. Дробление, измельчение и рассев литографского камня, графитовых электродов, металлического хрома, магния и других компонентов связок в дробильных, измельчительных и рассевных машинах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Должен знать: правила и принцип действия дробилок, измельчителей и рассевных машин; технологический процесс дробления и рассева алмазов и сверхтвердых материалов; физические и химические свойства алмазов и материалов в пределах выполняемой работы; рекомендуемые схемы дробления; стандарты и нормали на порошки; устройство и размерность контрольных сит. 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9. Дробильщик алмазов и сверхтвердых материалов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jc w:val="right"/>
        <w:rPr/>
      </w:pPr>
      <w:r>
        <w:rPr/>
        <w:t>4-й разряд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Характеристика работ. Дробление природных и синтетических алмазов, эльбора и других сверхтвердых материалов в механических и ручных дробилках и мельницах с подбором схемы дробления и режимов работы дробилок, обеспечивающих наибольший выход порошков заданной зернистости. Дробление природных и синтетических алмазов, эльбора и других сверхтвердых материалов на ультразвуковых установках. Загрузка материалов и воды в ванну. Установка необходимых режимов и регулировка стабильности работы ультразвукового генератора и систем охлаждения. Наблюдение за показаниями приборов. Слив воды, разгрузка ванн и передача порошков на сушку. Выявление и устранение неполадок в работе обслуживаемого оборудования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Должен знать: устройство и электрические схемы ультразвуковых установок, магнитострикционных преобразователей и механических дробилок; зерновой состав по содержанию фракции каждой зернистости порошка; правила подбора схем дробления; способы устранения неполадок в работе обслуживаемого оборудования; процесс классификации шлифпорошков в пределах выполняемой работы; требования к ситам; правила эксплуатации вибросит. 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10. Закрепщик алмазов и сверхтвердых материалов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jc w:val="right"/>
        <w:rPr/>
      </w:pPr>
      <w:r>
        <w:rPr/>
        <w:t>3-й разряд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Характеристика работ. Закрепление алмазов и сверхтвердых материалов различными методами в державке корпуса простого и средней сложности инструмента. Проверка надежности закрепления. Обработка оправы волоки, вскрытие алмаза и обработка входной и выходной распушек после закрепления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Должен знать: устройство и принцип работы гидравлических прессов и токарных станков, газовых горелок и установок для контактной электросварки; методы и способы закрепления алмазов и сверхтвердых материалов в технологические державки; процессы крепления волок в оправы; физико - химические и механические свойства алмазов и сверхтвердых материалов в пределах выполняемой работы; состав припоев и приемы пайки; сроки годности и правила хранения применяемых порошковых смесей; маркировку веса закрепленного алмаза; правила пользования микроскопом. </w:t>
      </w:r>
    </w:p>
    <w:p>
      <w:pPr>
        <w:pStyle w:val="Normal1"/>
        <w:widowControl w:val="false"/>
        <w:ind w:left="840" w:hanging="0"/>
        <w:jc w:val="both"/>
        <w:rPr/>
      </w:pPr>
      <w:r>
        <w:rPr/>
        <w:t xml:space="preserve">Примеры работ </w:t>
      </w:r>
    </w:p>
    <w:p>
      <w:pPr>
        <w:pStyle w:val="Normal1"/>
        <w:widowControl w:val="false"/>
        <w:ind w:left="840" w:hanging="0"/>
        <w:jc w:val="both"/>
        <w:rPr/>
      </w:pPr>
      <w:r>
        <w:rPr/>
        <w:t xml:space="preserve">Закрепление в державку корпуса: </w:t>
      </w:r>
    </w:p>
    <w:p>
      <w:pPr>
        <w:pStyle w:val="Normal1"/>
        <w:widowControl w:val="false"/>
        <w:ind w:left="840" w:hanging="0"/>
        <w:jc w:val="both"/>
        <w:rPr/>
      </w:pPr>
      <w:r>
        <w:rPr/>
        <w:t xml:space="preserve">1. Волоки. </w:t>
      </w:r>
    </w:p>
    <w:p>
      <w:pPr>
        <w:pStyle w:val="Normal1"/>
        <w:widowControl w:val="false"/>
        <w:ind w:left="840" w:hanging="0"/>
        <w:jc w:val="both"/>
        <w:rPr/>
      </w:pPr>
      <w:r>
        <w:rPr/>
        <w:t xml:space="preserve">2. Карандаши и гребенки алмазно - металлические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3. Стеклорезы. 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11. Закрепщик алмазов и сверхтвердых материалов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jc w:val="right"/>
        <w:rPr/>
      </w:pPr>
      <w:r>
        <w:rPr/>
        <w:t>4-й разряд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Характеристика работ. Закрепление алмазов и сверхтвердых материалов различными методами в державке корпуса сложного инструмента. Ориентация алмазов по вектору твердости и определение плоскостей шлифования. Извлечение алмазов из технологической </w:t>
      </w:r>
    </w:p>
    <w:p>
      <w:pPr>
        <w:pStyle w:val="Normal1"/>
        <w:widowControl w:val="false"/>
        <w:ind w:left="360" w:hanging="0"/>
        <w:jc w:val="both"/>
        <w:rPr/>
      </w:pPr>
      <w:r>
        <w:rPr/>
        <w:t xml:space="preserve">державки. Очистка кристалла и державки от припоя. Вскрытие кристалла и окончательная обработка кристалла и державки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Должен знать: ГОСТы, нормали и ТУ на инструмент; методы и способы крепления пластин и заготовок сложной формы из алмазов и сверхтвердых материалов; ориентацию различных кристаллов алмаза по вектору твердости; основные правила и приемы определения вектора твердости кристалла алмаза на рентгеноустановках; правила приготовления припоев и их физико - химические свойства в пределах выполняемой работы; правила и технологические процессы обработки кристалла алмаза и сверхтвердых материалов. </w:t>
      </w:r>
    </w:p>
    <w:p>
      <w:pPr>
        <w:pStyle w:val="Normal1"/>
        <w:widowControl w:val="false"/>
        <w:ind w:left="840" w:hanging="0"/>
        <w:jc w:val="both"/>
        <w:rPr/>
      </w:pPr>
      <w:r>
        <w:rPr/>
        <w:t xml:space="preserve">Примеры работ </w:t>
      </w:r>
    </w:p>
    <w:p>
      <w:pPr>
        <w:pStyle w:val="Normal1"/>
        <w:widowControl w:val="false"/>
        <w:ind w:left="840" w:hanging="0"/>
        <w:jc w:val="both"/>
        <w:rPr/>
      </w:pPr>
      <w:r>
        <w:rPr/>
        <w:t xml:space="preserve">Закрепление в державку корпуса: </w:t>
      </w:r>
    </w:p>
    <w:p>
      <w:pPr>
        <w:pStyle w:val="Normal1"/>
        <w:widowControl w:val="false"/>
        <w:ind w:left="840" w:hanging="0"/>
        <w:jc w:val="both"/>
        <w:rPr/>
      </w:pPr>
      <w:r>
        <w:rPr/>
        <w:t xml:space="preserve">1. Иглы алмазные. </w:t>
      </w:r>
    </w:p>
    <w:p>
      <w:pPr>
        <w:pStyle w:val="Normal1"/>
        <w:widowControl w:val="false"/>
        <w:ind w:left="840" w:hanging="0"/>
        <w:jc w:val="both"/>
        <w:rPr/>
      </w:pPr>
      <w:r>
        <w:rPr/>
        <w:t xml:space="preserve">2. Выглаживатели. </w:t>
      </w:r>
    </w:p>
    <w:p>
      <w:pPr>
        <w:pStyle w:val="Normal1"/>
        <w:widowControl w:val="false"/>
        <w:ind w:left="840" w:hanging="0"/>
        <w:jc w:val="both"/>
        <w:rPr/>
      </w:pPr>
      <w:r>
        <w:rPr/>
        <w:t xml:space="preserve">3. Компенсаторы. </w:t>
      </w:r>
    </w:p>
    <w:p>
      <w:pPr>
        <w:pStyle w:val="Normal1"/>
        <w:widowControl w:val="false"/>
        <w:ind w:left="840" w:hanging="0"/>
        <w:jc w:val="both"/>
        <w:rPr/>
      </w:pPr>
      <w:r>
        <w:rPr/>
        <w:t xml:space="preserve">4. Наконечники. </w:t>
      </w:r>
    </w:p>
    <w:p>
      <w:pPr>
        <w:pStyle w:val="Normal1"/>
        <w:widowControl w:val="false"/>
        <w:ind w:left="840" w:hanging="0"/>
        <w:jc w:val="both"/>
        <w:rPr/>
      </w:pPr>
      <w:r>
        <w:rPr/>
        <w:t xml:space="preserve">5. Резцы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6. Сверла. 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12. Испытатель инструментов из алмазов</w:t>
      </w:r>
    </w:p>
    <w:p>
      <w:pPr>
        <w:pStyle w:val="Normal1"/>
        <w:widowControl w:val="false"/>
        <w:jc w:val="center"/>
        <w:rPr/>
      </w:pPr>
      <w:r>
        <w:rPr/>
        <w:t>и сверхтвердых материалов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jc w:val="right"/>
        <w:rPr/>
      </w:pPr>
      <w:r>
        <w:rPr/>
        <w:t>3-й разряд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Характеристика работ. Испытание инструментов из алмазов и сверхтвердых материалов на механическую прочность. Регулировка и измерение с помощью тахометра числа оборотов шпинделя испытательного стенда. Осмотр инструментов до и после испытания. Определение дефектов и отклонений от технических требований, предъявляемых ГОСТом, техническими условиями и нормалями к инструменту. Оформление документации по результатам испытаний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Должен знать: устройство и правила эксплуатации испытательных стендов; режимы испытаний; характеристики испытываемого инструмента; правила эксплуатации испытываемого инструмента в различных областях их применения; технические условия, ГОСТы и нормали на изготовление инструментов из алмазов и сверхтвердых материалов; технические условия на алмазы и сверхтвердые материалы; правила оформления документации по результатам </w:t>
      </w:r>
    </w:p>
    <w:p>
      <w:pPr>
        <w:pStyle w:val="Normal1"/>
        <w:widowControl w:val="false"/>
        <w:ind w:left="360" w:hanging="0"/>
        <w:jc w:val="both"/>
        <w:rPr/>
      </w:pPr>
      <w:r>
        <w:rPr/>
        <w:t xml:space="preserve">испытаний. 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13. Испытатель инструментов из алмазов</w:t>
      </w:r>
    </w:p>
    <w:p>
      <w:pPr>
        <w:pStyle w:val="Normal1"/>
        <w:widowControl w:val="false"/>
        <w:jc w:val="center"/>
        <w:rPr/>
      </w:pPr>
      <w:r>
        <w:rPr/>
        <w:t>и сверхтвердых материалов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jc w:val="right"/>
        <w:rPr/>
      </w:pPr>
      <w:r>
        <w:rPr/>
        <w:t>4-й разряд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Характеристика работ. Испытание инструментов из алмазов и сверхтвердых материалов на удельный расход алмазов и сверхтвердых материалов, характеризующий работоспособность инструментов на различных станках, в зависимости от формы инструмента. Определение удельного расхода алмазов и сверхтвердых материалов различными </w:t>
      </w:r>
    </w:p>
    <w:p>
      <w:pPr>
        <w:pStyle w:val="Normal1"/>
        <w:widowControl w:val="false"/>
        <w:ind w:left="840" w:hanging="480"/>
        <w:jc w:val="both"/>
        <w:rPr/>
      </w:pPr>
      <w:r>
        <w:rPr/>
        <w:t xml:space="preserve">методами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Должен знать: устройство, кинематические схемы различных испытательных станков; конструктивные особенности и правила применения универсальных и специальных приспособлений; устройство сложного контрольно - измерительного инструмента и приборов; состав и свойства охлаждающих жидкостей; методы измерения и расчета удельного расхода алмазов и сверхтвердых материалов. 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14. Испытатель инструментов из алмазов</w:t>
      </w:r>
    </w:p>
    <w:p>
      <w:pPr>
        <w:pStyle w:val="Normal1"/>
        <w:widowControl w:val="false"/>
        <w:jc w:val="center"/>
        <w:rPr/>
      </w:pPr>
      <w:r>
        <w:rPr/>
        <w:t>и сверхтвердых материалов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jc w:val="right"/>
        <w:rPr/>
      </w:pPr>
      <w:r>
        <w:rPr/>
        <w:t>5-й разряд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Характеристика работ. Испытание инструментов из алмазов и сверхтвердых материалов на универсальных и специальных станках на точность формы обработанного изделия, стабильность характеристик поверхностного слоя по всей площади обработки (твердость, шероховатость, микродефектность, наклеп, отпуск). Измерение сил резания и температуры в зоне обработки. Испытание с определением эффективной мощности шлифования, характеризующей работоспособность инструментов. Методы контроля характеристик обработанной поверхности. Ведение записей в журнале испытаний. Составление актов испытаний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Должен знать: конструкцию и правила проверки на точность универсальных и специальных станков; расчеты, связанные с наладкой станков; методы проведения испытаний на различные качественные показатели; физико - химические свойства материалов и алмазов испытываемых инструментов; свойства обрабатываемых материалов; приборы и методы контроля характеристик обработанной поверхности, правила настройки, регулировки, тарировки применяемых сложных контрольно - измерительных инструментов и приборов; правила измерения сил и температуры в зоне обработки. 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15. Классификаторщик порошков из алмазов</w:t>
      </w:r>
    </w:p>
    <w:p>
      <w:pPr>
        <w:pStyle w:val="Normal1"/>
        <w:widowControl w:val="false"/>
        <w:jc w:val="center"/>
        <w:rPr/>
      </w:pPr>
      <w:r>
        <w:rPr/>
        <w:t>и сверхтвердых материалов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jc w:val="right"/>
        <w:rPr/>
      </w:pPr>
      <w:r>
        <w:rPr/>
        <w:t>2-й разряд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Характеристика работ. Классификация раздробленных природных и синтетических алмазов ситовым методом на три комплексные фракции </w:t>
      </w:r>
    </w:p>
    <w:tbl>
      <w:tblPr>
        <w:tblW w:w="8040" w:type="dxa"/>
        <w:jc w:val="left"/>
        <w:tblInd w:w="2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40"/>
      </w:tblGrid>
      <w:tr>
        <w:trPr/>
        <w:tc>
          <w:tcPr>
            <w:tcW w:w="8040" w:type="dxa"/>
            <w:tcBorders/>
          </w:tcPr>
          <w:p>
            <w:pPr>
              <w:pStyle w:val="Normal1"/>
              <w:rPr/>
            </w:pPr>
            <w:r>
              <w:rPr/>
              <w:t xml:space="preserve">шлифпорошков: + 630 мкм;  - 630 + 40  мкм;  -  40  + 0 мкм;     из </w:t>
            </w:r>
          </w:p>
        </w:tc>
      </w:tr>
      <w:tr>
        <w:trPr/>
        <w:tc>
          <w:tcPr>
            <w:tcW w:w="8040" w:type="dxa"/>
            <w:tcBorders/>
          </w:tcPr>
          <w:p>
            <w:pPr>
              <w:pStyle w:val="Normal1"/>
              <w:rPr/>
            </w:pPr>
            <w:r>
              <w:rPr/>
              <w:t xml:space="preserve">сверхтвердых   материалов:  - 2500  + 630   мкм; - 630 + 50   мкм; </w:t>
            </w:r>
          </w:p>
        </w:tc>
      </w:tr>
      <w:tr>
        <w:trPr/>
        <w:tc>
          <w:tcPr>
            <w:tcW w:w="8040" w:type="dxa"/>
            <w:tcBorders/>
          </w:tcPr>
          <w:p>
            <w:pPr>
              <w:pStyle w:val="Normal1"/>
              <w:rPr/>
            </w:pPr>
            <w:r>
              <w:rPr/>
              <w:t xml:space="preserve">- 50  +  40  мкм.  Отгонка  от каждой фракции зерен мельче 40 мкм. </w:t>
            </w:r>
          </w:p>
        </w:tc>
      </w:tr>
      <w:tr>
        <w:trPr/>
        <w:tc>
          <w:tcPr>
            <w:tcW w:w="8040" w:type="dxa"/>
            <w:tcBorders/>
          </w:tcPr>
          <w:p>
            <w:pPr>
              <w:pStyle w:val="Normal1"/>
              <w:rPr/>
            </w:pPr>
            <w:r>
              <w:rPr/>
              <w:t xml:space="preserve">Классификация методом центрифугирования комплекса - 40 мкм на  три </w:t>
            </w:r>
          </w:p>
        </w:tc>
      </w:tr>
      <w:tr>
        <w:trPr/>
        <w:tc>
          <w:tcPr>
            <w:tcW w:w="8040" w:type="dxa"/>
            <w:tcBorders/>
          </w:tcPr>
          <w:p>
            <w:pPr>
              <w:pStyle w:val="Normal1"/>
              <w:rPr/>
            </w:pPr>
            <w:r>
              <w:rPr/>
              <w:t xml:space="preserve">комплексные    фракции  микропорошков:  + 40 мкм;   - 40 + 10 мкм; </w:t>
            </w:r>
          </w:p>
        </w:tc>
      </w:tr>
      <w:tr>
        <w:trPr/>
        <w:tc>
          <w:tcPr>
            <w:tcW w:w="8040" w:type="dxa"/>
            <w:tcBorders/>
          </w:tcPr>
          <w:p>
            <w:pPr>
              <w:pStyle w:val="Normal1"/>
              <w:rPr/>
            </w:pPr>
            <w:r>
              <w:rPr/>
              <w:t xml:space="preserve">- 10 + 0 мкм. Отмывка каждой фракции от классификационной жидкости </w:t>
            </w:r>
          </w:p>
        </w:tc>
      </w:tr>
      <w:tr>
        <w:trPr/>
        <w:tc>
          <w:tcPr>
            <w:tcW w:w="8040" w:type="dxa"/>
            <w:tcBorders/>
          </w:tcPr>
          <w:p>
            <w:pPr>
              <w:pStyle w:val="Normal1"/>
              <w:rPr/>
            </w:pPr>
            <w:r>
              <w:rPr/>
              <w:t xml:space="preserve">и сушка. </w:t>
            </w:r>
          </w:p>
        </w:tc>
      </w:tr>
    </w:tbl>
    <w:p>
      <w:pPr>
        <w:pStyle w:val="Normal1"/>
        <w:widowControl w:val="false"/>
        <w:ind w:left="360" w:firstLine="480"/>
        <w:jc w:val="both"/>
        <w:rPr/>
      </w:pPr>
      <w:r>
        <w:rPr/>
        <w:t xml:space="preserve">Должен знать: правила эксплуатации центрифуг, вибросит; ГОСТы и технические условия на порошки, процесс классификации получения порошков; физико - химические свойства порошков и суспензий в пределах выполняемой работы; метод определения зернового состава; правила пользования аналитическими весами, микроскопом, секундомером. 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16. Классификаторщик порошков из алмазов</w:t>
      </w:r>
    </w:p>
    <w:p>
      <w:pPr>
        <w:pStyle w:val="Normal1"/>
        <w:widowControl w:val="false"/>
        <w:jc w:val="center"/>
        <w:rPr/>
      </w:pPr>
      <w:r>
        <w:rPr/>
        <w:t>и сверхтвердых материалов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jc w:val="right"/>
        <w:rPr/>
      </w:pPr>
      <w:r>
        <w:rPr/>
        <w:t>3-й разряд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Характеристика работ. Классификация шлифпорошков из природных, синтетических алмазов и сверхтвердых материалов ситовым методом по зернистости до 40 мкм в соответствии с требованиями ГОСТа и ТУ. Регулировка и подналадка оборудования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Должен знать: требования к порошкам, предъявляемые ГОСТом и техническими условиями; требования к ситам; режимы классификации; определение весовых выходов каждой зернистости; область применения порошков; правила пользования виброситами и сушильными шкафами; правила подналадки оборудования. 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17. Классификаторщик порошков из алмазов</w:t>
      </w:r>
    </w:p>
    <w:p>
      <w:pPr>
        <w:pStyle w:val="Normal1"/>
        <w:widowControl w:val="false"/>
        <w:jc w:val="center"/>
        <w:rPr/>
      </w:pPr>
      <w:r>
        <w:rPr/>
        <w:t>и сверхтвердых материалов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jc w:val="right"/>
        <w:rPr/>
      </w:pPr>
      <w:r>
        <w:rPr/>
        <w:t>4-й разряд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Характеристика работ. Классификация порошков из природных, синтетических алмазов и сверхтвердых материалов статическим методом по зернистости 40 мкм и мельче в соответствии с требованиями ГОСТа и технических условий. Наладка оборудования и </w:t>
      </w:r>
    </w:p>
    <w:p>
      <w:pPr>
        <w:pStyle w:val="Normal1"/>
        <w:widowControl w:val="false"/>
        <w:ind w:left="840" w:hanging="480"/>
        <w:jc w:val="both"/>
        <w:rPr/>
      </w:pPr>
      <w:r>
        <w:rPr/>
        <w:t xml:space="preserve">приборов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Должен знать: процесс классификации и требования, предъявляемые к порошкам микронных и субмикронных размеров в соответствии с ГОСТом и техническими условиями; конструкцию и правила наладки обслуживаемого оборудования. 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18. Контролер в производстве алмазов,</w:t>
      </w:r>
    </w:p>
    <w:p>
      <w:pPr>
        <w:pStyle w:val="Normal1"/>
        <w:widowControl w:val="false"/>
        <w:jc w:val="center"/>
        <w:rPr/>
      </w:pPr>
      <w:r>
        <w:rPr/>
        <w:t>сверхтвердых материалов и изделий из них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jc w:val="right"/>
        <w:rPr/>
      </w:pPr>
      <w:r>
        <w:rPr/>
        <w:t>2-й разряд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Характеристика работ. Контроль основных геометрических параметров и внешнего вида простых инструментов из алмазов и сверхтвердых материалов. Контроль точности посадочных отверстий </w:t>
      </w:r>
    </w:p>
    <w:p>
      <w:pPr>
        <w:pStyle w:val="Normal1"/>
        <w:widowControl w:val="false"/>
        <w:ind w:left="360" w:hanging="0"/>
        <w:jc w:val="both"/>
        <w:rPr/>
      </w:pPr>
      <w:r>
        <w:rPr/>
        <w:t xml:space="preserve">кругов. Контроль наличия микродефектов на рабочей поверхности инструментов. Визуальный контроль порошков из алмазов и сверхтвердых материалов. Взвешивание порошков. Контроль шлифпорошков из алмазов и сверхтвердых материалов и рекуперированных порошков крупнее 630 мкм на содержание основной фракции и примесей по ГОСТу и техническим условиям; определение влажности порошков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Должен знать: назначение контролируемых инструментов; правила и технические условия проверки контролируемых параметров инструментов; правила применения простого контрольно измерительного инструмента; ГОСТы и технические условия на порошки из алмазов и сверхтвердых материалов; правила пользования микроскопом, аналитическими весами, счетчиком частиц; правила оформления документации по результатам контроля. </w:t>
      </w:r>
    </w:p>
    <w:p>
      <w:pPr>
        <w:pStyle w:val="Normal1"/>
        <w:widowControl w:val="false"/>
        <w:ind w:left="840" w:hanging="0"/>
        <w:jc w:val="both"/>
        <w:rPr/>
      </w:pPr>
      <w:r>
        <w:rPr/>
        <w:t xml:space="preserve">Примеры работ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Круги прямого профиля - контроль геометрических параметров, декоративного вида, наличие трещин и сколов на рабочей поверхности. 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19. Контролер в производстве алмазов,</w:t>
      </w:r>
    </w:p>
    <w:p>
      <w:pPr>
        <w:pStyle w:val="Normal1"/>
        <w:widowControl w:val="false"/>
        <w:jc w:val="center"/>
        <w:rPr/>
      </w:pPr>
      <w:r>
        <w:rPr/>
        <w:t>сверхтвердых материалов и изделий из них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jc w:val="right"/>
        <w:rPr/>
      </w:pPr>
      <w:r>
        <w:rPr/>
        <w:t>3-й разряд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Характеристика работ. Контроль основных геометрических параметров и внешнего вида инструментов средней сложности из алмазов и сверхтвердых материалов. Контроль простого и средней сложности однокристального инструмента. Межоперационный контроль зернистости шлифпорошков в процессе классификации. Контроль шлифпорошков из алмазов и сверхтвердых материалов и рекуперированных порошков размером 630 мкм и мельче на содержание основной фракции и примесей по ГОСТу и техническим условиям. Окончательный контроль шлифпорошков после классификации по зернистости. Определение формы зерен порошков и их прочности. Определение насыпной массы порошков. Промежуточный контроль шихты, элементов снаряжения и качества наполнения и набивки контейнеров для синтеза алмазов и сверхтвердых материалов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Должен знать: назначение контролируемого инструмента, ГОСТы и технические условия на них; правила применения контрольно измерительного инструмента средней сложности; ГОСТы и технические условия на шлифпорошки; правила работы с приборами для определения физико - механических и геометрических параметров зерен порошков из алмазов и сверхтвердых материалов; правила применения приборов для определения насыпной массы шлифпорошков и методику ее расчета. </w:t>
      </w:r>
    </w:p>
    <w:p>
      <w:pPr>
        <w:pStyle w:val="Normal1"/>
        <w:widowControl w:val="false"/>
        <w:ind w:left="840" w:hanging="0"/>
        <w:jc w:val="both"/>
        <w:rPr/>
      </w:pPr>
      <w:r>
        <w:rPr/>
        <w:t xml:space="preserve">Примеры работ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1. Долота, колонки буровые, расширители и сверла кольцевые контроль основных геометрических параметров и наличия трещин и сколов на рабочем слое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2. Карандаши алмазные всех видов - контроль геометрических параметров, правильность укладки алмазов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3. Круги тарельчатые и чашечной формы - контроль геометрических параметров и наличия трещин и сколов на рабочем </w:t>
      </w:r>
    </w:p>
    <w:p>
      <w:pPr>
        <w:pStyle w:val="Normal1"/>
        <w:widowControl w:val="false"/>
        <w:ind w:left="840" w:hanging="480"/>
        <w:jc w:val="both"/>
        <w:rPr/>
      </w:pPr>
      <w:r>
        <w:rPr/>
        <w:t xml:space="preserve">слое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4. Стеклорезы - контроль геометрических параметров и качества </w:t>
      </w:r>
    </w:p>
    <w:p>
      <w:pPr>
        <w:pStyle w:val="Normal1"/>
        <w:widowControl w:val="false"/>
        <w:ind w:left="360" w:hanging="0"/>
        <w:jc w:val="both"/>
        <w:rPr/>
      </w:pPr>
      <w:r>
        <w:rPr/>
        <w:t xml:space="preserve">реза. 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20. Контролер в производстве алмазов,</w:t>
      </w:r>
    </w:p>
    <w:p>
      <w:pPr>
        <w:pStyle w:val="Normal1"/>
        <w:widowControl w:val="false"/>
        <w:jc w:val="center"/>
        <w:rPr/>
      </w:pPr>
      <w:r>
        <w:rPr/>
        <w:t>сверхтвердых материалов и изделий из них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jc w:val="right"/>
        <w:rPr/>
      </w:pPr>
      <w:r>
        <w:rPr/>
        <w:t>4-й разряд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Характеристика работ. Контроль основных геометрических параметров и внешнего вида сложных инструментов из алмазов и сверхтвердых материалов. Контроль сложного однокристального инструмента. Контроль правильности раскладки алмазных зерен согласно установленным схемам. Контроль микропорошков из алмазов и сверхтвердых материалов на содержание основной фракции, примесей и </w:t>
      </w:r>
    </w:p>
    <w:p>
      <w:pPr>
        <w:pStyle w:val="Normal1"/>
        <w:widowControl w:val="false"/>
        <w:ind w:left="360" w:hanging="0"/>
        <w:jc w:val="both"/>
        <w:rPr/>
      </w:pPr>
      <w:r>
        <w:rPr/>
        <w:t xml:space="preserve">влажности. Контроль овализованного и отсортированного алмазного сырья в соответствии с требованиями ГОСТа, нормалей и технических </w:t>
      </w:r>
    </w:p>
    <w:p>
      <w:pPr>
        <w:pStyle w:val="Normal1"/>
        <w:widowControl w:val="false"/>
        <w:ind w:left="360" w:hanging="0"/>
        <w:jc w:val="both"/>
        <w:rPr/>
      </w:pPr>
      <w:r>
        <w:rPr/>
        <w:t xml:space="preserve">условий. Определение флюоресценции синтетических порошков в ультрафиолетовом свете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Должен знать: область применения и правила эксплуатации контролируемого инструмента из порошков алмазов и сверхтвердых материалов сложных профилей; геометрические параметры и способы их замеров сложного однокристального инструмента; различные схемы раскладки зерен алмазов и сверхтвердых материалов, установленные технологическими процессами; ГОСТы и технические условия на микропорошки; причины, влияющие на некачественность зернового состава порошков; способы применения аппаратуры для классификации порошков и контроля степени овализации; оформление технической учетной документации. </w:t>
      </w:r>
    </w:p>
    <w:p>
      <w:pPr>
        <w:pStyle w:val="Normal1"/>
        <w:widowControl w:val="false"/>
        <w:ind w:left="840" w:hanging="0"/>
        <w:jc w:val="both"/>
        <w:rPr/>
      </w:pPr>
      <w:r>
        <w:rPr/>
        <w:t xml:space="preserve">Примеры работ </w:t>
      </w:r>
    </w:p>
    <w:p>
      <w:pPr>
        <w:pStyle w:val="Normal1"/>
        <w:widowControl w:val="false"/>
        <w:ind w:left="840" w:hanging="0"/>
        <w:jc w:val="both"/>
        <w:rPr/>
      </w:pPr>
      <w:r>
        <w:rPr/>
        <w:t xml:space="preserve">1. Бруски для плоского шлифования - контроль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2. Иглы алмазные к звукоснимателям - контроль геометрических параметров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3. Долгота, коронки буровые, расширители - контроль правильности раскладки алмазов, контроль прочности крепления </w:t>
      </w:r>
    </w:p>
    <w:p>
      <w:pPr>
        <w:pStyle w:val="Normal1"/>
        <w:widowControl w:val="false"/>
        <w:ind w:left="840" w:hanging="480"/>
        <w:jc w:val="both"/>
        <w:rPr/>
      </w:pPr>
      <w:r>
        <w:rPr/>
        <w:t xml:space="preserve">зерен. </w:t>
      </w:r>
    </w:p>
    <w:p>
      <w:pPr>
        <w:pStyle w:val="Normal1"/>
        <w:widowControl w:val="false"/>
        <w:ind w:left="840" w:hanging="0"/>
        <w:jc w:val="both"/>
        <w:rPr/>
      </w:pPr>
      <w:r>
        <w:rPr/>
        <w:t xml:space="preserve">4. Круги шлифовальные сложных профилей и отрезные - контроль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5. Резцы проходные, расточные, сверла однокристальные, наконечники - контроль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6. Ролики прямого профиля - контроль геометрических параметров и схемы укладки алмазов. 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21. Контролер в производстве алмазов,</w:t>
      </w:r>
    </w:p>
    <w:p>
      <w:pPr>
        <w:pStyle w:val="Normal1"/>
        <w:widowControl w:val="false"/>
        <w:jc w:val="center"/>
        <w:rPr/>
      </w:pPr>
      <w:r>
        <w:rPr/>
        <w:t>сверхтвердых материалов и изделий из них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jc w:val="right"/>
        <w:rPr/>
      </w:pPr>
      <w:r>
        <w:rPr/>
        <w:t>5-й разряд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Характеристика работ. Контроль основных геометрических параметров и внешнего вида особо сложных инструментов из алмазов и сверхтвердых материалов. Контроль особо сложного однокристального инструмента. Контроль графитовых обойм для изготовления роликов. Проверка пайки, давильных работ и размеров ячеек контрольных сит. Контроль отсортированных природных, синтетических алмазов и сверхтвердых материалов для изготовления однокристального инструмента в соответствии с требованиями ГОСТа, нормалей и технических условий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Должен знать: устройство контрольно - измерительного инструмента и приборов; процесс колки и резки алмазов; способы регулировки контрольно - измерительных приборов, оснащенных алмазными наконечниками; правила работы и настройка часового проектора; физико - химические и механические свойства алмазов и сверхтвердых материалов в пределах выполняемой работы. </w:t>
      </w:r>
    </w:p>
    <w:p>
      <w:pPr>
        <w:pStyle w:val="Normal1"/>
        <w:widowControl w:val="false"/>
        <w:ind w:left="840" w:hanging="0"/>
        <w:jc w:val="both"/>
        <w:rPr/>
      </w:pPr>
      <w:r>
        <w:rPr/>
        <w:t xml:space="preserve">Примеры работ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1. Волоки алмазные и из сверхтвердых материалов диаметром свыше 100 мкм - контроль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2. Выглаживатели, компенсаторы, резцы для правки зубошлифовальных кругов - контроль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3. Коронки буровые ступенчатые - контроль геометрических параметров и схемы укладки алмазов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4. Ролики фасонного профиля - контроль геометрических параметров и схемы укладки алмазов. 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22. Контролер в производстве алмазов,</w:t>
      </w:r>
    </w:p>
    <w:p>
      <w:pPr>
        <w:pStyle w:val="Normal1"/>
        <w:widowControl w:val="false"/>
        <w:jc w:val="center"/>
        <w:rPr/>
      </w:pPr>
      <w:r>
        <w:rPr/>
        <w:t>сверхтвердых материалов и изделий из них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jc w:val="right"/>
        <w:rPr/>
      </w:pPr>
      <w:r>
        <w:rPr/>
        <w:t>6-й разряд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Характеристика работ. Контроль и приемка прецизионного инструмента из алмазов и сверхтвердых материалов в соответствии с ГОСТом, нормалями и техническими условиями. Проверка и наладка сложных и особо ответственных контрольно - измерительных приборов; электронных микроскопов, рентгеновских установок и др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Должен знать: требования, предъявляемые ГОСТом, нормалями и техническими условиями, к высокоточным инструментам из алмазов и сверхтвердых материалов; способы и методы контроля прецизионного инструмента; основные виды дефектов, способы их выявления и устранения; виды применяемых для контроля приборов, способы их наладки, регулировки и проверки. </w:t>
      </w:r>
    </w:p>
    <w:p>
      <w:pPr>
        <w:pStyle w:val="Normal1"/>
        <w:widowControl w:val="false"/>
        <w:ind w:left="840" w:hanging="0"/>
        <w:jc w:val="both"/>
        <w:rPr/>
      </w:pPr>
      <w:r>
        <w:rPr/>
        <w:t xml:space="preserve">Примеры работ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1. Волоки из алмазов и сверхтвердых материалов диаметром до 100 мкм - контроль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2. Головки шлифовальные, хонбруски, шевера - контроль по всем параметрам. </w:t>
      </w:r>
    </w:p>
    <w:p>
      <w:pPr>
        <w:pStyle w:val="Normal1"/>
        <w:widowControl w:val="false"/>
        <w:ind w:left="840" w:hanging="0"/>
        <w:jc w:val="both"/>
        <w:rPr/>
      </w:pPr>
      <w:r>
        <w:rPr/>
        <w:t xml:space="preserve">3. Резцы прецизионные - контроль геометрических параметров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4. Ролики фасонные особо сложных профилей - контроль геометрических параметров и схемы укладки алмазов. 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23. Наладчик установок для синтеза алмазов</w:t>
      </w:r>
    </w:p>
    <w:p>
      <w:pPr>
        <w:pStyle w:val="Normal1"/>
        <w:widowControl w:val="false"/>
        <w:jc w:val="center"/>
        <w:rPr/>
      </w:pPr>
      <w:r>
        <w:rPr/>
        <w:t>и сверхтвердых материалов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jc w:val="right"/>
        <w:rPr/>
      </w:pPr>
      <w:r>
        <w:rPr/>
        <w:t>4-й разряд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Характеристика работ. Наладка и ремонт полуавтоматических установок для синтеза алмазов и сверхтвердых материалов под руководством наладчика более высокой квалификации. Проверка состояния оснастки установок и замена ее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Должен знать: устройство полуавтоматических установок для синтеза алмазов и сверхтвердых материалов; основы гидравлики и электротехники в пределах выполняемой работы; технологический процесс синтеза алмазов и сверхтвердых материалов. 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24. Наладчик установок для синтеза алмазов</w:t>
      </w:r>
    </w:p>
    <w:p>
      <w:pPr>
        <w:pStyle w:val="Normal1"/>
        <w:widowControl w:val="false"/>
        <w:jc w:val="center"/>
        <w:rPr/>
      </w:pPr>
      <w:r>
        <w:rPr/>
        <w:t>и сверхтвердых материалов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jc w:val="right"/>
        <w:rPr/>
      </w:pPr>
      <w:r>
        <w:rPr/>
        <w:t>5-й разряд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Характеристика работ. Наладка и ремонт полуавтоматических установок для синтеза алмазов и сверхтвердых материалов. Подбор режима работы и пробный пуск установок. Замена опорных плит, уплотнителей и трубопроводов высокого давления. Устранение перекоса опорных плит и других неисправностей установок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Должен знать: конструкцию многопозиционных полуавтоматических установок для синтеза алмазов и сверхтвердых материалов; гидравлические и электрические схемы установок; способы устранения неисправностей установок. 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25. Наладчик установок для синтеза алмазов</w:t>
      </w:r>
    </w:p>
    <w:p>
      <w:pPr>
        <w:pStyle w:val="Normal1"/>
        <w:widowControl w:val="false"/>
        <w:jc w:val="center"/>
        <w:rPr/>
      </w:pPr>
      <w:r>
        <w:rPr/>
        <w:t>и сверхтвердых материалов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jc w:val="right"/>
        <w:rPr/>
      </w:pPr>
      <w:r>
        <w:rPr/>
        <w:t>6-й разряд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Характеристика работ. Наладка и ремонт автоматических установок для синтеза алмазов и сверхтвердых материалов. Сборка элементов оснастки новых типов для камер высокого давления. Проверка контрольных приборов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Должен знать: конструкцию одно- и многопозиционных автоматических установок для синтеза алмазов и сверхтвердых материалов; способы сборки элементов оснастки для камер высокого давления; устройство и принцип действия контрольных приборов. 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26. Наполнитель контейнеров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jc w:val="right"/>
        <w:rPr/>
      </w:pPr>
      <w:r>
        <w:rPr/>
        <w:t>3-й разряд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Характеристика работ. Наполнение и набивка контейнеров вручную элементами снаряжения и шихтой для синтеза поликристаллических алмазов и сверхтвердых материалов. Заполнение камеры контейнера элементами снаряжения и шихтой и перемешивание их в процессе наполнения. Установка контейнеров на плиту. Вставка прессованных брикетов в контейнеры. Укладка контейнеров в кассеты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Должен знать: правила наполнения и набивки контейнеров вручную; требования, предъявляемые к элементам снаряжения, к шихте; состав шихты; количество элементов снаряжения и шихты, необходимое для одного контейнера; правила пользования техническими весами; методы определения качества смеси по внешним </w:t>
      </w:r>
    </w:p>
    <w:p>
      <w:pPr>
        <w:pStyle w:val="Normal1"/>
        <w:widowControl w:val="false"/>
        <w:ind w:left="360" w:hanging="0"/>
        <w:jc w:val="both"/>
        <w:rPr/>
      </w:pPr>
      <w:r>
        <w:rPr/>
        <w:t xml:space="preserve">признакам. 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27. Наполнитель контейнеров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jc w:val="right"/>
        <w:rPr/>
      </w:pPr>
      <w:r>
        <w:rPr/>
        <w:t>4-й разряд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Характеристика работ. Наполнение и набивка контейнеров на прессе элементами снаряжения и шихтой для синтеза алмазных шлифпорошков и монокристаллических алмазов и сверхтвердых материалов. Наладка пресса и регулирование плотности наполнения и набивки, равномерности прессования и веса шихты. Определение качества контейнеров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Должен знать: устройство и правила эксплуатации пресса; составы и соотношение элементов снаряжения и шихты по видам синтезирующих материалов для получения разных марок алмазов и сверхтвердых материалов; последовательность наполнения и набивки контейнеров; способы определения качества контейнеров. 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28. Оператор установок синтеза алмазов</w:t>
      </w:r>
    </w:p>
    <w:p>
      <w:pPr>
        <w:pStyle w:val="Normal1"/>
        <w:widowControl w:val="false"/>
        <w:jc w:val="center"/>
        <w:rPr/>
      </w:pPr>
      <w:r>
        <w:rPr/>
        <w:t>и сверхтвердых материалов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jc w:val="right"/>
        <w:rPr/>
      </w:pPr>
      <w:r>
        <w:rPr/>
        <w:t>3-й разряд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Характеристика работ. Ведение процесса синтеза порошков алмазов и сверхтвердых материалов на установках различных типов под руководством оператора более высокой квалификации. Укладка на транспортер оснастки и снаряженных контейнеров. Выемка и отделение готового продукта синтеза от контейнера. Наблюдение за стабильностью заданных параметров режима синтеза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Должен знать: правила работы на установках синтеза; параметры режима синтеза; правила пользования контрольно - измерительными </w:t>
      </w:r>
    </w:p>
    <w:p>
      <w:pPr>
        <w:pStyle w:val="Normal1"/>
        <w:widowControl w:val="false"/>
        <w:ind w:left="360" w:hanging="0"/>
        <w:jc w:val="both"/>
        <w:rPr/>
      </w:pPr>
      <w:r>
        <w:rPr/>
        <w:t xml:space="preserve">приборами. 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29. Оператор установок синтеза алмазов</w:t>
      </w:r>
    </w:p>
    <w:p>
      <w:pPr>
        <w:pStyle w:val="Normal1"/>
        <w:widowControl w:val="false"/>
        <w:jc w:val="center"/>
        <w:rPr/>
      </w:pPr>
      <w:r>
        <w:rPr/>
        <w:t>и сверхтвердых материалов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jc w:val="right"/>
        <w:rPr/>
      </w:pPr>
      <w:r>
        <w:rPr/>
        <w:t>4-й разряд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Характеристика работ. Ведение процесса синтеза порошков алмазов и сверхтвердых материалов на установках различных типов. Регулировка и наблюдение за режимом синтеза. Определение возможности повторного использования оснастки. Запись показателей работы установок в журнале. Выявление и устранение неполадок в работе обслуживаемого оборудования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Должен знать: конструкцию и принцип действия установок для синтеза алмазов и сверхтвердых материалов; основы теории синтеза в пределах выполняемой работы; основные свойства и характеристики материалов, используемых при синтезе. 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30. Оператор установок синтеза алмазов</w:t>
      </w:r>
    </w:p>
    <w:p>
      <w:pPr>
        <w:pStyle w:val="Normal1"/>
        <w:widowControl w:val="false"/>
        <w:jc w:val="center"/>
        <w:rPr/>
      </w:pPr>
      <w:r>
        <w:rPr/>
        <w:t>и сверхтвердых материалов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jc w:val="right"/>
        <w:rPr/>
      </w:pPr>
      <w:r>
        <w:rPr/>
        <w:t>5-й разряд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Характеристика работ. Ведение процесса синтеза монокристаллов и поликристаллов алмазов и сверхтвердых материалов на различных установках. Сборка и центровка камер высокого давления. Корректировка параметров процесса синтеза. Участие в устранении неполадок в работе установок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Должен знать: конструктивные особенности установок для синтеза; технологические особенности различных видов синтетических материалов; морфологические особенности кристаллов в зависимости от давления и температуры. 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31. Плакировщик алмазных порошков, кристаллов</w:t>
      </w:r>
    </w:p>
    <w:p>
      <w:pPr>
        <w:pStyle w:val="Normal1"/>
        <w:widowControl w:val="false"/>
        <w:jc w:val="center"/>
        <w:rPr/>
      </w:pPr>
      <w:r>
        <w:rPr/>
        <w:t>и сверхтвердых материалов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jc w:val="right"/>
        <w:rPr/>
      </w:pPr>
      <w:r>
        <w:rPr/>
        <w:t>4-й разряд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Характеристика работ. Предварительное плакирование (покрытие) заготовок гексанита и других сверхтвердых материалов металлосодержащими суспензиями методом окунания для дальнейшей обработки в вакуумной печи. Приготовление суспензии мелкодисперсных металлических порошков в эфире и целлюлозе. Определение рабочей и крепежной части заготовок. Установка их на </w:t>
      </w:r>
    </w:p>
    <w:p>
      <w:pPr>
        <w:pStyle w:val="Normal1"/>
        <w:widowControl w:val="false"/>
        <w:ind w:left="840" w:hanging="480"/>
        <w:jc w:val="both"/>
        <w:rPr/>
      </w:pPr>
      <w:r>
        <w:rPr/>
        <w:t xml:space="preserve">пластину. Сушка заготовок в вытяжном шкафу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Должен знать: технологический процесс плакирования (покрытия) заготовок металлосодержащими суспензиями; требования, предъявляемые к заготовкам, годным для покрытия; состав покрытия; способы приготовления суспензий; режимы сушки заготовок; правила работы в вытяжном шкафу. 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32. Плакировщик алмазных порошков, кристаллов</w:t>
      </w:r>
    </w:p>
    <w:p>
      <w:pPr>
        <w:pStyle w:val="Normal1"/>
        <w:widowControl w:val="false"/>
        <w:jc w:val="center"/>
        <w:rPr/>
      </w:pPr>
      <w:r>
        <w:rPr/>
        <w:t>и сверхтвердых материалов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jc w:val="right"/>
        <w:rPr/>
      </w:pPr>
      <w:r>
        <w:rPr/>
        <w:t>5-й разряд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Характеристика работ. Плакирование алмазных шлифпорошков, кристаллов алмазов и сверхтвердых материалов различными стеклопокрытиями в электрических печах. Подготовка электропечи к </w:t>
      </w:r>
    </w:p>
    <w:p>
      <w:pPr>
        <w:pStyle w:val="Normal1"/>
        <w:widowControl w:val="false"/>
        <w:ind w:left="360" w:hanging="0"/>
        <w:jc w:val="both"/>
        <w:rPr/>
      </w:pPr>
      <w:r>
        <w:rPr/>
        <w:t xml:space="preserve">работе. Контроль и регулирование процесса плакирования по показаниям контрольно - измерительных приборов. Диффузионное спекание покрытий, предварительно нанесенных на заготовки гексанита и других сверхтвердых материалов, в вакуумных установках. Загрузка и выгрузка из печи контейнеров с заготовками и противней с гранулами. Промывка гранул от посторонних примесей. Сушка гранул в сушильном шкафу. Классификация гранул методом </w:t>
      </w:r>
    </w:p>
    <w:p>
      <w:pPr>
        <w:pStyle w:val="Normal1"/>
        <w:widowControl w:val="false"/>
        <w:ind w:left="360" w:hanging="0"/>
        <w:jc w:val="both"/>
        <w:rPr/>
      </w:pPr>
      <w:r>
        <w:rPr/>
        <w:t xml:space="preserve">рассева. Взвешивание готовой продукции. Расчет каратности и сдача на расфасовку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Должен знать: технологический процесс плакирования алмазных шлифпорошков, кристаллов алмазов и сверхтвердых материалов стеклопокрытиями; конструкцию электрических и вакуумных печей; устройство и правила работы контрольно - измерительных приборов; правила подготовки печей к работе; методы классификации гранул и расчет каратности. 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33. Плакировщик алмазных порошков, кристаллов</w:t>
      </w:r>
    </w:p>
    <w:p>
      <w:pPr>
        <w:pStyle w:val="Normal1"/>
        <w:widowControl w:val="false"/>
        <w:jc w:val="center"/>
        <w:rPr/>
      </w:pPr>
      <w:r>
        <w:rPr/>
        <w:t>и сверхтвердых материалов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jc w:val="right"/>
        <w:rPr/>
      </w:pPr>
      <w:r>
        <w:rPr/>
        <w:t>6-й разряд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Характеристика работ. Плакирование алмазных шлифпорошков и микропорошков мелкодисперсными порошками металлов с добавлением различных материалов методами твердофазного и жидкофазного спекания в вакуумных установках. Плакирование алмазных шлифпорошков с заданной толщиной покрытия карбидами тугоплавких </w:t>
      </w:r>
    </w:p>
    <w:p>
      <w:pPr>
        <w:pStyle w:val="Normal1"/>
        <w:widowControl w:val="false"/>
        <w:ind w:left="360" w:hanging="0"/>
        <w:jc w:val="both"/>
        <w:rPr/>
      </w:pPr>
      <w:r>
        <w:rPr/>
        <w:t xml:space="preserve">металлов. Плакирование крепежной части кристалла алмаза цирконием и другими активными металлами, предварительно приготовленными в виде паст, суспензий. Контроль и регулирование процесса плакирования по показаниям контрольно - измерительных приборов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Пуск вакуумной установки и вывод на режим работы. Наблюдение за работой всего оборудования вакуумной установки. Контроль и корректировка параметров технологического процесса по контрольно измерительным приборам. Выгрузка плакированных алмазных порошков и кристаллов и передачи их на расфасовку. Участие в текущем ремонте оборудования вакуумной установки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Должен знать: кинематические схемы вакуумных установок и способы наладки аппаратуры; технологический процесс плакирования алмазных шлифпорошков и микропорошков различными материалами; рецептуру смесей, применяемых покрытий и свойства материалов. Требуется среднее специальное образование. 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34. Полировщик волок из алмазов</w:t>
      </w:r>
    </w:p>
    <w:p>
      <w:pPr>
        <w:pStyle w:val="Normal1"/>
        <w:widowControl w:val="false"/>
        <w:jc w:val="center"/>
        <w:rPr/>
      </w:pPr>
      <w:r>
        <w:rPr/>
        <w:t>и сверхтвердых материалов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jc w:val="right"/>
        <w:rPr/>
      </w:pPr>
      <w:r>
        <w:rPr/>
        <w:t>3-й разряд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Характеристика работ. Полирование рабочего и обратного конусов и калибрующей зоны канала волок из алмазов и сверхтвердых материалов по Ra 0,16 - 0,08 (по 10 - 11 классам чистоты) на полированных станках под руководством полировщика более высокой квалификации. Крепление кристалла алмаза к технологической пластинке различными клеящими материалами. Установка технологических пластинок на планшайбе станка. Центровка канала волок на станке перед полированием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Должен знать: устройство и принцип работы станков для полирования волок; технологический процесс полирования волок; способы крепления алмаза в технологических державках и пластинках; состав и правила применения клеящих материалов; зернистость алмазных порошков, применяемых при полировании волок; правила применения микрометра и микроскопа. 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35. Полировщик волок из алмазов</w:t>
      </w:r>
    </w:p>
    <w:p>
      <w:pPr>
        <w:pStyle w:val="Normal1"/>
        <w:widowControl w:val="false"/>
        <w:jc w:val="center"/>
        <w:rPr/>
      </w:pPr>
      <w:r>
        <w:rPr/>
        <w:t>и сверхтвердых материалов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jc w:val="right"/>
        <w:rPr/>
      </w:pPr>
      <w:r>
        <w:rPr/>
        <w:t>4-й разряд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Характеристика работ. Полирование рабочего и обратного конусов и калибрущей зоны канала волок из алмазов и сверхтвердых материалов по Ra 0,16 - 0,08 (по 10 - 11 классам чистоты) на полировальных станках. Подбор алмазных порошков для полирования канала волок. Заточка полировальных игл. Прочистка канала спиртом и сжатым воздухом. Подбор проводки для замера диаметра калибрущей зоны канала. Замер диаметра протянутой проволоки микрометром. Проверка формы канала под микроскопом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Должен знать: устройство и правила подналадки станков для полирования волок; правила заточки полировальных игл; допуски на диаметр калибрующего отверстия волок; ГОСТы и ТУ на волоки из алмазов и сверхтвердых материалов; физико - химические и механические свойства алмазов и сверхтвердых материалов в пределах выполняемой работы; устройство микрометра и микроскопа; определение размеров элементов канала волоки по справочным </w:t>
      </w:r>
    </w:p>
    <w:p>
      <w:pPr>
        <w:pStyle w:val="Normal1"/>
        <w:widowControl w:val="false"/>
        <w:ind w:left="360" w:hanging="0"/>
        <w:jc w:val="both"/>
        <w:rPr/>
      </w:pPr>
      <w:r>
        <w:rPr/>
        <w:t xml:space="preserve">таблицам. 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36. Полировщик волок из алмазов</w:t>
      </w:r>
    </w:p>
    <w:p>
      <w:pPr>
        <w:pStyle w:val="Normal1"/>
        <w:widowControl w:val="false"/>
        <w:jc w:val="center"/>
        <w:rPr/>
      </w:pPr>
      <w:r>
        <w:rPr/>
        <w:t>и сверхтвердых материалов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jc w:val="right"/>
        <w:rPr/>
      </w:pPr>
      <w:r>
        <w:rPr/>
        <w:t>5-й разряд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Характеристика работ. Полирование канала прецизионных волок из алмазов и сверхтвердых материалов по Ra 0,08 - 0,04 (по 11 12 классам чистоты) на специальных полировальных станках. Подбор алмазных порошков и подготовление суспензий для полирования. Подналадка полировальных станков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Должен знать: устройство, кинематическую схему полировальных станков; физико - химические и механические свойства алмазов и сверхтвердых материалов; классификацию алмазных порошков; техпроцесс изготовления волок алмазных и из сверхтвердых материалов; устройство и правила пользования микроскопом, оптиметром и другими измерительными средствами; систему допусков; метод подбора проволоки для замера диаметра волоки в процессе полирования; марки используемых микропорошков. 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37. Полировщик волок из алмазов</w:t>
      </w:r>
    </w:p>
    <w:p>
      <w:pPr>
        <w:pStyle w:val="Normal1"/>
        <w:widowControl w:val="false"/>
        <w:jc w:val="center"/>
        <w:rPr/>
      </w:pPr>
      <w:r>
        <w:rPr/>
        <w:t>и сверхтвердых материалов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jc w:val="right"/>
        <w:rPr/>
      </w:pPr>
      <w:r>
        <w:rPr/>
        <w:t>6-й разряд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Характеристика работ. Полирование и доводка волок субмикронных размеров из алмазов и сверхтвердых материалов по Ra 0,04 - 0,02 (по 12 - 13 классам чистоты) на специальных полировальных станках и с применением полировальной машины. Подбор проволоки из различных материалов с заданной толщиной обжатия. Определение диаметра волоки методом взвешивания протянутой проволоки с выполнением необходимых расчетов. Наладка оборудования для полирования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Должен знать: конструкцию и правила проверки на точность полировальных станков различных типов и конструкций; технологический процесс изготовления волок субмикронных размеров; методы замера диаметра волоки взвешиванием; способы измерения всех параметров канала волоки; процесс волочения проволоки субмикронных размеров из различных материалов. 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38. Прессовщик инструментов из алмазных порошков</w:t>
      </w:r>
    </w:p>
    <w:p>
      <w:pPr>
        <w:pStyle w:val="Normal1"/>
        <w:widowControl w:val="false"/>
        <w:jc w:val="center"/>
        <w:rPr/>
      </w:pPr>
      <w:r>
        <w:rPr/>
        <w:t>и сверхтвердых материалов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jc w:val="right"/>
        <w:rPr/>
      </w:pPr>
      <w:r>
        <w:rPr/>
        <w:t>2-й разряд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Характеристика работ. Прессование и ведение процесса термической стабилизации шлифовальных кругов на органических связках диаметром свыше 50 до 200 мм. Ведение подготовительно вспомогательных работ для прессования кругов из порошков природных синтетических алмазов и других сверхтвердых материалов на всех видах связок. Подготовка пресс - форм; обезжиривание, смазка, очистка деталей пресс - форм после прессования. Сборка и разборка простых пресс - форм. Засыпка и разравнивание шихты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Должен знать: процесс сборки и разборки пресс - форм; состав и правила пользования обезжиривающими и смазочными материалами; технологический процесс прессования и термической стабилизации кругов; правила обращения с деталями; правила эксплуатации прессов и принцип их действия. </w:t>
      </w:r>
    </w:p>
    <w:p>
      <w:pPr>
        <w:pStyle w:val="Normal1"/>
        <w:widowControl w:val="false"/>
        <w:ind w:left="840" w:hanging="0"/>
        <w:jc w:val="both"/>
        <w:rPr/>
      </w:pPr>
      <w:r>
        <w:rPr/>
        <w:t xml:space="preserve">Примеры работ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Круги шлифовальные формы 1А1, 2А2, 6А2, 11А2, 12А2 прессование и термическая стабилизация. 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39. Прессовщик инструментов из алмазных порошков и</w:t>
      </w:r>
    </w:p>
    <w:p>
      <w:pPr>
        <w:pStyle w:val="Normal1"/>
        <w:widowControl w:val="false"/>
        <w:jc w:val="center"/>
        <w:rPr/>
      </w:pPr>
      <w:r>
        <w:rPr/>
        <w:t>сверхтвердых материалов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jc w:val="right"/>
        <w:rPr/>
      </w:pPr>
      <w:r>
        <w:rPr/>
        <w:t>3-й разряд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Характеристика работ. Прессование и спекание инструментов средней сложности из порошков природных, синтетических алмазов и других сверхтвердых материалов. Прессование и спекание кругов различных типов и головок диаметром свыше 5 мм. Спекание шлифовальных и отрезных кругов на металлических и керамических связках диаметром свыше 50 до 200 мм. Сборка и разборка пресс форм средней сложности. Ведение процесса прессования брикетов из реакционных смесей для синтеза алмазов и сверхтвердых материалов на различных прессах. Склеивание алмазоносной части инструмента с корпусом инструмента. Притирка склеиваемых поверхностей на притирочной плите вручную и в приспособлении. Обезжиривание склеиваемых поверхностей. Нанесение клея на поверхности. Сушка деталей в термостате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Должен знать: устройство прессов, применяемых при изготовлении инструмента; конструкции пресс - форм и правила их эксплуатации; технологический процесс изготовления изделий средней сложности; состав и свойства связок и наполнителей; физико - химические и механические свойства алмазов, алмазных порошков и сверхтвердых материалов в пределах выполняемых работ; требования, предъявляемые к качеству реакционных смесей для синтеза; технологический процесс склеивания деталей инструмента; состав компонентов и способы приготовления клея; ГОСТы, нормали и технические условия на алмазные порошки и сверхтвердые материалы и инструмент; устройство и принцип действия нагревательных печей, термостатов, охлаждающих устройств и контрольно - измерительных приборов; технологический процесс спекания инструментов. </w:t>
      </w:r>
    </w:p>
    <w:p>
      <w:pPr>
        <w:pStyle w:val="Normal1"/>
        <w:widowControl w:val="false"/>
        <w:ind w:left="840" w:hanging="0"/>
        <w:jc w:val="both"/>
        <w:rPr/>
      </w:pPr>
      <w:r>
        <w:rPr/>
        <w:t xml:space="preserve">Примеры работ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1. Бруски алмазные - склеивание алмазного бруска алмазоносного с металлическим корпусом бруска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2. Круги алмазные - склеивание алмазоносного кольца с корпусом </w:t>
      </w:r>
    </w:p>
    <w:p>
      <w:pPr>
        <w:pStyle w:val="Normal1"/>
        <w:widowControl w:val="false"/>
        <w:ind w:left="840" w:hanging="480"/>
        <w:jc w:val="both"/>
        <w:rPr/>
      </w:pPr>
      <w:r>
        <w:rPr/>
        <w:t xml:space="preserve">круга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3. Круги шлифовальные формы 11V5, 12V5, 12R4 - прессование и </w:t>
      </w:r>
    </w:p>
    <w:p>
      <w:pPr>
        <w:pStyle w:val="Normal1"/>
        <w:widowControl w:val="false"/>
        <w:ind w:left="840" w:hanging="480"/>
        <w:jc w:val="both"/>
        <w:rPr/>
      </w:pPr>
      <w:r>
        <w:rPr/>
        <w:t xml:space="preserve">спекание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4. Круги шлифовальные формы 1А1, 2А2, 6АВ, 11А2, 12А2 </w:t>
      </w:r>
    </w:p>
    <w:p>
      <w:pPr>
        <w:pStyle w:val="Normal1"/>
        <w:widowControl w:val="false"/>
        <w:ind w:left="840" w:hanging="480"/>
        <w:jc w:val="both"/>
        <w:rPr/>
      </w:pPr>
      <w:r>
        <w:rPr/>
        <w:t xml:space="preserve">спекание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5. Притиры и бруски - прессование и спекание. 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40. Прессовщик инструментов из алмазных порошков</w:t>
      </w:r>
    </w:p>
    <w:p>
      <w:pPr>
        <w:pStyle w:val="Normal1"/>
        <w:widowControl w:val="false"/>
        <w:jc w:val="center"/>
        <w:rPr/>
      </w:pPr>
      <w:r>
        <w:rPr/>
        <w:t>и сверхтвердых материалов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jc w:val="right"/>
        <w:rPr/>
      </w:pPr>
      <w:r>
        <w:rPr/>
        <w:t>4-й разряд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Характеристика работ. Прессование и спекание сложных инструментов из порошков природных, синтетических алмазов и других сверхтвердых материалов. Прессование и спекание шлифовальных и отрезных кругов на всех связках диаметром свыше 200 до 300 мм и головок диаметром до 5 мм. Прессование и спекание кругов, изготавливаемых в многоместных пресс - формах. Прессование брусков для суперфиниширования приборных подшипников. Сборка и разборка сложных пресс - форм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Должен знать: технологические процессы изготовления инструментов из порошков природных, синтетических алмазов и других сверхтвердых материалов на различных связках; область применения инструментов. </w:t>
      </w:r>
    </w:p>
    <w:p>
      <w:pPr>
        <w:pStyle w:val="Normal1"/>
        <w:widowControl w:val="false"/>
        <w:ind w:left="840" w:hanging="0"/>
        <w:jc w:val="both"/>
        <w:rPr/>
      </w:pPr>
      <w:r>
        <w:rPr/>
        <w:t xml:space="preserve">Примеры работ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1. Бруски алмазные - элементы к сборным кругам, сегменты к отрезным кругам - прессование и спекание в многоместных пресс </w:t>
      </w:r>
    </w:p>
    <w:p>
      <w:pPr>
        <w:pStyle w:val="Normal1"/>
        <w:widowControl w:val="false"/>
        <w:ind w:left="840" w:hanging="480"/>
        <w:jc w:val="both"/>
        <w:rPr/>
      </w:pPr>
      <w:r>
        <w:rPr/>
        <w:t xml:space="preserve">формах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2. Круги шлифовальные формы А8, IFFIX, 9АЗ, I4ЕЕIХ, 14VI прессование и спекание. 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41. Прессовщик инструментов из алмазных порошков</w:t>
      </w:r>
    </w:p>
    <w:p>
      <w:pPr>
        <w:pStyle w:val="Normal1"/>
        <w:widowControl w:val="false"/>
        <w:jc w:val="center"/>
        <w:rPr/>
      </w:pPr>
      <w:r>
        <w:rPr/>
        <w:t>и сверхтвердых материалов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jc w:val="right"/>
        <w:rPr/>
      </w:pPr>
      <w:r>
        <w:rPr/>
        <w:t>5-й разряд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Характеристика работ. Прессование и спекание шлифовальных и отрезных кругов на всех связках диаметром свыше 300 мм. Прессование и спекание специальных кругов и специального инструмента. Сборка и разборка специальных пресс - форм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Должен знать: порошковую металлургию в пределах выполняемой работы; устройство и методы наладки обслуживаемого оборудования и пресс - форм. </w:t>
      </w:r>
    </w:p>
    <w:p>
      <w:pPr>
        <w:pStyle w:val="Normal1"/>
        <w:widowControl w:val="false"/>
        <w:ind w:left="840" w:hanging="0"/>
        <w:jc w:val="both"/>
        <w:rPr/>
      </w:pPr>
      <w:r>
        <w:rPr/>
        <w:t xml:space="preserve">Примеры работ </w:t>
      </w:r>
    </w:p>
    <w:p>
      <w:pPr>
        <w:pStyle w:val="Normal1"/>
        <w:widowControl w:val="false"/>
        <w:ind w:left="840" w:hanging="0"/>
        <w:jc w:val="both"/>
        <w:rPr/>
      </w:pPr>
      <w:r>
        <w:rPr/>
        <w:t xml:space="preserve">1. Круги резьбошлифовальные - прессование и спекание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2. Круги специальные фасонного профиля - прессование и </w:t>
      </w:r>
    </w:p>
    <w:p>
      <w:pPr>
        <w:pStyle w:val="Normal1"/>
        <w:widowControl w:val="false"/>
        <w:ind w:left="840" w:hanging="480"/>
        <w:jc w:val="both"/>
        <w:rPr/>
      </w:pPr>
      <w:r>
        <w:rPr/>
        <w:t xml:space="preserve">спекание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3. Шевера - прессование и спекание. 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42. Расфасовщик алмазов и алмазных порошков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jc w:val="right"/>
        <w:rPr/>
      </w:pPr>
      <w:r>
        <w:rPr/>
        <w:t>2-й разряд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Характеристика работ. Расфасовка алмазных порошков в соответствии с техническими условиями по ГОСТ 9206-80. Расфасовка алмазосодержащей шихты. Оформление документации на расфасовку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Должен знать: ГОСТы и технические условия на алмазные порошки; правила работы на аналитических весах; ведения учета и оформление технической документации. 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43. Расфасовщик алмазов и алмазных порошков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jc w:val="right"/>
        <w:rPr/>
      </w:pPr>
      <w:r>
        <w:rPr/>
        <w:t>3-й разряд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Характеристика работ. Расфасовка алмазов для изготовления определенного инструмента при помощи электронного счетчика. Взвешивание и упаковка отобранного количества алмазов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Должен знать: технические условия, ГОСТы и нормали на алмазные инструменты, в которых алмазы раскладываются по заданной схеме; устройство и принцип работы электронного счетчика. 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44. Рекуператорщик  алмазов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jc w:val="right"/>
        <w:rPr/>
      </w:pPr>
      <w:r>
        <w:rPr/>
        <w:t>2-й разряд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Характеристика работ. Подготовка отходов связки алмазных инструментов к извлечений из них алмазов. Сортировка отходов, содержащих алмазы, по связкам. Взвешивание отходов. Выжигание пульвербакелита из отходов инструмента. Отмывка, прокаливание, сушка, взвешивание и сдача готового продукта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Должен знать: способы рекуперации алмазов; виды связок алмазных инструментов; процесс обезжиривания отходов инструментов бензином, ацетоном и правила пользования ими; устройство и принцип действия муфельных печей; технологический процесс выжигания пульвербакелита из отходов, содержащих алмазы; правила пользования аналитическими весами; ГОСТы и ТУ на алмазные порошки и алмазы; устройство и принцип действия механических ножниц; правила пользования лабораторной посудой. 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45. Рекуператорщик алмазов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jc w:val="right"/>
        <w:rPr/>
      </w:pPr>
      <w:r>
        <w:rPr/>
        <w:t>3-й разряд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Характеристика работ. Рекуперация алмазных порошков из забракованных и отработанных алмазных кругов и однокристального инструмента. Обработка конгломерата (шлама) кислотами. Центрифугирование конгломерата, содержащего алмазы. Промывка, сушка, взвешивание готового продукта. Сбор рекуперированных </w:t>
      </w:r>
    </w:p>
    <w:p>
      <w:pPr>
        <w:pStyle w:val="Normal1"/>
        <w:widowControl w:val="false"/>
        <w:ind w:left="360" w:hanging="0"/>
        <w:jc w:val="both"/>
        <w:rPr/>
      </w:pPr>
      <w:r>
        <w:rPr/>
        <w:t xml:space="preserve">алмазов. Обжиг алмазных зерен. Приготовление обезжиривающих и растворяющих смесей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Должен знать: способы приготовления обезжиривающих растворяющих смесей; свойства кислот, ацетона, бензина, хлороформа и других материалов, применяемых в качестве растворителей, и правила их хранения; технологический процесс рекуперации алмазов из инструментов на органической, металлической и керамической связках; физико - химические свойства алмазов в пределах выполняемой работы; свойства металлов и материалов, входящих в состав связок; устройство и правила эксплуатации центрифуг; технические условия на алмазы; основы технологических процессов классификации алмазов и алмазных порошков; правила пользования контрольно - измерительными приборами, применяемыми в процессе рекуперации. 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46. Рекуператорщик алмазов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jc w:val="right"/>
        <w:rPr/>
      </w:pPr>
      <w:r>
        <w:rPr/>
        <w:t>4-й разряд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Характеристика работ. Рекуперация алмазов из забракованных и отработанных алмазных роликов, буровых коронок и других многокристальных инструментов, содержащих кристаллы иалмазов на электролизных установках и водородных печах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Должен знать: устройство и принцип действия электролизных установок, водородных печей и контрольно - измерительных приборов; приготовление электролитов; управление процессом электролиза. 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47. Резчик алмазов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jc w:val="right"/>
        <w:rPr/>
      </w:pPr>
      <w:r>
        <w:rPr/>
        <w:t>3-й разряд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Характеристика работ. Резка аттестованных и размеченных по направлениям кристаллов алмаза на заготовки для инструментов. Установка алмаза на специальные станки. Установка и съем режущих дисков и определение их радиального и торцового биения. Ведение и регулирование процесса резки кристаллов алмаза. Взвешивание </w:t>
      </w:r>
    </w:p>
    <w:p>
      <w:pPr>
        <w:pStyle w:val="Normal1"/>
        <w:widowControl w:val="false"/>
        <w:ind w:left="360" w:hanging="0"/>
        <w:jc w:val="both"/>
        <w:rPr/>
      </w:pPr>
      <w:r>
        <w:rPr/>
        <w:t xml:space="preserve">алмазов. Приготовление пасты и шаржирование режущих дисков. Подналадка станков для резки алмазов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Должен знать: устройство и правила подналадки обслуживаемых станков для резки алмазов; физико - механические свойства алмазов в пределах выполняемых работ; технологический процесс резки алмазов; материалы, применяемые для режущих дисков; принцип действия контрольно - измерительных инструментов и приборов; процесс приготовления алмазосодержащей пасты; ГОСТы на алмазные порошки; процесс шаржирования алмазной пастой режущих дисков. 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48. Резчик алмазов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jc w:val="right"/>
        <w:rPr/>
      </w:pPr>
      <w:r>
        <w:rPr/>
        <w:t>4-й разряд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Характеристика работ. Резка неразмеченных кристаллов алмаза на заготовки для инструментов. Разметка кристаллов алмаза. Подбор характеристики режущего диска по зернистости алмазного порошка для подрезки и резки кристаллов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Должен знать: ГОСТы, нормали и технические условия на однокристальный алмазный инструмент; выбор оптимального раскроя кристаллов алмаза с учетом их физических свойств; способы наладки станков для резки. 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49. Сборщик алмазных инструментов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jc w:val="right"/>
        <w:rPr/>
      </w:pPr>
      <w:r>
        <w:rPr/>
        <w:t>3-й разряд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Характеристика работ. Сборка алмазных карандашей со свободнонасыпной алмазоносной частью и из алмазно - металлических </w:t>
      </w:r>
    </w:p>
    <w:p>
      <w:pPr>
        <w:pStyle w:val="Normal1"/>
        <w:widowControl w:val="false"/>
        <w:ind w:left="360" w:hanging="0"/>
        <w:jc w:val="both"/>
        <w:rPr/>
      </w:pPr>
      <w:r>
        <w:rPr/>
        <w:t xml:space="preserve">гранул. Подготовка пресс - форм. Взвешивание шихта, засыпка шихты в пресс - формы. Приготовление смеси шихты и алмазов. Подпрессовка смеси на прессах. Прессование алмазосодержащих брикетов. Сборка доводочных роликов прямого профиля. Изготовление алмазных сверл и фрез методом механической закатки алмазов. Насечка пазов на державках и набивка в них алмазосодержащей шихты. Подготовка кристаллов. Приготовление сплошных дисковых пил для резки оптического стекла диаметром до 500 мм методом механической закатки алмазосодержащей шихты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Должен знать: технологический процесс сборки вставок алмазных карандашей; технологический процесс изготовления доводочных роликов, дисковых пил, фрез, сверл, резцов и выглаживателей; правила эксплуатации обслуживаемого оборудования; физико механические свойства алмазов и материалов шихты в пределах выполняемой работы; ГОСТы, нормали и технические условия на исходное сырье и готовые инструменты; правила пользования аналитическими весами и контрольно - измерительными приборами. 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50. Сборщик алмазных инструментов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jc w:val="right"/>
        <w:rPr/>
      </w:pPr>
      <w:r>
        <w:rPr/>
        <w:t>4-й разряд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Характеристика работ. Сборка однослойных, импрегнированных и многослойных алмазных буровых коронок, расширителей, сегментов и брусков для правки кругов. Сборка правящих роликов прямого профиля и доводочных роликов радиусных и угловых. Сборка алмазных карандашей с расположением алмазов слоями и цепочкой. Сборка алмазных однослойных пластин, гребенок и специнструмента. Подготовка и сборка пресс - форм. Засыпка шихты. Раскладка алмазов по заданной схеме. Прессование алмазосодержащих брикетов; разборка пресс - форм. Изготовление алмазных дисковых пил для резки оптического стекла диаметром свыше 500 мм методом механической закатки алмазосодержащей шихты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Должен знать: технологические процессы сборки однослойных, импрегнированных и многослойных буровых коронок, алмазных карандашей, роликов, сегментов, брусков для правки кругов; технологический процесс сборки пластин, гребенок и специнструмента для правки кругов; схемы раскладки алмазов; ГОСТы, нормали и технические условия на изготавливаемый инструмент; состав и свойства исходного сырья. 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51. Сборщик алмазных инструментов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jc w:val="right"/>
        <w:rPr/>
      </w:pPr>
      <w:r>
        <w:rPr/>
        <w:t>5-й разряд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Характеристика работ. Сборка алмазных буровых долот, зенкеров, </w:t>
      </w:r>
    </w:p>
    <w:p>
      <w:pPr>
        <w:pStyle w:val="Normal1"/>
        <w:widowControl w:val="false"/>
        <w:ind w:left="360" w:hanging="0"/>
        <w:jc w:val="both"/>
        <w:rPr/>
      </w:pPr>
      <w:r>
        <w:rPr/>
        <w:t xml:space="preserve">фрез. Подготовка пресс - форм. Засыпка шихты. Раскладка алмазов по сложной схеме. Прессование алмазосодержащих брикетов. Сборка многодорожечных радиусных, угловых с тремя и более различными плоскостями, фланцево - торцевых с лучевой разметкой и других фасонных роликов. Крепление алмазов при помощи клея к графитовой обойме с ориентацией кристаллов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Должен знать: технологический процесс сборки алмазных долот, зенкеров, фрез; сложные схемы раскладки алмазов в буровых долотах, зенкерах, фрезах; составы связок и шихты; технологический процесс изготовления алмазных фасонных роликов сложных профилей; схемы укладки алмазов в роликах; кристаллографию и правила ориентации алмазов, состав клея; ГОСТы и технические условия на алмазные буровые долота и фасонные ролики. 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52. Сортировщик алмазов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jc w:val="right"/>
        <w:rPr/>
      </w:pPr>
      <w:r>
        <w:rPr/>
        <w:t>4-й разряд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Характеристика работ. Визуальная сортировка алмазов IV и V категории по ТУ 47-2-73 и синтетических алмазов марок САМ и АСК в соответствии с требованиями технических условий на алмазное сырье и требованиями ГОСТа, нормалей и технических условий на инструмент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Должен знать: основы кристаллографии и физико - механические свойства алмазов в пределах выполняемой работы; правила пользования микроскопом; ГОСТы, нормали на алмазное сырье и технические условия на алмазный инструмент; устройство и принцип действия приборов и устройств для сортировки алмазов. </w:t>
      </w:r>
    </w:p>
    <w:p>
      <w:pPr>
        <w:pStyle w:val="Normal1"/>
        <w:widowControl w:val="false"/>
        <w:ind w:left="840" w:hanging="0"/>
        <w:jc w:val="both"/>
        <w:rPr/>
      </w:pPr>
      <w:r>
        <w:rPr/>
        <w:t xml:space="preserve">Примеры работ </w:t>
      </w:r>
    </w:p>
    <w:p>
      <w:pPr>
        <w:pStyle w:val="Normal1"/>
        <w:widowControl w:val="false"/>
        <w:ind w:left="840" w:hanging="0"/>
        <w:jc w:val="both"/>
        <w:rPr/>
      </w:pPr>
      <w:r>
        <w:rPr/>
        <w:t xml:space="preserve">1. Алмазы - сортировка для буровых коронок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2. Алмазы овализованные - сортировка для алмазных карандашей. 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53. Сортировщик алмазов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jc w:val="right"/>
        <w:rPr/>
      </w:pPr>
      <w:r>
        <w:rPr/>
        <w:t>5-й разряд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Характеристика работ. Визуальная и под микроскопом сортировка алмазов III категории по ТУ 47-2-73 и синтетических алмазов в соответствии с требованиями технических условий на алмазное сырье и требованиями ГОСТа, нормалей и технических условий на алмазный инструмент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Должен знать: физико - химические свойства алмазов в пределах выполняемой работы; ГОСТы, нормали и технические условия на алмазное сырье и инструмент; схемы резки кристаллов алмазов. </w:t>
      </w:r>
    </w:p>
    <w:p>
      <w:pPr>
        <w:pStyle w:val="Normal1"/>
        <w:widowControl w:val="false"/>
        <w:ind w:left="840" w:hanging="0"/>
        <w:jc w:val="both"/>
        <w:rPr/>
      </w:pPr>
      <w:r>
        <w:rPr/>
        <w:t xml:space="preserve">Примеры работ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1. Алмазы - сортировка для изготовления волок, стеклорезов, </w:t>
      </w:r>
    </w:p>
    <w:p>
      <w:pPr>
        <w:pStyle w:val="Normal1"/>
        <w:widowControl w:val="false"/>
        <w:ind w:left="840" w:hanging="480"/>
        <w:jc w:val="both"/>
        <w:rPr/>
      </w:pPr>
      <w:r>
        <w:rPr/>
        <w:t xml:space="preserve">резцов. </w:t>
      </w:r>
    </w:p>
    <w:p>
      <w:pPr>
        <w:pStyle w:val="Normal1"/>
        <w:widowControl w:val="false"/>
        <w:ind w:left="840" w:hanging="0"/>
        <w:jc w:val="both"/>
        <w:rPr/>
      </w:pPr>
      <w:r>
        <w:rPr/>
        <w:t xml:space="preserve">2. Алмазы - сортировка для последующей колки и резки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3. Алмазы синтетические - сортировка для изготовления волок. 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54. Сортировщик контейнеров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jc w:val="right"/>
        <w:rPr/>
      </w:pPr>
      <w:r>
        <w:rPr/>
        <w:t>2-й разряд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Характеристика работ. Ведение процесса сортировки контейнеров для синтеза алмазов и сверхтвердых материалов на сортировочном </w:t>
      </w:r>
    </w:p>
    <w:p>
      <w:pPr>
        <w:pStyle w:val="Normal1"/>
        <w:widowControl w:val="false"/>
        <w:ind w:left="360" w:hanging="0"/>
        <w:jc w:val="both"/>
        <w:rPr/>
      </w:pPr>
      <w:r>
        <w:rPr/>
        <w:t xml:space="preserve">автомате. Загрузка бункера автомата контейнерами. Выгрузка отсортированных контейнеров и укладка их в тару. Подналадка сортировочного автомата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Должен знать: правила эксплуатации и настройки сортировочного автомата; правила загрузки контейнеров в бункер и укладки их в тару; требования, предъявляемые к качеству контейнеров, и точности их сортировки. 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55. Спекальщик инструментов из алмазов</w:t>
      </w:r>
    </w:p>
    <w:p>
      <w:pPr>
        <w:pStyle w:val="Normal1"/>
        <w:widowControl w:val="false"/>
        <w:jc w:val="center"/>
        <w:rPr/>
      </w:pPr>
      <w:r>
        <w:rPr/>
        <w:t>и сверхтвердых материалов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jc w:val="right"/>
        <w:rPr/>
      </w:pPr>
      <w:r>
        <w:rPr/>
        <w:t>2-й разряд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Характеристика работ. Подготовка инструмента из алмазов и сверхтвердых материалов, изготовленного методом порошковой металлургии с тугоплавкой основой для спекания - пропитки расплавленными металлами. Подготовка пропиточного материала. Рубка пластин заданного веса. Подготовка графитовых и других форм для ведения процесса пропитки. Сушка форм перед пропиткой. Выгрузка форм из печей. Разборка и очистка форм после спекания - пропитки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Должен знать: процесс пропитки расплавленными металлами инструмента из алмазов и сверхтвердых материалов, изготовленного методом порошковой металлургии; основные сведения о материалах, из которых изготовлены формы, и материалах, применяемых для пропитки; правила эксплуатации вакуумных печей и электропечей с водородной средой; правила работы на оборудовании, применяемом для подготовки пропиточных материалов. 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56. Спекальщик инструментов из алмазов</w:t>
      </w:r>
    </w:p>
    <w:p>
      <w:pPr>
        <w:pStyle w:val="Normal1"/>
        <w:widowControl w:val="false"/>
        <w:jc w:val="center"/>
        <w:rPr/>
      </w:pPr>
      <w:r>
        <w:rPr/>
        <w:t>и сверхтвердых материалов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jc w:val="right"/>
        <w:rPr/>
      </w:pPr>
      <w:r>
        <w:rPr/>
        <w:t>3-й разряд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Характеристика работ. Ведение процесса спекания - пропитки расплавленными металлами простой и средней сложности инструмента из алмазов и сверхтвердых материалов, изготовляемого методом порошковой металлургии с тугоплавкой основой в вакуумных печах и электропечах с водородной средой. Установка изделий в формы и лодки для пропитки. Загрузка печей лодками с пресс - формами. Наблюдение за режимом работа печей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Должен знать: технологический процесс спекания - пропитки простой и средней сложности инструмента из алмазов и сверхтвердых материалов, изготовленного методом порошковой металлургии; правила эксплуатации вакуумных печей и электропечей с водородной средой; принцип действия контрольно - измерительных приборов; требования, предъявляемые к пропиточным материалам и материалам, из которых изготовлены формы; ведение учета режимов спекания - пропитки; основы порошковой металлургии в пределах выполняемой работы. </w:t>
      </w:r>
    </w:p>
    <w:p>
      <w:pPr>
        <w:pStyle w:val="Normal1"/>
        <w:widowControl w:val="false"/>
        <w:ind w:left="840" w:hanging="0"/>
        <w:jc w:val="both"/>
        <w:rPr/>
      </w:pPr>
      <w:r>
        <w:rPr/>
        <w:t xml:space="preserve">Примеры работ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Бруски алмазные, карандаши алмазные, ролики прямого профиля пропитка алмазоносной части медью. 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57. Спекальщик инструментов из алмазов</w:t>
      </w:r>
    </w:p>
    <w:p>
      <w:pPr>
        <w:pStyle w:val="Normal1"/>
        <w:widowControl w:val="false"/>
        <w:jc w:val="center"/>
        <w:rPr/>
      </w:pPr>
      <w:r>
        <w:rPr/>
        <w:t>и сверхтвердых материалов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jc w:val="right"/>
        <w:rPr/>
      </w:pPr>
      <w:r>
        <w:rPr/>
        <w:t>4-й разряд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Характеристика работ. Ведение процесса спекания - пропитки расплавленными металлами сложного инструмента из алмазов и сверхтвердых материалов, изготовляемого методом порошковой металлургии с тугоплавкой основой в вакуумных печах и электропечах с водородной средой. Подготовка печей к работе. Регулирование температурного режима печей в зависимости от изготовляемого инструмента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Должен знать: технологические процессы спекания - пропитки сложных инструментов из алмазов и сверхтвердых материалов, изготовляемых методом порошковой металлургии; правила регулирования температурного режима; устройство печей и другого применяемого оборудования; способы устранения неисправностей обслуживаемого оборудования. </w:t>
      </w:r>
    </w:p>
    <w:p>
      <w:pPr>
        <w:pStyle w:val="Normal1"/>
        <w:widowControl w:val="false"/>
        <w:ind w:left="840" w:hanging="0"/>
        <w:jc w:val="both"/>
        <w:rPr/>
      </w:pPr>
      <w:r>
        <w:rPr/>
        <w:t xml:space="preserve">Примеры работ </w:t>
      </w:r>
    </w:p>
    <w:p>
      <w:pPr>
        <w:pStyle w:val="Normal1"/>
        <w:widowControl w:val="false"/>
        <w:ind w:left="840" w:hanging="0"/>
        <w:jc w:val="both"/>
        <w:rPr/>
      </w:pPr>
      <w:r>
        <w:rPr/>
        <w:t xml:space="preserve">1. Зенкеры, фрезы и специнструмент - спекание - пропитка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2. Коронки буровые, сверла кольцевые алмазные - спекание пропитка алмазоносной части медью. 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58. Спекальщик инструментов из алмазов</w:t>
      </w:r>
    </w:p>
    <w:p>
      <w:pPr>
        <w:pStyle w:val="Normal1"/>
        <w:widowControl w:val="false"/>
        <w:jc w:val="center"/>
        <w:rPr/>
      </w:pPr>
      <w:r>
        <w:rPr/>
        <w:t>и сверхтвердых материалов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jc w:val="right"/>
        <w:rPr/>
      </w:pPr>
      <w:r>
        <w:rPr/>
        <w:t>5-й разряд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Характеристика работ. Ведение процесса спекания - пропитки расплавленными металлами особо сложного специального и опытного инструмента из алмазов и сверхтвердых материалов, изготовляемого методом порошковой металлургии с тугоплавкой основой в вакуумных и электропечах с водородной средой. Пропитка или спекание инструмента с горячей допрессовкой. Ведение процесса горячего прессования инструмента. Охлаждение инструмента и выгрузка его из пресс - форм. Наладка и регулировка обслуживаемых печей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Должен знать: кинематические схемы печей различных конструкций; способы регулировки и наладки печей; устройство и принцип действия - прессов; физико - механические и химические свойства алмазов и материалов, применяемых для изготовления инструмента в пределах выполняемой работы. </w:t>
      </w:r>
    </w:p>
    <w:p>
      <w:pPr>
        <w:pStyle w:val="Normal1"/>
        <w:widowControl w:val="false"/>
        <w:ind w:left="840" w:hanging="0"/>
        <w:jc w:val="both"/>
        <w:rPr/>
      </w:pPr>
      <w:r>
        <w:rPr/>
        <w:t xml:space="preserve">Примеры работ </w:t>
      </w:r>
    </w:p>
    <w:p>
      <w:pPr>
        <w:pStyle w:val="Normal1"/>
        <w:widowControl w:val="false"/>
        <w:ind w:left="840" w:hanging="0"/>
        <w:jc w:val="both"/>
        <w:rPr/>
      </w:pPr>
      <w:r>
        <w:rPr/>
        <w:t xml:space="preserve">1. Коронки алмазные ступенчатые - спекание - пропитка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2. Коронки, карандаши, сверла кольцевые алмазные - пропитка с горячей допрессовкой, горячее прессование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3. Ролики алмазные опытные и фасонного профиля - спекание </w:t>
      </w:r>
    </w:p>
    <w:p>
      <w:pPr>
        <w:pStyle w:val="Normal1"/>
        <w:widowControl w:val="false"/>
        <w:ind w:left="360" w:hanging="0"/>
        <w:jc w:val="both"/>
        <w:rPr/>
      </w:pPr>
      <w:r>
        <w:rPr/>
        <w:t xml:space="preserve">пропитка. 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59. Шихтовщик в алмазном производстве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jc w:val="right"/>
        <w:rPr/>
      </w:pPr>
      <w:r>
        <w:rPr/>
        <w:t>2-й разряд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Характеристика работ. Приготовление шихты для прессования корпусов инструментов из алмазов и сверхтвердых материалов. Взвешивание компонентов шихты и смешивание их на установках. Приготовление безалмазной шихты и навесок на нее, входящих в состав связок алмазного инструмента, приготовляемых из алмазных </w:t>
      </w:r>
    </w:p>
    <w:p>
      <w:pPr>
        <w:pStyle w:val="Normal1"/>
        <w:widowControl w:val="false"/>
        <w:ind w:left="360" w:hanging="0"/>
        <w:jc w:val="both"/>
        <w:rPr/>
      </w:pPr>
      <w:r>
        <w:rPr/>
        <w:t xml:space="preserve">порошков. Приготовление шихты для контейнеров и компонентов шихты, применяемой в синтезе алмазов и сверхтвердых материалов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Должен знать: процесс приготовления шихты для изготовления инструмента и синтеза алмазов и сверхтвердых материалов; устройство и правила пользования аналитическими и техническими весами; состав связок, применяемых при изготовлении инструментов; физико - механические свойства материалов, входящих в состав шихты для изготовления инструментов и синтеза алмазов и сверхтвердых материалов, в пределах выполняемой работы; правила пользования дозирующими устройствами и специальной посудой; правила пользования виброситом, смесительными устройствами и дробильными установками. 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60. Шихтовщик в алмазном производстве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jc w:val="right"/>
        <w:rPr/>
      </w:pPr>
      <w:r>
        <w:rPr/>
        <w:t>3-й разряд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Характеристика работ. Приготовление безалмазной шихты из тугоплавких металлов и их сплавов для изготовления кругов из алмазов и сверхтвердых материалов. Смешивание безалмазной шихты с алмазным порошком, сушка шихты, упаковка шихты в технологическую </w:t>
      </w:r>
    </w:p>
    <w:p>
      <w:pPr>
        <w:pStyle w:val="Normal1"/>
        <w:widowControl w:val="false"/>
        <w:ind w:left="360" w:hanging="0"/>
        <w:jc w:val="both"/>
        <w:rPr/>
      </w:pPr>
      <w:r>
        <w:rPr/>
        <w:t xml:space="preserve">тару. Приготовление алмазной пасты. Расфасовка пасты в тару. Приготовление и развеска шихты для карандашей, коронок, расширителей, сверл, сегментов и брусков. Приготовление шихты для синтеза алмазов и сверхтвердых материалов. Приготовление алмазосодержащих смесей для покрытия алмазных микро- и шлифпорошков различными металлами и неметаллами. Выявление и устранение неполадок в работе обслуживаемого оборудования и его подналадка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Должен знать: состав связок, технологический процесс приготовления шихты из тугоплавких металлов и алмазосодержащих смесей; физико - механические свойства алмазов и сверхтвердых материалов связок и шихты в пределах выполняемой работы; правила пользования контрольно - измерительными устройствами, применяемыми в процессе приготовления связок; виды и свойства компонентов шихты для синтеза алмазов и сверхтвердых материалов; правила эксплуатации и принцип действия мельниц, механических сит и способы их подналадки. 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61. Шихтовщик в алмазном производстве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jc w:val="right"/>
        <w:rPr/>
      </w:pPr>
      <w:r>
        <w:rPr/>
        <w:t>4-й разряд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Характеристика работ. Приготовление шихты для гранулирования алмазных зерен и порошков с различными материалами. Ведение процесса гранулирования алмазов для изготовления алмазных карандашей, роликов и буровых коронок и алмазных порошков со стеклопокрытием на специальных гранулирующих установках. Наладка оборудования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Должен знать: устройство и принцип действия грануляторов и дозирующих устройств; технологический процесс грануляции алмазных зерен и порошков; физико - механические и химические свойства материалов, участвующих в грануляции алмазов и алмазных порошков в пределах выполняемой работы; способы наладки оборудования. 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62. Шлифовальщик алмазов и сверхтвердых материалов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jc w:val="right"/>
        <w:rPr/>
      </w:pPr>
      <w:r>
        <w:rPr/>
        <w:t>3-й разряд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Характеристика работ. Предварительное шлифование кристаллов алмазов и сверхтвердых материалов. Крепление кристаллов алмазов и сверхтвердых материалов в технологические державки в процессе их шлифования (огранки). Выполнение работ по подготовке кристаллов алмазов и сверхтвердых материалов к шлифованию. Подготовка шлифовального инструмента для обработки кристаллов алмазов и сверхтвердых материалов. Загрузка сепараторов кристаллами заготовками алмазов для игл к звукоснимателям, извлечение обрабатываемых заготовок из сепараторов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Должен знать: физико - химические и механические свойства алмазов и сверхтвердых материалов в пределах выполняемой работы; процесс предварительного шлифования кристаллов алмазов и сверхтвердых материалов; процесс шаржирования чугунных дисков алмазным порошком; характеристику шлифовальных дисков и алмазных порошков, применяемых для шлифования кристаллов, алмазов и сверхтвердых материалов; свойства кислот, применяемых для обработки алмазов; характеристики алмазных кругов на металлической связке, применяемых для обдирки алмазов; способы крепления кристаллов алмазов и сверхтвердых материалов в оправы; виды и состав применяемых припоев; ГОСТы, нормали и технические условия на однокристальный инструмент из алмазов и сверхтвердых материалов; принцип действия оборудования и приспособлений; правила пользования контрольно - измерительными приборами и инструментами. </w:t>
      </w:r>
    </w:p>
    <w:p>
      <w:pPr>
        <w:pStyle w:val="Normal1"/>
        <w:widowControl w:val="false"/>
        <w:ind w:left="840" w:hanging="0"/>
        <w:jc w:val="both"/>
        <w:rPr/>
      </w:pPr>
      <w:r>
        <w:rPr/>
        <w:t xml:space="preserve">Примеры работ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1. Наконечники алмазные к прибору типа "Роквелл" предварительное шлифование конуса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2. Резцы и выглаживатели из алмазов и сверхтвердых материалов - предварительное шлифование кристалла алмаза. 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63. Шлифовщик алмазов и сверхтвердых материалов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jc w:val="right"/>
        <w:rPr/>
      </w:pPr>
      <w:r>
        <w:rPr/>
        <w:t>4-й разряд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Характеристика работ. Шлифование (огранка) плоских поверхностей на кристаллах алмаза с предварительной и без предварительной ориентации и разметки алмаза. Шлифование плоских поверхностей на заготовках для волок из сверхтвердых материалов. Притупление вершин пирамиды стеклорезов. Шлифование поверхности конуса на кристалле алмаза. Шлифование кристаллов алмазов и сверхтвердых материалов инструментов, к которым не предъявляются высокие требования по точности изготовления и чистоте поверхности. Шлифование углов и передней плоскости резцов. Шлифование рабочей части (конуса), закатка радиуса и обработка торца кристалла при изготовлении игл к звукоснимателям. Наладка оборудования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Должен знать: технологический процесс шлифования (огранки) кристаллов алмазов и сверхтвердых материалов; обрабатываемость алмазных зерен в зависимости от физико - механических и кристаллографических свойств обрабатываемых алмазов; устройство и способы наладки ограночных станков и приспособлений; подбор зернистостей алмазного порошка для шаржирования чугунных дисков; ГОСТы, нормали и технические условия на алмазное сырье. </w:t>
      </w:r>
    </w:p>
    <w:p>
      <w:pPr>
        <w:pStyle w:val="Normal1"/>
        <w:widowControl w:val="false"/>
        <w:ind w:left="840" w:hanging="0"/>
        <w:jc w:val="both"/>
        <w:rPr/>
      </w:pPr>
      <w:r>
        <w:rPr/>
        <w:t xml:space="preserve">Примеры работ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1. Волоки алмазные и из сверхтвердых материалов - шлифование плоскостей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2. Иглы алмазные к звукоснимателям - шлифование рабочей части, закатка радиуса, обработка торца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3. Наконечники алмазные к прибору типа "Роквелл", выглаживатели и вставки контактные из сверхтвердых материалов шлифование поверхности конуса алмаза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4. Наконечники алмазные контактные - шлифование кристалла </w:t>
      </w:r>
    </w:p>
    <w:p>
      <w:pPr>
        <w:pStyle w:val="Normal1"/>
        <w:widowControl w:val="false"/>
        <w:ind w:left="840" w:hanging="480"/>
        <w:jc w:val="both"/>
        <w:rPr/>
      </w:pPr>
      <w:r>
        <w:rPr/>
        <w:t xml:space="preserve">алмаза. </w:t>
      </w:r>
    </w:p>
    <w:p>
      <w:pPr>
        <w:pStyle w:val="Normal1"/>
        <w:widowControl w:val="false"/>
        <w:ind w:left="840" w:hanging="0"/>
        <w:jc w:val="both"/>
        <w:rPr/>
      </w:pPr>
      <w:r>
        <w:rPr/>
        <w:t xml:space="preserve">5. Резцы и выглаживатели - шлифование плоских поверхностей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6. Стеклорезы алмазные и из сверхтвердых материалов шлифование граней и притупление вершин. 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64. Шлифовщик алмазов и сверхтвердых материалов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jc w:val="right"/>
        <w:rPr/>
      </w:pPr>
      <w:r>
        <w:rPr/>
        <w:t>5-й разряд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Характеристика работ. Шлифование (огранка) фасонных поверхностей на кристаллах алмаза с предварительной и без предварительной ориентации и разметки алмаза. Шлифование полирование прямолинейных поверхностей алмаза и сверхтвердого </w:t>
      </w:r>
    </w:p>
    <w:p>
      <w:pPr>
        <w:pStyle w:val="Normal1"/>
        <w:widowControl w:val="false"/>
        <w:ind w:left="360" w:hanging="0"/>
        <w:jc w:val="both"/>
        <w:rPr/>
      </w:pPr>
      <w:r>
        <w:rPr/>
        <w:t xml:space="preserve">материала. Шлифование кристаллов алмазов для получения цилиндрических столбиков необходимых размеров для игл к звукоснимателям. Шлифование граней алмаза при изготовлении игл алмазных для правки однониточных резьбошлифовальных абразивных </w:t>
      </w:r>
    </w:p>
    <w:p>
      <w:pPr>
        <w:pStyle w:val="Normal1"/>
        <w:widowControl w:val="false"/>
        <w:ind w:left="840" w:hanging="480"/>
        <w:jc w:val="both"/>
        <w:rPr/>
      </w:pPr>
      <w:r>
        <w:rPr/>
        <w:t xml:space="preserve">кругов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Должен знать: устройство и принцип действия контрольно измерительных приборов повышенной точности для определения чистоты поверхности и точности обработки; изготовление инструмента по параметрам, заданным чертежом. </w:t>
      </w:r>
    </w:p>
    <w:p>
      <w:pPr>
        <w:pStyle w:val="Normal1"/>
        <w:widowControl w:val="false"/>
        <w:ind w:left="840" w:hanging="0"/>
        <w:jc w:val="both"/>
        <w:rPr/>
      </w:pPr>
      <w:r>
        <w:rPr/>
        <w:t xml:space="preserve">Примеры работ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1. Иглы алмазные для правки абразивных кругов - шлифование граней алмаза. </w:t>
      </w:r>
    </w:p>
    <w:p>
      <w:pPr>
        <w:pStyle w:val="Normal1"/>
        <w:widowControl w:val="false"/>
        <w:ind w:left="840" w:hanging="0"/>
        <w:jc w:val="both"/>
        <w:rPr/>
      </w:pPr>
      <w:r>
        <w:rPr/>
        <w:t xml:space="preserve">2. Иглы алмазные к звукоснимателям - обкатка столбиков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3. Наконечники алмазные к приборам типа "Роквелл" шлифование - накатка радиуса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4. Резцы, сверла, компенсаторы алмазные - шлифование и полирование прямолинейных поверхностей по параметрам, заданным </w:t>
      </w:r>
    </w:p>
    <w:p>
      <w:pPr>
        <w:pStyle w:val="Normal1"/>
        <w:widowControl w:val="false"/>
        <w:ind w:left="360" w:hanging="0"/>
        <w:jc w:val="both"/>
        <w:rPr/>
      </w:pPr>
      <w:r>
        <w:rPr/>
        <w:t xml:space="preserve">чертежом. 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65. Шлифовщик алмазов и сверхтвердых материалов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jc w:val="right"/>
        <w:rPr/>
      </w:pPr>
      <w:r>
        <w:rPr/>
        <w:t>6-й разряд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Характеристика работ. Шлифование (огранка) и полирование фасонных поверхностей и прямолинейных поверхностей кристалла алмаза, к которым предъявляются повышенные требования по точности обработки и чистоте поверхности. Предварительная ориентация и разметка кристалла алмаза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Должен знать: технологический процесс и методы обработки, ориентации и разметки кристаллов алмазов для инструментов, к которым предъявляются повышенные требования по точности обработки; устройство и способы наладки оборудования, приспособлений, контрольно - измерительных оптических приборов, применяемых при изготовлении высокоточных алмазных инструментов. </w:t>
      </w:r>
    </w:p>
    <w:p>
      <w:pPr>
        <w:pStyle w:val="Normal1"/>
        <w:widowControl w:val="false"/>
        <w:ind w:left="840" w:hanging="0"/>
        <w:jc w:val="both"/>
        <w:rPr/>
      </w:pPr>
      <w:r>
        <w:rPr/>
        <w:t xml:space="preserve">Примеры работ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1. Наконечники специальные контактные - шлифование сферический поверхности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2. Резцы алмазные фасонного профиля и прецизионные шлифование поверхности кристаллов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3. Сверла алмазные, камни накладные - окончательное шлифование. 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ПЕРЕЧЕНЬ</w:t>
      </w:r>
    </w:p>
    <w:p>
      <w:pPr>
        <w:pStyle w:val="Normal1"/>
        <w:widowControl w:val="false"/>
        <w:jc w:val="center"/>
        <w:rPr/>
      </w:pPr>
      <w:r>
        <w:rPr/>
        <w:t>ПРОФЕССИЙ РАБОЧИХ, ПРЕДУСМОТРЕННЫХ НАСТОЯЩИМ</w:t>
      </w:r>
    </w:p>
    <w:p>
      <w:pPr>
        <w:pStyle w:val="Normal1"/>
        <w:widowControl w:val="false"/>
        <w:jc w:val="center"/>
        <w:rPr/>
      </w:pPr>
      <w:r>
        <w:rPr/>
        <w:t>РАЗДЕЛОМ, С УКАЗАНИЕМ ИХ НАИМЕНОВАНИЙ ПО ДЕЙСТВОВАВШЕМУ</w:t>
      </w:r>
    </w:p>
    <w:p>
      <w:pPr>
        <w:pStyle w:val="Normal1"/>
        <w:widowControl w:val="false"/>
        <w:jc w:val="center"/>
        <w:rPr/>
      </w:pPr>
      <w:r>
        <w:rPr/>
        <w:t>РАЗДЕЛУ ЕТКС ИЗДАНИЯ 1969 Г.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rPr/>
      </w:pPr>
      <w:r>
        <w:rPr/>
      </w:r>
    </w:p>
    <w:tbl>
      <w:tblPr>
        <w:tblW w:w="8160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"/>
        <w:gridCol w:w="2040"/>
        <w:gridCol w:w="720"/>
        <w:gridCol w:w="2040"/>
        <w:gridCol w:w="720"/>
        <w:gridCol w:w="600"/>
        <w:gridCol w:w="1560"/>
      </w:tblGrid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N 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Наименование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Диа- 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Наименование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Диа-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N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Сокращенное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п/п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профессий,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пазон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профессий по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пазон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вы-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наименование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помещенных в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раз-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действовавшему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раз-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пус-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раздела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настоящем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рядов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выпуску и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рядов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ка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разделе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разделу ЕТКС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ЕТКС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издания 1969 г. 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1 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Аппаратчик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2 - 5 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Аппаратчик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2 - 3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18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Алмазы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очистки алмазно-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очистки алмазно-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го концентрата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го концентрата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Овализаторщик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3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18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"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алмазного сырья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2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Балансировщик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3 - 5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Балансировщик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3 - 4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18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"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инструментов из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алмазных инстру-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алмазов и сверх-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ментов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твердых материа-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лов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3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Дробильщик алма-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3 - 4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Дробильщик алма-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3 - 4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18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"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зов и сверхтвер-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зов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дых материалов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4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Закрепщик алма-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3 - 4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Закрепщик алма-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3 - 4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18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"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зов и сверхтвер-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зов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дых материалов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5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Испытатель инс-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3 - 5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Испытатель ал-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3 - 4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18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"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трументов из ал-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мазных инстру-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мазов и сверх-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ментов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твердых материа-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лов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6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Классификаторщик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2 - 4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Классификаторщик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2 - 4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18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"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порошков из ал-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алмазных зерен и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мазов и сверх-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порошков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твердых материа-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лов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7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Контролер в про-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2 - 6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Контролер алмаз-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2 - 5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18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"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изводстве алма-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ного производс-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зов, сверхтвер-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тва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дых материалов и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изделий из них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8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Наладчик устано-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4 - 6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Наладчик устано-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5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18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Алмазы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вок для синтеза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вок для синтеза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алмазов и сверх-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сверхтвердых ма-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твердых материа-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териалов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лов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9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Наполнитель кон-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3 - 4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Набивщик контей-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2 - 3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18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"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тейнеров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неров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10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Оператор устано-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3 - 5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Пресс - спекаль-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4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18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"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вок синтеза ал-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щик сверхтвердых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мазов и сверх-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материалов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твердых материа-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лов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11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Плакировщик ал-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4 - 6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Новая профессия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"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мазных порошков,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кристаллов и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сверхтвердых ма-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териалов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12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Полировщик волок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3 - 6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Полировщик ал-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3 - 4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18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"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из алмазов и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мазных волок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сверхтвердых ма-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териалов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13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Прессовщик инс-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2 - 5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Прессовщик инс-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2 - 5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18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"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трументов из ал-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трументов из ал-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мазных порошков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мазных порошков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и сверхтвердых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Прессовщик бри-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3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18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"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материалов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кетов для синте-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за алмазов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Склейщик алмаз-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3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18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"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ных инструментов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14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Расфасовщик ал-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2 - 3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Фасовщик - раз-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2 - 3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18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"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мазов и алмазных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весчик алмазов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порошков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15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Рекуператорщик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2 - 4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Регенераторщик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2 - 4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18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"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алмазов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алмазов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16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Резчик алмазов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3 - 4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Резчик алмазов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3 - 4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18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"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17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Сборщик алмазных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3 - 5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Сборщик алмазных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2 - 5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18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"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инструментов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инструментов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18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Сортировщик ал-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4 - 5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Сортировщик ал-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4 - 5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18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"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мазов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мазов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19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Сортировщик кон-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2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Сортировщик кон-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2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18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Алмазы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тейнеров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тейнеров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20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Спекальщик инс-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2 - 5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Спекальщик ал-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2 - 5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18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"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трументов из ал-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мазных инстру-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мазов и сверх-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ментов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твердых материа-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лов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21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Шихтовщик в ал-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2 - 4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Шихтовщик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2 - 4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18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"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мазном произ-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водстве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22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Шлифовщик алма-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3 - 6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Шлифовщик алма-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3 - 6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18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"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зов и сверхтвер-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зов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дых материалов 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</w:tbl>
    <w:p>
      <w:pPr>
        <w:pStyle w:val="Normal1"/>
        <w:widowControl w:val="false"/>
        <w:rPr/>
      </w:pPr>
      <w:r>
        <w:rPr/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ПЕРЕЧЕНЬ</w:t>
      </w:r>
    </w:p>
    <w:p>
      <w:pPr>
        <w:pStyle w:val="Normal1"/>
        <w:widowControl w:val="false"/>
        <w:jc w:val="center"/>
        <w:rPr/>
      </w:pPr>
      <w:r>
        <w:rPr/>
        <w:t>ПРОФЕССИЙ РАБОЧИХ, ПРЕДУСМОТРЕННЫХ ДЕЙСТВОВАВШИМ</w:t>
      </w:r>
    </w:p>
    <w:p>
      <w:pPr>
        <w:pStyle w:val="Normal1"/>
        <w:widowControl w:val="false"/>
        <w:jc w:val="center"/>
        <w:rPr/>
      </w:pPr>
      <w:r>
        <w:rPr/>
        <w:t>РАЗДЕЛОМ, С УКАЗАНИЕМ ИЗМЕНЕННЫХ НАИМЕНОВАНИЙ ПРОФЕССИЙ,</w:t>
      </w:r>
    </w:p>
    <w:p>
      <w:pPr>
        <w:pStyle w:val="Normal1"/>
        <w:widowControl w:val="false"/>
        <w:jc w:val="center"/>
        <w:rPr/>
      </w:pPr>
      <w:r>
        <w:rPr/>
        <w:t>РАЗДЕЛОВ И НОМЕРОВ ВЫПУСКОВ, В КОТОРЫЕ ОНИ ВКЛЮЧЕНЫ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rPr/>
      </w:pPr>
      <w:r>
        <w:rPr/>
      </w:r>
    </w:p>
    <w:tbl>
      <w:tblPr>
        <w:tblW w:w="8160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"/>
        <w:gridCol w:w="2040"/>
        <w:gridCol w:w="720"/>
        <w:gridCol w:w="2040"/>
        <w:gridCol w:w="720"/>
        <w:gridCol w:w="600"/>
        <w:gridCol w:w="1560"/>
      </w:tblGrid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N 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Наименование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Диа- 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Наименование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Диа-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N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Сокращенное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п/п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профессий по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пазон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профессий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пазон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вы-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наименование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действовавшему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раз-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по действующим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раз-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пус-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раздела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выпуску и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рядов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разделам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рядов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ка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разделу ЕТКС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ЕТКС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издания 1969 г. 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1 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Аппаратчик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2 - 3 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Аппаратчик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2 - 5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18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Алмазы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очистки алмазно-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очистки алмазно-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го концентрата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го концентрата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2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Балансировщик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3 - 4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Балансировщик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3 - 5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18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</w:t>
            </w:r>
            <w:r>
              <w:rPr/>
              <w:t xml:space="preserve">"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алмазных инстру-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инструментов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ментов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из алмазов и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сверхтвердых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материалов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3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Дробильщик алма-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3 - 4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Дробильщик алма-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3 - 4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18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</w:t>
            </w:r>
            <w:r>
              <w:rPr/>
              <w:t xml:space="preserve">"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зов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зов и сверхтвер-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дых материалов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4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Закрепщик алма-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3 - 4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Закрепщик алма-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3 - 4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18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Алмазы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зов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зов и сверхтвер-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дых материалов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5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Испытатель ал-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3 - 4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Испытатель инс-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3 - 5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18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</w:t>
            </w:r>
            <w:r>
              <w:rPr/>
              <w:t xml:space="preserve">"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мазных инстру-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трументов из ал-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ментов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мазов и сверх-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твердых материа-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лов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6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Классификаторщик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2 - 4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Классификаторщик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2 - 4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18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</w:t>
            </w:r>
            <w:r>
              <w:rPr/>
              <w:t xml:space="preserve">"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алмазных зерен и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порошков из ал-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порошков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мазов и сверх-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твердых материа-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лов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7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Контролер алмаз-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2 - 5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Контролер в про-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2 - 6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18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</w:t>
            </w:r>
            <w:r>
              <w:rPr/>
              <w:t xml:space="preserve">"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ного производс-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изводстве алма-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тва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зов, сверхтвер-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дых материалов и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изделий из них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8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Набивщик контей-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2 - 3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Наполнитель кон-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3 - 4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18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</w:t>
            </w:r>
            <w:r>
              <w:rPr/>
              <w:t xml:space="preserve">"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неров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тейнеров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9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Наладчик устано-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5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Наладчик устано-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4 - 6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18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</w:t>
            </w:r>
            <w:r>
              <w:rPr/>
              <w:t xml:space="preserve">"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вок для синтеза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вок для синтеза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сверхтвердых ма-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алмазов и сверх-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териалов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твердых материа-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лов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10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Овализаторщик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3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Аппаратчик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2 - 5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18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</w:t>
            </w:r>
            <w:r>
              <w:rPr/>
              <w:t xml:space="preserve">"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алмазного сырья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очистки алмазно-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го концентрата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11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Полировщик ал-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3 - 4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Полировщик волок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3 - 6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18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</w:t>
            </w:r>
            <w:r>
              <w:rPr/>
              <w:t xml:space="preserve">"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мазных волок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из алмазов и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сверхтвердых ма-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териалов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12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Прессовщик инс-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2 - 5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Прессовщик инс-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2 - 5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18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</w:t>
            </w:r>
            <w:r>
              <w:rPr/>
              <w:t xml:space="preserve">"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трументов из ал-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трументов из ал-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мазных порошков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мазных порошков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и сверхтвердых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материалов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13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Прессовщик бри-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3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Прессовщик инс-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2 - 5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18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</w:t>
            </w:r>
            <w:r>
              <w:rPr/>
              <w:t xml:space="preserve">"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кетов для синте-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трументов из ал-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за алмазов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мазных порошков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и сверхтвердых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материалов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14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Пресс - спекаль-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4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Оператор устано-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3 - 5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18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</w:t>
            </w:r>
            <w:r>
              <w:rPr/>
              <w:t xml:space="preserve">"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щик сверхтвердых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вок синтеза ал-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материалов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мазов и сверх-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твердых материа-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лов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15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Регенераторщик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2 - 4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Рекуператорщик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2 - 4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18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Алмазы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алмазов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алмазов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16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Резчик алмазов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3 - 4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Резчик алмазов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3 - 4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18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</w:t>
            </w:r>
            <w:r>
              <w:rPr/>
              <w:t xml:space="preserve">"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17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Сборщик алмазных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2 - 5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Сборщик алмазных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3 - 5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18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</w:t>
            </w:r>
            <w:r>
              <w:rPr/>
              <w:t xml:space="preserve">"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инструментов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инструментов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18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Сверловщик ал-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4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Оператор уль-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2 - 6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18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</w:t>
            </w:r>
            <w:r>
              <w:rPr/>
              <w:t xml:space="preserve">"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мазных волок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тразвуковых ус-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тановок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19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Склейщик алмаз-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3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Прессовщик инс-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2 - 5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18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</w:t>
            </w:r>
            <w:r>
              <w:rPr/>
              <w:t xml:space="preserve">"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ных инструментов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трументов из ал-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мазных порошков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и сверхтвердых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материалов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20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Сортировщик ал-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4 - 5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Сортировщик ал-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4 - 5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18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</w:t>
            </w:r>
            <w:r>
              <w:rPr/>
              <w:t xml:space="preserve">"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мазов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мазов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21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Сортировщик кон-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2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Сортировщик кон-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2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18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</w:t>
            </w:r>
            <w:r>
              <w:rPr/>
              <w:t xml:space="preserve">"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тейнеров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тейнеров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22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Спекальщик ал-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2 - 5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Спекальщик инс-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2 - 5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18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</w:t>
            </w:r>
            <w:r>
              <w:rPr/>
              <w:t xml:space="preserve">"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мазных инстру-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трументов из ал-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ментов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мазов и сверх-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твердых материа-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лов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23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Фасовщик - раз-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2 - 3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Расфасовщик ал-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2 - 3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18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</w:t>
            </w:r>
            <w:r>
              <w:rPr/>
              <w:t xml:space="preserve">"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весчик алмазов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мазов и алмазных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порошков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24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Шихтовщик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2 - 4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Шихтовщик в ал-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2 - 4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18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</w:t>
            </w:r>
            <w:r>
              <w:rPr/>
              <w:t xml:space="preserve">"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мазном произ-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водстве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25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Шлифовщик алма-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3 - 6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Шлифовщик алма-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3 - 6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18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</w:t>
            </w:r>
            <w:r>
              <w:rPr/>
              <w:t xml:space="preserve">"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зов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зов и сверхтвер-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дых материалов 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</w:tbl>
    <w:p>
      <w:pPr>
        <w:pStyle w:val="Normal1"/>
        <w:widowControl w:val="false"/>
        <w:rPr/>
      </w:pPr>
      <w:r>
        <w:rPr/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АЛФАВИТНЫЙ УКАЗАТЕЛЬ ПРОФЕССИЙ РАБОЧИХ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rPr/>
      </w:pPr>
      <w:r>
        <w:rPr/>
      </w:r>
    </w:p>
    <w:tbl>
      <w:tblPr>
        <w:tblW w:w="7800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80"/>
        <w:gridCol w:w="1200"/>
        <w:gridCol w:w="720"/>
      </w:tblGrid>
      <w:tr>
        <w:trPr/>
        <w:tc>
          <w:tcPr>
            <w:tcW w:w="5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</w:t>
            </w:r>
            <w:r>
              <w:rPr/>
              <w:t xml:space="preserve">Наименование профессий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Диапазон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Стра- </w:t>
            </w:r>
          </w:p>
        </w:tc>
      </w:tr>
      <w:tr>
        <w:trPr/>
        <w:tc>
          <w:tcPr>
            <w:tcW w:w="5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разрядов 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ница </w:t>
            </w:r>
          </w:p>
        </w:tc>
      </w:tr>
      <w:tr>
        <w:trPr/>
        <w:tc>
          <w:tcPr>
            <w:tcW w:w="5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Аппаратчик очистки алмазного концентрата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2 - 5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5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5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Балансировщик инструментов из алмазов и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5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сверхтвердых материалов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3 - 5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5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5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Дробильщик алмазов и сверхтвердых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5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материалов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3 - 4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5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5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Закрепщик алмазов и сверхтвердых материалов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3 - 4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5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5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Испытатель инструментов из алмазов и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5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сверхтвердых материалов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3 - 5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5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5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Классификаторщик порошков из алмазов и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5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сверхтвердых материалов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2 - 4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5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5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Контролер в производстве алмазов, сверхтвердых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5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материалов и изделий из них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2 - 6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5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5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Наладчик установок для синтеза алмазов и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5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сверхтвердых материалов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4 - 6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5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5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Наполнитель контейнеров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3 - 4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5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5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Оператор установок синтеза алмазов и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5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сверхтвердых материалов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3 - 5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5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5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Плакировщик алмазных порошков, кристаллов и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5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сверхтвердых материалов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4 - 6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5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5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Полировщик волок из алмазов и сверхтвердых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5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материалов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3 - 6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5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5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Прессовщик инструментов из алмазных порошков и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5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сверхтвердых материалов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2 - 5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5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5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Расфасовщик алмазов и алмазных порошков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2 - 3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5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5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Рекуператорщик алмазов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2 - 4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5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5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Резчик алмазов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3 - 4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5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5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Сборщик алмазных инструментов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3 - 5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5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5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Сортировщик алмазов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4 - 5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5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5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Сортировщик контейнеров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2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5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5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Спекальщик инструментов из алмазов и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5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сверхтвердых материалов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2 - 5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5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5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Шихтовщик в алмазном производстве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2 - 4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5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5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Шлифовщик алмазов и сверхтвердых материалов 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3 - 6 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</w:tbl>
    <w:p>
      <w:pPr>
        <w:pStyle w:val="Normal1"/>
        <w:widowControl w:val="false"/>
        <w:rPr/>
      </w:pPr>
      <w:r>
        <w:rPr/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sectPr>
      <w:type w:val="nextPage"/>
      <w:pgSz w:w="12671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Courier" w:hAnsi="Courier" w:eastAsia="Times New Roman" w:cs="Courier"/>
      <w:color w:val="auto"/>
      <w:sz w:val="20"/>
      <w:szCs w:val="20"/>
      <w:lang w:val="en-US" w:eastAsia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2T16:16:00Z</dcterms:created>
  <dc:creator>Алексей</dc:creator>
  <dc:description/>
  <dc:language>en-US</dc:language>
  <cp:lastModifiedBy>Алексей</cp:lastModifiedBy>
  <dcterms:modified xsi:type="dcterms:W3CDTF">2001-06-02T16:16:00Z</dcterms:modified>
  <cp:revision>1</cp:revision>
  <dc:subject/>
  <dc:title/>
</cp:coreProperties>
</file>